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пострадавших на производстве по системе Министерства здравоохранения по состоянию на 01.07.2016 г. (сравнительная таблица)</w:t>
      </w:r>
    </w:p>
    <w:p>
      <w:pPr>
        <w:pStyle w:val="Normal"/>
        <w:rPr/>
      </w:pPr>
      <w:r>
        <w:rPr/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779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пострадавших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тяжести травмы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15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16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мертельным исход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лая трав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яжелым не относится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Брест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Витеб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Гом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Гродн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Ми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Могиле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дравоохранению</w:t>
            </w:r>
          </w:p>
          <w:p>
            <w:pPr>
              <w:pStyle w:val="Normal"/>
              <w:rPr/>
            </w:pPr>
            <w:r>
              <w:rPr/>
              <w:t>Мингорисполк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здравоохранения</w:t>
            </w:r>
          </w:p>
          <w:p>
            <w:pPr>
              <w:pStyle w:val="Normal"/>
              <w:rPr/>
            </w:pPr>
            <w:r>
              <w:rPr/>
              <w:t>республиканского подчинения, в т.ч. предприятия фармацевтической промыш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701" w:gutter="0" w:header="0" w:top="1701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21:00Z</dcterms:created>
  <dc:creator>X</dc:creator>
  <dc:description/>
  <dc:language>en-US</dc:language>
  <cp:lastModifiedBy>user</cp:lastModifiedBy>
  <dcterms:modified xsi:type="dcterms:W3CDTF">2016-09-14T10:21:00Z</dcterms:modified>
  <cp:revision>2</cp:revision>
  <dc:subject/>
  <dc:title>Сведения о пострадавших на производстве по системе Министерства здравоохранения по состоянию на 01</dc:title>
</cp:coreProperties>
</file>