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840" w:right="-186" w:hanging="0"/>
        <w:rPr/>
      </w:pPr>
      <w:r>
        <w:rPr/>
        <w:t>Приложение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чет о состоянии  охраны труда за ____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__________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</w:t>
      </w:r>
      <w:r>
        <w:rPr/>
        <w:t>(наименование организаци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1. СЛУЖБА ОХРАНЫ ТРУДА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1.1  СВЕДЕНИЯ О СПЕЦИАЛИСТАХ ПО ОХРАНЕ ТРУ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1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6"/>
        <w:gridCol w:w="1024"/>
        <w:gridCol w:w="540"/>
        <w:gridCol w:w="608"/>
        <w:gridCol w:w="652"/>
        <w:gridCol w:w="900"/>
        <w:gridCol w:w="900"/>
        <w:gridCol w:w="900"/>
        <w:gridCol w:w="1080"/>
      </w:tblGrid>
      <w:tr>
        <w:trPr>
          <w:trHeight w:val="313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Ф.И.О. инженер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(ответственного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 охране труда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нтактный телефон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Контактный телефон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несписочная численность работающих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по охране  труд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 инженера по 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ветственное лиц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о охране тру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хническое (среднее, высше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дицинское (среднее, высше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ругое (указать какое)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тав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.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.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.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должение таблицы 1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407"/>
        <w:gridCol w:w="1378"/>
        <w:gridCol w:w="1505"/>
        <w:gridCol w:w="1298"/>
        <w:gridCol w:w="1440"/>
        <w:gridCol w:w="1183"/>
      </w:tblGrid>
      <w:tr>
        <w:trPr>
          <w:trHeight w:val="975" w:hRule="atLeast"/>
        </w:trPr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ичие квалификационной категории инженера по охране труда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аж работы в должности инженера по охране труд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ата проверки знаний по вопросам ОТ в комиссии Министер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учение на курсах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овышения квалифи-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ации по вопросам ОТ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ата, название организ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ции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аличие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Y</w:t>
            </w:r>
            <w:r>
              <w:rPr/>
              <w:t xml:space="preserve"> группы по электро-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безопас-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когда и кем присвоена)</w:t>
            </w:r>
          </w:p>
        </w:tc>
      </w:tr>
      <w:tr>
        <w:trPr>
          <w:trHeight w:val="110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з категории (б/к),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едущ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ата присвое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категор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и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данной организ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если менее года, указать дату начала работы)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2    ОРГАНИЗАЦИЯ РАБОЧЕГО МЕСТА ИНЖЕНЕРА ПО ОХРАНЕ ТРУ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2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800"/>
        <w:gridCol w:w="4416"/>
      </w:tblGrid>
      <w:tr>
        <w:trPr>
          <w:trHeight w:val="228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(имеется / не имеется)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именование получаемых подписных изданий по охране труд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нета по охране тру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й аги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сонального компьютера, (если имеется – указать год выпуска)</w:t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РАЗРАБОТКА И ВНЕДРЕНИЕ СИСТЕМЫ УПРАВЛЕНИЯ ОХРАНОЙ ТРУДА (далее – СУОТ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40" w:hanging="540"/>
        <w:rPr/>
      </w:pPr>
      <w:r>
        <w:rPr>
          <w:b/>
          <w:bCs/>
        </w:rPr>
        <w:t>2.1</w:t>
      </w:r>
      <w:r>
        <w:rPr/>
        <w:t xml:space="preserve"> </w:t>
      </w:r>
      <w:r>
        <w:rPr>
          <w:b/>
          <w:bCs/>
        </w:rPr>
        <w:t xml:space="preserve">  ПОВЫШЕНИЕ КВАЛИФИКАЦИИ СПЕЦИАЛИСТА ПО ОХРАНЕ ТРУДА ПО КУРСУ «Разработка СУОТ и подготовка внутренних аудиторов по СУОТ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Таблица 3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600"/>
      </w:tblGrid>
      <w:tr>
        <w:trPr>
          <w:trHeight w:val="1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организации, проводившей </w:t>
            </w:r>
          </w:p>
          <w:p>
            <w:pPr>
              <w:pStyle w:val="Normal"/>
              <w:jc w:val="center"/>
              <w:rPr/>
            </w:pPr>
            <w:r>
              <w:rPr/>
              <w:t>обуч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вершения обучения</w:t>
            </w:r>
          </w:p>
        </w:tc>
      </w:tr>
      <w:tr>
        <w:trPr>
          <w:trHeight w:val="1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2.2 ПРЕДСТАВИТЕЛЬ АДМИНИСТРАЦИИ (ВЫСШЕГО РУКОВОДСТВА), НАЗНАЧЕННЫЙ УПОЛНОМОЧЕННЫМ ПРЕДСТАВИТЕЛЕМ ВЫСШЕГО РУКОВОДСТВА ПО СУОТ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4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5580"/>
      </w:tblGrid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по вопросам разработки СУОТ и проведения внутренних ауди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название организации, дата)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ПОДГОТОВКА И ПРОВЕРКА ЗНАНИЙ ПО ВОПРОСАМ ОХРАНЫ ТРУДА</w:t>
      </w:r>
    </w:p>
    <w:p>
      <w:pPr>
        <w:pStyle w:val="Normal"/>
        <w:ind w:left="54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3.1 ЛИЦА, ОТВЕТСТВЕННОГО ЗА ОРГАНИЗАЦИЮ ОХРАНЫ ТРУДА В УЧРЕЖДЕНИИ (НА ПРЕДПРИЯТИИ)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700"/>
        <w:gridCol w:w="3060"/>
      </w:tblGrid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(один из заместителей руко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по вопросам ОТ</w:t>
            </w:r>
          </w:p>
          <w:p>
            <w:pPr>
              <w:pStyle w:val="Normal"/>
              <w:jc w:val="center"/>
              <w:rPr/>
            </w:pPr>
            <w:r>
              <w:rPr/>
              <w:t>(название организации, да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ледней проверки знаний в комиссии Министерства</w:t>
            </w:r>
          </w:p>
        </w:tc>
      </w:tr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РУКОВОДИТЕЛЯ ОРГАНИЗАЦИИ, ЕГО ЗАМЕСТИТЕЛЕЙ И СПЕЦИАЛИСТОВ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Таблица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00"/>
        <w:gridCol w:w="960"/>
        <w:gridCol w:w="1800"/>
        <w:gridCol w:w="1440"/>
        <w:gridCol w:w="1260"/>
      </w:tblGrid>
      <w:tr>
        <w:trPr>
          <w:trHeight w:val="133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личие должности в штатном распис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и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имеется/не имеется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вышение квалификации по вопросам охране тру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ата последней проверки знаний в комиссии Министер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меч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ие</w:t>
            </w:r>
          </w:p>
        </w:tc>
      </w:tr>
      <w:tr>
        <w:trPr>
          <w:trHeight w:val="9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звание организ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 врач (директор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ститель главного врача по АХЧ (АХР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ный инжен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ная медсест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Юрисконсуль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4        УЧАСТКИ ПОВЫШЕННОЙ ОПАСНОСТИ</w:t>
      </w:r>
    </w:p>
    <w:p>
      <w:pPr>
        <w:pStyle w:val="TextBody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sz w:val="22"/>
          <w:szCs w:val="22"/>
        </w:rPr>
        <w:t xml:space="preserve">БЕЗОПАСНАЯ ЭКСПЛУАТАЦИЯ СОСУДОВ, РАБОТАЮЩИХ ПОД ДАВЛЕНИЕМ </w:t>
      </w:r>
    </w:p>
    <w:p>
      <w:pPr>
        <w:pStyle w:val="TextBody"/>
        <w:ind w:left="54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(</w:t>
      </w:r>
      <w:r>
        <w:rPr>
          <w:b w:val="false"/>
          <w:bCs w:val="false"/>
          <w:sz w:val="22"/>
          <w:szCs w:val="22"/>
        </w:rPr>
        <w:t>для учреждений здравоохранения</w:t>
      </w:r>
      <w:r>
        <w:rPr>
          <w:sz w:val="22"/>
          <w:szCs w:val="22"/>
        </w:rPr>
        <w:t xml:space="preserve"> – паровых стерилизаторов), (далее – СОСУДЫ)</w:t>
      </w:r>
    </w:p>
    <w:p>
      <w:pPr>
        <w:pStyle w:val="TextBody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4.1.1   ПОДГОТОВКА ОТВЕТСТВЕННЫХ ЛИЦ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7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900"/>
        <w:gridCol w:w="1620"/>
        <w:gridCol w:w="157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приказа о назначе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 курсах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очеред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й проверки знаний Правил*</w:t>
            </w:r>
          </w:p>
        </w:tc>
      </w:tr>
      <w:tr>
        <w:trPr>
          <w:trHeight w:val="61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о надзору за техническим состоянием и эксплуатацией сосу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За исправное состояние и безопасную эксплуатацию сосу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Правила – «Правила устройства и безопасной эксплуатации сосудов, работающих под давлением», утвержденных постановлением МЧС РБ от 27 декабря 2005 года № 5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2  БЕЗОПАСНАЯ ЭКСПЛУАТАЦИЯ ЛИФТ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2"/>
          <w:numId w:val="6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СЛУЖИВАНИЕ ЛИФТ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8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700"/>
        <w:gridCol w:w="1980"/>
      </w:tblGrid>
      <w:tr>
        <w:trPr>
          <w:trHeight w:val="1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обслужи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</w:t>
            </w:r>
          </w:p>
          <w:p>
            <w:pPr>
              <w:pStyle w:val="Normal"/>
              <w:rPr/>
            </w:pPr>
            <w:r>
              <w:rPr/>
              <w:t>обслужи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обслуживающей специализированной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 дата договора</w:t>
            </w:r>
          </w:p>
        </w:tc>
      </w:tr>
      <w:tr>
        <w:trPr>
          <w:trHeight w:val="1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4.2.2.ВНЕОЧЕРЕДНАЯ ПРОВЕРКА ЗНАНИЙ  РУКОВОДИТЕЛЯ ОРГАНИЗАЦИИ в соответствии с требованиями Правил устройств и безопасной эксплуатации лифтов и строительных грузопассажирских подъемников (01.03.2011 г. № 18) (далее – Прави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аблица 9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звание организации</w:t>
            </w:r>
          </w:p>
        </w:tc>
      </w:tr>
      <w:tr>
        <w:trPr>
          <w:trHeight w:val="1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4.2.3  ПОДГОТОВКА ОТВЕТСТВЕННЫХ ЛИЦ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10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02"/>
        <w:gridCol w:w="2218"/>
        <w:gridCol w:w="810"/>
        <w:gridCol w:w="1292"/>
        <w:gridCol w:w="1122"/>
        <w:gridCol w:w="1398"/>
      </w:tblGrid>
      <w:tr>
        <w:trPr>
          <w:trHeight w:val="465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ность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тветственных лиц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и дата приказа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договор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 спецорганизаией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бучение на курс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Внеочередная проверка знаний Правил</w:t>
            </w:r>
          </w:p>
        </w:tc>
      </w:tr>
      <w:tr>
        <w:trPr>
          <w:trHeight w:val="71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</w:tr>
      <w:tr>
        <w:trPr>
          <w:trHeight w:val="10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дзору по безопасной эксплуатацией лифт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За безопасную эксплуатацию лифт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3    БЕЗОПАСНОЕ ВЕДЕНИЕ ПОГРУЗОЧНО-РАЗГРУЗОЧНЫХ РАБО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1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240"/>
      </w:tblGrid>
      <w:tr>
        <w:trPr>
          <w:trHeight w:val="126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ата и номер приказа о назначении ответственного за безопасное ведения погрузочно-разрузочных работ в организ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 лица, ответственного за безопасное ведения погрузочно-разрузочных работ в организ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рки знан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тветственного за безопасное ведения погрузочно-разрузочных работ в комиссии по вопросам охраны труда</w:t>
            </w:r>
          </w:p>
        </w:tc>
      </w:tr>
      <w:tr>
        <w:trPr>
          <w:trHeight w:val="2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4  БЕЗОПАСНОЕ ВЕДЕНИЕ ПОГРУЗОЧНО-РАЗГРУЗОЧНЫХ РАБОТ КРАНАМ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12</w:t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720"/>
        <w:gridCol w:w="1440"/>
        <w:gridCol w:w="1077"/>
        <w:gridCol w:w="1442"/>
        <w:gridCol w:w="720"/>
        <w:gridCol w:w="1620"/>
      </w:tblGrid>
      <w:tr>
        <w:trPr>
          <w:trHeight w:val="495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безопасное ведение работ кранами</w:t>
            </w:r>
          </w:p>
        </w:tc>
        <w:tc>
          <w:tcPr>
            <w:tcW w:w="4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Лицо, ответственное за содержание грузоподъемных кранов в исправном состоянии</w:t>
            </w:r>
          </w:p>
        </w:tc>
      </w:tr>
      <w:tr>
        <w:trPr>
          <w:trHeight w:val="8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при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валификац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и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каза о назнач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и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ыш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</w:t>
            </w:r>
          </w:p>
        </w:tc>
      </w:tr>
      <w:tr>
        <w:trPr>
          <w:trHeight w:val="53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</w:tr>
      <w:tr>
        <w:trPr>
          <w:trHeight w:val="2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5   БЕЗОПАСНАЯ ЭКСПЛУАТАЦИЯ КОТЛОВ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>
          <w:b/>
          <w:bCs/>
        </w:rPr>
        <w:t xml:space="preserve">4.5.1 ОСУЩЕСТВЛЕНИЕ ПРОИЗВОДСТВЕННОГО КОНТРОЛЯ ЗА СОБЛЮДЕНИЕМ ТРЕБОВАНИЙ ПРОМЫШЛЕННОЙ БЕЗОПАСНОСТИ ПРИ ЭКСПЛУАТАЦИИ КОТЛОВ </w:t>
      </w:r>
    </w:p>
    <w:p>
      <w:pPr>
        <w:pStyle w:val="Normal"/>
        <w:ind w:left="900" w:hanging="900"/>
        <w:jc w:val="both"/>
        <w:rPr>
          <w:b/>
          <w:b/>
          <w:bCs/>
        </w:rPr>
      </w:pPr>
      <w:r>
        <w:rPr>
          <w:b/>
          <w:bCs/>
        </w:rPr>
        <w:t>Таблица 13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464"/>
        <w:gridCol w:w="2156"/>
        <w:gridCol w:w="1804"/>
      </w:tblGrid>
      <w:tr>
        <w:trPr>
          <w:trHeight w:val="60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ое лицо, осуществляющее производственный контроль за соблюдением требований промышленной безопасности при эксплуатации котлов</w:t>
            </w:r>
          </w:p>
        </w:tc>
      </w:tr>
      <w:tr>
        <w:trPr>
          <w:trHeight w:val="311" w:hRule="atLeast"/>
        </w:trPr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номер приказа о назначении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ая подготовка</w:t>
            </w:r>
          </w:p>
        </w:tc>
      </w:tr>
      <w:tr>
        <w:trPr>
          <w:trHeight w:val="70" w:hRule="atLeast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реждения</w:t>
            </w:r>
          </w:p>
        </w:tc>
      </w:tr>
      <w:tr>
        <w:trPr>
          <w:trHeight w:val="7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5.2  ПОДГОТОВКА ОТВЕТСТВЕННЫХ ЛИЦ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Таблица 14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394"/>
        <w:gridCol w:w="1362"/>
        <w:gridCol w:w="912"/>
        <w:gridCol w:w="1703"/>
        <w:gridCol w:w="804"/>
        <w:gridCol w:w="1670"/>
      </w:tblGrid>
      <w:tr>
        <w:trPr>
          <w:trHeight w:val="54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а, ответственные за исправное состояние и безопасную эксплуатацию котлов (в т.ч. </w:t>
            </w:r>
          </w:p>
          <w:p>
            <w:pPr>
              <w:pStyle w:val="Normal"/>
              <w:jc w:val="both"/>
              <w:rPr/>
            </w:pPr>
            <w:r>
              <w:rPr/>
              <w:t>лица, исполняющие их обязанности на время отсутствия)</w:t>
            </w:r>
          </w:p>
        </w:tc>
      </w:tr>
      <w:tr>
        <w:trPr>
          <w:trHeight w:val="480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ка (цеха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</w:t>
            </w:r>
          </w:p>
          <w:p>
            <w:pPr>
              <w:pStyle w:val="Normal"/>
              <w:jc w:val="both"/>
              <w:rPr/>
            </w:pPr>
            <w:r>
              <w:rPr/>
              <w:t>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каз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</w:t>
            </w:r>
          </w:p>
          <w:p>
            <w:pPr>
              <w:pStyle w:val="Normal"/>
              <w:jc w:val="both"/>
              <w:rPr/>
            </w:pPr>
            <w:r>
              <w:rPr/>
              <w:t>назначени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валификации </w:t>
            </w:r>
          </w:p>
          <w:p>
            <w:pPr>
              <w:pStyle w:val="Normal"/>
              <w:jc w:val="both"/>
              <w:rPr/>
            </w:pPr>
            <w:r>
              <w:rPr/>
              <w:t>(1 раз в 5 лет)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едная проверка знаний</w:t>
            </w:r>
          </w:p>
          <w:p>
            <w:pPr>
              <w:pStyle w:val="Normal"/>
              <w:jc w:val="both"/>
              <w:rPr/>
            </w:pPr>
            <w:r>
              <w:rPr/>
              <w:t>(1 раз в з года)</w:t>
            </w:r>
          </w:p>
        </w:tc>
      </w:tr>
      <w:tr>
        <w:trPr>
          <w:trHeight w:val="525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режд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реждения</w:t>
            </w:r>
          </w:p>
        </w:tc>
      </w:tr>
      <w:tr>
        <w:trPr>
          <w:trHeight w:val="21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5.       ЭЛЕКТРОБЕЗОПАСН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708"/>
        <w:jc w:val="both"/>
        <w:rPr/>
      </w:pPr>
      <w:r>
        <w:rPr>
          <w:b/>
          <w:bCs/>
        </w:rPr>
        <w:t>5.1.  ЭЛЕКТРОФИЗИЧЕСКИЕ  ИЗМЕР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1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62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ведение электрофизических измерений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Дата проведени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мерений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звание организации проводившей измерения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jc w:val="left"/>
        <w:rPr/>
      </w:pPr>
      <w:r>
        <w:rPr>
          <w:sz w:val="24"/>
          <w:szCs w:val="24"/>
          <w:u w:val="single"/>
        </w:rPr>
        <w:t>6.    ПРОВЕДЕНИЕ ПАСПОРТИЗАЦИИ САНИТАРНО-ТЕХНИЧЕСКОГО СОСТОЯНИЯ УСЛОВИЙ И ОХРАНЫ ТРУД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</w:rPr>
        <w:t>Таблица 16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3240"/>
        <w:gridCol w:w="2700"/>
      </w:tblGrid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утверждения мероприятий по улучшению условий труда по итогам паспортиз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ченных при проведении паспорт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ющих нормативным требованиям охраны труд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36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sz w:val="24"/>
          <w:szCs w:val="24"/>
          <w:u w:val="single"/>
        </w:rPr>
        <w:t xml:space="preserve">7.ДЕЙСТВИЕ ПОЛОЖЕНИЯ О СТИМУЛИРОВАНИИ РАБОТНИКОВ ЗА СОБЛЮДЕНИЕ ТРЕБОВАНИЙ ОХРАНЫ ТРУДА, ТРУДОВОЙ И ПРОИЗВОДСТВЕННОЙ ДИСЦИПЛИНЫ </w:t>
      </w:r>
    </w:p>
    <w:p>
      <w:pPr>
        <w:pStyle w:val="TextBody"/>
        <w:ind w:left="36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/>
        <w:t>Таблица 17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1438"/>
        <w:gridCol w:w="1625"/>
        <w:gridCol w:w="1772"/>
      </w:tblGrid>
      <w:tr>
        <w:trPr>
          <w:trHeight w:val="255" w:hRule="atLeast"/>
        </w:trPr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ирование деятельности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ид поощрения</w:t>
            </w:r>
          </w:p>
        </w:tc>
      </w:tr>
      <w:tr>
        <w:trPr>
          <w:trHeight w:val="285" w:hRule="atLeast"/>
        </w:trPr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ое</w:t>
            </w:r>
          </w:p>
        </w:tc>
      </w:tr>
      <w:tr>
        <w:trPr>
          <w:trHeight w:val="48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ей структурных подразд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ов организ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84"/>
        </w:tabs>
        <w:ind w:left="4584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сновной текст докумен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06:00Z</dcterms:created>
  <dc:creator>Тамара Леонидовеа</dc:creator>
  <dc:description/>
  <cp:keywords/>
  <dc:language>en-US</dc:language>
  <cp:lastModifiedBy>Радомская Татьяна</cp:lastModifiedBy>
  <cp:lastPrinted>2008-12-20T10:33:00Z</cp:lastPrinted>
  <dcterms:modified xsi:type="dcterms:W3CDTF">2014-09-17T11:05:00Z</dcterms:modified>
  <cp:revision>4</cp:revision>
  <dc:subject/>
  <dc:title>Приложение</dc:title>
</cp:coreProperties>
</file>