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"/>
        <w:spacing w:lineRule="exact" w:line="280" w:before="0" w:after="0"/>
        <w:ind w:left="8023" w:hanging="0"/>
        <w:jc w:val="left"/>
        <w:rPr/>
      </w:pPr>
      <w:r>
        <w:rPr>
          <w:b w:val="false"/>
          <w:sz w:val="30"/>
          <w:szCs w:val="30"/>
        </w:rPr>
        <w:t xml:space="preserve">Приложение </w:t>
      </w:r>
    </w:p>
    <w:p>
      <w:pPr>
        <w:pStyle w:val="Titlep"/>
        <w:spacing w:lineRule="exact" w:line="280" w:before="0" w:after="0"/>
        <w:ind w:left="8023" w:hanging="0"/>
        <w:jc w:val="lef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к Отраслевой целевой программе Министерства здравоохранения Республики Беларусь по улучшению условий и охраны труда </w:t>
      </w:r>
    </w:p>
    <w:p>
      <w:pPr>
        <w:pStyle w:val="Titlep"/>
        <w:spacing w:lineRule="exact" w:line="280" w:before="0" w:after="0"/>
        <w:ind w:left="8023" w:hanging="0"/>
        <w:jc w:val="left"/>
        <w:rPr>
          <w:sz w:val="30"/>
          <w:szCs w:val="30"/>
        </w:rPr>
      </w:pPr>
      <w:r>
        <w:rPr>
          <w:b w:val="false"/>
          <w:sz w:val="30"/>
          <w:szCs w:val="30"/>
        </w:rPr>
        <w:t>на 2011-2015 годы</w:t>
      </w:r>
    </w:p>
    <w:p>
      <w:pPr>
        <w:pStyle w:val="Titlep"/>
        <w:spacing w:before="0" w:after="0"/>
        <w:rPr>
          <w:sz w:val="30"/>
          <w:szCs w:val="30"/>
        </w:rPr>
      </w:pPr>
      <w:r>
        <w:rPr>
          <w:sz w:val="30"/>
          <w:szCs w:val="30"/>
        </w:rPr>
        <w:t>План мероприятий по улучшению условий и охраны труда на 2011–2015 годы</w:t>
      </w:r>
    </w:p>
    <w:p>
      <w:pPr>
        <w:pStyle w:val="Titlep"/>
        <w:spacing w:before="0" w:after="0"/>
        <w:rPr/>
      </w:pPr>
      <w:r>
        <w:rPr/>
        <w:t>(с дополнениями от 10.08.2012 г.)</w:t>
      </w:r>
    </w:p>
    <w:tbl>
      <w:tblPr>
        <w:tblW w:w="4950" w:type="pct"/>
        <w:jc w:val="left"/>
        <w:tblInd w:w="6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340"/>
        <w:gridCol w:w="5571"/>
        <w:gridCol w:w="2513"/>
      </w:tblGrid>
      <w:tr>
        <w:trPr>
          <w:trHeight w:val="24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 мероприятий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полнител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выполнения (годы)</w:t>
            </w:r>
          </w:p>
        </w:tc>
      </w:tr>
      <w:tr>
        <w:trPr/>
        <w:tc>
          <w:tcPr>
            <w:tcW w:w="1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40" w:after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. Совершенствование управления охраной труда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0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1. Совершенствование систем управления охраной труда в организациях на основе государственного стандарта Республики Беларусь СТБ 18001-2009 «Системы управления охраной труда. Требования»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изации здравоохранения системы Министерства здравоохранения Республики Беларусь (далее – Минздрав), организации, подчиненные Департаменту фармацевтической промышленност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1–2015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0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2  Совершенствование системы управления охраной труда в министерстве с учетом требований Положения о системе управления охраной труда Министерства здравоохранения Республики Беларусь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здрав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1–2015</w:t>
            </w:r>
          </w:p>
        </w:tc>
      </w:tr>
      <w:tr>
        <w:trPr/>
        <w:tc>
          <w:tcPr>
            <w:tcW w:w="1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40" w:after="240"/>
              <w:jc w:val="center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</w:rPr>
              <w:t>2. Совершенствование нормативного правового обеспечения охраны труда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0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1. Разработка межотраслевых правил по охране труда: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0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ля организаций, занятых обслуживанием психически больных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У «РНПЦ психического здоровья» *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3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0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2. Разработка санитарных правил и норм:</w:t>
            </w:r>
          </w:p>
          <w:p>
            <w:pPr>
              <w:pStyle w:val="Table10"/>
              <w:spacing w:before="120" w:after="0"/>
              <w:ind w:left="20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«Гигиенические требования к строительным, строительно-монтажным организациям и предприятиям по производству строительных материалов»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У «РНПЦ гигиены»*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2–2013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07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гулирующих гигиенические требования к условиям труда работников, занятых в сельском хозяйстве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У «РНПЦ гигиены»*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3–2015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07" w:hanging="0"/>
              <w:rPr/>
            </w:pPr>
            <w:r>
              <w:rPr>
                <w:sz w:val="30"/>
                <w:szCs w:val="30"/>
              </w:rPr>
              <w:t>2.3. Разработка отраслевых правил по охране труда: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0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 выполнении работ с микроорганизмами I и II групп патогенности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У «РНПЦ эпидемиологии и микробиологии»*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3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0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авил определения степени тяжести производственных травм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У «РНПЦ медэкспертизы и реабилитации»*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2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0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 проведении ремонта и технического обслуживания медицинской техники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Т РУП «Белмедтехника»*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4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0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струкции о порядке организации обследования работников стоматологических поликлиник, отделений, кабинетов для своевременного выявления и лечения хронических воспалительных процессов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У «Республиканская клиническая стоматологическая поликлиника»*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2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07" w:hanging="0"/>
              <w:rPr/>
            </w:pPr>
            <w:r>
              <w:rPr>
                <w:sz w:val="30"/>
                <w:szCs w:val="30"/>
              </w:rPr>
              <w:t>2.4. Разработка типовых инструкций по охране труда: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0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ля персонала стерилизационных отделений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Т РУП «Белмедтехника»*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1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0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ля персонала отделений (кабинетов) физиотерапии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чреждения образования, подчиненные Минздраву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3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07" w:hanging="0"/>
              <w:rPr/>
            </w:pPr>
            <w:r>
              <w:rPr>
                <w:sz w:val="30"/>
                <w:szCs w:val="30"/>
              </w:rPr>
              <w:t>при работе с цитостатическими фармацевтическими препаратами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У «РНПЦ онкологии и медрадиологии», ГУ «РНПЦ детской онкологии и гематологии»*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2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0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5. Внесение изменений и дополнений: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0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Инструкцию 2.2.7.11-11-200-2003 «Гигиеническая оценка характера трудовой деятельности по показателям тяжести и напряженности труда», утвержденную постановлением Главного государственного санитарного врача Республики Беларусь от 12 декабря 2003 г. № 16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У «РНПЦ гигиены»*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2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0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Положение о стимулировании работников организаций здравоохранения за соблюдение требований охраны труда, трудовой и производственной дисциплины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здрав, Республиканский комитет Белорусского профсоюза работников здравоохранени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1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07" w:hanging="0"/>
              <w:rPr/>
            </w:pPr>
            <w:r>
              <w:rPr/>
              <w:t>2.6.Разработка стандартов организации (СТО)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ind w:left="78" w:right="187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207"/>
              <w:rPr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Разработка СТО «Организация безопасного             проведения работ с повышенной опасностью»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РУП «Белмедпрепараты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012</w:t>
            </w:r>
          </w:p>
          <w:p>
            <w:pPr>
              <w:pStyle w:val="Table10"/>
              <w:spacing w:before="120" w:after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207"/>
              <w:rPr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>Разработка СТО «Организация проведения   обязательных медицинских осмотров работников»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РУП «Белмедпрепараты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012</w:t>
            </w:r>
          </w:p>
          <w:p>
            <w:pPr>
              <w:pStyle w:val="Table10"/>
              <w:spacing w:before="120" w:after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1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40" w:after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. Улучшение условий и охраны труда, профилактика производственного травматизма и профессиональной заболеваемости и снижение их последствий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0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1. Разработка и осуществление комплекса мероприятий по техническому переоснащению и модернизации,</w:t>
            </w:r>
          </w:p>
          <w:p>
            <w:pPr>
              <w:pStyle w:val="Table10"/>
              <w:spacing w:before="120" w:after="0"/>
              <w:ind w:left="20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том числе: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1–2015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0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работка проектно-сметной документации и установка приточно-вытяжной вентиляции в лечебных корпусах № 1 и № 2 РНПЦ пульмонологии и фтизиатрии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У «РНПЦ пульмонологии и фтизиатрии»*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1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0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работка проектно-сметной документации и установка системы приточно-вытяжной вентиляции в лечебных корпусах государственного учреждения «Республиканская туберкулезная больница «Сосновка»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У «Республиканская туберкулезная больница «Сосновка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1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207"/>
              <w:rPr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  </w:t>
            </w: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Установка грузоподъемного оборудования для механизации ремонтных работ в цехе №15 производства эндокринных препаратов. 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РУП «Белмедпрепараты»</w:t>
            </w:r>
          </w:p>
          <w:p>
            <w:pPr>
              <w:pStyle w:val="Table10"/>
              <w:spacing w:before="120" w:after="0"/>
              <w:ind w:left="78" w:right="187" w:hanging="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012-2013</w:t>
            </w:r>
          </w:p>
          <w:p>
            <w:pPr>
              <w:pStyle w:val="Table10"/>
              <w:spacing w:before="120" w:after="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Реконструкция вентиляционной системы участка стерильной рассыпки антибиотиков цеха №4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РУП «Белмедпрепараты»</w:t>
            </w:r>
          </w:p>
          <w:p>
            <w:pPr>
              <w:pStyle w:val="Table10"/>
              <w:spacing w:before="120" w:after="0"/>
              <w:ind w:left="78" w:right="187" w:hanging="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011-2013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Установка кондиционера на приточной установке П-317 цеха № 1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РУП «Белмедпрепараты»</w:t>
            </w:r>
          </w:p>
          <w:p>
            <w:pPr>
              <w:pStyle w:val="Table10"/>
              <w:spacing w:before="120" w:after="0"/>
              <w:ind w:left="78" w:right="187" w:hanging="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2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Установка системы кондиционирования в отделении стерилизации и подготовки тароукупорочных средств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ОАО «Несвижский завод медицинских препаратов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012</w:t>
            </w:r>
          </w:p>
          <w:p>
            <w:pPr>
              <w:pStyle w:val="Table10"/>
              <w:spacing w:before="120" w:after="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Механизация погрузочно-разгрузочных работ в отделении упаковки цеха медицинских препаратов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ОАО «Несвижский завод медицинских препаратов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3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07" w:hanging="0"/>
              <w:rPr/>
            </w:pPr>
            <w:r>
              <w:rPr>
                <w:sz w:val="30"/>
                <w:szCs w:val="30"/>
              </w:rPr>
              <w:t>3.2.</w:t>
            </w:r>
            <w:r>
              <w:rPr/>
              <w:t xml:space="preserve"> </w:t>
            </w:r>
            <w:r>
              <w:rPr>
                <w:sz w:val="30"/>
                <w:szCs w:val="30"/>
              </w:rPr>
              <w:t>Осуществление комплекса мероприятий, направленных на улучшение условий труда работников, снижение воздействия вредных и (или) опасных производственных факторов (по планам организаций), в том числе: приобретение средств индивидуальной защиты (респираторы) для работников отделений для больных с МЛУ  противотуберкулёзных организаций (в кол-ве 2150 шт. ежегодно)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здрав, организации здравоохранения системы Минздрава, организации, подчиненные Департаменту фармацевтической промышленност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1-2015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Оборудование санузлов для персонала цеха №4. 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РУП «Белмедпрепараты»</w:t>
            </w:r>
          </w:p>
          <w:p>
            <w:pPr>
              <w:pStyle w:val="Table10"/>
              <w:spacing w:before="120" w:after="0"/>
              <w:ind w:left="78" w:right="187" w:hanging="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011-2013</w:t>
            </w:r>
          </w:p>
          <w:p>
            <w:pPr>
              <w:pStyle w:val="Table10"/>
              <w:spacing w:before="120" w:after="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07" w:hanging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Приобретение и установка вытяжного шкафа в лаборатории участка по производству жидких лекарственных средств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РУП «Белмедпрепараты»</w:t>
            </w:r>
          </w:p>
          <w:p>
            <w:pPr>
              <w:pStyle w:val="Table10"/>
              <w:spacing w:before="120" w:after="0"/>
              <w:ind w:left="78" w:right="187" w:hanging="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011-2012</w:t>
            </w:r>
          </w:p>
          <w:p>
            <w:pPr>
              <w:pStyle w:val="Table10"/>
              <w:spacing w:before="120" w:after="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Оснащение универсальной формой литьевой машины по производству бутылок из пластмасс объемом 100 мл для снижения трудоемкости процесса их укупорки. 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РУП «Белмедпрепараты»</w:t>
            </w:r>
          </w:p>
          <w:p>
            <w:pPr>
              <w:pStyle w:val="Table10"/>
              <w:spacing w:before="120" w:after="0"/>
              <w:ind w:left="78" w:right="187" w:hanging="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011-2012</w:t>
            </w:r>
          </w:p>
          <w:p>
            <w:pPr>
              <w:pStyle w:val="Table10"/>
              <w:spacing w:before="120" w:after="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Реконструкция приточно-вытяжной вентиляции участка производства тары из пластмасс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РУП «Белмедпрепараты»</w:t>
            </w:r>
          </w:p>
          <w:p>
            <w:pPr>
              <w:pStyle w:val="Table10"/>
              <w:spacing w:before="120" w:after="0"/>
              <w:ind w:left="78" w:right="187" w:hanging="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011-2013</w:t>
            </w:r>
          </w:p>
          <w:p>
            <w:pPr>
              <w:pStyle w:val="Table10"/>
              <w:spacing w:before="120" w:after="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Оборудование слесарной мастерской для слесарей-сантехников энергоучастк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ОАО «Борисовский завод медицинских препаратов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012</w:t>
            </w:r>
          </w:p>
          <w:p>
            <w:pPr>
              <w:pStyle w:val="Table10"/>
              <w:spacing w:before="120" w:after="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Оборудование слесарной мастерской для слесарей-сантехников энергоучастк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ОАО «Борисовский завод медицинских препаратов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013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Приобретение и установка таблетпрессов с пониженным уровнем шума в таблеточном производстве цеха №3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ОАО «Борисовский завод медицинских препаратов»</w:t>
            </w:r>
          </w:p>
          <w:p>
            <w:pPr>
              <w:pStyle w:val="Table10"/>
              <w:spacing w:before="120" w:after="0"/>
              <w:ind w:left="78" w:right="187" w:hanging="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011-2014</w:t>
            </w:r>
          </w:p>
          <w:p>
            <w:pPr>
              <w:pStyle w:val="Table10"/>
              <w:spacing w:before="120" w:after="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Установка оборудования для проведения шиномонтажа грузовых и специальных транспортных средств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ОАО "Несвижский завод медицинских препаратов"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012</w:t>
            </w:r>
          </w:p>
          <w:p>
            <w:pPr>
              <w:pStyle w:val="Table10"/>
              <w:spacing w:before="120" w:after="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Проведение ремонта кровли вспомогательного корпуса № 9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ОАО "Несвижский завод медицинских препаратов"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013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Установка страховочных площадок для передаточных емкостей оборудования по производству твердых желатиновых капсул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УП «Минскинтеркапс»</w:t>
            </w:r>
          </w:p>
          <w:p>
            <w:pPr>
              <w:pStyle w:val="Table10"/>
              <w:spacing w:before="120" w:after="0"/>
              <w:ind w:left="78" w:right="187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011-2012</w:t>
            </w:r>
          </w:p>
          <w:p>
            <w:pPr>
              <w:pStyle w:val="Table10"/>
              <w:spacing w:before="120" w:after="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Организация и оборудование в соответствии с нормативными требованиями санитарно-бытовых и производственных помещений отделения твердых лекарственных форм и здания администрации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ОАО «Экзон»</w:t>
            </w:r>
          </w:p>
          <w:p>
            <w:pPr>
              <w:pStyle w:val="Table10"/>
              <w:spacing w:before="120" w:after="0"/>
              <w:ind w:left="78" w:right="187" w:hanging="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011-2015</w:t>
            </w:r>
          </w:p>
          <w:p>
            <w:pPr>
              <w:pStyle w:val="Table10"/>
              <w:spacing w:before="120" w:after="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07" w:hanging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Замена мониторов с электролучевыми трубками на жидкокристаллические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УП «Лотиос»</w:t>
            </w:r>
          </w:p>
          <w:p>
            <w:pPr>
              <w:pStyle w:val="Table10"/>
              <w:spacing w:before="120" w:after="0"/>
              <w:ind w:left="78" w:right="187" w:hanging="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011-2015</w:t>
            </w:r>
          </w:p>
          <w:p>
            <w:pPr>
              <w:pStyle w:val="Table10"/>
              <w:spacing w:before="120" w:after="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0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3. Обеспечение эффективного взаимодействия с профсоюзными организациями, обязательное включение главы «Охрана труда» в коллективные договоры и соглашения в рамках социального партнерств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здрав, Республиканский комитет Белорусского профсоюза работников здравоохранения, управления здравоохранения облисполкомов, комитет по здравоохранению Мингорисполкома, государственные организации, подчиненные Минздраву, организации, подчиненные Департаменту фармацевтической промышленност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1-2015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0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4. Проведение анализа причин производственного травматизма и профессиональной заболеваемости, разработка мероприятий по улучшению условий и охраны труда, целевых показателей деятельности по обеспечению охраны труд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Минздрав, Республиканский комитет Белорусского профсоюза работников здравоохранения, управления здравоохранения облисполкомов, комитет по здравоохранению Мингорисполкома, государственные организации, подчиненные Минздраву, организации, подчиненные Департаменту фармацевтической промышленности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1–2015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0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5. Проведение мероприятий по оказанию единовременной материальной помощи работникам организаций здравоохранения,  которым установлен профессиональный характер заболевания, а также внесение в коллективные договоры мер их социальной и материальной поддержки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изации здравоохранения системы Минздрава, организации, подчиненные Департаменту фармацевтической промышленности, первичные профсоюзные организации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1-2015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tabs>
                <w:tab w:val="clear" w:pos="708"/>
                <w:tab w:val="left" w:pos="284" w:leader="none"/>
              </w:tabs>
              <w:spacing w:before="120" w:after="0"/>
              <w:ind w:left="20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6. Разработка рекомендаций руководителям организаций здравоохранения  по стимулированию работников, оказывающих содействие и сотрудничающих с работодателями в области обеспечения здоровых и безопасных условий труд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Минздрав, Республиканский комитет Белорусского профсоюза работников здравоохранения, управления здравоохранения облисполкомов, комитет по здравоохранению Мингорисполкома, государственные организации, подчиненные Минздраву, организации, подчиненные Департаменту фармацевтической промышленности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1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0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7. Разработка отраслевой целевой программы по улучшению условий и охраны труда на 2016–2020 годы с определением приоритетных направлений на основе анализа причин производственного травматизма и профессиональной заболеваемости, результатов аттестации рабочих мест по условиям труда, паспортизации санитарно-технического состояния условий труда, научно-обоснованных уровней профессионального риска в организациях здравоохранения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здрав, Республиканский комитет Белорусского профсоюза работников здравоохранения, управления здравоохранения облисполкомов, комитет по здравоохранению Мингорисполкома, государственные организации, подчиненные Минздраву, организации, подчиненные Департаменту фармацевтической промышленност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5</w:t>
              <w:br/>
              <w:t>(первое полугодие)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0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8. Подготовка ежегодных докладов Совету Министров Республики Беларусь о соблюдении законодательства о труде и об охране труд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здрав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1-2015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07" w:hanging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3.9.Участие совместно с отраслевым профсоюзом в проведении года безопасного труда в промышленности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партамент фармацевтической промышленности, организации, подчиненные Департаменту фармацевтической промышленност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3</w:t>
            </w:r>
          </w:p>
        </w:tc>
      </w:tr>
      <w:tr>
        <w:trPr/>
        <w:tc>
          <w:tcPr>
            <w:tcW w:w="1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40" w:after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. Научное обеспечение охраны труда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0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1. Оценка медико-экономических аспектов одноразовой медицинской одежды и белья и разработка нормативных документов по использованию этих изделий в организациях здравоохранения Республики Беларусь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УО «Белорусский государственный медицинский  университет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2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0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2. Разработка методики оценки профессионального риска на рабочих местах медицинских работников амбулаторно-поликлинического звена с учетом условий труда для организаций всех организационно-правовых форм собственности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У «РНПЦ гигиены»*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1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0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3. Определение распространенности вирусов гепатита В, С и ВИЧ у медицинских работников, молекулярно-генетическая характеристика вирусов, выявляемых в данной группе пациентов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У «РНПЦ эпидемиологии и микробиологии»*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3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4.4. Разработка ориентировочно безопасных уровней воздействия (ОБУВ)  и методик контроля содержания в воздухе рабочей зоны лекарственных препаратов Лейкладин, Флударабел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ГУ «РНПЦ гигиены», </w:t>
              <w:br/>
              <w:t>РУП «Белмедпрепараты»</w:t>
            </w:r>
          </w:p>
          <w:p>
            <w:pPr>
              <w:pStyle w:val="Table10"/>
              <w:spacing w:before="120" w:after="0"/>
              <w:ind w:left="78" w:right="187" w:hanging="0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2</w:t>
            </w:r>
          </w:p>
        </w:tc>
      </w:tr>
      <w:tr>
        <w:trPr/>
        <w:tc>
          <w:tcPr>
            <w:tcW w:w="1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40" w:after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. Обучение, переподготовка и повышение квалификации работников по вопросам охраны труда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0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1. Организация повышения квалификации по вопросам охраны труда руководителей, специалистов и рабочих подчиненных организаций здравоохранения в количестве не менее 50 чел ежегодно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здрав, управления здравоохранения облисполкомов, комитет по здравоохранению Мингорисполкома, государственные организации, подчиненные Минздраву, организации, подчиненные Департаменту фармацевтической промышленност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1–2015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0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2. Отведение не менее 2 процентов учебных часов на изучение вопросов охраны труда, включение этих вопросов в программы основных дисциплин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чреждения образования, подчиненные Минздраву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1–2015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0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3. Организация проведения обучающих семинаров по актуальным вопросам охраны труда с работниками, специалистами, техническими инспекторами труда профсоюзов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здрав совместно с Республиканским комитетом белорусского профсоюза работников здравоохранени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1–2015</w:t>
            </w:r>
          </w:p>
        </w:tc>
      </w:tr>
      <w:tr>
        <w:trPr>
          <w:trHeight w:val="798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0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4. Организация обучения по курсу «Охрана труда» руководителей структурных подразделений в учреждении образования БелМАПО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У «БелМАПО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1–2015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0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5. Оказание методической и консультативной помощи организациям по вопросам охраны труда, проведения аттестации рабочих мест по условиям труд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здрав совместно с Республиканским комитетом белорусского профсоюза работников здравоохранени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1–2015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0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6. Обеспечение работы базовых кабинетов охраны труда с целью распространения передового опыта и лучшей практики организации работы по охране труд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здрав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1–2015</w:t>
            </w:r>
          </w:p>
        </w:tc>
      </w:tr>
      <w:tr>
        <w:trPr/>
        <w:tc>
          <w:tcPr>
            <w:tcW w:w="1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240" w:after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. Информационное обеспечение деятельности по охране труда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0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1. Подготовка и издание методических и справочных пособий, видеофильмов, плакатов и листовок по охране труда. Обеспечение применения современных информационных технологий для информирования организаций по вопросам охраны труд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здрав совместно с Республиканским комитетом белорусского профсоюза работников здравоохранени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1–2015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0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2. Ведение раздела «Охрана труда» на сайте Минздрава РБ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здрав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1–2015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0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3. Проведение ежегодных дней охраны труда и мероприятий, посвященных «Всемирному дню охраны труда»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здрав, Республиканский комитет Белорусского профсоюза работников здравоохранения, управления здравоохранения облисполкомов, комитет по здравоохранению Мингорисполкома, государственные организации, подчиненные Минздраву, организации, подчиненные Департаменту фармацевтической промышленност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1–2015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0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4. Систематическое освещение вопросов охраны труда в средствах массовой информации, распространение передового опыта в этой области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здрав, управления здравоохранения облисполкомов, комитет по здравоохранению Мингорисполкома, государственные организации, подчиненные Минздраву, организации, подчиненные Департаменту фармацевтической промышленност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1–2015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0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5. Проведение ежегодных смотров-конкурсов  «Лучший кабинет охраны труда», «Лучшая организация по охране труда»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здрав, управления здравоохранения облисполкомов, комитет по здравоохранению Мингорисполкома, государственные организации, подчиненные Минздраву, организации, подчиненные Департаменту фармацевтической промышленност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1–2015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0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6. Проведение республиканского смотра-конкурса на лучшую организацию общественного контроля за соблюдением законодательства об охране труда и выполнением коллективного договора (соглашения) в первичных организациях Белорусского профсоюза работников здравоохранения.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изационные структуры Белорусского профсоюза работников здравоохранени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1-2015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0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7. Проведение презентаций специальной одежды, специальной обуви и других средств индивидуальной защиты с учетом передовых достижений и новых разработок в области охраны труда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здрав, управления здравоохранения облисполкомов, комитет по здравоохранению Мингорисполкома, государственные организации, подчиненные Минздраву, организации, подчиненные Департаменту фармацевтической промышленност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1–2015</w:t>
            </w:r>
          </w:p>
        </w:tc>
      </w:tr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20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8. Создание постоянно обновляемой базы нормативных правовых актов, технических нормативных правовых актов и других документов в области охраны труда и поддержание ее в актуальном состоянии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ind w:left="78" w:right="18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здрав, управления здравоохранения облисполкомов, комитет по здравоохранению Мингорисполкома, государственные организации, подчиненные Минздраву, организации, подчиненные Департаменту фармацевтической промышленност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1–2015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* - организации, ответственные за проведение процедуры закупки в соответствии с требованиями законодательства.</w:t>
      </w:r>
    </w:p>
    <w:sectPr>
      <w:type w:val="nextPage"/>
      <w:pgSz w:orient="landscape" w:w="16838" w:h="11906"/>
      <w:pgMar w:left="1134" w:right="113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32"/>
      <w:szCs w:val="3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Cs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2:26:00Z</dcterms:created>
  <dc:creator>user</dc:creator>
  <dc:description/>
  <cp:keywords/>
  <dc:language>en-US</dc:language>
  <cp:lastModifiedBy>Радомская</cp:lastModifiedBy>
  <cp:lastPrinted>2011-03-03T11:15:00Z</cp:lastPrinted>
  <dcterms:modified xsi:type="dcterms:W3CDTF">2013-01-05T06:55:00Z</dcterms:modified>
  <cp:revision>15</cp:revision>
  <dc:subject/>
  <dc:title>План мероприятий по улучшению условий и охраны труда на 2011–2015 годы</dc:title>
</cp:coreProperties>
</file>