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2665</wp:posOffset>
                </wp:positionH>
                <wp:positionV relativeFrom="paragraph">
                  <wp:posOffset>-227965</wp:posOffset>
                </wp:positionV>
                <wp:extent cx="228600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tabs>
                                      <w:tab w:val="clear" w:pos="708"/>
                                      <w:tab w:val="left" w:pos="1400" w:leader="none"/>
                                      <w:tab w:val="left" w:pos="1886" w:leader="none"/>
                                      <w:tab w:val="left" w:pos="2240" w:leader="none"/>
                                    </w:tabs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статистической отче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-охрана труда «Отчет по условиям и охране труд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1.6pt;mso-wrap-distance-left:9pt;mso-wrap-distance-right:9pt;mso-wrap-distance-top:0pt;mso-wrap-distance-bottom:0pt;margin-top:-17.95pt;mso-position-vertical-relative:text;margin-left:378.9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687" w:hRule="atLeast"/>
                        </w:trPr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tabs>
                                <w:tab w:val="clear" w:pos="708"/>
                                <w:tab w:val="left" w:pos="1400" w:leader="none"/>
                                <w:tab w:val="left" w:pos="1886" w:leader="none"/>
                                <w:tab w:val="left" w:pos="2240" w:leader="none"/>
                              </w:tabs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статистической отчет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-охрана труда «Отчет по условиям и охране труд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788" w:right="-1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</w:p>
    <w:p>
      <w:pPr>
        <w:pStyle w:val="Normal"/>
        <w:ind w:left="-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а, израсходованные на выполнение мероприятий по охране труда </w:t>
      </w:r>
    </w:p>
    <w:p>
      <w:pPr>
        <w:pStyle w:val="Normal"/>
        <w:ind w:left="7788" w:right="-12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"/>
        <w:gridCol w:w="7553"/>
        <w:gridCol w:w="1980"/>
        <w:gridCol w:w="16"/>
      </w:tblGrid>
      <w:tr>
        <w:trPr/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left="-4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затрат </w:t>
            </w:r>
          </w:p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лн. руб. с одним знаком после запято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начисленных взносов по обязате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латное обеспечение работников молоком или равноценными пищевыми продуктами при работе с вредными веществам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 и оснащение  кабинетов и уголков по охране труд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ое обучение (повышение квалификации) работников по вопросам охраны труда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хнического обслуживания и текущего ремонта транспортных средст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хническое обслуживание зданий и сооружений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хническое обслуживание лифтов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хническое обслуживание и поверку медицинского и другого оборудования и приборов, в том числе по: приобретению запасных частей, ремонту и замене комплектующих и расходных материалов, в том числе и для радиационного контроля, обслуживанию, монтажу  и демонтажу оборудования, выполняемыми сторонними организациям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орудование и содержание комнат приема пищи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ретение справочной, официальной и периодической литературы по охране труда, изготовление, бланков удостоверений и п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оведение медицинских осмот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400" w:leader="none"/>
                <w:tab w:val="left" w:pos="1886" w:leader="none"/>
                <w:tab w:val="left" w:pos="224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ст (ведущий)  ______________   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(подпись)</w:t>
        <w:tab/>
        <w:tab/>
        <w:t xml:space="preserve">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38:00Z</dcterms:created>
  <dc:creator>XTreme</dc:creator>
  <dc:description/>
  <dc:language>en-US</dc:language>
  <cp:lastModifiedBy>user</cp:lastModifiedBy>
  <dcterms:modified xsi:type="dcterms:W3CDTF">2016-06-17T12:38:00Z</dcterms:modified>
  <cp:revision>2</cp:revision>
  <dc:subject/>
  <dc:title>Приложение 2</dc:title>
</cp:coreProperties>
</file>