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рамках реализации отраслевого плана мероприятий по реализации Директивы Президента Республики Беларусь 11 марта 2004 № 1 «О мерах по укреплению общественной безопасности и дисциплины», утвержденного приказом Министерства здравоохранения Республики Беларусь (далее – Минздрав) от 12.02.2016 г. № 101, в феврале текущего года на заседании коллегии Минздрава рассмотрен вопрос «Об итогах выполнения мероприятий Республиканской и Отраслевой целевых программ по улучшению условий и охраны труда на 2011-2015 годы, состоянии производственного травматизма в организациях отрасли, задачах по реализации требований  Директивы Президента Республики Беларусь 11 марта 2004 № 1 «О мерах по укреплению общественной безопасности и дисциплины» (в ред. Указа Президента Республики Беларусь от 12.10.2015 № 420)».</w:t>
      </w:r>
    </w:p>
    <w:p>
      <w:pPr>
        <w:pStyle w:val="Normal"/>
        <w:jc w:val="both"/>
        <w:rPr>
          <w:sz w:val="30"/>
          <w:szCs w:val="30"/>
        </w:rPr>
      </w:pPr>
      <w:r>
        <w:rPr>
          <w:rStyle w:val="FontStyle23"/>
          <w:sz w:val="30"/>
          <w:szCs w:val="30"/>
        </w:rPr>
        <w:tab/>
        <w:t>Приказом Минздрава от 18.03.2016 г. № 213 утвержден план мероприятий по улучшению условий и охраны труда на 2016 год (далее – План) в рамках реализации задач подпрограммы 2 «Охрана труда»</w:t>
      </w:r>
      <w:r>
        <w:rPr>
          <w:sz w:val="30"/>
          <w:szCs w:val="30"/>
        </w:rPr>
        <w:t xml:space="preserve"> </w:t>
      </w:r>
      <w:r>
        <w:rPr>
          <w:rStyle w:val="FontStyle23"/>
          <w:sz w:val="30"/>
          <w:szCs w:val="30"/>
        </w:rPr>
        <w:t>Государственной программы о социальной защите и содействии занятости населения на 2016-2020 годы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о данным статистического отчета 4-охрана труда (Минтруда и соцзащиты) за январь-июнь 2016 года в организациях здравоохранения системы Минздрава пострадали на производстве 31 работник отрасл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целом по системе Минздрава численность потерпевших от несчастных случаев на производстве по сравнению с аналогичным периодом 2014 года увеличилась с 16 работников в первом полугодии 2015 года до 31 за аналогичный период текущего (таблица 1). Сохранилось на прежнем уровне количество потерпевших на производстве в организациях, подчиненных управлению здравоохранения Брестского и Могилевского облисполкомов  (по 2 работника). С 2 до 1 работника уменьшилась численность потерпевших на производстве в организациях, подчиненных управлению здравоохранения Гомельского облисполкома. Увеличилось количество потерпевших от несчастных случаев на производстве в организациях, подчиненных управлениям здравоохранения Витебского (с 2-х до 7-ми работников), Гродненского (с 2-х до 4-х), Минского (с 1-го до 5-ти работника) облисполкомов, комитета по здравоохранению Мингорисполкома (с 2-х до 4-х работников). С 5-ти до 6-ти работников увеличилась численность потерпевших в организациях, подчиненных Минздраву, причем четверо из них получили травмы, отнесенные к тяжелым. Вместе с тем, как и в первом полугодии 2015 года, в организациях отрасли не допущено несчастных случаев со смертельным исходом, однако допущен рост  (с 5-ти до 8-ми работников) числа тяжело травмированных работников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Основными причинами травмирования работников отрасли (таблица 2) являются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- нарушение правил дорожного движения (2 работника или 12,4% в первом полугодии 2015 г. и 13 работников или 41,9% за аналогичный период текущего года)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противоправные действия других лиц (4 работника или 25% в первом полугодии 2015 г. и 4 работника или 12,9% за аналогичный период текущего года)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- личная неосторожность потерпевшего (2 работника или 12,4% в первом полугодии 2015 г. и 9 работников или 29,1% за аналогичный период текущего года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организациях, подчиненных Минздраву, травмы, отнесенные к тяжелым, получены по причинам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рушение правил дорожного движения – 1 работник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ab/>
        <w:t>личная неосторожность потерпевшего – 1 работник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евыполнение руководителями и специалистами обязанностей по охране труда – 1 работник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рушение потерпевшим трудовой дисциплины, требования нормативных правовых актов, технических нормативных правовых актов, локальных нормативных актов по охране труда – 1 работ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30"/>
          <w:szCs w:val="30"/>
        </w:rPr>
        <w:tab/>
        <w:t>В отрасли не допущено травмирования работников по причине нахождения потерпевшего в состоянии алкогольного опьянения либо в состоянии, вызванном потреблением одурманивающих веществ. Количество травмированных по причине нарушения потерпевшими трудовой дисциплины, требования нормативных правовых актов, технических нормативных правовых актов, локальных нормативных актов по охране труда снизилось в первом полугодии 2016 года по сравнению с аналогичным периодом 2015 года с 3 или 19% до 1 или 3,2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домская Т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-25-58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52:00Z</dcterms:created>
  <dc:creator>Радомская</dc:creator>
  <dc:description/>
  <dc:language>en-US</dc:language>
  <cp:lastModifiedBy>user</cp:lastModifiedBy>
  <cp:lastPrinted>2011-10-24T11:28:00Z</cp:lastPrinted>
  <dcterms:modified xsi:type="dcterms:W3CDTF">2016-09-01T15:52:00Z</dcterms:modified>
  <cp:revision>2</cp:revision>
  <dc:subject/>
  <dc:title/>
</cp:coreProperties>
</file>