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пострадавших на производстве по системе Министерства здравоохранения по состоянию на 01.04.2015 г. (сравнительная таблица)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79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острадавших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тяжести травмы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1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. 2015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мертельным ис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трав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яжелым не относится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>республиканского под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фармацевтическ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701" w:gutter="0" w:header="0" w:top="170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9:00Z</dcterms:created>
  <dc:creator>X</dc:creator>
  <dc:description/>
  <dc:language>en-US</dc:language>
  <cp:lastModifiedBy>Светлана</cp:lastModifiedBy>
  <dcterms:modified xsi:type="dcterms:W3CDTF">2015-04-22T14:39:00Z</dcterms:modified>
  <cp:revision>2</cp:revision>
  <dc:subject/>
  <dc:title>Сведения о пострадавших на производстве по системе Министерства здравоохранения по состоянию на 01</dc:title>
</cp:coreProperties>
</file>