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00" w:after="0"/>
        <w:ind w:left="0" w:right="268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Times New Roman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АЮ</w:t>
              <w:tab/>
              <w:tab/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Министра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здравоохранения </w:t>
            </w:r>
            <w:r>
              <w:rPr>
                <w:rFonts w:cs="Times New Roman"/>
                <w:sz w:val="30"/>
                <w:szCs w:val="30"/>
              </w:rPr>
              <w:t>–</w:t>
            </w:r>
            <w:r>
              <w:rPr>
                <w:sz w:val="30"/>
                <w:szCs w:val="30"/>
              </w:rPr>
              <w:tab/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ный государственный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й врач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и Беларусь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И.В.Гаевский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    2012 г.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гистрационный  № </w:t>
            </w:r>
          </w:p>
          <w:p>
            <w:pPr>
              <w:pStyle w:val="Normal"/>
              <w:ind w:right="639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639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ОРГАНИЗАЦИЯ ПРОВЕДЕНИЯ МЕДИЦИНСКИХ ОСМОТРОВ РАБОТНИКОВ.  </w:t>
      </w:r>
    </w:p>
    <w:p>
      <w:pPr>
        <w:pStyle w:val="Heading3"/>
        <w:ind w:left="0" w:right="639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>Инструкция по применению</w:t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ind w:right="639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68" w:hanging="0"/>
        <w:jc w:val="both"/>
        <w:rPr/>
      </w:pPr>
      <w:r>
        <w:rPr>
          <w:caps/>
          <w:sz w:val="30"/>
          <w:szCs w:val="30"/>
        </w:rPr>
        <w:t>Учреждение-разработчик:</w:t>
      </w:r>
      <w:r>
        <w:rPr>
          <w:sz w:val="30"/>
          <w:szCs w:val="30"/>
        </w:rPr>
        <w:t xml:space="preserve"> государственное учреждение «Республиканский научно-практический центр гигиены»</w:t>
      </w:r>
    </w:p>
    <w:p>
      <w:pPr>
        <w:pStyle w:val="Normal"/>
        <w:ind w:right="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6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68" w:hanging="0"/>
        <w:jc w:val="both"/>
        <w:rPr/>
      </w:pPr>
      <w:r>
        <w:rPr>
          <w:sz w:val="30"/>
          <w:szCs w:val="30"/>
        </w:rPr>
        <w:t xml:space="preserve">АВТОРЫ: д.м.н. Асаенок И.С., к.м.н. Рыбина Т.М., Казей Э.К., </w:t>
        <w:br/>
        <w:t>к.м.н. Амельченко Е.В., к.б.н. Данилова Т.К., Омельяненко О.С.,</w:t>
        <w:br/>
        <w:t>Иванова Ж.С., Кураш И.А.</w:t>
      </w:r>
      <w:r>
        <w:rPr>
          <w:b/>
          <w:sz w:val="30"/>
          <w:szCs w:val="30"/>
        </w:rPr>
        <w:t xml:space="preserve"> </w:t>
      </w:r>
    </w:p>
    <w:p>
      <w:pPr>
        <w:pStyle w:val="Heading3"/>
        <w:ind w:left="0" w:right="278" w:hanging="0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Heading3"/>
        <w:numPr>
          <w:ilvl w:val="0"/>
          <w:numId w:val="1"/>
        </w:numPr>
        <w:ind w:left="432" w:right="278" w:hanging="432"/>
        <w:jc w:val="center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/>
          <w:b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68" w:hanging="0"/>
        <w:jc w:val="center"/>
        <w:rPr/>
      </w:pPr>
      <w:r>
        <w:rPr>
          <w:sz w:val="30"/>
          <w:szCs w:val="30"/>
        </w:rPr>
        <w:t>Минск, 2012</w:t>
      </w:r>
    </w:p>
    <w:p>
      <w:pPr>
        <w:pStyle w:val="211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ОБЛАСТЬ ПРИМЕНЕНИЯ И ОБЩИЕ ПОЛОЖЕНИЯ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 В настоящей Инструкции по применению «Организация и проведение медицинских осмотров работников, профилактика профессиональных заболеваний от воздействия производственных факторов» изложены порядок формирования списков и алгоритм проведения обязательных медицинских осмотров работающих, формирование групп для проведения мероприятий по профилактике профессиональных заболеваний с учетом индивидуальных рис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2. Настоящая Инструкция предназначена для врачей-специалистов, осуществляющих государственный санитарный надзор, врачей-специалистов иных организаций, осуществляющих проведение медицинских осмотров работающи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АЛГОРИТМ ПРОВЕДЕНИЯ МЕДИЦИНСКИХ ОСМОТРОВ РАБОТНИКОВ</w:t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Для предупреждения профессиональных заболеваний, работающие, занятые на работах с вредными и (или) опасными условиями труда или на работах, где в соответствии с </w:t>
      </w:r>
      <w:r>
        <w:rPr>
          <w:color w:val="000000"/>
          <w:sz w:val="30"/>
          <w:szCs w:val="30"/>
        </w:rPr>
        <w:t>действующим</w:t>
      </w:r>
      <w:r>
        <w:rPr>
          <w:sz w:val="30"/>
          <w:szCs w:val="30"/>
        </w:rPr>
        <w:t xml:space="preserve"> законодательством есть необходимость в профессиональном отборе, проходят предварительные (при поступлении на работу) и периодические (в течение трудовой деятельности) обязательные медицинские осмотры, а также внеочередные медицинские осмотры согласно п. 23</w:t>
      </w:r>
      <w:r>
        <w:rPr>
          <w:rFonts w:eastAsia="Georgia" w:cs="Georgia"/>
          <w:color w:val="000000"/>
          <w:sz w:val="30"/>
          <w:szCs w:val="30"/>
        </w:rPr>
        <w:t xml:space="preserve"> гл. 4 Инструкции </w:t>
      </w:r>
      <w:r>
        <w:rPr>
          <w:sz w:val="30"/>
          <w:szCs w:val="30"/>
        </w:rPr>
        <w:t>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 47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Медицинские осмотры проводятся при выполнении работ, связанных с воздействием вредных и (или) опасных факторов производственной среды, тяжести и напряженности трудового процесса, согласно приложениям 1, 2 </w:t>
      </w:r>
      <w:r>
        <w:rPr>
          <w:color w:val="000000"/>
          <w:sz w:val="30"/>
          <w:szCs w:val="30"/>
        </w:rPr>
        <w:t>, 3</w:t>
      </w:r>
      <w:r>
        <w:rPr>
          <w:sz w:val="30"/>
          <w:szCs w:val="30"/>
        </w:rPr>
        <w:t xml:space="preserve">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 47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 Предварительный медицинский осмотр лиц, поступающих на работу, проводится по направлению потенциального нанимателя, в котором указывается производство, профессия, вредные и (или) опасные факторы производственной среды, показатели тяжести и напряженности трудового процесса в соответствии с графой 2 приложений 1, 2,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 47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. Факторы производственной среды, показатели тяжести и напряженности трудового процесса указываются в направлении в соответствии с пунктами приложений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 от 28.04.2010 № 47, согласно материалам комплексной гигиенической оценки условий труда, аттестации рабочего места по условиям тру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7. По окончании прохождения предварительного медицинского осмотра организация здравоохранения выдает медицинскую справку лицу, прошедшему предварительный медицинский осмот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В медицинской справке указывается годность к работе в данной профессии в условиях воздействия факторов производственной среды, тяжести и напряженности трудового процесса в соответствии с п. 7.6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.04.2010 № 200 (далее – перечень административных процедур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8. Сроки прохождения периодических медицинских осмотров устанавливаются для каждого работника в соответствии с приложениями 1-3 Инструкции</w:t>
      </w:r>
      <w:r>
        <w:rPr>
          <w:rFonts w:eastAsia="Georgia" w:cs="Georgia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 порядке проведения обязательных медицинских осмотров работающих утвержденной постановлением Министерства здравоохранения Республики Беларусь  от 28.04.2010 № 47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работа связана с возможностью заражения инфекционными или паразитарными заболеваниями, периодичность прохождения медицинского осмотра - 1 раз в год. </w:t>
      </w:r>
    </w:p>
    <w:p>
      <w:pPr>
        <w:pStyle w:val="Normal"/>
        <w:autoSpaceDE w:val="false"/>
        <w:ind w:firstLine="708"/>
        <w:jc w:val="both"/>
        <w:rPr>
          <w:rFonts w:eastAsia="Georgia" w:cs="Georgia"/>
          <w:sz w:val="30"/>
          <w:szCs w:val="30"/>
        </w:rPr>
      </w:pPr>
      <w:r>
        <w:rPr>
          <w:rFonts w:eastAsia="Georgia" w:cs="Georgia"/>
          <w:color w:val="000000"/>
          <w:sz w:val="30"/>
          <w:szCs w:val="30"/>
        </w:rPr>
        <w:t xml:space="preserve">При отсутствии в приложении 1 к Инструкции </w:t>
      </w:r>
      <w:r>
        <w:rPr>
          <w:sz w:val="30"/>
          <w:szCs w:val="30"/>
        </w:rPr>
        <w:t xml:space="preserve">о порядке проведения обязательных медицинских осмотров работающих, утвержденной постановлением Министерства здравоохранения Республики Беларусь  от 28.04.2010 № 47, </w:t>
      </w:r>
      <w:r>
        <w:rPr>
          <w:rFonts w:eastAsia="Georgia" w:cs="Georgia"/>
          <w:color w:val="000000"/>
          <w:sz w:val="30"/>
          <w:szCs w:val="30"/>
        </w:rPr>
        <w:t xml:space="preserve">указаний на сроки проведения периодических медосмотров последние проводятся с учетом результатов </w:t>
      </w:r>
      <w:r>
        <w:rPr>
          <w:rFonts w:eastAsia="Georgia" w:cs="Georgia"/>
          <w:sz w:val="30"/>
          <w:szCs w:val="30"/>
        </w:rPr>
        <w:t>КГО</w:t>
      </w:r>
      <w:r>
        <w:rPr>
          <w:rFonts w:eastAsia="Georgia" w:cs="Georgia"/>
          <w:color w:val="000000"/>
          <w:sz w:val="30"/>
          <w:szCs w:val="30"/>
        </w:rPr>
        <w:t xml:space="preserve"> условий труда работающих либо в соответствии с результатами аттестации рабочих мест </w:t>
      </w:r>
      <w:r>
        <w:rPr>
          <w:rFonts w:eastAsia="Georgia" w:cs="Georgia"/>
          <w:sz w:val="30"/>
          <w:szCs w:val="30"/>
        </w:rPr>
        <w:t>(при наличии результатов КГО и результатов аттестации на данное рабочее место сроки проведения медицинского осмотра следует определять по результатам КГО), в том числе:</w:t>
      </w:r>
    </w:p>
    <w:p>
      <w:pPr>
        <w:pStyle w:val="Normal"/>
        <w:autoSpaceDE w:val="false"/>
        <w:jc w:val="both"/>
        <w:rPr>
          <w:color w:val="000000"/>
          <w:sz w:val="30"/>
          <w:szCs w:val="30"/>
        </w:rPr>
      </w:pPr>
      <w:r>
        <w:rPr>
          <w:rFonts w:eastAsia="Times New Roman" w:cs="Times New Roman"/>
          <w:color w:val="000000"/>
          <w:sz w:val="30"/>
          <w:szCs w:val="30"/>
        </w:rPr>
        <w:t xml:space="preserve"> </w:t>
      </w:r>
      <w:r>
        <w:rPr>
          <w:rFonts w:eastAsia="Georgia" w:cs="Georgia"/>
          <w:color w:val="000000"/>
          <w:sz w:val="30"/>
          <w:szCs w:val="30"/>
        </w:rPr>
        <w:tab/>
        <w:t>1 раз в год – в случае отнесения условий труда к вредным третьей или четвертой степени (классы 3.3, 3.4) или опасным (класс 4);</w:t>
      </w:r>
    </w:p>
    <w:p>
      <w:pPr>
        <w:pStyle w:val="Normal"/>
        <w:autoSpaceDE w:val="false"/>
        <w:jc w:val="both"/>
        <w:rPr>
          <w:rFonts w:eastAsia="Georgia" w:cs="Georgia"/>
          <w:color w:val="000000"/>
          <w:sz w:val="30"/>
          <w:szCs w:val="30"/>
        </w:rPr>
      </w:pPr>
      <w:r>
        <w:rPr>
          <w:rFonts w:eastAsia="Georgia" w:cs="Georgia"/>
          <w:color w:val="000000"/>
          <w:sz w:val="30"/>
          <w:szCs w:val="30"/>
        </w:rPr>
        <w:tab/>
        <w:t>1 раз в 2 года – в случае отнесения условий труда к вредным первой или второй степени (классы 3.1, 3.2);</w:t>
      </w:r>
    </w:p>
    <w:p>
      <w:pPr>
        <w:pStyle w:val="Normal"/>
        <w:autoSpaceDE w:val="false"/>
        <w:ind w:firstLine="708"/>
        <w:jc w:val="both"/>
        <w:rPr>
          <w:rFonts w:eastAsia="Georgia" w:cs="Georgia"/>
          <w:color w:val="000000"/>
          <w:sz w:val="30"/>
          <w:szCs w:val="30"/>
        </w:rPr>
      </w:pPr>
      <w:r>
        <w:rPr>
          <w:rFonts w:eastAsia="Georgia" w:cs="Georgia"/>
          <w:color w:val="000000"/>
          <w:sz w:val="30"/>
          <w:szCs w:val="30"/>
        </w:rPr>
        <w:t>1 раз в 3 года – в случае допустимых условий труда (класс 2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писки профессий (должностей) работающих, подлежащих периодическим медицинским осмотрам (далее – список профессий), в соответствии с приложением 5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 от 28.04.2010 № 47, составляются инженером по охране труда или работником, на которого возложены эти обязанности, и направляются в организацию здравоохранения, с которой заключен договор о проведении профосмотра, не позднее 1 января года, в течение которого необходимо провести запланированный периодический медицинский осмот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0. Организация здравоохранения, указанная в п. 9 настоящей Инструкции по применению, не позднее 1 февраля этого же года представляет график проведения периодического медицинского осмотра в учреждение, направляющее работников на медицинский осмот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1. Наниматель составляет список работников, подлежащих периодическому медицинскому осмотру на основании Списка профессий и графика проведения (далее – Список работников) (приложение 6 к Инструкции о порядке проведения обязательных медицинских осмотров работающих), и издает приказ о прохождении периодического медицинского осмотра работникам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2. Список работников направляется в организацию здравоохранения, указанную в п. 9 настоящей Инструкции по применению, не позднее 15 дней до начала периодического медицинского осмотр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3.  Периодические медицинские осмотры работающих должны быть завершены до 1 декабря текущего год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4. Организация здравоохранения, указанная в п. 9 настоящей Инструкции по применению, составляет Акт периодического медицинского осмотра работников в трех экземплярах (далее – Акт), согласно приложению 7 к 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 от 28.04.2010 № 47, в месячный срок со дня окончания медицинского осмотра работников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5.  Акт в течение пяти рабочих дней направляется по одному экземпляру нанимателю и в территориальный орган государственного санитарного надзора. Третий экземпляр Акта хранится в организации здравоохранения, указанной в п. 9 настоящей Инструкции по применению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6. Наниматель и председатель профсоюзного комитета ознакамливаются с Актом под роспись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7. Для работников, не прошедших медосмотр (таблица 7 Акта), наниматель назначает дополнительное время его прохождения после согласования с организацией здравоохранения</w:t>
      </w:r>
      <w:r>
        <w:rPr>
          <w:color w:val="000000"/>
          <w:sz w:val="30"/>
          <w:szCs w:val="30"/>
        </w:rPr>
        <w:t xml:space="preserve">, </w:t>
      </w:r>
      <w:r>
        <w:rPr>
          <w:sz w:val="30"/>
          <w:szCs w:val="30"/>
        </w:rPr>
        <w:t>проводившей медицинский осмот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8. При переводе на другую работу наниматель должен учитывать данные медицинского заключения по данному работнику.</w:t>
      </w:r>
    </w:p>
    <w:p>
      <w:pPr>
        <w:pStyle w:val="Normal"/>
        <w:ind w:right="-82" w:firstLine="708"/>
        <w:jc w:val="both"/>
        <w:rPr/>
      </w:pPr>
      <w:r>
        <w:rPr>
          <w:sz w:val="30"/>
          <w:szCs w:val="30"/>
        </w:rPr>
        <w:t>19. При установлении профессионального заболевания работник должен быть направлен на МРЭК (медико-реабилитационную экспертную комиссию) для установления степени утраты трудоспособности, составления программы реабилитации потерпевшего, получения трудовых рекомендац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. Работники, которым назначено проведение лечебно-оздоровительных мероприятий (таблица 14 Акта), могут быть временно по решению врачебно-консультативной комиссии переведены на другую работу, соответствующую медицинскому заключен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1. Организация здравоохранения выдает справку работникам, нуждающимся в санаторно-курортном лечении по медицинским показаниям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2. </w:t>
      </w:r>
      <w:r>
        <w:rPr>
          <w:color w:val="000000"/>
          <w:sz w:val="30"/>
          <w:szCs w:val="30"/>
        </w:rPr>
        <w:t>Организация здравоохранения, проводившая периодический медицинский осмотр работников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совместно с территориальным центром гигиены и эпидемиологии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азрабатывает с учетом полученных данных санитарно-гигиенические мероприятия на календарный год (таблица 5 Акта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3. По инициативе нанимателя внеочередные медицинские осмотры работающих проводятся при заболевании (травме) работника с временной утратой трудоспособности свыше 3-х месяцев, по окончании отпуска по уходу за ребенком, в случае изменения условий труда работник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4. По инициативе организации здравоохранения внеочередные медицинские осмотры работающих проводятся при угрозе возникновения и распространения групповых инфекционных заболеваний, при вновь возникшем заболевании или его последствиях, которое может препятствовать выполнению работником своих трудовых обязанностей  или способствовать усугублению заболевания, при необходимости проведения дополнительных исследований, консультаций врачей-специалистов или проведения динамического наблюдения за работником по результатам прохождения периодического медицинского осмотр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5. Внеочередные медицинские осмотры работающих проводятся по инициативе работника при ухудшении состояния его здоровья.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6.  При направлении на внеочередной медицинский осмотр работнику выдается направление с указанием сроков прохожд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7. После проведения внеочередного медицинского осмотра организация здравоохранения, проводившая медицинский осмотр, выдает работнику медицинскую справку с указанием годности к работе в данной профессии.</w:t>
      </w:r>
    </w:p>
    <w:p>
      <w:pPr>
        <w:pStyle w:val="211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  <w:t>ПОРЯДОК ФОРМИРОВАНИЯ СПИСКОВ ДЛЯ ПРОВЕДЕНИЯ МЕДИЦИНСКИХ ОСМОТРОВ РАБОТАЮЩИХ</w:t>
      </w:r>
    </w:p>
    <w:p>
      <w:pPr>
        <w:pStyle w:val="211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8. Списки для проведения медицинских осмотров работающих формируются с учетом аттестации рабочих мест по условиям труда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омплексной гигиенической оценки условий труда при выполнении типичных рабочих операций с характерным набором и величиной вредных и опасных производственных факторов, показателей тяжести и напряженности. Основанием для включения в списки для проведения медицинских осмотров работающих является  ежедневное выполнение работ при продолжительности действия вредного фактора не менее 10% времени смены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9. При наличии результатов измерений, выполненных в целях производственного контроля фактора, аттестации рабочих мест по условиям труда и комплексной гигиенической оценки условий труда, следует выбрать максимальный класс условий труда по фактору, определяющему периодичность медицинского осмотр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0. Занятость работника с вредными и (или) опасными производственными факторами определяется на основании хронометража или фотографии рабочего времени, выполняемой нанимателем и оформленной в соответствии с </w:t>
      </w:r>
      <w:r>
        <w:rPr>
          <w:color w:val="000000"/>
          <w:sz w:val="30"/>
          <w:szCs w:val="30"/>
        </w:rPr>
        <w:t>действующим</w:t>
      </w:r>
      <w:r>
        <w:rPr>
          <w:sz w:val="30"/>
          <w:szCs w:val="30"/>
        </w:rPr>
        <w:t xml:space="preserve"> нормативным документ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1. При одновременном содержании в воздухе рабочей зоны нескольких вредных веществ, в том числе в концентрациях, не превышающих ПДК, периодичность медосмотров устанавливается по веществу, концентрация которого соответствует наиболее высокому классу и степени вредности, при этом выбор врачей-специалистов и диагностических исследований определяется с учетом всех характерных для данной профессии и воздействующих на работника вредных химических веществ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2. В случае отсутствия возможности лабораторного контроля по какому-либо химическому веществу (отсутствие ПДК, ОБУВ, методов контроля и другое), но наличие данного вещества и занятость подтверждены документально, работник направляется на медосмотр с периодичностью согласно приложению 1 Инструкции</w:t>
      </w:r>
      <w:r>
        <w:rPr>
          <w:rFonts w:eastAsia="Georgia" w:cs="Georgia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 порядке проведения обязательных медицинских осмотров работающих, утвержденной постановлением Министерства здравоохранения Республики Беларусь  от 28.04.2010 № 47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3. При постоянной (ежедневной) занятости работников в условиях воздействия аэрозолей преимущественно фиброгенного и смешанного типа действия медицинские осмотры проводятся 1 раз в г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4. Работники, подвергающиеся воздействию факторов биологической природы, направляются на медосмотры с периодичностью согласно приложению 1 к Инструкции</w:t>
      </w:r>
      <w:r>
        <w:rPr>
          <w:rFonts w:eastAsia="Georgia" w:cs="Georgia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о порядке проведения обязательных медицинских осмотров работающих. При этом выполнение работ в контакте с биологическим фактором должно быть подтверждено функциональными </w:t>
      </w:r>
      <w:r>
        <w:rPr>
          <w:color w:val="000000"/>
          <w:sz w:val="30"/>
          <w:szCs w:val="30"/>
        </w:rPr>
        <w:t>(должностными)</w:t>
      </w:r>
      <w:r>
        <w:rPr>
          <w:sz w:val="30"/>
          <w:szCs w:val="30"/>
        </w:rPr>
        <w:t xml:space="preserve"> обязанностями, выполнение работ с возбудителями инфекционных болезней должно иметь документальное подтверждение (разрешение на работу с микроорганизмами 1-4 групп патогенности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5. Работники, занятые на работах, связанных с производством антибиотиков, гормональных препаратов, при выполнении работ с противоопухолевыми, наркотическими, психотропными лекарственными средствами направляются на медицинский осмотр 1 раз в год. При контакте (производство, расфасовка, контроль качества, разведение, приготовление, введение лекарственных растворов и другое) с остальными лекарственными средствами (А) медицинский осмотр проводится 1 раз в год. Медицинский осмотр по данному производственному фактору не проводится, если работник осуществляет выдачу готовых, упакованных лекарственных фор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6. Работники, занятые на производствах, сопряженных с опасностью получения инфекционных и паразитарных заболеваний (приложение 3</w:t>
      </w:r>
      <w:r>
        <w:rPr>
          <w:rFonts w:eastAsia="Georgia" w:cs="Georgia"/>
          <w:color w:val="000000"/>
          <w:sz w:val="30"/>
          <w:szCs w:val="30"/>
        </w:rPr>
        <w:t xml:space="preserve"> к Инструкции </w:t>
      </w:r>
      <w:r>
        <w:rPr>
          <w:sz w:val="30"/>
          <w:szCs w:val="30"/>
        </w:rPr>
        <w:t>о порядке проведения обязательных медицинских осмотров работающих), проходят медицинский осмотр 1 раз в год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7. Работники, выполняющие приготовление, выдачу, использование средств дезинфекции (А), направляются на медосмотр с периодичностью согласно приложению 1 к Инструкции</w:t>
      </w:r>
      <w:r>
        <w:rPr>
          <w:rFonts w:eastAsia="Georgia" w:cs="Georgia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 порядке проведения обязательных медицинских осмотров работающих, если данный вид работы выполняется ежедневно, занятость составляет не менее 10 % времени смены.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 xml:space="preserve">38. Необходимость и периодичность прохождения медицинских осмотров при выполнении работ, связанных с воздействием вредных факторов физической природы, определяется в соответствии с их фактическими уровнями, установленными в результате инструментальных исследований и </w:t>
      </w:r>
      <w:r>
        <w:rPr>
          <w:color w:val="000000"/>
          <w:sz w:val="30"/>
          <w:szCs w:val="30"/>
        </w:rPr>
        <w:t xml:space="preserve">КГО </w:t>
      </w:r>
      <w:r>
        <w:rPr>
          <w:sz w:val="30"/>
          <w:szCs w:val="30"/>
        </w:rPr>
        <w:t>условий труда.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 xml:space="preserve">39. При выполнении работ в условиях воздействия производственной вибрации, шума, электромагнитных, электростатических, магнитных полей, ультрафиолетового излучения сроки периодических медосмотров устанавливаются в соответствии с классом условий труда по данному фактору, определенному в  результате комплексной гигиенической оценки условий труда. 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 xml:space="preserve">40. Работники, подвергающиеся воздействию ультразвука (контактная передача), а также занятые на работах с источниками электромагнитных излучений оптического диапазона (лазеры III,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лассов опасности), с открытыми и закрытыми радионуклидным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источниками излучения, устройствами, генерирующими ионизирующее излучение, других работах с источниками ионизирующих излучений, направляются на медосмотр 1 раз в год. 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>41. Работник направляется на медосмотр с периодичностью 1 раз в год при работе в условиях пониженной/повышенной температуры воздуха, на открытой территории, если выполнение работ в этих условиях по технологическим требованиям составляет 50% и более рабочей смены непрерывно или дробно частями.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>42. При выполнении работ с открытыми источниками инфракрасного излучения (</w:t>
      </w:r>
      <w:r>
        <w:rPr>
          <w:color w:val="000000"/>
          <w:sz w:val="30"/>
          <w:szCs w:val="30"/>
        </w:rPr>
        <w:t>интенсивность</w:t>
      </w:r>
      <w:r>
        <w:rPr>
          <w:sz w:val="30"/>
          <w:szCs w:val="30"/>
        </w:rPr>
        <w:t xml:space="preserve"> теплового излучения более </w:t>
        <w:br/>
        <w:t>14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 или закрытыми источниками (</w:t>
      </w:r>
      <w:r>
        <w:rPr>
          <w:color w:val="000000"/>
          <w:sz w:val="30"/>
          <w:szCs w:val="30"/>
        </w:rPr>
        <w:t>интенсивность</w:t>
      </w:r>
      <w:r>
        <w:rPr>
          <w:sz w:val="30"/>
          <w:szCs w:val="30"/>
        </w:rPr>
        <w:t xml:space="preserve"> теплового излучения более 10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 медицинский осмотр проводится 1 раз в год.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 xml:space="preserve">43. Сроки проведения медицинского осмотра работников по показателям тяжести трудового процесса (подъём и перемещение грузов вручную, статическая нагрузка, стереотипные рабочие движения, наклоны корпуса, нахождение в неудобной или фиксированной позе) устанавливают с учетом результатов </w:t>
      </w:r>
      <w:r>
        <w:rPr>
          <w:color w:val="000000"/>
          <w:sz w:val="30"/>
          <w:szCs w:val="30"/>
        </w:rPr>
        <w:t>КГО</w:t>
      </w:r>
      <w:r>
        <w:rPr>
          <w:sz w:val="30"/>
          <w:szCs w:val="30"/>
        </w:rPr>
        <w:t xml:space="preserve"> условий труда работающих в соответствии с приложением 1 к Инструкции</w:t>
      </w:r>
      <w:r>
        <w:rPr>
          <w:rFonts w:eastAsia="Georgia" w:cs="Georgia"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о порядке проведения обязательных медицинских осмотров работающих.</w:t>
      </w:r>
    </w:p>
    <w:p>
      <w:pPr>
        <w:pStyle w:val="211"/>
        <w:spacing w:lineRule="auto" w:line="240"/>
        <w:ind w:firstLine="708"/>
        <w:rPr/>
      </w:pPr>
      <w:r>
        <w:rPr>
          <w:sz w:val="30"/>
          <w:szCs w:val="30"/>
        </w:rPr>
        <w:t>44. Медицинский осмотр работников по показателям напряженности трудового процесса, характеризующим сенсорные нагрузки на зрительный анализато</w:t>
      </w:r>
      <w:r>
        <w:rPr>
          <w:color w:val="000000"/>
          <w:sz w:val="30"/>
          <w:szCs w:val="30"/>
        </w:rPr>
        <w:t xml:space="preserve">р, </w:t>
      </w:r>
      <w:r>
        <w:rPr>
          <w:sz w:val="30"/>
          <w:szCs w:val="30"/>
        </w:rPr>
        <w:t xml:space="preserve"> проводится 1 раз в год при выполнении работы с объектом различения до 0,3  мм и длительностью сосредоточенного наблюдения более 25% рабочей смены и (или) выполнением работ с оптическими приборами (линзы, лупы, микроскопы) при длительности сосредоточенного наблюдения более 50% времени смены.</w:t>
      </w:r>
    </w:p>
    <w:p>
      <w:pPr>
        <w:pStyle w:val="211"/>
        <w:spacing w:lineRule="auto" w:line="240"/>
        <w:ind w:firstLine="708"/>
        <w:rPr>
          <w:sz w:val="30"/>
          <w:szCs w:val="30"/>
        </w:rPr>
      </w:pPr>
      <w:r>
        <w:rPr>
          <w:sz w:val="30"/>
          <w:szCs w:val="30"/>
        </w:rPr>
        <w:t xml:space="preserve">45. Периодические медицинские осмотры работающих, занятых в течение десяти и более лет на работах с условиями труда, класс (степень) вредности или опасности которых установлен по результатам аттестации рабочих мест по условиям труда, проводятся в областных или городских центрах профессиональной патологии один раз в пять лет.  </w:t>
      </w:r>
    </w:p>
    <w:p>
      <w:pPr>
        <w:pStyle w:val="211"/>
        <w:spacing w:lineRule="auto" w:line="240"/>
        <w:ind w:firstLine="709"/>
        <w:rPr/>
      </w:pPr>
      <w:r>
        <w:rPr>
          <w:sz w:val="30"/>
          <w:szCs w:val="30"/>
        </w:rPr>
        <w:t>46. Информация о факторах риска фиксируется в медицинской документации работника при поступлении на работу.</w:t>
      </w:r>
    </w:p>
    <w:p>
      <w:pPr>
        <w:pStyle w:val="211"/>
        <w:spacing w:lineRule="auto" w:line="240"/>
        <w:ind w:firstLine="709"/>
        <w:rPr/>
      </w:pPr>
      <w:r>
        <w:rPr>
          <w:sz w:val="30"/>
          <w:szCs w:val="30"/>
        </w:rPr>
        <w:t>47. После установления факторов риска и их документирования врач-специалист, осуществляющий предварительный медицинский осмотр, в доступной и понятной форме доводит до сведения работника информацию о выявленном риске и обсуждает с пациентом возможности нивелирования факторов риска.</w:t>
      </w:r>
    </w:p>
    <w:p>
      <w:pPr>
        <w:pStyle w:val="211"/>
        <w:spacing w:lineRule="auto" w:line="240"/>
        <w:ind w:firstLine="709"/>
        <w:rPr/>
      </w:pPr>
      <w:r>
        <w:rPr>
          <w:sz w:val="30"/>
          <w:szCs w:val="30"/>
        </w:rPr>
        <w:t xml:space="preserve">48. После получения потенциальным работником полной информации о факторах риска развития заболеваний при поступлении на работу во вредных или опасных условиях труда и (или) в контакте с вредными производственными факторами (при отсутствии медицинских противопоказаний) его информированность фиксируется в медицинской документации под роспись </w:t>
      </w:r>
      <w:r>
        <w:rPr>
          <w:color w:val="000000"/>
          <w:sz w:val="30"/>
          <w:szCs w:val="30"/>
        </w:rPr>
        <w:t>работника.</w:t>
      </w:r>
      <w:r>
        <w:rPr>
          <w:color w:val="FF0000"/>
          <w:sz w:val="30"/>
          <w:szCs w:val="3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0">
    <w:name w:val=" Знак Знак10"/>
    <w:qFormat/>
    <w:rPr>
      <w:rFonts w:ascii="Cambria" w:hAnsi="Cambria" w:eastAsia="Times New Roman" w:cs="Times New Roman"/>
      <w:color w:val="243F60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243F60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404040"/>
    </w:rPr>
  </w:style>
  <w:style w:type="character" w:styleId="7">
    <w:name w:val=" Знак Знак7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1">
    <w:name w:val=" Знак Знак15"/>
    <w:basedOn w:val="Style5"/>
    <w:qFormat/>
    <w:rPr>
      <w:rFonts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18">
    <w:name w:val="Стандарт 1"/>
    <w:basedOn w:val="Normal"/>
    <w:qFormat/>
    <w:pPr/>
    <w:rPr>
      <w:rFonts w:ascii="Times New Roman" w:hAnsi="Times New Roman" w:cs="Times New Roman"/>
      <w:sz w:val="3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1:00Z</dcterms:created>
  <dc:creator>Lenshik</dc:creator>
  <dc:description/>
  <cp:keywords/>
  <dc:language>en-US</dc:language>
  <cp:lastModifiedBy>USER</cp:lastModifiedBy>
  <cp:lastPrinted>2012-11-27T15:48:00Z</cp:lastPrinted>
  <dcterms:modified xsi:type="dcterms:W3CDTF">2013-12-13T09:31:00Z</dcterms:modified>
  <cp:revision>3</cp:revision>
  <dc:subject/>
  <dc:title>МИНИСТЕРСТВО ЗДРАВООХРАНЕНИЯ РЕСПУБЛИКИ БЕЛАРУСЬ</dc:title>
</cp:coreProperties>
</file>