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Style17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7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7"/>
        <w:widowControl/>
        <w:spacing w:lineRule="exact" w:line="278"/>
        <w:ind w:left="77"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78"/>
        <w:ind w:left="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16»  сентября  2013 г.  № 96</w:t>
      </w:r>
    </w:p>
    <w:p>
      <w:pPr>
        <w:pStyle w:val="Normal"/>
        <w:suppressAutoHyphens w:val="true"/>
        <w:spacing w:lineRule="exact" w:line="280"/>
        <w:ind w:right="527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096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pacing w:lineRule="exact" w:line="280"/>
              <w:ind w:right="459" w:hanging="0"/>
              <w:jc w:val="both"/>
              <w:rPr/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депо по ремонту подвижного состава железнодорожного транспорта» и признании утратившим силу постановления Министерства здравоохранения Республики Беларусь от 14 августа 2008 г. № 131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                   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      Совета       Министров    Республики       Беларусь  от   28 октября 2011 г.  № 1446 «</w:t>
      </w:r>
      <w:hyperlink r:id="rId2">
        <w:r>
          <w:rPr>
            <w:rStyle w:val="InternetLink"/>
            <w:iCs/>
            <w:color w:val="000000"/>
            <w:sz w:val="30"/>
            <w:szCs w:val="30"/>
            <w:u w:val="none"/>
          </w:rPr>
          <w:t>О некоторых вопросах Министерства здравоохранения и мерах  по  реализации  Указа  Президента  Республики      Беларусь     от    11   августа   2011 г.    №  360»</w:t>
        </w:r>
      </w:hyperlink>
      <w:r>
        <w:rPr>
          <w:sz w:val="30"/>
          <w:szCs w:val="30"/>
        </w:rPr>
        <w:t>, Министерство  здравоохранения Республики Беларусь ПОСТАНОВЛЯЕТ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Санитарные нормы и правила «Требования к депо по ремонту подвижного состава железнодорожного транспорта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Признать утратившим силу постановление Министерства здравоохранения Республики Беларусь от 14 августа 2008 г. № 131 «Об утверждении Санитарных норм, правил и гигиенических нормативов «Гигиенические требования к устройству, оборудованию и эксплуатации депо по ремонту подвижного состава железнодорожного транспорта и локомотивов»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360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 xml:space="preserve">                                                                                     В.И.Жарко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15644;fld=134;dst=1000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4:00Z</dcterms:created>
  <dc:creator>user1</dc:creator>
  <dc:description/>
  <dc:language>en-US</dc:language>
  <cp:lastModifiedBy>user1</cp:lastModifiedBy>
  <cp:lastPrinted>2013-03-28T11:18:00Z</cp:lastPrinted>
  <dcterms:modified xsi:type="dcterms:W3CDTF">2013-09-24T07:54:00Z</dcterms:modified>
  <cp:revision>2</cp:revision>
  <dc:subject/>
  <dc:title/>
</cp:coreProperties>
</file>