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07 апреля 2005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0"/>
        </w:rPr>
      </w:pPr>
      <w:r>
        <w:rPr>
          <w:sz w:val="30"/>
        </w:rPr>
        <w:t>ПОСТАНОВЛЕНИЕ № 45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 xml:space="preserve">Об утверждении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«Санитарных правил обращения</w:t>
      </w:r>
    </w:p>
    <w:p>
      <w:pPr>
        <w:pStyle w:val="Normal"/>
        <w:spacing w:lineRule="exact" w:line="280"/>
        <w:rPr/>
      </w:pPr>
      <w:r>
        <w:rPr>
          <w:sz w:val="30"/>
        </w:rPr>
        <w:t xml:space="preserve">с радиоактивными отходами </w:t>
      </w:r>
    </w:p>
    <w:p>
      <w:pPr>
        <w:pStyle w:val="Normal"/>
        <w:spacing w:lineRule="exact" w:line="280"/>
        <w:rPr/>
      </w:pPr>
      <w:r>
        <w:rPr>
          <w:sz w:val="30"/>
        </w:rPr>
        <w:t>(СПОРО-2005)» 2.6.6.11-7 - 2005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/>
      </w:pPr>
      <w:r>
        <w:rPr>
          <w:sz w:val="30"/>
        </w:rPr>
        <w:t>В целях исполнения Закона Республики Беларусь «О санитарно-эпидемическом  благополучии  населения»  в  редакции  от 23 мая 2000 года (Национальный     реестр     правовых    актов  Республики   Беларусь,  2000 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 1998г.,  № 5, ст. 25) постановляю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. Утвердить прилагаемые «Санитарные правила обращения с радиоактивными отходами (СПОРО-2005)» 2.6.6.11-7 - 2005 и  ввести их  в действие  на  территории  Республики  Беларусь   с 01 августа 2005 г. 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2. С момента введения  в действие  «Санитарных правил обращения с радиоактивными отходами (СПОРО-2005)»   2.6.6.11-7 – 2005 не   применять  на     территории      Республики     Беларусь   Санитарные правила и нормы «Санитарные правила обращения с радиоактивными отходами (СПОРО-85)» № 42-129-11-3938-85, утвержденные Главным государственным санитарным врачом СССР 01 октября 1985 г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right"/>
        <w:rPr/>
      </w:pPr>
      <w:r>
        <w:rPr>
          <w:sz w:val="30"/>
        </w:rPr>
        <w:t xml:space="preserve">                                                                                                               </w:t>
      </w:r>
      <w:r>
        <w:rPr>
          <w:sz w:val="30"/>
        </w:rPr>
        <w:t>М.И.Римжа</w:t>
      </w:r>
      <w:r>
        <w:rPr>
          <w:sz w:val="28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28:00Z</dcterms:created>
  <dc:creator>user1</dc:creator>
  <dc:description/>
  <cp:keywords/>
  <dc:language>en-US</dc:language>
  <cp:lastModifiedBy>KULINKINA</cp:lastModifiedBy>
  <cp:lastPrinted>2005-03-28T16:39:00Z</cp:lastPrinted>
  <dcterms:modified xsi:type="dcterms:W3CDTF">2009-02-11T15:28:00Z</dcterms:modified>
  <cp:revision>2</cp:revision>
  <dc:subject/>
  <dc:title>ПОСТАНОВЛЕНИЕ</dc:title>
</cp:coreProperties>
</file>