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Зарегистрировано в Национальном реестре правовых актов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Республики Беларусь 30 апреля 199г. №8/309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6 апреля 1999г. № 16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 введении Республиканс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опустимых уровней содержа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адионуклидов в пищевых продуктах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и питьевой воде (РДУ- 99)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г. № 2583-</w:t>
      </w:r>
      <w:r>
        <w:rPr>
          <w:sz w:val="30"/>
          <w:szCs w:val="30"/>
          <w:lang w:val="en-US"/>
        </w:rPr>
        <w:t>XII</w:t>
      </w:r>
      <w:r>
        <w:rPr>
          <w:sz w:val="30"/>
          <w:szCs w:val="30"/>
        </w:rPr>
        <w:t xml:space="preserve"> «О санитарно-эпидемическом благополучии населения», от 5 января 1998г. №122-3 «О радиационной безопасности населения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СТАНОВЛЯЮ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Утвердить на территории Республики Беларусь Республиканские допустимые уровни содержания радионуклидов цезия-137 и стронция-90 в пищевых продуктах и питьевой воде (РДУ-99) гигиенический норматив № 10-117-99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Содержание радионуклидов цезия-137 и стронция-90 в импортных пищевых продуктах должно отвечать требованиям указанного гигиенического норматива. В случаях, если нормативы страны-экспортера жестче требований республиканского норматива, то содержание радионуклидов цезия-137 и стронция-90 в импортных пищевых продуктах нормируется по нормативам страны-экспортер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3. С целью дальнейшего сближения республиканских допустимых уровней с допустимыми уровнями, принятыми в Российской Федерации по содержанию радионуклидов цезия-137 в молоке – 50 Бк/л, говядине – 160 Бк/кг предлагаю Министерству сельского хозяйства и продовольствия, Комитету по проблемам последствий катастрофы на Чернобыльской АЭС совместно с облисполкомами во 2-3 кварталах 1999 года определить объемы защитных мероприятий в общественном секторе сельскохозяйственного производства и в личных подсобных хозяйствах и обеспечить их реализацию в 2000 год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Ввести их в действие со дня включения Постановления и норматива в Национальный реестр правовых актов Республики Беларусь и после официального опублик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Постановление Главного государственного санитарного врача Республики Беларусь №13 от 31 марта 1999 года «О введении Республиканский допустимых уровней содержания радионуклидов в пищевых продуктах и питьевой воде» (РДУ-99) считать недействительны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лавный государственный</w:t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санитарный врач                                                            В.П. Фил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39:00Z</dcterms:created>
  <dc:creator>User</dc:creator>
  <dc:description/>
  <dc:language>en-US</dc:language>
  <cp:lastModifiedBy>user</cp:lastModifiedBy>
  <dcterms:modified xsi:type="dcterms:W3CDTF">2009-02-11T09:39:00Z</dcterms:modified>
  <cp:revision>2</cp:revision>
  <dc:subject/>
  <dc:title>Зарегистрировано в Национальном реестре правовых актов</dc:title>
</cp:coreProperties>
</file>