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ХЕМА 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еженедельной информации о заболеваемости острыми  респираторными инфекциями, гриппоподобными заболеваниями и тяжелыми острыми респираторными инфекциями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719"/>
        <w:gridCol w:w="709"/>
        <w:gridCol w:w="876"/>
        <w:gridCol w:w="876"/>
        <w:gridCol w:w="885"/>
        <w:gridCol w:w="1007"/>
        <w:gridCol w:w="1046"/>
      </w:tblGrid>
      <w:tr>
        <w:trPr/>
        <w:tc>
          <w:tcPr>
            <w:tcW w:w="10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звание организации здравоохранения, представившего информацию</w:t>
            </w:r>
          </w:p>
        </w:tc>
      </w:tr>
      <w:tr>
        <w:trPr/>
        <w:tc>
          <w:tcPr>
            <w:tcW w:w="10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ата_______________________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14 л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7 л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-64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 и старш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Всего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новых случаев острых респираторных инфекций, в том числе: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обследова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етальных случае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Число новых случаев гриппоподобных заболеваний, в том числе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обследова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етальных случае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Число новых случаев тяжелых острых респираторных инфекций, в том числе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невмо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обследова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етальных случае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sz w:val="26"/>
                <w:szCs w:val="26"/>
              </w:rPr>
              <w:t>4. Число  пациентов, обратившихся за медицинской помощью в больничную организацию здравоохран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/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sz w:val="30"/>
          <w:szCs w:val="30"/>
        </w:rPr>
        <w:t>о выявленном случае тяжелой острой респираторной инфекц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329"/>
        <w:gridCol w:w="393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Фамилия, имя, отчество пациен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р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Адре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появления симптом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обращения в организацию здравоохран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7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 xml:space="preserve">Дата взятия биологического образца для проведения лабораторного исследования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8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отправки биологического образца в лаборатор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9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Наименование, адрес (телефон, факс, электронная почта) организации здравоохранения, направляющей образец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0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госпитализации пациен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Наименование организации здравоохранения и отделения, куда госпитализирован пациен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2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Существующие медицинские состояния (нужное подчеркнуть):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хронические заболевания дыхательных путей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астма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иабет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ишемические заболевания сердца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хронические заболевания почек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хронические заболевания печени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хронические неврологические нарушения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иммунодефицитные состояния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беременность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ожирение;</w:t>
            </w:r>
          </w:p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прочее (указать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 xml:space="preserve">Вакцинация (тип вакцины и дата вакцинации) против грипп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4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Применение противовирусных лекарственных средств (нужное подчеркнуть), если да, указать дат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осельтамивир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занамивир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другие (указать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5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Наличие критериев случая тяжелой острой респираторной инфекции (нужное подчеркнуть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емпература тела более 38°С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кашель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одышка или затрудненное дыхание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ребуется госпитализация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6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Наличие клинических проявлений пневмонии (нужное подчеркнуть)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7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Потребность в искусственной вентиляции легких во время госпитализации (нужное подчеркнуть)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8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Наличие контакта с лицами с аналогичными симптомами (нужное подчеркнуть)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9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Пребывание в странах, неблагополучных по пандемическому гриппу (указать место и время пребывания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0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Исход заболевания  (нужное подчеркнуть): выписан, умер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Фамилия, имя, отчество врача, представляющего информац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2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Результаты лабораторного исследования: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ип образца (нужное подчеркнуть): назальный мазок, мазок из зева, другое (указать);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метод, использованный при лабораторном подтверждении (нужное подчеркнуть)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полимеразная цепная реакция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культивирование вируса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иммунофлюоресцентный анализ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другие (указать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результат тестирования (нужное подчеркнуть)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грипп А /Н1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/Н1(2009)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/Н3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несубтипированный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В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другие респираторные возбудители (указать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дата лабораторного исслед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наименование лаборатории, где проводились лабораторные исслед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exact" w:line="280" w:before="0" w:after="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TextBodyIndent"/>
        <w:spacing w:lineRule="exact" w:line="280" w:before="0" w:after="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  <w:t>о вспышке острой респираторной инфекции, гриппоподобного заболевания или тяжелой острой респираторной инфекции в учреждении с круглосуточным режимом пребывания детей и взрослых</w:t>
      </w:r>
    </w:p>
    <w:p>
      <w:pPr>
        <w:pStyle w:val="TextBodyIndent"/>
        <w:spacing w:lineRule="exact" w:line="280" w:before="0" w:after="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звание учреждения с круглосуточным режимом пребывания детей и взрослых (санаторий,  учреждение образования, дома-интернаты, специальные дома для ветеранов, престарелых и инвалидов, другие), где выявлена вспыш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644" w:firstLine="65"/>
        <w:jc w:val="both"/>
        <w:rPr>
          <w:sz w:val="30"/>
          <w:szCs w:val="30"/>
        </w:rPr>
      </w:pPr>
      <w:r>
        <w:rPr>
          <w:sz w:val="30"/>
          <w:szCs w:val="30"/>
        </w:rPr>
        <w:t>Дата и время регистрации вспыш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лиц, выявленных  с симптомами острой респираторной инфекции (далее – ОРИ), гриппоподобного заболевания (далее – ГПЗ) или тяжелой острой респираторной инфекции (далее – ТОР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 заболевания выявленных лиц симптомами ОРИ, ГПЗ или ТОР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вакцинации против гриппа лиц  с симптомами ОРИ, ГПЗ или ТОР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личество обследованных лиц для вирусологического исследования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 лабораторного обсле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та и время доставки образцов в вирусологическую лабораторию (указать название лаборатори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ультаты лабораторного обследования с указанием метода исследова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лиц, находившихся в контакте, сведения об их вакцинации против грипп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30"/>
          <w:szCs w:val="30"/>
        </w:rPr>
        <w:t xml:space="preserve">Дата и время передачи информации, название организации, куда передана информация. </w:t>
      </w:r>
    </w:p>
    <w:p>
      <w:pPr>
        <w:pStyle w:val="TextBodyIndent"/>
        <w:spacing w:before="0" w:after="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/>
      </w:pP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TextBodyIndent"/>
        <w:spacing w:lineRule="exact" w:line="320"/>
        <w:ind w:left="28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exact" w:line="280" w:before="0" w:after="0"/>
        <w:ind w:left="284" w:hanging="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ЕЖЕМЕСЯЧНАЯ ИНФОРМАЦИЯ </w:t>
      </w:r>
    </w:p>
    <w:p>
      <w:pPr>
        <w:pStyle w:val="TextBodyIndent"/>
        <w:spacing w:lineRule="exact" w:line="280" w:before="0" w:after="0"/>
        <w:ind w:left="284" w:hanging="0"/>
        <w:jc w:val="center"/>
        <w:rPr/>
      </w:pPr>
      <w:r>
        <w:rPr>
          <w:rFonts w:cs="Courier New CYR"/>
          <w:color w:val="000000"/>
          <w:sz w:val="30"/>
          <w:szCs w:val="30"/>
        </w:rPr>
        <w:t xml:space="preserve">о зарегистрированных вспышках </w:t>
      </w:r>
      <w:r>
        <w:rPr>
          <w:sz w:val="30"/>
          <w:szCs w:val="30"/>
        </w:rPr>
        <w:t xml:space="preserve">острой респираторной инфекции, гриппоподобного заболевания или тяжелой острой респираторной инфекции </w:t>
      </w:r>
      <w:r>
        <w:rPr>
          <w:rFonts w:cs="Courier New CYR"/>
          <w:color w:val="000000"/>
          <w:sz w:val="30"/>
          <w:szCs w:val="30"/>
        </w:rPr>
        <w:t xml:space="preserve">в учреждениях с круглосуточным режимом пребывания детей и взрослых </w:t>
      </w:r>
    </w:p>
    <w:p>
      <w:pPr>
        <w:pStyle w:val="TextBodyIndent"/>
        <w:spacing w:lineRule="exact" w:line="280" w:before="0" w:after="0"/>
        <w:ind w:left="284" w:hanging="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tbl>
      <w:tblPr>
        <w:tblW w:w="889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93"/>
        <w:gridCol w:w="425"/>
        <w:gridCol w:w="709"/>
        <w:gridCol w:w="992"/>
        <w:gridCol w:w="567"/>
        <w:gridCol w:w="709"/>
        <w:gridCol w:w="425"/>
        <w:gridCol w:w="425"/>
        <w:gridCol w:w="425"/>
        <w:gridCol w:w="567"/>
        <w:gridCol w:w="709"/>
        <w:gridCol w:w="992"/>
      </w:tblGrid>
      <w:tr>
        <w:trPr>
          <w:trHeight w:val="28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 xml:space="preserve">Название учрежде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Численность учрежд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Количество вспышек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Количество заболевших лиц</w:t>
            </w:r>
          </w:p>
        </w:tc>
      </w:tr>
      <w:tr>
        <w:trPr>
          <w:trHeight w:val="215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both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вызванные вирусом  гри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вызванные другим возбудителем (указа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rFonts w:cs="Courier New CYR"/>
                <w:color w:val="000000"/>
              </w:rPr>
              <w:t>из них вакцинирова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0-4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5-14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15-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18-29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30-6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rFonts w:cs="Courier New CYR"/>
                <w:color w:val="000000"/>
              </w:rPr>
            </w:pPr>
            <w:r>
              <w:rPr>
                <w:rFonts w:cs="Courier New CYR"/>
                <w:color w:val="000000"/>
              </w:rPr>
              <w:t>65 лет и старш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cs="Courier New CYR"/>
                <w:color w:val="000000"/>
                <w:sz w:val="30"/>
                <w:szCs w:val="30"/>
              </w:rPr>
            </w:pPr>
            <w:r>
              <w:rPr>
                <w:rFonts w:cs="Courier New CYR"/>
                <w:color w:val="000000"/>
                <w:sz w:val="30"/>
                <w:szCs w:val="30"/>
              </w:rPr>
            </w:r>
          </w:p>
        </w:tc>
      </w:tr>
    </w:tbl>
    <w:p>
      <w:pPr>
        <w:pStyle w:val="TextBodyIndent"/>
        <w:spacing w:before="0" w:after="0"/>
        <w:ind w:left="284" w:hanging="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/>
      </w:pPr>
      <w:r>
        <w:rPr>
          <w:sz w:val="30"/>
          <w:szCs w:val="30"/>
        </w:rPr>
        <w:t>Приложение 5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TextBodyIndent"/>
        <w:spacing w:lineRule="exact" w:line="320"/>
        <w:ind w:left="28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exact" w:line="280" w:before="0" w:after="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TextBodyIndent"/>
        <w:spacing w:lineRule="exact" w:line="280" w:before="0" w:after="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 случае острой респираторной инфекции или  гриппоподобного заболевания  </w:t>
      </w:r>
    </w:p>
    <w:p>
      <w:pPr>
        <w:pStyle w:val="TextBodyIndent"/>
        <w:spacing w:lineRule="exact" w:line="280" w:before="0" w:after="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329"/>
        <w:gridCol w:w="3934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Фамилия, имя, отчество пациен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р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Адре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По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появления симптом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6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Классификация случая (нужное подчеркнуть): острая респираторная инфекция, гриппоподобное заболевани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7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обращения в организацию здравоохран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8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 xml:space="preserve">Дата взятия биологического образца для проведения лабораторного исследования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9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Дата отправки биологического образца в лаборатор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0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8" w:hanging="0"/>
              <w:jc w:val="both"/>
              <w:outlineLvl w:val="0"/>
              <w:rPr/>
            </w:pPr>
            <w:r>
              <w:rPr/>
              <w:t>Наименование, адрес (телефон, факс, электронная почта) организации здравоохранения, направляющей образец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 xml:space="preserve">Вакцинация (тип вакцины и дата вакцинации) против грипп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2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Применение противовирусных лекарственных средств (нужное подчеркнуть), если да, указать дат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осельтамивир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занамивир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другие (указать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3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Наличие критериев случаев (нужное подчеркнуть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емпература тела (указать значение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кашель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одышка или затрудненное дыхание: да, нет, неизвестно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 xml:space="preserve">боль в горле: да, нет, неизвестно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4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Наличие контакта с лицами с аналогичными симптомами (нужное подчеркнуть): да, нет, неизвест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5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Пребывание в странах, неблагополучных по пандемическому гриппу (указать место и время пребывания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6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Фамилия, имя, отчество врача, представляющего информацию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/>
              <w:t>17.</w:t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118" w:hanging="0"/>
              <w:jc w:val="both"/>
              <w:outlineLvl w:val="0"/>
              <w:rPr/>
            </w:pPr>
            <w:r>
              <w:rPr/>
              <w:t>Результаты лабораторного исследования: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</w:tabs>
              <w:ind w:left="118" w:hanging="0"/>
              <w:jc w:val="both"/>
              <w:outlineLvl w:val="0"/>
              <w:rPr/>
            </w:pPr>
            <w:r>
              <w:rPr/>
              <w:t>тип образца (нужное подчеркнуть): назальный мазок, мазок из зева, другое (указать);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метод, использованный при лабораторном подтверждении (нужное подчеркнуть)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полимеразная цепная реакция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культивирование вируса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иммунофлюоресцентный анализ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другие (указать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9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результат тестирования (нужное подчеркнуть)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грипп А /Н1;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/Н1(2009)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/Н3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несубтипированный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А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 xml:space="preserve">грипп В; 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/>
              <w:t>другие респираторные возбудители (указать)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дата лабораторного исслед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jc w:val="both"/>
              <w:rPr/>
            </w:pPr>
            <w:r>
              <w:rPr/>
              <w:t>наименование лаборатории, где проводились лабораторные исследова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320"/>
        <w:ind w:left="284" w:hanging="0"/>
        <w:jc w:val="center"/>
        <w:rPr/>
      </w:pPr>
      <w:r>
        <w:rPr/>
      </w:r>
    </w:p>
    <w:p>
      <w:pPr>
        <w:pStyle w:val="Normal"/>
        <w:spacing w:lineRule="exact" w:line="280"/>
        <w:ind w:firstLine="5222"/>
        <w:rPr/>
      </w:pPr>
      <w:r>
        <w:rPr/>
      </w:r>
    </w:p>
    <w:p>
      <w:pPr>
        <w:pStyle w:val="Normal"/>
        <w:spacing w:lineRule="exact" w:line="280"/>
        <w:ind w:firstLine="5222"/>
        <w:rPr/>
      </w:pPr>
      <w:r>
        <w:rPr/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результатах проведенных лабораторных обследований пациентов с острой респираторной инфекцией, гриппопопдобным заболеванием и тяжелой острой респираторной </w:t>
      </w:r>
      <w:r>
        <w:rPr>
          <w:color w:val="000000"/>
          <w:sz w:val="30"/>
          <w:szCs w:val="30"/>
        </w:rPr>
        <w:t xml:space="preserve"> инфекцией</w:t>
      </w:r>
    </w:p>
    <w:p>
      <w:pPr>
        <w:pStyle w:val="TextBodyIndent"/>
        <w:spacing w:lineRule="exact" w:line="320"/>
        <w:ind w:lef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650"/>
        <w:gridCol w:w="1559"/>
        <w:gridCol w:w="1560"/>
        <w:gridCol w:w="1134"/>
        <w:gridCol w:w="1559"/>
        <w:gridCol w:w="1417"/>
      </w:tblGrid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буд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обследовано лиц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выявлено методом</w:t>
            </w:r>
          </w:p>
        </w:tc>
      </w:tr>
      <w:tr>
        <w:trPr>
          <w:trHeight w:val="2670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рологическ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луоресцирующих анти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льтуральным (культура клеток, куриные эмбрио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имеразной цепной реакции</w:t>
            </w:r>
          </w:p>
        </w:tc>
      </w:tr>
      <w:tr>
        <w:trPr/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п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1N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3N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гри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новир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ираторно-сентициальный  вир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теровир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шанная инф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о результатах проведенных лабораторных обследований пациентов с острой респираторной инфекцией, гриппопопдобным заболеванием и тяжелой острой респираторной </w:t>
      </w:r>
      <w:r>
        <w:rPr>
          <w:color w:val="000000"/>
          <w:sz w:val="30"/>
          <w:szCs w:val="30"/>
        </w:rPr>
        <w:t xml:space="preserve"> инфекцией</w:t>
      </w:r>
      <w:r>
        <w:rPr>
          <w:sz w:val="30"/>
          <w:szCs w:val="30"/>
        </w:rPr>
        <w:t xml:space="preserve"> по возрастным группам</w:t>
      </w:r>
      <w:r>
        <w:rPr>
          <w:color w:val="00CCFF"/>
          <w:sz w:val="30"/>
          <w:szCs w:val="30"/>
        </w:rPr>
        <w:t xml:space="preserve"> </w:t>
      </w:r>
      <w:r>
        <w:rPr>
          <w:sz w:val="30"/>
          <w:szCs w:val="30"/>
        </w:rPr>
        <w:t>методом полимеразной цепной реак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985"/>
        <w:gridCol w:w="903"/>
        <w:gridCol w:w="903"/>
        <w:gridCol w:w="921"/>
        <w:gridCol w:w="900"/>
        <w:gridCol w:w="1019"/>
        <w:gridCol w:w="1243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 год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4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4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лет и старш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рая респираторная инфекция, 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убтипированный грипп 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1N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3N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друго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ппоподобное заболевание, 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убтипированный грипп 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1N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3N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друго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яжелая острая респираторная инфекция, 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убтипированный грипп 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1N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</w:t>
            </w:r>
            <w:r>
              <w:rPr>
                <w:lang w:val="en-US"/>
              </w:rPr>
              <w:t>H3N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 друго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firstLine="14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firstLine="144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left="522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left="522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  <w:tab w:val="left" w:pos="4860" w:leader="none"/>
          <w:tab w:val="left" w:pos="5580" w:leader="none"/>
        </w:tabs>
        <w:spacing w:lineRule="exact" w:line="280"/>
        <w:ind w:left="5220" w:hanging="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8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АКТИК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ммунизации отдельных групп населения против грипп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в Республике Беларусь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521"/>
        <w:gridCol w:w="251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цина, рекомендованная для использов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ысокого риска неблагоприятных последствий заболевания грипп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6 месяцев  до 3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активированная гриппозная вакцина (далее – ИГ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 3-х лет и взрослые с хроническими заболевания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с иммуносупресси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старше 65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мен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высокого риска заражения грипп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3 до 6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 живая гриппозная вакцина (далее – ЖГВ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учреждений общего среднего образования, не вошедшие в подпункты 1.2 и 1.3 пункта 1 настоящего прилож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из учреждений с круглосуточным  режимом пребывания детей и взрослых:</w:t>
            </w:r>
          </w:p>
          <w:p>
            <w:pPr>
              <w:pStyle w:val="Normal"/>
              <w:jc w:val="both"/>
              <w:rPr/>
            </w:pPr>
            <w:r>
              <w:rPr/>
              <w:t>дети от 6 месяцев до 3-х лет;</w:t>
            </w:r>
          </w:p>
          <w:p>
            <w:pPr>
              <w:pStyle w:val="Normal"/>
              <w:jc w:val="both"/>
              <w:rPr/>
            </w:pPr>
            <w:r>
              <w:rPr/>
              <w:t>дети от 3-х  до 18 лет и взросл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В  или ЖГВ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нитологи, работники птицеводческих предприятий и вирусологических лабораторий, занимающихся диагностикой гриппа и других острых респираторных инфекций, не вошедшие в подпункты 1.2-1.5 пункта 1 настоящего прилож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сферы бытового обслуживания, не вошедшие в подпункты 1.2-1.5 пункта 1 настоящего прилож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учреждений образования, не вошедшие в подпункты 1.2-1.5 пункта 1 и подпункт 2.4 пункта 2 настоящего прилож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>
          <w:trHeight w:val="98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торговли и общественного питания, не вошедшие в подпункты 1.2-1.5 пункта 1 и подпункт 2.6 пункта 2  настоящего прилож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>
          <w:trHeight w:val="6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транспортных организаций, не вошедшие в подпункты 1.2-1.5 пункта 1 настоящего прилож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>
          <w:trHeight w:val="6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Обучающиеся учреждений профессионально-технического образования, среднего специального образования, высшего обра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угие категории лиц, неуказанные в пунктах 1 и 2 настоящего приложения, в том числе: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служб по обеспечению жизнедеятельности и безопасности государства (Министерство по чрезвычайным ситуациям Республики Беларусь,  Министерство внутренних дел Республики Беларусь, Министерство обороны Республики Беларусь, службы жилищно-коммунального хозяйства, энергообеспечения, связи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находящиеся в контакте с пациентами с хронической патологией и с иммуносупресси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, находящиеся в контакте с детьми до 6 месяце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е лица, не вошедшие в подпункты 3.1-3.3 пункта 3 настоящего приложе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В или ЖГ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9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ХЕМ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основания контингентов, подлежащих вакцинации против гриппа различными типами вакцин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63"/>
        <w:gridCol w:w="981"/>
        <w:gridCol w:w="11"/>
        <w:gridCol w:w="1134"/>
        <w:gridCol w:w="993"/>
        <w:gridCol w:w="993"/>
        <w:gridCol w:w="1814"/>
        <w:gridCol w:w="2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инген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рганизаций и личных средств граждан</w:t>
            </w:r>
          </w:p>
        </w:tc>
      </w:tr>
      <w:tr>
        <w:trPr>
          <w:trHeight w:val="2164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активированная гриппозная вакц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вая гриппозная вакц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нактивированная гриппозная вакци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Живая гриппозная вакцин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Инактивированная гриппозная вакцина или живая гриппозная вакцин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ысокого риска неблагоприятных последствий заболевания грипп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6 месяцев до 3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3-х лет и взрослые с хроническими заболевания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 иммуносупресси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старше 65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менные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ысокого риска заражения гриппо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3 до 6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учреждений общего среднего образования, не вошедшие в подпункты 1.2 и 1.3 пункта 1 настоящего при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работ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а из учреждений с круглосуточным режимом пребывания детей и взрослых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6 месяцев до   3-х л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от 3-х до 18 лет и взрослы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нитологи, работники птицеводческих предприятий и вирусологических лабораторий, занимающихся диагностикой гриппа и других острых респираторных инфекций, не вошедшие в подпункты 1.2-1.5 пункта 1 настоящего при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сферы бытового обслуживания, не вошедшие в подпункты 1.2-1.5 пункта 1 настоящего прилож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ники учреждений образования, не вошедшие в подпункты 1.2-1.5 пункта 1 и подпункт 2.4 пункта 2 настоящего прилож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торговли и общественного питания, не вошедшие в подпункты 1.2-1.5 пункта 1 и подпункт 2.6 пункта 2 настоящего при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транспортных организаций, не вошедшие в подпункты 1.2-1.5 пункта 1 настоящего при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Обучающиеся учреждений профессионально-технического образования, среднего специального образования, высшего образ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категории лиц, неуказанные в пунктах 1 и 2 настоящего приложения, в том числе: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служб по обеспечению жизнедеятельности и безопасности государства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по чрезвычайным ситуациям Республики Белару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внутренних дел Республики Беларус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стерство обороны Республики Беларусь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ы жилищно-коммунального хозяйства, энергообеспечения, связ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находящиеся в контакте с пациентами с хронической патологией и с иммуносупресси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, находящиеся в контакте с детьми до 6 месяце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ые лица, не вошедшие в подпункты 3.1-3.3 пункта 3 настоящего приложен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80"/>
        <w:ind w:firstLine="5220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ind w:left="5245" w:hanging="25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10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об эффективности проведенной иммунизации против гриппа в регионах Республики Беларусь в эпидемический период заболеваемости острой респираторной инфекцией  20__ –  20__  г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12"/>
        <w:gridCol w:w="709"/>
        <w:gridCol w:w="1255"/>
        <w:gridCol w:w="1440"/>
        <w:gridCol w:w="900"/>
        <w:gridCol w:w="1800"/>
        <w:gridCol w:w="1800"/>
      </w:tblGrid>
      <w:tr>
        <w:trPr>
          <w:trHeight w:val="28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акцины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 населения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привитых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не привитых</w:t>
            </w:r>
          </w:p>
        </w:tc>
      </w:tr>
      <w:tr>
        <w:trPr>
          <w:trHeight w:val="2785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болевших грипп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болевших острой респираторной инфек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болевших грип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болевших острой респираторной инфекцией</w:t>
            </w:r>
          </w:p>
        </w:tc>
      </w:tr>
      <w:tr>
        <w:trPr>
          <w:trHeight w:val="135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spacing w:lineRule="exact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</w:t>
      </w:r>
      <w:r>
        <w:rPr>
          <w:sz w:val="30"/>
          <w:szCs w:val="30"/>
        </w:rPr>
        <w:t>Приложение 11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spacing w:lineRule="exact" w:line="280"/>
        <w:ind w:firstLine="357"/>
        <w:jc w:val="center"/>
        <w:rPr/>
      </w:pPr>
      <w:r>
        <w:rPr>
          <w:sz w:val="30"/>
          <w:szCs w:val="30"/>
        </w:rPr>
        <w:t>СХЕМА</w:t>
      </w:r>
    </w:p>
    <w:p>
      <w:pPr>
        <w:pStyle w:val="Normal"/>
        <w:spacing w:lineRule="exact" w:line="280"/>
        <w:ind w:firstLine="357"/>
        <w:jc w:val="center"/>
        <w:rPr/>
      </w:pPr>
      <w:r>
        <w:rPr>
          <w:sz w:val="30"/>
          <w:szCs w:val="30"/>
        </w:rPr>
        <w:t>организации лабораторной диагностики острых респираторных инфекций в Республике Беларусь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89865</wp:posOffset>
                </wp:positionV>
                <wp:extent cx="2992755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агностические центры Всемирной организации здравоохранения (Лондон, Атланта, Новосибирск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(углубленное изучение выделенных в мире  штаммов вирусов грипп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76.9pt;mso-wrap-distance-left:9.05pt;mso-wrap-distance-right:9.05pt;mso-wrap-distance-top:0pt;mso-wrap-distance-bottom:0pt;margin-top:14.95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агностические центры Всемирной организации здравоохранения (Лондон, Атланта, Новосибирск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(углубленное изучение выделенных в мире  штаммов вирусов грипп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firstLine="540"/>
        <w:rPr>
          <w:szCs w:val="28"/>
        </w:rPr>
      </w:pP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4577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743200"/>
                          <a:chOff x="0" y="0"/>
                          <a:chExt cx="44578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8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171160"/>
                            <a:ext cx="8006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85080"/>
                            <a:ext cx="4343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циональный центр по гриппу и другим острым респираторным заболе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тверждение выделения сезонных и выделение новых вирусов гриппа, типирование, генодиагностика, изучение биологических свойств, в том числе, чувствительность к химиопрепарата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91720" y="1998360"/>
                            <a:ext cx="699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1pt;height:216pt" coordorigin="0,0" coordsize="7020,4320">
                <v:rect id="shape_0" stroked="f" o:allowincell="f" style="position:absolute;left:0;top:0;width:701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9,539" to="3779,10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8,3419" to="1798,431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079;width:68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циональный центр по гриппу и другим острым респираторным заболе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тверждение выделения сезонных и выделение новых вирусов гриппа, типирование, генодиагностика, изучение биологических свойств, в том числе, чувствительность к химиопрепарата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6,3147" to="6756,4226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85090</wp:posOffset>
                </wp:positionV>
                <wp:extent cx="2990850" cy="1735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робиологические лаборатории областных центров гигиены, эпидемиологии и общественного здоровья и государственного учреждения «Минский городской центр гигиены и эпидемиологии»: проведение  полимеразной цепной реакции, выделение сезонных вирусов гриппа, выявление антигенов возбудителей острых респираторных инфекций  методом реакции иммунофлуоресц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36.65pt;mso-wrap-distance-left:9.05pt;mso-wrap-distance-right:9.05pt;mso-wrap-distance-top:0pt;mso-wrap-distance-bottom:0pt;margin-top:6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кробиологические лаборатории областных центров гигиены, эпидемиологии и общественного здоровья и государственного учреждения «Минский городской центр гигиены и эпидемиологии»: проведение  полимеразной цепной реакции, выделение сезонных вирусов гриппа, выявление антигенов возбудителей острых респираторных инфекций  методом реакции иммунофлуоресц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5175</wp:posOffset>
                </wp:positionH>
                <wp:positionV relativeFrom="paragraph">
                  <wp:posOffset>85090</wp:posOffset>
                </wp:positionV>
                <wp:extent cx="2647950" cy="1735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3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икробиологические лаборатории зональных центров гигиены и эпидемиологии: проведение   полимеразной цепной реакции, выявление антигенов возбудителей острых респираторных инфекций  методом реакции иммунофлуоресцен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36.65pt;mso-wrap-distance-left:9.05pt;mso-wrap-distance-right:9.05pt;mso-wrap-distance-top:0pt;mso-wrap-distance-bottom:0pt;margin-top:6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икробиологические лаборатории зональных центров гигиены и эпидемиологии: проведение   полимеразной цепной реакции, выявление антигенов возбудителей острых респираторных инфекций  методом реакции иммунофлуоресцен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22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ind w:firstLine="5222"/>
        <w:rPr>
          <w:sz w:val="30"/>
          <w:szCs w:val="30"/>
        </w:rPr>
      </w:pPr>
      <w:r>
        <w:rPr>
          <w:sz w:val="30"/>
          <w:szCs w:val="30"/>
        </w:rPr>
        <w:t>Приложение 12</w:t>
      </w:r>
    </w:p>
    <w:p>
      <w:pPr>
        <w:pStyle w:val="Normal"/>
        <w:spacing w:lineRule="exact" w:line="280"/>
        <w:ind w:left="5220" w:firstLine="2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к Санитарным нормам и  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</w:r>
    </w:p>
    <w:p>
      <w:pPr>
        <w:pStyle w:val="Normal"/>
        <w:spacing w:lineRule="exact" w:line="280"/>
        <w:ind w:firstLine="52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357" w:hanging="0"/>
        <w:jc w:val="center"/>
        <w:rPr/>
      </w:pPr>
      <w:r>
        <w:rPr>
          <w:sz w:val="30"/>
          <w:szCs w:val="30"/>
        </w:rPr>
        <w:t>АЛГОРИТМ</w:t>
      </w:r>
    </w:p>
    <w:p>
      <w:pPr>
        <w:pStyle w:val="Normal"/>
        <w:spacing w:lineRule="exact" w:line="28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диагностики гриппа (сезонный/пандемический) микробиологическими (вирусологическими) лабораториями </w:t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07315</wp:posOffset>
                </wp:positionV>
                <wp:extent cx="6024880" cy="674052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6740640"/>
                          <a:chOff x="0" y="0"/>
                          <a:chExt cx="6024960" cy="6740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24960" cy="67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48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84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12480" y="2695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8880" y="0"/>
                            <a:ext cx="1807200" cy="2696040"/>
                          </a:xfrm>
                          <a:custGeom>
                            <a:avLst/>
                            <a:gdLst>
                              <a:gd name="textAreaLeft" fmla="*/ 49680 w 1024560"/>
                              <a:gd name="textAreaRight" fmla="*/ 974880 w 1024560"/>
                              <a:gd name="textAreaTop" fmla="*/ 49680 h 1528560"/>
                              <a:gd name="textAreaBottom" fmla="*/ 1478880 h 15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22"/>
                                </a:lnTo>
                                <a:arcTo wR="3600" hR="3600" stAng="10800000" swAng="-5400000"/>
                                <a:lnTo>
                                  <a:pt x="18000" y="32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азная цепная реа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ыявление рибонуклеиновой кислоты виру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риппа А/В, субтипирование вирусов гриппа типа 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44240"/>
                            <a:ext cx="1807200" cy="2696040"/>
                          </a:xfrm>
                          <a:custGeom>
                            <a:avLst/>
                            <a:gdLst>
                              <a:gd name="textAreaLeft" fmla="*/ 49680 w 1024560"/>
                              <a:gd name="textAreaRight" fmla="*/ 974880 w 1024560"/>
                              <a:gd name="textAreaTop" fmla="*/ 49680 h 1528560"/>
                              <a:gd name="textAreaBottom" fmla="*/ 1478880 h 15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22"/>
                                </a:lnTo>
                                <a:arcTo wR="3600" hR="3600" stAng="10800000" swAng="-5400000"/>
                                <a:lnTo>
                                  <a:pt x="18000" y="32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ыявлении рибонуклеиновой кислоты сезонных вирусов гриппа А и В проводится выделение вирусов в культуре клеток и курином эмбрионе с последующим направлением выделенных изолятов в Национальный центр по гриппу и другим острым респираторным заболе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8880" y="4044240"/>
                            <a:ext cx="1807200" cy="2696040"/>
                          </a:xfrm>
                          <a:custGeom>
                            <a:avLst/>
                            <a:gdLst>
                              <a:gd name="textAreaLeft" fmla="*/ 49680 w 1024560"/>
                              <a:gd name="textAreaRight" fmla="*/ 974880 w 1024560"/>
                              <a:gd name="textAreaTop" fmla="*/ 49680 h 1528560"/>
                              <a:gd name="textAreaBottom" fmla="*/ 1478880 h 15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22"/>
                                </a:lnTo>
                                <a:arcTo wR="3600" hR="3600" stAng="10800000" swAng="-5400000"/>
                                <a:lnTo>
                                  <a:pt x="18000" y="32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выявлении рибонуклеиновой кислоты нетипируемых вирусов гриппа А клинический материал направляется в Национальный центр по гриппу и другим острым респираторным заболевания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7760" y="4044240"/>
                            <a:ext cx="1807200" cy="2696040"/>
                          </a:xfrm>
                          <a:custGeom>
                            <a:avLst/>
                            <a:gdLst>
                              <a:gd name="textAreaLeft" fmla="*/ 49680 w 1024560"/>
                              <a:gd name="textAreaRight" fmla="*/ 974880 w 1024560"/>
                              <a:gd name="textAreaTop" fmla="*/ 49680 h 1528560"/>
                              <a:gd name="textAreaBottom" fmla="*/ 1478880 h 1528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2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622"/>
                                </a:lnTo>
                                <a:arcTo wR="3600" hR="3600" stAng="10800000" swAng="-5400000"/>
                                <a:lnTo>
                                  <a:pt x="18000" y="322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в клиническом образце рибонуклеиновой кислоты вирусов гриппа А и В проводится выявление не гриппозных респираторных вирусов методами: полимеразной цепной реакции, серологическим и флуоресцирующих антит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8.45pt;width:474.4pt;height:530.75pt" coordorigin="-105,169" coordsize="9488,10615">
                <v:rect id="shape_0" stroked="f" o:allowincell="f" style="position:absolute;left:-105;top:169;width:9487;height:1061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6" stroked="t" o:allowincell="f" style="position:absolute;left:4639;top:4414;width:0;height:0;rotation:90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77" stroked="t" o:allowincell="f" style="position:absolute;left:4640;top:4414;width:0;height:0;rotation:90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78" stroked="t" o:allowincell="f" style="position:absolute;left:4639;top:4414;width:0;height:0;rotation:90" type="_x0000_t33">
                  <v:stroke color="black" weight="12600" joinstyle="miter" endcap="flat"/>
                  <v:fill o:detectmouseclick="t" on="false"/>
                  <w10:wrap type="none"/>
                </v:shape>
                <v:roundrect id="shape_0" ID="_s1079" stroked="t" o:allowincell="f" style="position:absolute;left:3216;top:169;width:2845;height:42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азная цепная реак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ыявление рибонуклеиновой кислоты вирус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риппа А/В, субтипирование вирусов гриппа типа А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0" stroked="t" o:allowincell="f" style="position:absolute;left:-105;top:6538;width:2845;height:42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ыявлении рибонуклеиновой кислоты сезонных вирусов гриппа А и В проводится выделение вирусов в культуре клеток и курином эмбрионе с последующим направлением выделенных изолятов в Национальный центр по гриппу и другим острым респираторным заболе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1" stroked="t" o:allowincell="f" style="position:absolute;left:3216;top:6538;width:2845;height:42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выявлении рибонуклеиновой кислоты нетипируемых вирусов гриппа А клинический материал направляется в Национальный центр по гриппу и другим острым респираторным заболевания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82" stroked="t" o:allowincell="f" style="position:absolute;left:6537;top:6538;width:2845;height:424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в клиническом образце рибонуклеиновой кислоты вирусов гриппа А и В проводится выявление не гриппозных респираторных вирусов методами: полимеразной цепной реакции, серологическим и флуоресцирующих антите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902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1">
    <w:name w:val="Font Style11"/>
    <w:basedOn w:val="Style9"/>
    <w:qFormat/>
    <w:rPr>
      <w:rFonts w:ascii="Arial" w:hAnsi="Arial" w:cs="Arial"/>
      <w:b/>
      <w:bCs/>
      <w:i/>
      <w:iCs/>
      <w:sz w:val="12"/>
      <w:szCs w:val="12"/>
    </w:rPr>
  </w:style>
  <w:style w:type="character" w:styleId="FontStyle12">
    <w:name w:val="Font Style12"/>
    <w:basedOn w:val="Style9"/>
    <w:qFormat/>
    <w:rPr>
      <w:rFonts w:ascii="Arial" w:hAnsi="Arial" w:cs="Arial"/>
      <w:i/>
      <w:iCs/>
      <w:sz w:val="12"/>
      <w:szCs w:val="12"/>
    </w:rPr>
  </w:style>
  <w:style w:type="character" w:styleId="FontStyle13">
    <w:name w:val="Font Style13"/>
    <w:basedOn w:val="Style9"/>
    <w:qFormat/>
    <w:rPr>
      <w:rFonts w:ascii="Arial" w:hAnsi="Arial" w:cs="Arial"/>
      <w:sz w:val="12"/>
      <w:szCs w:val="12"/>
    </w:rPr>
  </w:style>
  <w:style w:type="character" w:styleId="FontStyle14">
    <w:name w:val="Font Style14"/>
    <w:basedOn w:val="Style9"/>
    <w:qFormat/>
    <w:rPr>
      <w:rFonts w:ascii="Arial" w:hAnsi="Arial" w:cs="Arial"/>
      <w:b/>
      <w:bCs/>
      <w:sz w:val="12"/>
      <w:szCs w:val="1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56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 Narrow" w:hAnsi="Arial Narrow" w:cs="Arial Narrow"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2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j">
    <w:name w:val="aj"/>
    <w:basedOn w:val="Normal"/>
    <w:qFormat/>
    <w:pPr>
      <w:spacing w:lineRule="auto" w:line="300" w:before="75" w:after="60"/>
      <w:ind w:left="15" w:right="15" w:firstLine="450"/>
      <w:jc w:val="both"/>
    </w:pPr>
    <w:rPr>
      <w:rFonts w:ascii="Verdana" w:hAnsi="Verdana" w:cs="Verdana"/>
      <w:color w:val="330000"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0:00Z</dcterms:created>
  <dc:creator>Mypc</dc:creator>
  <dc:description/>
  <dc:language>en-US</dc:language>
  <cp:lastModifiedBy>user1</cp:lastModifiedBy>
  <cp:lastPrinted>2012-11-28T11:59:00Z</cp:lastPrinted>
  <dcterms:modified xsi:type="dcterms:W3CDTF">2013-01-17T08:26:00Z</dcterms:modified>
  <cp:revision>5</cp:revision>
  <dc:subject/>
  <dc:title>Приложение 1</dc:title>
</cp:coreProperties>
</file>