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  <w:lang w:val="en-US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</w:r>
      <w:r>
        <w:rPr>
          <w:rStyle w:val="FontStyle21"/>
          <w:lang w:val="en-US"/>
        </w:rPr>
        <w:tab/>
        <w:tab/>
        <w:tab/>
        <w:tab/>
        <w:tab/>
      </w:r>
      <w:r>
        <w:rPr>
          <w:rStyle w:val="FontStyle21"/>
        </w:rPr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 xml:space="preserve">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</w:rPr>
        <w:t>ПАСТАНОВА</w:t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  <w:u w:val="single"/>
        </w:rPr>
        <w:t>« 12 » ноября 2012 г. № 1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300" w:leader="none"/>
          <w:tab w:val="center" w:pos="86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81960</wp:posOffset>
                </wp:positionV>
                <wp:extent cx="3308985" cy="213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300" w:leader="none"/>
                                      <w:tab w:val="center" w:pos="8640" w:leader="none"/>
                                    </w:tabs>
                                    <w:spacing w:lineRule="exact" w:line="280"/>
                                    <w:ind w:right="72" w:hanging="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и признании утратившим силу постановления Главного государственного санитарного врача Республики Беларусь от 31 августа 2004 г. № 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68pt;mso-wrap-distance-left:0pt;mso-wrap-distance-right:9pt;mso-wrap-distance-top:0pt;mso-wrap-distance-bottom:0pt;margin-top:23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/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300" w:leader="none"/>
                                <w:tab w:val="center" w:pos="8640" w:leader="none"/>
                              </w:tabs>
                              <w:spacing w:lineRule="exact" w:line="280"/>
                              <w:ind w:right="72" w:hanging="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 и признании утратившим силу постановления Главного государственного санитарного врача Республики Беларусь от 31 августа 2004 г. № 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right="-81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менингококковой инфекции»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 xml:space="preserve">2. Признать утратившим силу постановление Главного государственного санитарного врача Республики Беларусь от 31 августа 2004 г. № 82 «Об утверждении Санитарных правил 3.1.2.16-4-2004 «Профилактика менингококковой инфекции». 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hanging="0"/>
        <w:rPr>
          <w:sz w:val="30"/>
          <w:szCs w:val="30"/>
        </w:rPr>
      </w:pPr>
      <w:r>
        <w:rPr>
          <w:sz w:val="30"/>
          <w:szCs w:val="30"/>
        </w:rPr>
        <w:t xml:space="preserve">Министр                                                                           </w:t>
        <w:tab/>
        <w:tab/>
        <w:t>В.И.Жар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355" w:firstLine="840"/>
      <w:jc w:val="both"/>
      <w:outlineLvl w:val="0"/>
    </w:pPr>
    <w:rPr>
      <w:rFonts w:ascii="Times New Roman" w:hAnsi="Times New Roman" w:eastAsia="Times New Roman" w:cs="Times New Roman"/>
      <w:sz w:val="28"/>
      <w:szCs w:val="23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3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2-03-16T10:52:00Z</cp:lastPrinted>
  <dcterms:modified xsi:type="dcterms:W3CDTF">2012-11-13T12:00:00Z</dcterms:modified>
  <cp:revision>13</cp:revision>
  <dc:subject/>
  <dc:title>О признании утратившим силу приказа Министерства здравоохранения Республики Беларусь от 10 января 1994 г</dc:title>
</cp:coreProperties>
</file>