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500" w:right="34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Style16"/>
        <w:spacing w:lineRule="exact" w:line="28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полиомиелита»</w:t>
      </w:r>
      <w:r>
        <w:rPr>
          <w:sz w:val="26"/>
          <w:szCs w:val="26"/>
        </w:rPr>
        <w:t xml:space="preserve"> </w:t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длежащих регистрации нозологических форм заболеваний </w:t>
      </w:r>
    </w:p>
    <w:p>
      <w:pPr>
        <w:pStyle w:val="Style16"/>
        <w:spacing w:lineRule="exact" w:line="28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с острым вялым параличом</w:t>
      </w:r>
    </w:p>
    <w:p>
      <w:pPr>
        <w:pStyle w:val="Style16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зологических форм заболеваний с симптомами острого вялого паралич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нозологической формы заболевания в соответствии с Международной статистической классификацией болезней и проблем, связанных со здоровьем, десятого  пересмо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полиомиел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80.x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радикулонейропатии: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Гийена-Барре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я форма острой диссеминированной демиелинизаци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демиелинизирующие болезни центральной нервной системы (далее – ЦНС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61.0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36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3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чный миелит: 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цефалит, миелит и энцефаломиелит 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энцефалит, миелит и энцефаломиелит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ефалит, миелит или энцефаломиелит неуточненный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й поперечный миелит при демиелинизирующей болезни ЦН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04.x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04.8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G04.9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37.3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ческие нейропатии, другие мононейропатии: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жения нервных корешков и сплетений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невропатии верхней конечност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невропатии нижней конечност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ононевропати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седалищного нерва на уровне тазобедренного сустава и бедр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бедренного нерва на уровне тазобедренного сустава и бедр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других нервов на уровне тазобедренного сустава и бедр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неуточненного нерва на уровне тазобедренного сустава и бед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54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56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57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58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74.0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74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74.8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S74.9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холь спинного мозга (острая компрессия спинного мозга, вызванная новообразованием, гематомой, абсцессом) или другие новообразования: 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 позвоночного столб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ое новообразование костей таза, крестца и копчик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ое новообразование периферических нервов и вегетативной нервной системы</w:t>
            </w:r>
          </w:p>
          <w:p>
            <w:pPr>
              <w:pStyle w:val="Style17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 соединительной и мягких тканей грудной клетки, живота, таза, туловища, поражение, выходящее за пределы вышеуказанных локализаций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ое новообразование оболочек спинного мозг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ое злокачественное новообразование других и неуточненных отделов нервной системы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ое новообразование оболочек спинного мозга</w:t>
            </w:r>
          </w:p>
          <w:p>
            <w:pPr>
              <w:pStyle w:val="Style17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бразование оболочек спинного мозга неопределенного или неизвестного характер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ые новообразования позвоночного столба/ребер, грудины и ключицы/тазовых костей, крестца и копчик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бразование неопределенного или неизвестного характера других и неуточненных локализаций/костей и суставных хрящей/соединительной и других мягких тканей/периферических нервов и вегетативной нервной системы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качественное новообразование периферических нервов и вегетативной нервной системы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 неуточненные травмы грудного отдела спинного мозг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 пояснично-крестцового нервного сплетени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озвоночный абсцесс и гранул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1.2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1.4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7.9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49.3-8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70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79.4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32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42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16.6-8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48.0-2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36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24.1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34.4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06.1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ферическая нейропатия вследствие инфекции (дифтерия, боррелиоз) или интоксикации (тикозы, укус змеи, отравления тяжелыми металлами: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ический эффект от яда членистоногих (клещевой паралич)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вороточная невропатия/другие воспалительные невропатии/воспалительная невропатия неуточненная</w:t>
            </w:r>
          </w:p>
          <w:p>
            <w:pPr>
              <w:pStyle w:val="Style17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европатия, вызванная токсичными веществами/другие уточненные полиневропатии/невропатия неуточненна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сическое действие металлов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янный склеро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63.4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61.1-9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62.2-9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56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неспецифические неврологические заболевания:</w:t>
            </w:r>
          </w:p>
          <w:p>
            <w:pPr>
              <w:pStyle w:val="Style17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уточненные паралитические синдромы/ паралич Тодда (постэпилептический)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енная и идиопатическая невропа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83.8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е заболевания или нарушения метаболизма, заболевания мышц или костей: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хинеллез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й миозит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стициальный миозит</w:t>
            </w:r>
          </w:p>
          <w:p>
            <w:pPr>
              <w:pStyle w:val="Style17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зит оссифицирующий прогрессирующий/фибродисплази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рфирии/наследственная копропорфи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75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60.0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60.1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61.1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80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ичи неизвестной этиологии или неизвестный диагноз: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плеги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плегия и тетраплеги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аралитические синдромы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егия верхних конечностей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легия нижней конечност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легия верхней конечност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плегия неуточненная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конского хвоста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уточненные миопатии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 неуточненные синдромы и признаки, относящиеся к нервной и костно-мышечной системам</w:t>
            </w:r>
          </w:p>
          <w:p>
            <w:pPr>
              <w:pStyle w:val="Style17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расстройства периферической нервной систе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1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82.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83.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3.0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3.1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3.2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3.3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83.4  </w:t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72.8 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R29.8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6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53:00Z</dcterms:created>
  <dc:creator>Winner</dc:creator>
  <dc:description/>
  <cp:keywords/>
  <dc:language>en-US</dc:language>
  <cp:lastModifiedBy>Winner</cp:lastModifiedBy>
  <cp:lastPrinted>2015-12-23T14:33:00Z</cp:lastPrinted>
  <dcterms:modified xsi:type="dcterms:W3CDTF">2015-12-23T11:34:00Z</dcterms:modified>
  <cp:revision>6</cp:revision>
  <dc:subject/>
  <dc:title>Приложение 2</dc:title>
</cp:coreProperties>
</file>