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80" w:hanging="0"/>
        <w:rPr/>
      </w:pP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t>УТВЕРЖДЕНО</w:t>
      </w:r>
    </w:p>
    <w:p>
      <w:pPr>
        <w:pStyle w:val="Normal"/>
        <w:spacing w:lineRule="exact" w:line="280"/>
        <w:ind w:left="5528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становление </w:t>
      </w:r>
    </w:p>
    <w:p>
      <w:pPr>
        <w:pStyle w:val="Normal"/>
        <w:spacing w:lineRule="exact" w:line="280"/>
        <w:ind w:left="5528" w:hanging="0"/>
        <w:jc w:val="both"/>
        <w:rPr>
          <w:sz w:val="30"/>
          <w:szCs w:val="30"/>
        </w:rPr>
      </w:pPr>
      <w:r>
        <w:rPr>
          <w:sz w:val="30"/>
          <w:szCs w:val="30"/>
        </w:rPr>
        <w:t>Министерства здравоохранения</w:t>
      </w:r>
    </w:p>
    <w:p>
      <w:pPr>
        <w:pStyle w:val="Normal"/>
        <w:spacing w:lineRule="exact" w:line="280"/>
        <w:ind w:left="5528" w:hanging="0"/>
        <w:jc w:val="both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ind w:left="5529" w:hanging="0"/>
        <w:jc w:val="both"/>
        <w:rPr>
          <w:sz w:val="30"/>
          <w:szCs w:val="30"/>
        </w:rPr>
      </w:pPr>
      <w:r>
        <w:rPr>
          <w:sz w:val="30"/>
          <w:szCs w:val="30"/>
        </w:rPr>
        <w:t>21 марта 2013 № 23</w:t>
      </w:r>
    </w:p>
    <w:p>
      <w:pPr>
        <w:pStyle w:val="Normal"/>
        <w:spacing w:lineRule="auto" w:line="360"/>
        <w:ind w:left="5528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3686" w:leader="none"/>
          <w:tab w:val="left" w:pos="5670" w:leader="none"/>
        </w:tabs>
        <w:spacing w:lineRule="exact" w:line="280"/>
        <w:ind w:right="4012" w:hanging="0"/>
        <w:jc w:val="both"/>
        <w:rPr>
          <w:sz w:val="30"/>
        </w:rPr>
      </w:pPr>
      <w:r>
        <w:rPr>
          <w:sz w:val="30"/>
          <w:szCs w:val="30"/>
        </w:rPr>
        <w:t xml:space="preserve">Санитарные  нормы  и  правила «Требования к организации и проведению санитарно - противоэпидемических мероприятий, направленных на предотвращение заноса, возникновения и распространения  малярии»  </w:t>
      </w:r>
    </w:p>
    <w:p>
      <w:pPr>
        <w:pStyle w:val="Heading4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4"/>
        <w:rPr>
          <w:sz w:val="30"/>
          <w:szCs w:val="30"/>
        </w:rPr>
      </w:pPr>
      <w:r>
        <w:rPr>
          <w:sz w:val="30"/>
          <w:szCs w:val="30"/>
        </w:rPr>
        <w:t>ГЛАВА 1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ОБЩИЕ ПОЛОЖЕНИ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. Настоящие Санитарные нормы и правила  устанавливают 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маляри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 Настоящие Санитарные нормы и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. Государственный санитарный надзор за соблюдением настоящих Санитарных норм и правил осуществляется в соответствии с законодательством Республики Беларусь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4. За нарушение настоящих Санитарных норм и правил виновные лица несут ответственность в соответствии с законодательными актами Республики Беларусь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5. Для целей настоящих Санитарных норм и правил используются следующие термины и их определения: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ктивный неустойчивый очаг малярии – территория, на которой регистрируются местные случаи заболевания малярией с 1-2-летними перерывами;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ктивный новый очаг малярии  – территория, на которой регистрируются вторичные от завозных и новые местные случаи заболевания малярией;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ктивный стойкий (эндемичный) очаг малярии – территория, на которой регистрируются местные случаи заболевания малярией ежегодно в течение 3 и более лет;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анофелогенный водоем – водоем, в котором обнаруживаются преимагинальные стадии развития малярийных комаров (комаров рода Анофелес);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торичный от завозного случай заболевания малярией –  случай заболевания в результате местного заражения малярией от завозного случая;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авозной случай заболевания малярией – случай заболевания, при котором заражение произошло за пределами Республики Беларусь;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естный случай заболевания малярией – случай заболевания в результате местного заражения малярией от вторичного от завозного случая;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здоровленный очаг малярии – территория, на которой передача малярии прекращена в течение 3 лет;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статочный неактивный очаг малярии – территория, на которой местная передача малярии прекращена, но могут выявляться рецидивные случаи заболевания малярией;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чаг малярии – населенный пункт (территория) с внутренними и прилегающими в трехкилометровой зоне анофелогенными водоемами, при выявлении в нем источника заболевания (лица, заболевшего малярией или паразитоносителя);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вивной случай заболевания малярией – случай заболевания в результате заражения при переливании крови и (или) ее компонентов или использовании изделий медицинского назначения, не соответствующих требованиям установленным законодательством;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тенциальный очаг малярии – территория, на которой регистрируются завозные случаи или местные прививные случаи трехдневной  вивакс-малярии в  сезон эффективной заражаемости комаров; 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севдоочаг малярии – территория, на которой регистрируются завозные случаи трехдневной  вивакс-малярии вне сезона эффективной заражаемости комаров или завозные случаи других  видов малярии;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рецидивный случай заболевания малярией – случай заболевания, при котором оно повторно проявляется вследствие неполного или неэффективного лечения;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лучай заболевания малярией – случай заболевания с клиническими проявлениями инфекционного заболевания или без клинических проявлений (паразитоносительство) при наличии малярийных паразитов в крови.</w:t>
      </w:r>
    </w:p>
    <w:p>
      <w:pPr>
        <w:pStyle w:val="Style8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8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8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2</w:t>
      </w:r>
    </w:p>
    <w:p>
      <w:pPr>
        <w:pStyle w:val="Style8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ТРЕБОВАНИЯ К </w:t>
      </w:r>
      <w:r>
        <w:rPr>
          <w:rFonts w:cs="Times New Roman" w:ascii="Times New Roman" w:hAnsi="Times New Roman"/>
          <w:caps/>
          <w:sz w:val="30"/>
          <w:szCs w:val="30"/>
        </w:rPr>
        <w:t>порядку выявления и регистрации случаев заболевания малярией</w:t>
      </w:r>
    </w:p>
    <w:p>
      <w:pPr>
        <w:pStyle w:val="Style8"/>
        <w:ind w:firstLine="426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. В целях предупреждения заноса и распространения малярии на территории населенного пункта медицинские работники организаций здравоохранения, обслуживающих данную территорию,  осуществляют выявление лиц с симптомами заболевания малярией или паразитоносителей  путем опроса и термометрии пациентов двумя методами: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активным – при проведении подворных (поквартирных) обходов в очагах малярии согласно приложению 1 к настоящим Санитарным нормам и правилам;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ассивным – при обращении пациента в организацию здравоохранения с эпидемиологическими или клиническими показаниями к обследованию на малярию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7. В рамках выявления лиц с симптомами заболевания малярией или паразитоносителей в соответствии с пунктом 6 настоящих Санитарных норм и правил  в первую очередь обследованию подлежат: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граждане Республики Беларусь, выезжавшие на работу или отдых в неблагополучные по малярии регионы, и лица, не являющиеся гражданами Республики Беларусь, прибывшие из стран, согласно приложению 2 к настоящим Санитарным нормам и правилам (далее – контингенты риска) – в течение 3 лет после возвращения или прибытия в Республику Беларусь при наличии  жалоб на озноб, недомогание и при любом заболевании, сопровождающемся повышением температуры (амбулаторная карта такого пациента должна быть промаркирована: «Прибыл из тропиков» с указанием даты прибытия и срока диспансерного наблюдения); 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лица, переболевшие малярией – в течение 3 лет после выздоровления  при каждом обращении за медицинской помощью при повышенной температуре (амбулаторная карта такого пациента должна быть промаркирована: «Диспансерное наблюдение за переболевшим малярией» с указанием даты заболевания и срока диспансерного наблюдения);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лица, лихорадящие свыше 5 дней, с неустановленным диагнозом – постоянно, а лихорадящие пациенты, проживающие на территории активных или потенциальных очагов малярии – в первые 3 дня в течение каждого сезона эффективной заражаемости комаров вплоть до снятия очага с учета;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ациенты с продолжающимися периодическими подъемами температуры, несмотря на проводимое в соответствии с установленным диагнозом лечение; 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реципиенты крови и (или) ее компонентов  – при повышении температуры в течение 3 месяцев после переливания; 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ациенты с увеличенной  селезенкой и анемией неясной этиологии.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8. Организации здравоохранения в рамках выявления лиц с симптомами заболевания малярией или паразитоносителей организуют забор крови у лиц, указанных в пункте 7 настоящих Санитарных норм и правил, для лабораторного исследования (не менее 3-х препаратов толстых капель и 3 мазков крови) и ее доставку в клинико-диагностические лаборатории для исследования.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 результатам проведенных лабораторных исследований в медицинской документации должно быть указано: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ыявленный вид или несколько видов возбудителя; 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адии развития паразитов: трофозоиты (кольца, юные, полувзрослые, зрелые),  шизонты,  гаметоциты;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уровень интенсивности паразитемии. 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 этом все положительные, сомнительные и 10% отрицательных  из просмотренных препаратов крови направляются для контроля в областные центры гигиены, эпидемиологии и общественного здоровья  (Минский городской  центр гигиены и  эпидемиологии). Результаты контроля, а также выявленные при этом недостатки качества приготовления, окраски или маркировки препаратов крови, передаются в лаборатории, проводившие диагностические исследования на малярию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9. В лабораториях организаций здравоохранения, осуществляющих диагностические и консультативные исследования, из собранных препаратов крови должна формироваться музейная коллекция, включающая: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идовое и стадийное разнообразие возбудителя;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овоцирующие артефакты; </w:t>
      </w:r>
    </w:p>
    <w:p>
      <w:pPr>
        <w:pStyle w:val="Style8"/>
        <w:tabs>
          <w:tab w:val="clear" w:pos="720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бразцы неправильного приготовления и окраски мазков и толстых капель. 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0. Выявленный случай заболевания малярией регистрируется в медицинских документах  амбулаторно-поликлинической или больничной организации и передается в районный (городской, зональный) центр гигиены и эпидемиологии по месту регистрации случая или иные органы, определенные в статье 38 Закона Республики Беларусь «О санитарно-эпидемиологическом благополучии населения» (Национальный реестр правовых актов Республики Беларусь, 2012г., № 8, 2/1892) в пределах их компетенции (далее – орган ведомственного контроля):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 телефону не позднее 12 часов с момента выявления;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экстренным извещением – в течение суток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1. На основании полученного экстренного извещения о случае заболевания малярией районный (городской, зональный) центр гигиены и эпидемиологии по месту регистрации случая или орган ведомственного контроля информирует: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районный (городской, зональный) центр гигиены и эпидемиологии или орган ведомственного контроля по месту жительства и (или) работы лица, заболевшего малярией, для проведения соответствующих санитарно-противоэпидемических мероприятий; 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рганы и учреждения, осуществляющие государственный санитарный надзор, на территории соседней административно-территориальной единицы (при выявлении очага вблизи ее границ). </w:t>
      </w:r>
    </w:p>
    <w:p>
      <w:pPr>
        <w:pStyle w:val="3"/>
        <w:ind w:firstLine="709"/>
        <w:rPr>
          <w:sz w:val="30"/>
          <w:szCs w:val="30"/>
        </w:rPr>
      </w:pPr>
      <w:r>
        <w:rPr>
          <w:sz w:val="30"/>
          <w:szCs w:val="30"/>
        </w:rPr>
        <w:t>12. Лечение малярии и паразитоносительства осуществляется в стационарных условиях на основании клинических протоколов или методов оказания медицинской помощи, утвержденных в установленном порядке.</w:t>
      </w:r>
    </w:p>
    <w:p>
      <w:pPr>
        <w:pStyle w:val="Style8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8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3</w:t>
      </w:r>
    </w:p>
    <w:p>
      <w:pPr>
        <w:pStyle w:val="Style8"/>
        <w:ind w:firstLine="709"/>
        <w:jc w:val="center"/>
        <w:rPr/>
      </w:pPr>
      <w:r>
        <w:rPr>
          <w:rFonts w:cs="Times New Roman" w:ascii="Times New Roman" w:hAnsi="Times New Roman"/>
          <w:caps/>
          <w:sz w:val="30"/>
          <w:szCs w:val="30"/>
        </w:rPr>
        <w:t>Требования к проведению санитарно-противоэпидемических мероприятий в очаге малярии</w:t>
      </w:r>
    </w:p>
    <w:p>
      <w:pPr>
        <w:pStyle w:val="Style8"/>
        <w:ind w:firstLine="709"/>
        <w:jc w:val="center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3. При получении из организации здравоохранения экстренного извещения о случае заболевания малярией или паразитоносительства врач-паразитолог (врач-эпидемиолог) и энтомолог районного (городского, зонального) центра гигиены и эпидемиологии в течение 24 часов проводят в установленном порядке эпидемиологическое обследование очага малярии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4. Эпидемиологическое обследование очага малярии включает: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анализ данных медицинских документов и результатов лабораторных исследований пациента,  заболевшего малярией;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пределение типа очага, согласно приложению 1 к настоящим Санитарным нормам и правилам, и его границ;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ыявление лиц с подозрением на малярию (опрос, термометрия, организация лабораторного обследования);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ыявление имаго малярийных комаров в сельской местности и в городах с индивидуальной застройкой – в жилых и хозяйственных постройках по месту жительства лица, зараженного малярией, и в каждой соседней усадьбе со всех четырех сторон; в районах с многоэтажной застройкой – в квартирах на этаже проживания лица, зараженного малярией, на лестничных площадках подъезда и в подвале данного жилого дома; 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ыявление мест выплода малярийных комаров, определение анофелогенной водной площади и численность личиночных стадий переносчика;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едъявление организациям, ответственным за содержание, эксплуатацию водоемов, гидротехнических сооружений, требований по проведению мероприятий, направленных на предупреждение возникновения и ликвидацию мест выплода малярийных комаров, создание в водоемах условий, неблагоприятных для развития личинок малярийных комаров;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пределение объема необходимых санитарно-противоэпидемических и дезинсекционных мероприятий.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ся полученная информация вносится в карту эпидемиологического обследования очага инфекционного заболевания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15. Копии карты эпидемиологического обследования очага малярии направляются: 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из районного (городского, зонального)  центра гигиены и эпидемиологии в вышестоящий областной центр гигиены, эпидемиологии и общественного здоровья (Минский городской центр гигиены и эпидемиологии) не позднее одного месяца с момента выявления очага;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из областного центра гигиены, эпидемиологии и общественного здоровья (Минского городского центра гигиены и эпидемиологии) в  государственное учреждение «Республиканский центр гигиены, эпидемиологии и общественного здоровья» в течение одной недели с момента получения карты эпидемиологического обследования очага из нижестоящего центра гигиены и эпидемиологии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 направлении копии карты эпидемиологического обследования очага малярии в областные центры гигиены, эпидемиологии и общественного здоровья (Минский городской центр гигиены и эпидемиологии) и государственное учреждение «Республиканский центр гигиены, эпидемиологии и общественного здоровья» дополнительно прилагается  донесение с подробным эпидемиологическим анамнезом и анамнезом заболевания, а также информацией о выявленных в ходе эпидемиологического обследования очага недостатках в работе амбулаторно-поликлинических и больничных организаций и принятых по их устранению мерах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6. Объем санитарно-противоэпидемических мероприятий, проводимых  в очаге, зависит  от его типа согласно приложению 1 к настоящим Санитарным нормам и правилам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17. В крупном  населенном пункте (городе с районным делением), где случаи заболевания малярией локализованы на отдельном участке, допускается проведение санитарно-противоэпидемических мероприятий по микроочаговому принципу в пределах района.  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18. В активных очагах малярии проводится профилактическое лечение населения или отдельных контингентов риска (химиопрофилактика): 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сезон передачи малярии – сезонная химиопрофилактика осуществляется  пациентами самостоятельно по рекомендации медицинских работников;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вне сезона передачи малярии – межсезонная химиопрофилактика осуществляется медицинскими работниками при посещении пациентами амбулаторно-поликлинических организаций или проведении подворных обходов. Лечение осуществляется  под роспись пациента способом «из рук в рот»; выдача лекарственных средств пациентам на руки запрещена.  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9. Проверка достоверности отсутствия местной передачи малярии в потенциальном, остаточном или оздоровленном очаге осуществляется в эпидемический сезон комиссией областного центра гигиены, эпидемиологии и общественного здоровья (Минского городского центра гигиены и эпидемиологии) или государственного учреждения «Республиканский центр гигиены, эпидемиологии и общественного здоровья» в составе врача-паразитолога (врача-эпидемиолога), энтомолога и врача-лаборанта. 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8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4</w:t>
      </w:r>
    </w:p>
    <w:p>
      <w:pPr>
        <w:pStyle w:val="Style8"/>
        <w:ind w:firstLine="709"/>
        <w:jc w:val="center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  <w:t>ТРЕБОВАНИЯ К ЭнтомологическОМУ мониторингУ и дезинсекционным мероприятияМ</w:t>
      </w:r>
    </w:p>
    <w:p>
      <w:pPr>
        <w:pStyle w:val="Style8"/>
        <w:ind w:firstLine="709"/>
        <w:jc w:val="center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0. Энтомологический мониторинг маляриогенной восприимчивости территории осуществляется специалистами центров гигиены и эпидемиологии ежегодно с марта по ноябрь, независимо от наличия (завоза) источников инфекции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21. Энтомологический мониторинг включает: 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идовую идентификацию комаров рода Анофелес, учет численности их личиночных и имагинальных стадий развития;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счет сроков начала и окончания сезона эффективной заражаемости комаров и сезона передачи малярии;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учет и паспортизацию водоемов, являющихся местами выплода малярийных комаров; 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нтроль за благоустройством и очисткой анофелогенных водоемов, имеющих хозяйственно-бытовое значение;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рганизацию инсектицидных обработок по обращениям юридических и физических лиц и контроль  за их проведением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 xml:space="preserve">22. Объем дезинсекционных мероприятий в очаге малярии, зависит от его типа согласно приложению 1 к настоящим Санитарным нормам и правилам: 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потенциальных очагах, расположенных в сельской местности и в городах с индивидуальной застройкой, при наличии переносчиков противоимагинальные  обработки проводятся в жилых и хозяйственных постройках по месту жительства лица, зараженного малярией, и по одной соседней усадьбе со всех четырех сторон; в районах с многоэтажной застройкой – в квартирах на этаже проживания лица, зараженного малярией, на лестничных площадках подъезда и в подвале данного жилого дома;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активных очагах малярии противоимагинальные обработки проводятся одновременно с противоличиночными, причем в городах с большими массивами многоэтажных домов деларвация анофелогенных водоемов предпочтительнее внутридомовых обработок от окрыленных переносчиков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23. Для оперативности работы по проведению дезинсекционных мероприятий на период с мая по август на базе областных центров гигиены, эпидемиологии и общественного здоровья (Минского городского центра гигиены и эпидемиологии) или центров профилактической дезинфекции создается неснижаемый запас противоимагинальных и ларвицидных дезинсекционных средств на случай необходимости проведения одномоментной обработки в 3-5 очагах малярии. 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24. Обработку внутренних поверхностей жилых и нежилых помещений с целью  скорейшего уничтожения напившихся крови самок комаров проводят любыми, имеющимися в наличии, имагоцидами сразу после госпитализации лица, заболевшего малярией. В активных очагах малярии противоимагинальные обработки рекомендуется проводить ежегодно перед началом сезона передачи малярии инсектицидами длительного остаточного действия (фосфорорганическими соединениями, карбаматами, синтетическими пиретроидами). 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25. Противоличиночные обработки анофелогенных водоемов внутри населенного пункта и в трехкилометровой зоне проводятся неоднократно (зависит от температурных условий и времени созревания восприимчивых личиночных стадий), начиная с появления личинок второго-третьего возраста первой генерации и далее по энтомологическим показаниям до окончания сезона эффективной заражаемости комаров. 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26. В условиях риска заражения малярией организации здравоохранения, в том числе центры гигиены и эпидемиологии, должны организовать информирование населения о необходимых мерах по защите от нападения и укусов комаров (использование средств механической защиты (пологи, сетки), отпугивающих веществ (репеллентов), аэрозольных инсектицидных средств  и электрических фумигаторов и других). </w:t>
      </w:r>
    </w:p>
    <w:p>
      <w:pPr>
        <w:pStyle w:val="Style8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8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5</w:t>
      </w:r>
    </w:p>
    <w:p>
      <w:pPr>
        <w:pStyle w:val="Style8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РЕБОВАНИЯ К ПЛАНИРОВАНИЮ САНИТАРНО-ПРОТИВОЭПИДЕМИЧЕСКИХ  МЕРОПРИЯТИЙ И МЕРОПРИЯТИЯМ ПО ПРЕДУПРЕЖДЕНИЮ ЗАВОЗА МАЛЯРИИ ИЗ-ЗА РУБЕЖА</w:t>
      </w:r>
    </w:p>
    <w:p>
      <w:pPr>
        <w:pStyle w:val="Style8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7. При регистрации в районе или городе местного случая (случаев) малярии, районным (городским, зональным) центром гигиены и эпидемиологии по согласованию с вышестоящим областным центром гигиены, эпидемиологии и общественного здоровья (Минским городским центром гигиены и эпидемиологии) разрабатывается  комплексный план организационных мероприятий по профилактике и борьбе с малярией сроком на 5 лет, который предусматривает:</w:t>
        <w:tab/>
        <w:t xml:space="preserve"> 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мплекс санитарно-противоэпидемических мероприятий, направленных на элиминацию возбудителя и предупреждение возникновения новых активных очагов с местной передачей малярии;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источники и пути финансирования санитарно-противоэпидемических мероприятий и мероприятий, направленных на снижение численности популяции переносчиков (очистка и благоустройство водоемов, мелиоративные работы, дезинсекционные обработки)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8. Субъекты туристической деятельности и иные организации в пределах компетенции, командирующие и направляющие граждан в страны согласно приложению 2 к настоящим Санитарным нормам и правилам, обязаны организовать инструктаж выезжающих лиц и обеспечить их индивидуальными памятками о мерах защиты от нападения кровососущих  комаров и мерах индивидуальной профилактики малярии согласно приложению 3 к настоящим Санитарным нормам и правилам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9. В самолетах, выполняющих рейсы в страны согласно приложению 2 к настоящим Санитарным нормам и правилам, обработка против комаров должна проводиться перед вылетом из страны согласно приложению 2 к настоящим Санитарным нормам и правилам и далее по мере необходимости (обнаружения в салоне или подсобных помещениях окрыленных насекомых). При этом, сведения о дезинсекции вносятся в санитарную часть общей декларации воздушного судна.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30. Работники медицинских пунктов аэро- и железнодорожных вокзалов при обращении к ним пассажиров или членов экипажей и поездных бригад с подозрением на малярию обязаны организовать их госпитализацию  в организацию здравоохранения по клиническим показаниям. 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31. Уполномоченные работники организаций здравоохранения, при обращении к ним лиц, желающих выехать в страны согласно приложению 2 к настоящим Санитарным нормам и правилам, должны информировать данных лиц о мерах защиты от нападения кровососущих  комаров и мерах индивидуальной профилактики малярии согласно приложению 3 к настоящим Санитарным нормам и правилам.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8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8"/>
        <w:ind w:left="432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8"/>
        <w:ind w:left="432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8"/>
        <w:ind w:left="432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8"/>
        <w:ind w:left="432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8"/>
        <w:ind w:left="432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8"/>
        <w:ind w:left="432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8"/>
        <w:ind w:left="432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8"/>
        <w:ind w:left="432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8"/>
        <w:ind w:left="432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8"/>
        <w:ind w:left="432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8"/>
        <w:ind w:left="432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8"/>
        <w:ind w:left="432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8"/>
        <w:ind w:left="432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8"/>
        <w:ind w:left="432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8"/>
        <w:ind w:left="432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8"/>
        <w:ind w:left="432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8"/>
        <w:ind w:left="432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8"/>
        <w:ind w:left="432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8"/>
        <w:ind w:left="432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8"/>
        <w:ind w:left="432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8"/>
        <w:ind w:left="432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8"/>
        <w:ind w:left="432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8"/>
        <w:ind w:left="432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8"/>
        <w:ind w:left="4320" w:hanging="0"/>
        <w:rPr/>
      </w:pPr>
      <w:r>
        <w:rPr>
          <w:rFonts w:cs="Times New Roman" w:ascii="Times New Roman" w:hAnsi="Times New Roman"/>
          <w:sz w:val="30"/>
          <w:szCs w:val="30"/>
        </w:rPr>
        <w:t xml:space="preserve">Приложение 1 </w:t>
      </w:r>
    </w:p>
    <w:p>
      <w:pPr>
        <w:pStyle w:val="Normal"/>
        <w:tabs>
          <w:tab w:val="clear" w:pos="720"/>
          <w:tab w:val="left" w:pos="4820" w:leader="none"/>
        </w:tabs>
        <w:spacing w:lineRule="exact" w:line="280"/>
        <w:ind w:left="4320" w:right="43" w:hanging="0"/>
        <w:jc w:val="both"/>
        <w:rPr>
          <w:sz w:val="30"/>
          <w:szCs w:val="30"/>
        </w:rPr>
      </w:pPr>
      <w:r>
        <w:rPr>
          <w:sz w:val="30"/>
          <w:szCs w:val="30"/>
        </w:rPr>
        <w:t>к Санитарным   нормам   и         правилам</w:t>
      </w:r>
    </w:p>
    <w:p>
      <w:pPr>
        <w:pStyle w:val="Style8"/>
        <w:spacing w:lineRule="exact" w:line="280"/>
        <w:ind w:left="432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 малярии»</w:t>
      </w:r>
    </w:p>
    <w:p>
      <w:pPr>
        <w:pStyle w:val="Style8"/>
        <w:spacing w:lineRule="exact" w:line="2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8"/>
        <w:spacing w:lineRule="exact" w:line="2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1"/>
        <w:spacing w:lineRule="exact" w:line="280"/>
        <w:rPr/>
      </w:pPr>
      <w:r>
        <w:rPr>
          <w:caps/>
          <w:sz w:val="30"/>
          <w:szCs w:val="30"/>
        </w:rPr>
        <w:t>Комплекс санитарно-противоэпидемических мероприятий в очагах малярии различных типов</w:t>
      </w:r>
    </w:p>
    <w:tbl>
      <w:tblPr>
        <w:tblW w:w="938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850"/>
        <w:gridCol w:w="142"/>
        <w:gridCol w:w="850"/>
        <w:gridCol w:w="142"/>
        <w:gridCol w:w="992"/>
        <w:gridCol w:w="993"/>
        <w:gridCol w:w="992"/>
      </w:tblGrid>
      <w:tr>
        <w:trPr>
          <w:trHeight w:val="255" w:hRule="atLeast"/>
        </w:trPr>
        <w:tc>
          <w:tcPr>
            <w:tcW w:w="4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Наименование мероприятий</w:t>
            </w:r>
          </w:p>
        </w:tc>
        <w:tc>
          <w:tcPr>
            <w:tcW w:w="4961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пы очагов:</w:t>
            </w:r>
          </w:p>
        </w:tc>
      </w:tr>
      <w:tr>
        <w:trPr>
          <w:trHeight w:val="1896" w:hRule="atLeast"/>
        </w:trPr>
        <w:tc>
          <w:tcPr>
            <w:tcW w:w="4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псев-до-оча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тен-циаль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ы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ктив-ные (новый, неустой-чивый, стойк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ста-точный неак-тив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здо-ровлен-ный </w:t>
            </w:r>
          </w:p>
        </w:tc>
      </w:tr>
      <w:tr>
        <w:trPr>
          <w:trHeight w:val="150" w:hRule="atLeast"/>
        </w:trPr>
        <w:tc>
          <w:tcPr>
            <w:tcW w:w="44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93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aps/>
                <w:sz w:val="28"/>
              </w:rPr>
            </w:pPr>
            <w:r>
              <w:rPr>
                <w:caps/>
                <w:sz w:val="28"/>
              </w:rPr>
              <w:t>І. Лечебно-профилактические мероприятия</w:t>
            </w:r>
          </w:p>
        </w:tc>
      </w:tr>
      <w:tr>
        <w:trPr/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Выявление лиц, заболевших  малярией,  и паразитоносителей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1. активным метод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/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/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2. пассивным метод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Предварительное лечение пациентов с лихорадочным состоянием по эпидемиологи-ческим показан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 Радикальное лечение малярии и паразитоноситель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Эпидемиологическое обследова-ние оча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44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Химиопрофилактик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1. сезон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2. межсезон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6. Проверка достоверности отсут-ствия местной передачи маляр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>
          <w:trHeight w:val="178" w:hRule="atLeast"/>
          <w:cantSplit w:val="true"/>
        </w:trPr>
        <w:tc>
          <w:tcPr>
            <w:tcW w:w="9384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 xml:space="preserve">ІІ. Энтомологический мониторинг и 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8"/>
              </w:rPr>
              <w:t>дезинсекционные мероприятия</w:t>
            </w:r>
          </w:p>
        </w:tc>
      </w:tr>
      <w:tr>
        <w:trPr/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Учет численности переносчиков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Определение сезона эффективной заражаемости комаров и сезона передачи малярии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Наблюдение за местами выплода комаров и динамикой их площадей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>
          <w:trHeight w:val="720" w:hRule="atLeast"/>
        </w:trPr>
        <w:tc>
          <w:tcPr>
            <w:tcW w:w="44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Предупреждение образования анофелогенных водоемов и сокра-щение площадей существующи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>
          <w:trHeight w:val="435" w:hRule="atLeast"/>
        </w:trPr>
        <w:tc>
          <w:tcPr>
            <w:tcW w:w="44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Предупреждение укусов комаров (пологи, репелленты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 Обработка помещений инсектицидами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 Обработка водоемов (химические и биологические методы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/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ІІІ. Подготовка кадров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І</w:t>
            </w:r>
            <w:r>
              <w:rPr>
                <w:sz w:val="28"/>
                <w:lang w:val="en-US"/>
              </w:rPr>
              <w:t>Y.</w:t>
            </w:r>
            <w:r>
              <w:rPr>
                <w:sz w:val="28"/>
              </w:rPr>
              <w:t xml:space="preserve"> Информационно-образовательная  работ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</w:tbl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Примечание.  Знаком  «+/-» обозначаются санитарно-противоэпидемические мероприятия, которые не является обязательными.</w:t>
      </w:r>
    </w:p>
    <w:p>
      <w:pPr>
        <w:pStyle w:val="Style8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8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8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8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8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8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8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8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8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8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8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8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8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8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8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8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8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8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8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8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8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8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8"/>
        <w:ind w:left="4320" w:hanging="67"/>
        <w:rPr/>
      </w:pPr>
      <w:r>
        <w:rPr>
          <w:rFonts w:cs="Times New Roman" w:ascii="Times New Roman" w:hAnsi="Times New Roman"/>
          <w:sz w:val="30"/>
          <w:szCs w:val="30"/>
        </w:rPr>
        <w:t xml:space="preserve">Приложение 2 </w:t>
      </w:r>
    </w:p>
    <w:p>
      <w:pPr>
        <w:pStyle w:val="Normal"/>
        <w:tabs>
          <w:tab w:val="clear" w:pos="720"/>
          <w:tab w:val="left" w:pos="4820" w:leader="none"/>
        </w:tabs>
        <w:spacing w:lineRule="exact" w:line="280"/>
        <w:ind w:left="4320" w:right="43" w:hanging="67"/>
        <w:jc w:val="both"/>
        <w:rPr>
          <w:sz w:val="30"/>
          <w:szCs w:val="30"/>
        </w:rPr>
      </w:pPr>
      <w:r>
        <w:rPr>
          <w:sz w:val="30"/>
          <w:szCs w:val="30"/>
        </w:rPr>
        <w:t>к Санитарным   нормам   и         правилам</w:t>
      </w:r>
    </w:p>
    <w:p>
      <w:pPr>
        <w:pStyle w:val="Normal"/>
        <w:spacing w:lineRule="exact" w:line="280"/>
        <w:ind w:left="4253" w:hanging="0"/>
        <w:jc w:val="both"/>
        <w:rPr>
          <w:sz w:val="30"/>
          <w:szCs w:val="30"/>
        </w:rPr>
      </w:pPr>
      <w:r>
        <w:rPr>
          <w:sz w:val="30"/>
          <w:szCs w:val="30"/>
        </w:rPr>
        <w:t>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 малярии»</w:t>
      </w:r>
    </w:p>
    <w:p>
      <w:pPr>
        <w:pStyle w:val="Normal"/>
        <w:spacing w:lineRule="exact" w:line="280"/>
        <w:ind w:left="4253" w:hanging="0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spacing w:lineRule="exact" w:line="280"/>
        <w:ind w:left="4253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8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Маляриогенная обстановка и химиопрофилактика в странах Азии, Африки,  Центральной и Южной Америки</w:t>
      </w:r>
    </w:p>
    <w:p>
      <w:pPr>
        <w:pStyle w:val="Normal"/>
        <w:spacing w:lineRule="exact" w:line="28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tbl>
      <w:tblPr>
        <w:tblW w:w="9668" w:type="dxa"/>
        <w:jc w:val="left"/>
        <w:tblInd w:w="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7"/>
        <w:gridCol w:w="1842"/>
        <w:gridCol w:w="6379"/>
      </w:tblGrid>
      <w:tr>
        <w:trPr>
          <w:trHeight w:val="112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имиопро-филактика рекомендуется или не 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благополучные регионы внутри страны и сезоны возможной передачи малярии</w:t>
            </w:r>
          </w:p>
        </w:tc>
      </w:tr>
      <w:tr>
        <w:trPr>
          <w:trHeight w:val="112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12" w:hRule="atLeast"/>
          <w:cantSplit w:val="true"/>
        </w:trPr>
        <w:tc>
          <w:tcPr>
            <w:tcW w:w="9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aps/>
                <w:sz w:val="28"/>
              </w:rPr>
            </w:pPr>
            <w:r>
              <w:rPr>
                <w:caps/>
                <w:sz w:val="28"/>
              </w:rPr>
              <w:t>Африка</w:t>
            </w:r>
          </w:p>
        </w:tc>
      </w:tr>
      <w:tr>
        <w:trPr>
          <w:trHeight w:val="112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жи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 рекомен-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иск ограничен очагом в Ихрире (департамент Иллизе)</w:t>
            </w:r>
          </w:p>
        </w:tc>
      </w:tr>
      <w:tr>
        <w:trPr>
          <w:trHeight w:val="112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го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</w:t>
            </w:r>
          </w:p>
        </w:tc>
      </w:tr>
      <w:tr>
        <w:trPr>
          <w:trHeight w:val="112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н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</w:t>
            </w:r>
          </w:p>
        </w:tc>
      </w:tr>
      <w:tr>
        <w:trPr>
          <w:trHeight w:val="112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тсва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 ноября по июнь в северной части страны; дистрикты: Ботети, Центральный, Чобе, Нгамиленд, Окаванго, Северо-Восток</w:t>
            </w:r>
          </w:p>
        </w:tc>
      </w:tr>
      <w:tr>
        <w:trPr>
          <w:trHeight w:val="112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ркина-Фас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</w:t>
            </w:r>
          </w:p>
        </w:tc>
      </w:tr>
      <w:tr>
        <w:trPr>
          <w:trHeight w:val="112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рунд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</w:t>
            </w:r>
          </w:p>
        </w:tc>
      </w:tr>
      <w:tr>
        <w:trPr>
          <w:trHeight w:val="112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б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</w:t>
            </w:r>
          </w:p>
        </w:tc>
      </w:tr>
      <w:tr>
        <w:trPr>
          <w:trHeight w:val="112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мб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</w:t>
            </w:r>
          </w:p>
        </w:tc>
      </w:tr>
      <w:tr>
        <w:trPr>
          <w:trHeight w:val="112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</w:t>
            </w:r>
          </w:p>
        </w:tc>
      </w:tr>
      <w:tr>
        <w:trPr>
          <w:trHeight w:val="112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9" w:leader="none"/>
              </w:tabs>
              <w:rPr>
                <w:sz w:val="28"/>
              </w:rPr>
            </w:pPr>
            <w:r>
              <w:rPr>
                <w:sz w:val="28"/>
              </w:rPr>
              <w:t>Гвине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9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</w:t>
            </w:r>
          </w:p>
        </w:tc>
      </w:tr>
      <w:tr>
        <w:trPr>
          <w:trHeight w:val="525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9" w:leader="none"/>
              </w:tabs>
              <w:rPr>
                <w:sz w:val="28"/>
              </w:rPr>
            </w:pPr>
            <w:r>
              <w:rPr>
                <w:sz w:val="28"/>
              </w:rPr>
              <w:t>Гвинея-Бисса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9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9" w:leader="none"/>
              </w:tabs>
              <w:rPr>
                <w:sz w:val="28"/>
              </w:rPr>
            </w:pPr>
            <w:r>
              <w:rPr>
                <w:sz w:val="28"/>
              </w:rPr>
              <w:t>Джибу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9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9" w:leader="none"/>
              </w:tabs>
              <w:rPr>
                <w:sz w:val="28"/>
              </w:rPr>
            </w:pPr>
            <w:r>
              <w:rPr>
                <w:sz w:val="28"/>
              </w:rPr>
              <w:t>Егип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9" w:leader="none"/>
              </w:tabs>
              <w:rPr>
                <w:sz w:val="28"/>
              </w:rPr>
            </w:pPr>
            <w:r>
              <w:rPr>
                <w:sz w:val="28"/>
              </w:rPr>
              <w:t>не 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9" w:leader="none"/>
              </w:tabs>
              <w:jc w:val="both"/>
              <w:rPr/>
            </w:pPr>
            <w:r>
              <w:rPr>
                <w:sz w:val="28"/>
              </w:rPr>
              <w:t xml:space="preserve">Риск ограничен. Встречается только в районе Эль Файум 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б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имбабв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 ниже 1200 м над уровнем моря.  Отсутствует риск заражения в гг.Хараре и Булавайо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меру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бо-Верд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 рекомен-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граниченный риск на о.Сантьяго с сентября по ноябрь </w:t>
            </w:r>
          </w:p>
        </w:tc>
      </w:tr>
      <w:tr>
        <w:trPr>
          <w:trHeight w:val="132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 ниже 2500 м над уровнем моря. Нет риска в г.Найроби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мокра-тическая республика Кон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т-д Ивуа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орские остр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бер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ври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 рекомен-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некоторых сельских зонах (3-дневная вивакс-малярия). Нет риска на о.Родригес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врита-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 кроме северных территорий: Даклет-Нуадхибо  и Тирис-Земур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дагас-ка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, включая прибрежные районы</w:t>
            </w:r>
          </w:p>
        </w:tc>
      </w:tr>
      <w:tr>
        <w:trPr>
          <w:trHeight w:val="257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лав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</w:t>
            </w:r>
          </w:p>
        </w:tc>
      </w:tr>
      <w:tr>
        <w:trPr>
          <w:trHeight w:val="24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</w:t>
            </w:r>
          </w:p>
        </w:tc>
      </w:tr>
      <w:tr>
        <w:trPr>
          <w:trHeight w:val="24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рокк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 мая по октябрь в отдельных сельских районах (3-дневная вивакс-малярия) дискрита Чефчоен. Нет риска в Танжере, Рабате, Касабланке, Марракеше, Фесе</w:t>
            </w:r>
          </w:p>
        </w:tc>
      </w:tr>
      <w:tr>
        <w:trPr>
          <w:trHeight w:val="27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замб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</w:t>
            </w:r>
          </w:p>
        </w:tc>
      </w:tr>
      <w:tr>
        <w:trPr>
          <w:trHeight w:val="976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миб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 ноября по июнь в северных районах: Кунин, Охангвена, Окаванга, Каприви, Омахеке, Омусати, Ошана, Ошикото, Отьозондьюпа</w:t>
            </w:r>
          </w:p>
        </w:tc>
      </w:tr>
      <w:tr>
        <w:trPr>
          <w:trHeight w:val="233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г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гер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ан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н-Томе и Принсип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азилен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на низменных степных территориях преимущественно: Большой Бенд, Мхлуме, Симунье, Цханен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нег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омал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д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. Низкий риск заражения на севере страны и на побережье Красного моря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ьерра-Лео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н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 ниже 1800 м.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ган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нтраль-но Афри-канск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кв.Гвине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</w:t>
            </w:r>
          </w:p>
        </w:tc>
      </w:tr>
      <w:tr>
        <w:trPr>
          <w:trHeight w:val="131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ритре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 ниже 2200 м. Нет риска в Асмара</w:t>
            </w:r>
          </w:p>
        </w:tc>
      </w:tr>
      <w:tr>
        <w:trPr>
          <w:trHeight w:val="131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фиоп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 ниже 2000 м. Нет риска в г.Аддис-Абеба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А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в районах ниже 1800 м в провинциях: Северной и Мпумаланга (в т.ч. Крюгер парк), а также на северо-востоке Куазулу-Наталь до реки Тугела</w:t>
            </w:r>
          </w:p>
        </w:tc>
      </w:tr>
      <w:tr>
        <w:trPr>
          <w:trHeight w:val="150" w:hRule="atLeast"/>
        </w:trPr>
        <w:tc>
          <w:tcPr>
            <w:tcW w:w="9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ВРАЗИЯ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зербай-дж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 рекомен-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стречается только  </w:t>
            </w:r>
            <w:r>
              <w:rPr>
                <w:sz w:val="28"/>
                <w:lang w:val="en-US"/>
              </w:rPr>
              <w:t>P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vivax</w:t>
            </w:r>
            <w:r>
              <w:rPr>
                <w:sz w:val="28"/>
              </w:rPr>
              <w:t>. Риск заражения ограничен южными районами, а также зоной Хачмаза в теплый период года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рм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 рекомен-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стречается только  </w:t>
            </w:r>
            <w:r>
              <w:rPr>
                <w:sz w:val="28"/>
                <w:lang w:val="en-US"/>
              </w:rPr>
              <w:t>P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vivax</w:t>
            </w:r>
            <w:r>
              <w:rPr>
                <w:sz w:val="28"/>
              </w:rPr>
              <w:t>. Риск заражения ограничен западными  пограничными районами Араратской области (Масис, Арарат, Арташат) в теплый период года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фганис-т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всеместно ниже 2000 м над уровнем моря с апреля по декабрь </w:t>
            </w:r>
          </w:p>
        </w:tc>
      </w:tr>
      <w:tr>
        <w:trPr>
          <w:trHeight w:val="313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нгладе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всеместно весь год кроме г.Дакка</w:t>
            </w:r>
          </w:p>
        </w:tc>
      </w:tr>
      <w:tr>
        <w:trPr>
          <w:trHeight w:val="574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т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в сельских районах 5 дистриктов: Ширанг, Самчи, Сарнанг, Самдрунионгхар, Шемганг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ьетн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 кроме центральных промышленных районов дельты реки Красной и прибрежной равнины севернее Нха-Транга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з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е 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стречается только  </w:t>
            </w:r>
            <w:r>
              <w:rPr>
                <w:sz w:val="28"/>
                <w:lang w:val="en-US"/>
              </w:rPr>
              <w:t>P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vivax</w:t>
            </w:r>
            <w:r>
              <w:rPr>
                <w:sz w:val="28"/>
              </w:rPr>
              <w:t>. Риск заражения отмечается  в сельских районах юго-восточной части страны в теплый период года. Нет риска заражения в г.Тбилиси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д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 ниже 2000 м, исключая   часть территорий штатов Прадеш, Джамму, Кашмир, Сикким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донез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 кроме Джакарты, крупных городов и туристических центров на островах Ява и Бали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р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граниченный риск заражения </w:t>
            </w:r>
            <w:r>
              <w:rPr>
                <w:sz w:val="28"/>
                <w:lang w:val="en-US"/>
              </w:rPr>
              <w:t>P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vivax</w:t>
            </w:r>
            <w:r>
              <w:rPr>
                <w:sz w:val="28"/>
              </w:rPr>
              <w:t xml:space="preserve">  севернее Заграса в западном и юго-западном регионах в течение летних месяцев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P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falciparum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c</w:t>
            </w:r>
            <w:r>
              <w:rPr>
                <w:sz w:val="28"/>
              </w:rPr>
              <w:t xml:space="preserve"> марта по ноябрь преимущественно в сельских районах провинций: Систан, Белуджистан, Гормозган и Керман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ра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стречается только </w:t>
            </w:r>
            <w:r>
              <w:rPr>
                <w:sz w:val="28"/>
                <w:lang w:val="en-US"/>
              </w:rPr>
              <w:t>P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vivax</w:t>
            </w:r>
            <w:r>
              <w:rPr>
                <w:sz w:val="28"/>
              </w:rPr>
              <w:t>. Риск  заражения с мая по ноябрь на севере ниже 1500 м (провинции Дахук, Эрбиль, Найнава, Тамим, Сулеймания), а так же в провинция Басра</w:t>
            </w:r>
          </w:p>
        </w:tc>
      </w:tr>
      <w:tr>
        <w:trPr>
          <w:trHeight w:val="131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Йеме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. Нет риска заражения в г.Сана</w:t>
            </w:r>
          </w:p>
        </w:tc>
      </w:tr>
      <w:tr>
        <w:trPr>
          <w:trHeight w:val="131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мбодж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, исключая Пномпень и прибрежные районы озера Тонле Сеп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та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ередача малярии существует на территориях ниже 1500 м (в основном </w:t>
            </w:r>
            <w:r>
              <w:rPr>
                <w:sz w:val="28"/>
                <w:lang w:val="en-US"/>
              </w:rPr>
              <w:t>P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vivax</w:t>
            </w:r>
            <w:r>
              <w:rPr>
                <w:sz w:val="28"/>
              </w:rPr>
              <w:t xml:space="preserve"> ) к северу от 33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.ш. – с июля по  ноябрь; между 33 и 25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.ш. – с мая по декабрь; к югу от 25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 xml:space="preserve">с.ш. – весь год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т риска заражения в городах и густонаселенных равнинных территориях, а также туристических центрах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НД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е 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граниченный риск заражения </w:t>
            </w:r>
            <w:r>
              <w:rPr>
                <w:sz w:val="28"/>
                <w:lang w:val="en-US"/>
              </w:rPr>
              <w:t>P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vivax</w:t>
            </w:r>
            <w:r>
              <w:rPr>
                <w:sz w:val="28"/>
              </w:rPr>
              <w:t xml:space="preserve"> в южных районах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рея Юж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иск ограничен демилитаризованной зоной и сельскими районами северной части областей Кьонги и Кангвон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ыргыз-ст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е 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иск в некоторых южных и западных частях страны в областях: Баткенская, Ошская и Джелал-Абадская по границе с Таджикистаном и Узбекистано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ао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 кроме Вьентьяна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лайз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ередача малярии осуществляется в ограниченных очагах страны и на северо-западе острова Калимантан (Сабах). Городские и прибрежные районы от малярии свободны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ьян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есь год ниже 1000 м. в штате Карен; с марта по декабрь – в штатах Чин, Качин, Мои, Ракхаин, Шан, Пегу, Хлегу, Хмауби, Тайчи, Кая; с апреля по декабрь – в сельских районах Тенасерим; с мая по декабрь -  в Ирравади и в сельских зонах Мандалай; с июня по ноябрь – в сельских районах Магуе и Сикайн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п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в сельских районах Тераи и вдоль границы с Индией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ъеди-ненные Арабские Эмир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 рекомен-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иск заражения имеется на севере Эмиратов в предгорьях и долинах горных районов, пограничных с Оманом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м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 рекомен-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Только </w:t>
            </w:r>
            <w:r>
              <w:rPr>
                <w:sz w:val="28"/>
                <w:lang w:val="en-US"/>
              </w:rPr>
              <w:t>P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vivax</w:t>
            </w:r>
            <w:r>
              <w:rPr>
                <w:sz w:val="28"/>
              </w:rPr>
              <w:t xml:space="preserve">. Очень ограниченный риск в отдаленной провинции Мусандан. 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кист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 ниже 2000 м.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удовская Арав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в большинстве южных и в некоторых сельских западных провинциях. Нет риска заражения в Едахе, Мекке, Медине и Таифе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ир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 мая по октябрь в нескольких очагах вдоль северной границы и на северо-востоке страны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аджикис-т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еется риск заражения в южных районах, пограничных с Афганистаном, и некоторых областях: Душанбинской, Горно-Бадахшанской и Ленинабадской 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йлан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 в лесных сельских районах пограничных с Камбоджей и Мьянмой. Нет риска заражения в городах и крупных туристических центрах (Бангкок, Патайя, Пхукет, Чиангмай, Самуи)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кмени-ст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е 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меется ограниченный риск заражения </w:t>
            </w:r>
            <w:r>
              <w:rPr>
                <w:sz w:val="28"/>
                <w:lang w:val="en-US"/>
              </w:rPr>
              <w:t>P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vivax</w:t>
            </w:r>
            <w:r>
              <w:rPr>
                <w:sz w:val="28"/>
              </w:rPr>
              <w:t xml:space="preserve"> в сельской местности Марыйского велаята, пограничной с Афганистаном</w:t>
            </w:r>
          </w:p>
        </w:tc>
      </w:tr>
      <w:tr>
        <w:trPr>
          <w:trHeight w:val="131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меется риск заражения в провинциях: Айсел, Адана, Османих, Хатай, Кахраман Марас, Гадинтеп, Килис, Адриаман, Санльюрфа, Эла-Зиг, Дьярбакар, Мардин, Бенгал, Мус, Батман, Битлиз, Слирт, Сирнак, Ван, Хаккари. Нет риска заражения в крупных городах и туристических зонах</w:t>
            </w:r>
          </w:p>
        </w:tc>
      </w:tr>
      <w:tr>
        <w:trPr>
          <w:trHeight w:val="131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бекист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е 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мечаются спорадические случаи в отдельных регионах в теплый период года</w:t>
            </w:r>
          </w:p>
        </w:tc>
      </w:tr>
      <w:tr>
        <w:trPr>
          <w:trHeight w:val="131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31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лип-пи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есь год повсеместно в сельских районах ниже 600 м. Нет риска заражения в городах, включая Манилу </w:t>
            </w:r>
          </w:p>
        </w:tc>
      </w:tr>
      <w:tr>
        <w:trPr>
          <w:trHeight w:val="676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ри-Лан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 исключая  дистрикты  Коломбо, Калутара, Нувара Эль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9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aps/>
              </w:rPr>
            </w:pPr>
            <w:r>
              <w:rPr>
                <w:caps/>
              </w:rPr>
              <w:t>Центральная и Южная Америка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ргент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 рекомен-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стречается только </w:t>
            </w:r>
            <w:r>
              <w:rPr>
                <w:sz w:val="28"/>
                <w:lang w:val="en-US"/>
              </w:rPr>
              <w:t>P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vivax</w:t>
            </w:r>
            <w:r>
              <w:rPr>
                <w:sz w:val="28"/>
              </w:rPr>
              <w:t>. Имеется низкий риск заражения с октября по май в сельских районах ниже 1200 м. на границе с Боливией и Парагваем</w:t>
            </w:r>
          </w:p>
        </w:tc>
      </w:tr>
      <w:tr>
        <w:trPr>
          <w:trHeight w:val="983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ли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 кроме городских зон. Высокий риск заражения вивакс-малярией в западной и южной частях страны</w:t>
            </w:r>
          </w:p>
        </w:tc>
      </w:tr>
      <w:tr>
        <w:trPr>
          <w:trHeight w:val="274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разил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есь год  в районах ниже 900 м. в штатах: Акра, Рондониа, Амана, Амазонас, Рораима, Токантина, в западной части штата Моранхао, северной части Мато Грассо и штате Пара. Имеется также передача инфекции на окраинах городов: Порто Вельо, Бо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исто, Масара, Манаус, Сантрем и Мараба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лив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есь год повсеместно в сельских районах ниже 2500 м. в департаментах: Бени, Чуквисака, Кохабамбо,  Ла-Паз, Пандо, Санта Круз, Тарья </w:t>
            </w:r>
          </w:p>
        </w:tc>
      </w:tr>
      <w:tr>
        <w:trPr>
          <w:trHeight w:val="135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несуэ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есь год  в сельских районах штатов: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мазонас, Баринас, Боливар, Сукре, Тачира Дельта </w:t>
            </w:r>
          </w:p>
        </w:tc>
      </w:tr>
      <w:tr>
        <w:trPr>
          <w:trHeight w:val="165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и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сокий риск заражения в течение всего года  в лесистых районах кантонов: Чантале, Грос Морне, Гайнче, Як Мель и Мэйсаде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йа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ватем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есь год повсеместно ниже 1500 м. 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виана франц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 повсеместно в  муниципалитетах пограничных с Бразилией и Суринамом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ндура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в сельских районах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мини-канская Республ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 в сельских районах, провинциях, пограничных с Гаити, и Ля Антаграции, включая Пуанта Кана и Боваро Бич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1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умб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 в сельских районах ниже 800 м. Нет риска в гг.Богота и Васинита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ста-Р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есь год ниже 700 м в провинциях: Алапела, Лимон, Гуанокасте и Херидиа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т риска в г.Лимо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кс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в сельских районах штатов: Оахака, Чьяпас, Синалоа, Мичоакан, Квинтана-Рос,  Гуэреро, Кампече, Табаско, Наярит, Идальго, Чихуахуа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арагу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в сельских районах и окраинах городов, в т.ч. Манагуа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на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изкий риск заражения в течение года в провинциях Бокас де Торо,  Дариен и Сан Блас </w:t>
            </w:r>
          </w:p>
        </w:tc>
      </w:tr>
      <w:tr>
        <w:trPr>
          <w:trHeight w:val="7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рагва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умеренный риск заражения  в департаментах: Каагуазу, Альто-Парана, Педро, Канендию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, за исключением департаментов: Арекуана, Моквегуа, Пуно и Такно, а также гг. Лима, Куско, Мачу-Пикчу и озера Титикако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львад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имеется низкий риск заражения в провинции Санто-Ана, а также сельских районах, пограничных с Гватемалой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рин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 преимущественно в 3-х южных дистриктах. В Парамарибо и других  прибрежных дистриктах риск незначительный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квад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 ниже 1500 м. Нет риска заражения в городах Гуяквил, Квито, а также в турцентрах и на Галапагосских островах</w:t>
            </w:r>
          </w:p>
        </w:tc>
      </w:tr>
      <w:tr>
        <w:trPr>
          <w:trHeight w:val="150" w:hRule="atLeast"/>
        </w:trPr>
        <w:tc>
          <w:tcPr>
            <w:tcW w:w="9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КЕАНИЯ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нуа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 кроме о.Фортуна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пуа-Новая Гвине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 ниже 1800 м над уровнем моря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ломо-новы остр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 за исключением  отдаленных восточных и южных островков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год повсеместно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er"/>
        <w:tabs>
          <w:tab w:val="clear" w:pos="4153"/>
          <w:tab w:val="clear" w:pos="8306"/>
          <w:tab w:val="left" w:pos="4253" w:leader="none"/>
          <w:tab w:val="left" w:pos="4536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8"/>
        <w:ind w:left="4253" w:hanging="0"/>
        <w:rPr/>
      </w:pPr>
      <w:r>
        <w:rPr>
          <w:rFonts w:cs="Times New Roman" w:ascii="Times New Roman" w:hAnsi="Times New Roman"/>
          <w:sz w:val="30"/>
          <w:szCs w:val="30"/>
        </w:rPr>
        <w:t xml:space="preserve">Приложение 3 </w:t>
      </w:r>
    </w:p>
    <w:p>
      <w:pPr>
        <w:pStyle w:val="Normal"/>
        <w:tabs>
          <w:tab w:val="clear" w:pos="720"/>
          <w:tab w:val="left" w:pos="4820" w:leader="none"/>
        </w:tabs>
        <w:spacing w:lineRule="exact" w:line="280"/>
        <w:ind w:left="4253" w:right="43" w:hanging="0"/>
        <w:jc w:val="both"/>
        <w:rPr>
          <w:sz w:val="30"/>
          <w:szCs w:val="30"/>
        </w:rPr>
      </w:pPr>
      <w:r>
        <w:rPr>
          <w:sz w:val="30"/>
          <w:szCs w:val="30"/>
        </w:rPr>
        <w:t>к Санитарным   нормам   и         правилам</w:t>
      </w:r>
    </w:p>
    <w:p>
      <w:pPr>
        <w:pStyle w:val="Normal"/>
        <w:spacing w:lineRule="exact" w:line="280"/>
        <w:ind w:left="4253" w:hanging="0"/>
        <w:jc w:val="both"/>
        <w:rPr>
          <w:sz w:val="30"/>
          <w:szCs w:val="30"/>
        </w:rPr>
      </w:pPr>
      <w:r>
        <w:rPr>
          <w:sz w:val="30"/>
          <w:szCs w:val="30"/>
        </w:rPr>
        <w:t>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 малярии»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8"/>
        <w:ind w:firstLine="709"/>
        <w:jc w:val="center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  <w:t xml:space="preserve">Рекомендуемые меры </w:t>
      </w:r>
    </w:p>
    <w:p>
      <w:pPr>
        <w:pStyle w:val="Style8"/>
        <w:ind w:firstLine="709"/>
        <w:jc w:val="center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  <w:t xml:space="preserve">защиты от нападения кровососущих  комаров и индивидуальной профилактики малярии </w:t>
      </w:r>
    </w:p>
    <w:p>
      <w:pPr>
        <w:pStyle w:val="Style8"/>
        <w:ind w:firstLine="709"/>
        <w:jc w:val="center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 странах согласно приложению 2 к настоящим Санитарным нормам и правилам, а также лицам, проживающим в очагах малярии на территории  Республики Беларусь,  рекомендуется предохраняться от укусов кровососущих комаров в период всего эпидемического сезона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 открытом воздухе для защиты от укусов комаров в вечерние часы на непокрытые одеждой участки тела наносятся репелленты (средства отпугивания насекомых). В помещениях при отсутствии кондиционера окна и двери следует засетчивать, перед сном включать электрический фумигатор, полог над постелью пропитывать репеллентами, а его края заправлять под матрац. Лицам, регулярно выезжающим в неблагополучные по малярии страны, материал для засетчивания окон, прикроватные пологи, электрофумигаторы,  репелленты и инсектицидные препараты в  аэрозольных упаковках целесообразно иметь при себе в виде индивидуальной укладки.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Лицам, выезжающим в страны, в которых рекомендована сезонная химиопрофилактика малярии согласно приложению 2 к настоящим Санитарным нормам и правилам, необходимо проконсультироваться у специалистов организаций здравоохранения по вопросам: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какие лекарственные средства могут использоваться для химиопрофилактики малярии в стране пребывания; длительность и схема их применения;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какова альтернатива химиопрофилактики при проживании в неблагополучной по малярии стране свыше 6 месяцев (например: иметь при себе противомалярийное лекарственное средство для незамедлительного приема и купирования первых приступов заболевания);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что следует предпринимать при отсутствии зарегистрированных в Республике Беларусь противомалярийных лекарственных средств эффективных в стране предстоящего выезда и какие противомалярийные лекарственные средства целесообразно приобретать в аптечной сети в первые дни после прибытия в страну пребывания;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какие противомалярийные лекарственные средства из-за их побочного эффекта не рекомендуется принимать лицам, управляющим транспортными средствами; 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течение какого срока после возвращения из неблагополучной по малярии страны следует незамедлительно обращаться в амбулаторно-поликлиническую организацию по месту жительства при любом заболевании (недомогании), сопровождаемом повышением температуры. 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/>
          <w:b/>
          <w:sz w:val="30"/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424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789" w:leader="none"/>
        <w:tab w:val="left" w:pos="11340" w:leader="none"/>
      </w:tabs>
      <w:ind w:left="6480" w:right="43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789" w:leader="none"/>
        <w:tab w:val="left" w:pos="11340" w:leader="none"/>
      </w:tabs>
      <w:ind w:left="-567" w:right="43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Знак"/>
    <w:basedOn w:val="Style5"/>
    <w:qFormat/>
    <w:rPr>
      <w:rFonts w:ascii="Courier New" w:hAnsi="Courier New" w:cs="Courier New"/>
    </w:rPr>
  </w:style>
  <w:style w:type="character" w:styleId="Style7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8364" w:leader="none"/>
      </w:tabs>
      <w:ind w:right="-58" w:firstLine="567"/>
      <w:jc w:val="both"/>
    </w:pPr>
    <w:rPr>
      <w:sz w:val="28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tabs>
        <w:tab w:val="clear" w:pos="720"/>
        <w:tab w:val="left" w:pos="9072" w:leader="none"/>
      </w:tabs>
      <w:ind w:right="43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2:55:00Z</dcterms:created>
  <dc:creator>Epid</dc:creator>
  <dc:description/>
  <dc:language>en-US</dc:language>
  <cp:lastModifiedBy>user1</cp:lastModifiedBy>
  <cp:lastPrinted>2013-02-28T10:14:00Z</cp:lastPrinted>
  <dcterms:modified xsi:type="dcterms:W3CDTF">2013-04-03T12:55:00Z</dcterms:modified>
  <cp:revision>2</cp:revision>
  <dc:subject/>
  <dc:title>Министерство здравоохранения Республики Беларусь</dc:title>
</cp:coreProperties>
</file>