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278"/>
        <w:ind w:left="77" w:hanging="0"/>
        <w:rPr/>
      </w:pPr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4"/>
        <w:widowControl/>
        <w:spacing w:lineRule="exact" w:line="278"/>
        <w:rPr/>
      </w:pPr>
      <w:r>
        <w:rPr/>
        <w:t>________________________________________________________________________________</w:t>
      </w:r>
    </w:p>
    <w:p>
      <w:pPr>
        <w:pStyle w:val="Style41"/>
        <w:widowControl/>
        <w:ind w:firstLine="708"/>
        <w:jc w:val="both"/>
        <w:rPr>
          <w:rStyle w:val="FontStyle24"/>
        </w:rPr>
      </w:pPr>
      <w:r>
        <w:rPr/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ab/>
        <w:t>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30"/>
          <w:szCs w:val="30"/>
        </w:rPr>
        <w:t>«</w:t>
      </w:r>
      <w:r>
        <w:rPr>
          <w:rStyle w:val="FontStyle24"/>
          <w:sz w:val="30"/>
          <w:szCs w:val="30"/>
          <w:u w:val="single"/>
        </w:rPr>
        <w:t>13</w:t>
      </w:r>
      <w:r>
        <w:rPr>
          <w:rStyle w:val="FontStyle24"/>
          <w:sz w:val="30"/>
          <w:szCs w:val="30"/>
        </w:rPr>
        <w:t xml:space="preserve">» </w:t>
      </w:r>
      <w:r>
        <w:rPr>
          <w:rStyle w:val="FontStyle24"/>
          <w:sz w:val="30"/>
          <w:szCs w:val="30"/>
          <w:u w:val="single"/>
        </w:rPr>
        <w:t xml:space="preserve">марта </w:t>
      </w:r>
      <w:r>
        <w:rPr>
          <w:rStyle w:val="FontStyle24"/>
          <w:sz w:val="30"/>
          <w:szCs w:val="30"/>
        </w:rPr>
        <w:t>20</w:t>
      </w:r>
      <w:r>
        <w:rPr>
          <w:rStyle w:val="FontStyle24"/>
          <w:sz w:val="30"/>
          <w:szCs w:val="30"/>
          <w:u w:val="single"/>
        </w:rPr>
        <w:t>14</w:t>
      </w:r>
      <w:r>
        <w:rPr>
          <w:rStyle w:val="FontStyle24"/>
          <w:sz w:val="30"/>
          <w:szCs w:val="30"/>
        </w:rPr>
        <w:t xml:space="preserve"> г. № </w:t>
      </w:r>
      <w:r>
        <w:rPr>
          <w:rStyle w:val="FontStyle24"/>
          <w:sz w:val="30"/>
          <w:szCs w:val="30"/>
          <w:u w:val="single"/>
        </w:rPr>
        <w:t>15</w:t>
      </w:r>
    </w:p>
    <w:p>
      <w:pPr>
        <w:pStyle w:val="Normal"/>
        <w:rPr>
          <w:rStyle w:val="FontStyle24"/>
          <w:rFonts w:ascii="Times New Roman" w:hAnsi="Times New Roman" w:cs="Times New Roman"/>
          <w:sz w:val="30"/>
          <w:szCs w:val="30"/>
          <w:u w:val="single"/>
          <w:lang w:val="en-US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6300" w:leader="none"/>
          <w:tab w:val="center" w:pos="86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981960</wp:posOffset>
                </wp:positionV>
                <wp:extent cx="3308985" cy="160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6300" w:leader="none"/>
                                      <w:tab w:val="center" w:pos="8640" w:leader="none"/>
                                    </w:tabs>
                                    <w:spacing w:lineRule="exact" w:line="280"/>
                                    <w:ind w:right="72" w:hanging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нтеровирусных инфекций неполиомиелитной прир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26pt;mso-wrap-distance-left:0pt;mso-wrap-distance-right:9pt;mso-wrap-distance-top:0pt;mso-wrap-distance-bottom:0pt;margin-top:234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6300" w:leader="none"/>
                                <w:tab w:val="center" w:pos="8640" w:leader="none"/>
                              </w:tabs>
                              <w:spacing w:lineRule="exact" w:line="280"/>
                              <w:ind w:right="72" w:hanging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нтеровирусных инфекций неполиомиелитной прир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right="-81" w:firstLine="720"/>
        <w:rPr/>
      </w:pPr>
      <w:r>
        <w:rPr>
          <w:sz w:val="30"/>
          <w:szCs w:val="30"/>
        </w:rPr>
        <w:t>На основании статьи 13 Закона Республики Беларусь от 7 января 2012 года  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 Министров  Республики  Беларусь от 28 октября 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21"/>
        <w:tabs>
          <w:tab w:val="clear" w:pos="708"/>
          <w:tab w:val="center" w:pos="11700" w:leader="none"/>
        </w:tabs>
        <w:spacing w:lineRule="auto" w:line="240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нтеровирусных инфекций неполиомиелитной природы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2. Настоящее постановление вступает в силу через 15 рабочих дней после его подписа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инистр</w:t>
        <w:tab/>
        <w:tab/>
        <w:t>В.И.Жар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ru-RU"/>
        </w:rPr>
      </w:r>
    </w:p>
    <w:p>
      <w:pPr>
        <w:pStyle w:val="31"/>
        <w:spacing w:lineRule="exact" w:line="280" w:before="0" w:after="0"/>
        <w:ind w:left="0" w:firstLine="5387"/>
        <w:contextualSpacing/>
        <w:jc w:val="both"/>
        <w:rPr/>
      </w:pPr>
      <w:r>
        <w:rPr>
          <w:sz w:val="30"/>
          <w:szCs w:val="30"/>
        </w:rPr>
        <w:t>УТВЕРЖДЕНО</w:t>
      </w:r>
    </w:p>
    <w:p>
      <w:pPr>
        <w:pStyle w:val="31"/>
        <w:spacing w:lineRule="exact" w:line="280" w:before="0" w:after="0"/>
        <w:ind w:left="0" w:firstLine="5387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31"/>
        <w:spacing w:lineRule="exact" w:line="280" w:before="0" w:after="0"/>
        <w:ind w:left="0" w:firstLine="5387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31"/>
        <w:spacing w:lineRule="exact" w:line="280" w:before="0" w:after="0"/>
        <w:ind w:left="0" w:firstLine="5387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31"/>
        <w:spacing w:lineRule="exact" w:line="280" w:before="0" w:after="0"/>
        <w:ind w:left="0" w:firstLine="5387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13.03. 2014 № 15</w:t>
      </w:r>
    </w:p>
    <w:p>
      <w:pPr>
        <w:pStyle w:val="31"/>
        <w:spacing w:lineRule="exact" w:line="280" w:before="0" w:after="0"/>
        <w:ind w:left="0" w:hanging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tabs>
          <w:tab w:val="clear" w:pos="708"/>
          <w:tab w:val="left" w:pos="6300" w:leader="none"/>
          <w:tab w:val="center" w:pos="8640" w:leader="none"/>
        </w:tabs>
        <w:spacing w:lineRule="exact" w:line="280"/>
        <w:ind w:right="4536" w:hanging="0"/>
        <w:rPr/>
      </w:pPr>
      <w:r>
        <w:rPr>
          <w:sz w:val="30"/>
          <w:szCs w:val="30"/>
        </w:rPr>
        <w:t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нтеровирусных инфекций неполиомиелитной природы»</w:t>
      </w:r>
    </w:p>
    <w:p>
      <w:pPr>
        <w:pStyle w:val="31"/>
        <w:spacing w:before="0" w:after="0"/>
        <w:ind w:left="0"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Общие положения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стоящие Санитарные нормы и правила у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 энтеровирусных инфекций неполиомиелитной природы (далее – ЭВИ) и предотвращение возникновения вспышечной заболеваемости ЭВИ среди населения Республики Белару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стоящие Санитарные нормы и правила обязательны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для </w:t>
      </w:r>
      <w:r>
        <w:rPr>
          <w:rFonts w:cs="Times New Roman" w:ascii="Times New Roman" w:hAnsi="Times New Roman"/>
          <w:sz w:val="30"/>
          <w:szCs w:val="30"/>
        </w:rPr>
        <w:t>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целей настоящих Санитарных норм и прави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1. используются основные термины и их определения в значениях, установленных в Законе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 г., № 8, 2/1892)</w:t>
      </w:r>
    </w:p>
    <w:p>
      <w:pPr>
        <w:pStyle w:val="22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ab/>
        <w:t xml:space="preserve">5.2. </w:t>
      </w:r>
      <w:r>
        <w:rPr>
          <w:rFonts w:cs="Times New Roman" w:ascii="Times New Roman" w:hAnsi="Times New Roman"/>
          <w:sz w:val="30"/>
          <w:szCs w:val="30"/>
        </w:rPr>
        <w:t>используется определение случая заболевания ЭВИ – это случай острого инфекционного заболевания, вызванный энтеровирусами, характеризующийся лихорадкой и полиморфизмом клинических симптомов, обусловленных преимущественным поражением центральной нервной системы, сердечно-сосудистой системы, желудочно-кишечного тракта, мышечной системы;</w:t>
      </w:r>
    </w:p>
    <w:p>
      <w:pPr>
        <w:pStyle w:val="22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3. классифицируются следующие случ</w:t>
      </w:r>
      <w:r>
        <w:rPr>
          <w:rFonts w:eastAsia="A;Kozuka Gothic Pro R" w:cs="Times New Roman" w:ascii="Times New Roman" w:hAnsi="Times New Roman"/>
          <w:sz w:val="30"/>
          <w:szCs w:val="30"/>
        </w:rPr>
        <w:t>аи заболевания</w:t>
      </w:r>
      <w:r>
        <w:rPr>
          <w:rFonts w:cs="Times New Roman" w:ascii="Times New Roman" w:hAnsi="Times New Roman"/>
          <w:sz w:val="30"/>
          <w:szCs w:val="30"/>
        </w:rPr>
        <w:t xml:space="preserve"> ЭВ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дозрительный </w:t>
      </w:r>
      <w:r>
        <w:rPr>
          <w:rStyle w:val="Style12"/>
          <w:rFonts w:cs="Times New Roman" w:ascii="Times New Roman" w:hAnsi="Times New Roman"/>
          <w:sz w:val="30"/>
          <w:szCs w:val="30"/>
        </w:rPr>
        <w:t xml:space="preserve">– </w:t>
      </w:r>
      <w:r>
        <w:rPr>
          <w:rFonts w:cs="Times New Roman" w:ascii="Times New Roman" w:hAnsi="Times New Roman"/>
          <w:sz w:val="30"/>
          <w:szCs w:val="30"/>
        </w:rPr>
        <w:t>это случай заболевания, характеризующийся острым началом с повышением температуры тела и наличием одного или более перечисленных симптомов (синдромов): менингиальные симптомы, везикулярные высыпания на дужках миндалин, миалгия, клинических проявлений гастроэнтерита, миокардита, геморрагического конъюнктиви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линический – это случай заболевания, соответствующий определению подозрительного случая при наличии патогномоничных симптомов в виде везикулярных высыпаний на дужках миндалин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абораторно подтвержденный – это случай заболевания, соответствующий определению подозрительного случая и имеющий лабораторное подтверждение </w:t>
      </w:r>
      <w:r>
        <w:rPr>
          <w:rFonts w:cs="Times New Roman" w:ascii="Times New Roman" w:hAnsi="Times New Roman"/>
          <w:iCs/>
          <w:sz w:val="30"/>
          <w:szCs w:val="30"/>
        </w:rPr>
        <w:t>энтеровирусной этиологии заболевания в соответствии с любым из критериев, указанных в пункте 6 настоящих Санитар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30"/>
          <w:szCs w:val="30"/>
        </w:rPr>
        <w:t>эпидемиологически подтвержденный – случай, который не подтвержден лабораторно, но соответствует определению подозрительного случая и эпидемиологически связан с лабораторно подтвержденным случаем заболевания ЭВ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Критериями лабораторного подтверждения случая ЭВИ являются: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1. обнаружение антигенов энтеровирусов в стерильном клиническом материале (кровь, спинномозговая жидкость (далее – СМЖ), образцы тканей)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2. обнаружение антигенов энтеровирусов в нестерильном клиническом материале (фекалии, носоглоточные смывы) – при наличии 2-х и более случаев ЭВИ, имеющих эпидемиологическую связь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3. обнаружение в сыворотке крови IgM к энтеровирусам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4. выявление в сыворотке крови 4-х кратного и более нарастания титра энтеровируснейтрализующих антител с помощью реакции нейтрализации в культуре клеток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6.5. обнаружение энтеровирусов методом их выделения на культурах клеток в стерильном клиническом материале (кровь, СМЖ, образцы тканей);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6. обнаружение энтеровирусов методом их выделения на культурах клеток в нестерильном клиническом материале (фекалии, носоглоточные смывы) – при наличии 2-х и более случаев ЭВИ, имеющих эпидемиологическую связь;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6.7. обнаружение рибонуклеиновой кислоты (далее – РНК) энтеровирусов методом полимеразной цепной реакции (далее – ПЦР) в стерильном клиническом материале (кровь, СМЖ, образцы тканей);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8. обнаружение РНК энтеровирусов методом ПЦР в нестерильном клиническом материале (фекалии, носоглоточные смывы) – при наличии 2-х и более случаев ЭВИ, имеющих эпидемиологическую связ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2</w:t>
      </w:r>
    </w:p>
    <w:p>
      <w:pPr>
        <w:pStyle w:val="22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ТРЕБОВАНИЯ К ПОРЯДКУ ВЫЯВЛЕНИЯ, РЕГИСТРАЦИИ СЛУЧАЕВ ЗАБОЛЕВАНИЯ ЭВИ</w:t>
      </w:r>
    </w:p>
    <w:p>
      <w:pPr>
        <w:pStyle w:val="22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7. Выявление пациентов с подозрением на наличие случая ЭВИ осуществляют медицинские работники организаций здравоохранения при обращении пациентов за медицинской помощью,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при оказании медицинской помощи на дому,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и медицинском наблюдении за лицами, контактировавшими с пациентом с клиническим, лабораторно подтвержденным и эпидемиологически подтвержденным случаем ЭВИ (далее – контактные лиц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8. Медицинский работник, выявивший пациента со случаем заболевания, соответствующим определению подозрительного случая заболевания ЭВИ, в течение 6 часов после выявления в рабочее время сообщает по телефону и в течение 24 часов письменно подает информацию по форме № 058/у «Экстренное извещение об инфекционном заболевании, пищевом отравлении, осложнении после прививки», утвержденной приказом Министерства здравоохранения Республики Беларусь от 22 декабря 2006 г. № 976 «Об утверждении форм первичной медицинской документации по учету инфекционных заболеваний», в </w:t>
      </w:r>
      <w:r>
        <w:rPr>
          <w:rFonts w:cs="Times New Roman" w:ascii="Times New Roman" w:hAnsi="Times New Roman"/>
          <w:bCs/>
          <w:color w:val="000000"/>
          <w:spacing w:val="3"/>
          <w:sz w:val="30"/>
          <w:szCs w:val="30"/>
        </w:rPr>
        <w:t xml:space="preserve">территориальный центр гигиены и эпидемиологии (далее – территориальный </w:t>
      </w:r>
      <w:r>
        <w:rPr>
          <w:rFonts w:cs="Times New Roman" w:ascii="Times New Roman" w:hAnsi="Times New Roman"/>
          <w:sz w:val="30"/>
          <w:szCs w:val="30"/>
        </w:rPr>
        <w:t xml:space="preserve">ЦГЭ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A;Kozuka Gothic Pro R" w:cs="Times New Roman" w:ascii="Times New Roman" w:hAnsi="Times New Roman"/>
          <w:sz w:val="30"/>
          <w:szCs w:val="30"/>
        </w:rPr>
        <w:t xml:space="preserve">9. Пациентам с подозрительным случаем ЭВИ при наличии у них клинических проявлений серозного менингита, энцефалита, менингоэнцефалита, миелита, гемморагического конъюнктивита, миокардита медицинская помощь оказывается в </w:t>
      </w:r>
      <w:r>
        <w:rPr>
          <w:rFonts w:cs="Times New Roman" w:ascii="Times New Roman" w:hAnsi="Times New Roman"/>
          <w:sz w:val="30"/>
          <w:szCs w:val="30"/>
        </w:rPr>
        <w:t>организациях здравоохранения инфекционного профиля в стационарных условиях</w:t>
      </w:r>
      <w:r>
        <w:rPr>
          <w:rFonts w:eastAsia="A;Kozuka Gothic Pro R"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;Kozuka Gothic Pro R" w:cs="Times New Roman" w:ascii="Times New Roman" w:hAnsi="Times New Roman"/>
          <w:sz w:val="30"/>
          <w:szCs w:val="30"/>
        </w:rPr>
        <w:t>10. Пациентам с подозрительным случаем ЭВИ, при отсутствии клинических проявлений, указанных в пункте 9 настоящих Санитарных норм и правил, медицинская помощь оказывается в организациях здравоохранения в амбулаторных условиях. При необходимости (по клиническим и (или) эпидемиологическим показаниям)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eastAsia="A;Kozuka Gothic Pro R" w:cs="Times New Roman" w:ascii="Times New Roman" w:hAnsi="Times New Roman"/>
          <w:sz w:val="30"/>
          <w:szCs w:val="30"/>
        </w:rPr>
        <w:t>решение о направлении пациентов на лечение в организации здравоохранения инфекционного профиля принимает медицинский работник, установивший диагноз, или лечащий вр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;Kozuka Gothic Pro R" w:cs="Times New Roman" w:ascii="Times New Roman" w:hAnsi="Times New Roman"/>
          <w:sz w:val="30"/>
          <w:szCs w:val="30"/>
        </w:rPr>
        <w:t>11. Эпидемиологическими показаниями для направления пациента с подозрительным случаем ЭВИ для оказания медицинской помощи в стационарных условиях являютс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1.1. нахождение пациента в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социально-педагогических учреждениях и школах-интернатах для детей-сирот и детей, оставшихся без попечения родителей; </w:t>
      </w:r>
      <w:r>
        <w:rPr>
          <w:rFonts w:cs="Times New Roman" w:ascii="Times New Roman" w:hAnsi="Times New Roman"/>
          <w:sz w:val="30"/>
          <w:szCs w:val="30"/>
        </w:rPr>
        <w:t>санаторно-курортных организациях для детей и детей с родителями; домах</w:t>
      </w:r>
      <w:r>
        <w:rPr>
          <w:rFonts w:eastAsia="A;Kozuka Gothic Pro R"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</w:rPr>
        <w:t>интернатах и иных стационарных учреждениях социального обслуживания; организациях здравоохранения неинфекционного профиля; учреждениях с круглосуточным режимом пребывания;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2. отсутствие условий для обеспечения санитарно-противоэпидемического режима по месту жительства (месту пребывания).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2. При установлении пациенту первичного диагноза (подозрении на заболевание ЭВИ) должны проводиться лабораторные исследования. Отбор клинического материала для лабораторных исследований осуществляется медицинскими работниками с учетом клинической картины заболевания в соответствии с таблиц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ический материа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забора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начала инфекции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номозг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к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 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суток заболевания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выя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g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энтеровирусам – не ра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х суток заболевания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ыявления 4-кратного и более нарастания титра энтеровируснейтрализующих антител – 1-я сыворотка – начало инфекции, 2-я сыворотка – через 2 неде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кал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-х суток заболева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оглоточ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ыв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-х суток заболев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3. Выписка из стационарных условий организации здравоохранения пациентов с подтвержденным случаем ЭВИ проводится после клинического выздоровления без контрольного лабораторного обследо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;Kozuka Gothic Pro R" w:cs="Times New Roman"/>
          <w:sz w:val="30"/>
          <w:szCs w:val="30"/>
        </w:rPr>
      </w:pPr>
      <w:r>
        <w:rPr>
          <w:rFonts w:eastAsia="A;Kozuka Gothic Pro R" w:cs="Times New Roman" w:ascii="Times New Roman" w:hAnsi="Times New Roman"/>
          <w:sz w:val="30"/>
          <w:szCs w:val="30"/>
        </w:rPr>
        <w:t xml:space="preserve">14. Необходимость и сроки диспансерного медицинского наблюдения </w:t>
      </w:r>
      <w:r>
        <w:rPr>
          <w:rFonts w:cs="Times New Roman" w:ascii="Times New Roman" w:hAnsi="Times New Roman"/>
          <w:sz w:val="30"/>
          <w:szCs w:val="30"/>
        </w:rPr>
        <w:t xml:space="preserve">пациентов, перенесших ЭВИ, определяет лечащий врач в зависимости от клинической картины перенесенного заболевания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;Kozuka Gothic Pro R" w:cs="Times New Roman"/>
          <w:sz w:val="30"/>
          <w:szCs w:val="30"/>
        </w:rPr>
      </w:pPr>
      <w:r>
        <w:rPr>
          <w:rFonts w:eastAsia="A;Kozuka Gothic Pro R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3</w:t>
      </w:r>
    </w:p>
    <w:p>
      <w:pPr>
        <w:pStyle w:val="22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ТРЕБОВАНИЯ К ОРГАНИЗАЦИИ ЭПИДЕМИОЛОГИЧЕСКОГО ОБСЛЕДОВАНИЯ ОЧАГОВ, ПРОВЕДЕНИЮ САНИТАРНО-ПРОТИВОЭПИДЕМИЧЕСКИХ МЕРОПРИЯТИЙ В ОЧАГЕ ИНФЕКЦИИ 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5. При получении из организации здравоохранения экстренного извещения о подозрительном случае заболевания ЭВИ, врач-эпидемиолог (помощник врача-эпидемиолога) в течение 24 часов проводит эпидемиологическое обследование очага с обязательным выходом в учреждения дошкольного образования, учреждения общего среднего образования, воспитательно-оздоровительные учреждения образования,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социально-педагогические учреждения и школы-интернаты для детей-сирот и детей, оставшихся без попечения родителей, </w:t>
      </w:r>
      <w:r>
        <w:rPr>
          <w:rFonts w:cs="Times New Roman" w:ascii="Times New Roman" w:hAnsi="Times New Roman"/>
          <w:sz w:val="30"/>
          <w:szCs w:val="30"/>
        </w:rPr>
        <w:t xml:space="preserve"> санаторно-курортные организации для детей и детей с родителями, дома</w:t>
      </w:r>
      <w:r>
        <w:rPr>
          <w:rFonts w:eastAsia="A;Kozuka Gothic Pro R" w:cs="Times New Roman" w:ascii="Times New Roman" w:hAnsi="Times New Roman"/>
          <w:sz w:val="30"/>
          <w:szCs w:val="30"/>
        </w:rPr>
        <w:t>-</w:t>
      </w:r>
      <w:r>
        <w:rPr>
          <w:rFonts w:cs="Times New Roman" w:ascii="Times New Roman" w:hAnsi="Times New Roman"/>
          <w:sz w:val="30"/>
          <w:szCs w:val="30"/>
        </w:rPr>
        <w:t>интернаты и иные стационарные учреждения социального обслуживания, организации здравоохранения неинфекционного профиля, учреждения с круглосуточным режимом пребывания (далее – организованный коллектив), организации, осуществляющие торговлю пищевой продукцией, торговые объекты общественного питания</w:t>
      </w:r>
      <w:r>
        <w:rPr>
          <w:rFonts w:cs="Times New Roman" w:ascii="Times New Roman" w:hAnsi="Times New Roman"/>
          <w:i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  <w:t>водопроводные сооружения при наличии одного из следующих услов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гистрация 2-х и более одновременно возникших или последовательных случаев заболевания ЭВ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гистрация одного случая ЭВИ с неврологическими проявлениями (при наличии у пациента клинических проявлений </w:t>
      </w:r>
      <w:r>
        <w:rPr>
          <w:rFonts w:eastAsia="A;Kozuka Gothic Pro R" w:cs="Times New Roman" w:ascii="Times New Roman" w:hAnsi="Times New Roman"/>
          <w:sz w:val="30"/>
          <w:szCs w:val="30"/>
        </w:rPr>
        <w:t>серозного менингита, энцефалита, менингоэнцефалита</w:t>
      </w:r>
      <w:r>
        <w:rPr>
          <w:rFonts w:cs="Times New Roman" w:ascii="Times New Roman" w:hAnsi="Times New Roman"/>
          <w:sz w:val="30"/>
          <w:szCs w:val="30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стальных случаях целесообразность выхода в очаг определяется врачом-эпидемиологом или помощником врача-эпидемиолога </w:t>
      </w:r>
      <w:r>
        <w:rPr>
          <w:rFonts w:cs="Times New Roman" w:ascii="Times New Roman" w:hAnsi="Times New Roman"/>
          <w:color w:val="000000"/>
          <w:sz w:val="30"/>
        </w:rPr>
        <w:t xml:space="preserve">территориального ЦГЭ </w:t>
      </w:r>
      <w:r>
        <w:rPr>
          <w:rFonts w:cs="Times New Roman" w:ascii="Times New Roman" w:hAnsi="Times New Roman"/>
          <w:sz w:val="30"/>
          <w:szCs w:val="30"/>
        </w:rPr>
        <w:t xml:space="preserve">с учетом эпидемиологической  ситу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;Kozuka Gothic Pro R" w:cs="Times New Roman" w:ascii="Times New Roman" w:hAnsi="Times New Roman"/>
          <w:sz w:val="30"/>
          <w:szCs w:val="30"/>
        </w:rPr>
        <w:t>16. Э</w:t>
      </w:r>
      <w:r>
        <w:rPr>
          <w:rFonts w:cs="Times New Roman" w:ascii="Times New Roman" w:hAnsi="Times New Roman"/>
          <w:sz w:val="30"/>
          <w:szCs w:val="30"/>
        </w:rPr>
        <w:t>пидемиологическое обследование очага ЭВИ включ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бор сведений о предполагаемом месте и сроке заражения, источнике инфицирования, факторе (факторах) и путях передачи инфек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ение границы очага с оценкой рисков распространения инфекции за его предел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явление контактных лиц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ю медицинского наблюдения за контактными лицами, при необходимости – их лабораторного обслед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пределение комплекса необходимых санитарно-противоэпидемических мероприятий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ю при необходимости вирусологических и других лабораторных исследований объектов окружающей сред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ю и проведение при необходимости информационно-разъяснительной работы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17. Медицинское наблюдение за контактными лицами осуществляет медицинский работник организации, в которой зарегистрирован подозрительный случай ЭВИ или медицинский работник территориальной амбулаторно-поликлинической организации здравоохран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Медицинское наблюдение за контактными лицами осуществляется  ежедневно в течение 10 календарных дней, начиная со дня изоляции пациента, и включает: термометрию, осмотр кожи и слизистых оболочек ротовой полости, опрос о наличии жалоб на головную и мышечные боли, кратности и характере стула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выявлении новых случаев заболевания ЭВИ срок медицинского наблюдения продлевается на 10 календарных дней со дня изоляции последнего из выявленных пациентов в данном очаге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Результаты медицинского осмотра вносятся в форму №  025/у-07 «Медицинская карта амбулаторного больного», утвержденную приказом Министерства здравоохранения Республики Беларусь от 30 августа 2007 г. № 710 «Об утверждении первичной медицинской документации в амбулаторно-поликлинических организациях», и (или) в форму № 112/у «История развития ребенка», утвержденную приказом Министерства здравоохранения Республики Беларусь от 26 сентября 2007 г. № 774 «Об утверждении форм первичной медицинской документации акушерско-гинекологической и педиатрической службы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18. Заключительную и текущую дезинфекцию в очагах проводят в соответствии с техническими нормативными правовыми актами, устанавливающими обязательные к исполнению требования к данным мероприятия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роведение текущей дезинфекции осуществляют ежедневно в течение 10 календарных дней, начиная со дня изоляции заболевшего ЭВИ из организованного коллектива силами организации, в которой зарегистрирован случай заболевания ЭВ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;Kozuka Gothic Pro R" w:cs="Times New Roman" w:ascii="Times New Roman" w:hAnsi="Times New Roman"/>
          <w:sz w:val="30"/>
          <w:szCs w:val="30"/>
        </w:rPr>
        <w:t xml:space="preserve">19. </w:t>
      </w:r>
      <w:r>
        <w:rPr>
          <w:rFonts w:cs="Times New Roman" w:ascii="Times New Roman" w:hAnsi="Times New Roman"/>
          <w:sz w:val="30"/>
          <w:szCs w:val="30"/>
        </w:rPr>
        <w:t>Ограничительные мероприятия в отношении контактных лиц в учреждениях дошкольного образования, учреждениях общего среднего образования, воспитательно-оздоровительных учреждениях образования,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циально-педагогических учреждениях и школах-интернатах для детей-сирот и детей, оставшихся без попечения родителей, проводят в течение 10 дней, начиная со дня изоляции пациента с ЭВИ из организованного коллекти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граничительные мероприятия проводят в группе, классе, отряде, в котором зарегистрирован случай заболевания ЭВИ и включаю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кращение приема новых дет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прещение перевода детей в другую группу, класс, отря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граничение участия детей в общих для организации (учреждения) культурно-массовых мероприятиях, дежурствах по пищеблоку. </w:t>
      </w:r>
    </w:p>
    <w:p>
      <w:pPr>
        <w:pStyle w:val="Style15"/>
        <w:spacing w:before="0" w:after="0"/>
        <w:ind w:firstLine="709"/>
        <w:jc w:val="both"/>
        <w:rPr>
          <w:rFonts w:eastAsia="A;Kozuka Gothic Pro R"/>
          <w:sz w:val="30"/>
          <w:szCs w:val="30"/>
        </w:rPr>
      </w:pPr>
      <w:r>
        <w:rPr>
          <w:sz w:val="30"/>
          <w:szCs w:val="30"/>
        </w:rPr>
        <w:t>20. Необходимость проведения и объем вирусологических и других лабораторных исследований в очагах определяет врач-эпидемиолог территориального ЦГЭ с учетом эпидемиологической ситуации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rFonts w:eastAsia="A;Kozuka Gothic Pro R"/>
          <w:sz w:val="30"/>
          <w:szCs w:val="30"/>
        </w:rPr>
        <w:t xml:space="preserve">21. </w:t>
      </w:r>
      <w:r>
        <w:rPr>
          <w:sz w:val="30"/>
          <w:szCs w:val="30"/>
        </w:rPr>
        <w:t>Информационно-разъяснительную работу о мерах профилактики ЭВИ проводит медицинский персонал организации, где зарегистрирован случай заболевания ЭВИ в течение первых 2-х суток с момента регистрации случая заболевания. При отсутствии медицинского работника в организации к проведению данной работы привлекают специалистов территориальных ЦГЭ</w:t>
      </w:r>
      <w:r>
        <w:rPr>
          <w:rFonts w:eastAsia="A;Kozuka Gothic Pro R"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4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ОРГАНИЗАЦИИ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САНИТАРНО-ЭПИДЕМИОЛОГИЧЕСКОГО НАДЗОРА ЗА </w:t>
      </w:r>
      <w:r>
        <w:rPr>
          <w:rFonts w:eastAsia="A;Kozuka Gothic Pro R" w:cs="Times New Roman" w:ascii="Times New Roman" w:hAnsi="Times New Roman"/>
          <w:sz w:val="30"/>
          <w:szCs w:val="30"/>
        </w:rPr>
        <w:t>ЭВ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;Kozuka Gothic Pro R" w:cs="Times New Roman"/>
          <w:sz w:val="30"/>
          <w:szCs w:val="30"/>
        </w:rPr>
      </w:pPr>
      <w:r>
        <w:rPr>
          <w:rFonts w:eastAsia="A;Kozuka Gothic Pro R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A;Kozuka Gothic Pro R" w:cs="Times New Roman" w:ascii="Times New Roman" w:hAnsi="Times New Roman"/>
          <w:sz w:val="30"/>
          <w:szCs w:val="30"/>
        </w:rPr>
        <w:t>22. Санитарно-э</w:t>
      </w:r>
      <w:r>
        <w:rPr>
          <w:rFonts w:cs="Times New Roman" w:ascii="Times New Roman" w:hAnsi="Times New Roman"/>
          <w:sz w:val="30"/>
          <w:szCs w:val="30"/>
        </w:rPr>
        <w:t>пидемиологический надзор за энтеровирусными инфекциями представляет собой систему сбора, анализа информации об эпидемическом процессе ЭВИ, факторах, влияющих на формирование санитарно-эпидемиологической обстан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3. Основная цель эпидемиологического надзора – оценка складывающейся санитарно-эпидемиологической обстановки и эффективности профилактических и противоэпидемически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4. Задачи эпидемиологического надзо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ниторинг развития эпидемического процесса энтеровирусных инфекций в существующих услов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ценка санитарно-эпидемиологической обстановки и выявление тенденций в ее развит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воевременное выявление неблагоприятных прогностических признаков, свидетельствующих о возможном ухудшении санитарно-эпидемиологической обстанов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становление причин и условий возможного ухудшения санитарно-эпидемиологической обстанов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гнозное моделирование эпидемиологической обстано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снование и коррекция профилактических и противоэпидемически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5. Система эпидемиологического надзора за энтеровирусными инфекциями включает информационное обеспечение, эпидемиологическую диагностику (включающую лабораторную  диагностику и санитарно-вирусологические исследования), санитарно-противоэпидемически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6. Информационное обеспечение включает сбор и накопление информации о случае заболевания ЭВИ, эпидемиологически значимой информации о структуре заболеваемости ЭВИ, предполагаемых путях и факторах распространения ЭВИ, результатах вирусологического мониторин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7. Эпидемиологическая диагностика включает в себя оперативный и ретроспективный эпидемиологический анализ, оценку складывающейся эпидемиологической ситуации и прогноз ее развит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пидемиологический анализ проводится на районном, зональном, городском, областном уровне на основании данных мониторинга заболеваемости ЭВИ, циркуляции энтеровирусов во внешней среде по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ровень и динамика (многолетняя и годовая) заболеваемости 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ровень и динамика заболеваемости отдельных социально-возрастных групп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характер очагов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рриториальное распределение заболевае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уктура заболеваемости по клиническим формам ЭВ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абораторное подтверждение этиологии заболе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ровень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онтаминации энтеровирусами объектов внешней среды и пищевых проду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еро- и генотиповая структура энтеровирусов, циркулирующих в популяции населения и во внешней среде на оцениваемой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8. По результатам эпидемиологического анализа врачом-эпидемиологом проводится оценка  эпидемиологической обстановки по энтеровирусным инфекц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знаками спорадической заболеваемости ЭВИ среди населения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эффициент очаговости по месту жительства пациентов и по организованным детским коллективам менее 1,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обладание в возрастной структуре заболеваемости детей до 1 года и детей 1-2-х лет (свыше 40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обладание в клинической структуре заболеваемости кишечных форм ЭВИ (код согласно Международной статистической классификации болезней и проблем, связанных со здоровьем, 10-го пересмотра –  (А08.3), везикулярного фарингита (В08.5) и клинических форм со стертыми синдромами (В34.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изкий удельный вес (на уровне среднемноголетних данных) в клинической структуре заболеваемости неврологическими формами ЭВИ (А85.0, А87.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деление у пациентов серотипов энтеровирусов, циркулирующих на данной территории на протяжении последних 5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арактерные сроки сезонного подъема заболеваемости (июль-ноябр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благоприятными признаками, свидетельствующими о возможном формировании эпидемического подъема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ннее начало сезонного подъема заболеваемости ЭВИ (апрель-ма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менение возрастной структуры заболеваемости ЭВИ со статистически значимым приростом заболеваемости среди детей 3-6 лет относительно среднемноголетних д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менение клинической структуры заболеваемости со статистически значимым увеличением доли неврологических форм ЭВИ относительно среднемноголетних данны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ыделение у пациентов, либо из объектов окружающей среды «новых» серотипов энтеровирусов, не циркулировавших на данной территории на протяжении последних 5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гистрация локальных вспышек ЭВИ в организованных детских коллективах (5 и более случаев заболеваний)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9. При выявлении любых 2-х и более неблагоприятных признаков, указанных в части третьей пункта 27 настоящих Санитарных норм и правил проводятся дополнительные эпидемиологические исследования, направленные на выявление причин формирования эпидемического подъема заболеваемости, включая: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ю и проведение врачом-эпидемиологом  (помощником врача-эпидемиолога) эпидемиологических исследований по типу «случай-контроль» в целях оценки действия факторов риска распространения ЭВИ. Сбор информации осуществляют по форме  согласно приложению к настоящим Санитарным нормам и правилам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сширение санитарно-вирусологических исследований водных объектов путем увеличения числа контрольных точек в распределительной сети водопровода, а также с включением точек отбора воды из поверхностных водоемов рекреационных зон, бассейнов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изацию санитарно-вирусологических исследований пищевых продуктов с учетом результатов эпидемиологических исследований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«случай-контроль»;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гнозное моделирование развития эпидемической ситуации с учетом полученных данных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5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ОРГАНИЗАЦИИ ДОЗОРНОГО НАДЗОРА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ЦИРКУЛЯЦИЕЙ ЭНТЕРОВИРУСОВ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/>
        <w:tab/>
      </w:r>
      <w:r>
        <w:rPr>
          <w:rFonts w:eastAsia="A;Kozuka Gothic Pro R" w:cs="Times New Roman" w:ascii="Times New Roman" w:hAnsi="Times New Roman"/>
          <w:sz w:val="30"/>
          <w:szCs w:val="30"/>
        </w:rPr>
        <w:t>30. Цель д</w:t>
      </w:r>
      <w:r>
        <w:rPr>
          <w:rFonts w:cs="Times New Roman" w:ascii="Times New Roman" w:hAnsi="Times New Roman"/>
          <w:sz w:val="30"/>
          <w:szCs w:val="30"/>
        </w:rPr>
        <w:t>озорного эпидемиологического надзора за циркуляцией энтеровирусов (далее – дозорный надзор) – целевое, контрольно-выборочное слежение за интенсивностью циркуляции различных типов (генотипов) энтеровирусов и оценка их эпидемиологической значим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1. Основные задачи дозорного надзора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30"/>
          <w:szCs w:val="30"/>
        </w:rPr>
        <w:t>молекулярно-эпидемиологический мониторинг за распространенностью типов (генотипов) энтеровирусов и определение их филогенетических связей на территории республики, проведение системного анализа их распростра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здание и поддержание коллекции штаммов неполиомиелитных энтеровирусов разных типов (генотипов);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этиологическая расшифровка вспышек энтеровирусной инфек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2. Базовым учреждением дозорного надзора является государственное учреждение «Республиканский научно-практический центр эпидемиологии и микробиологии» (далее – РНПЦ эпидемиологии и микробиолог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3.</w:t>
        <w:tab/>
        <w:t xml:space="preserve">В качестве дозорных точек определяются организации здравоохранения инфекционного профиля в области, городе, где осуществляется </w:t>
      </w:r>
      <w:r>
        <w:rPr>
          <w:rFonts w:cs="Times New Roman" w:ascii="Times New Roman" w:hAnsi="Times New Roman"/>
          <w:sz w:val="30"/>
          <w:szCs w:val="30"/>
        </w:rPr>
        <w:t>выявление пациентов с ЭВ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В д</w:t>
      </w:r>
      <w:r>
        <w:rPr>
          <w:rFonts w:cs="Times New Roman" w:ascii="Times New Roman" w:hAnsi="Times New Roman"/>
          <w:sz w:val="30"/>
          <w:szCs w:val="30"/>
        </w:rPr>
        <w:t>озорный надзор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включают пациентов</w:t>
      </w:r>
      <w:r>
        <w:rPr>
          <w:rFonts w:cs="Times New Roman" w:ascii="Times New Roman" w:hAnsi="Times New Roman"/>
          <w:sz w:val="30"/>
          <w:szCs w:val="30"/>
        </w:rPr>
        <w:t xml:space="preserve"> с подтвержденным случаем ЭВИ при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оответствии хотя бы одному из услов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;Kozuka Gothic Pro R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личие </w:t>
      </w:r>
      <w:r>
        <w:rPr>
          <w:rFonts w:eastAsia="A;Kozuka Gothic Pro R" w:cs="Times New Roman" w:ascii="Times New Roman" w:hAnsi="Times New Roman"/>
          <w:sz w:val="30"/>
          <w:szCs w:val="30"/>
        </w:rPr>
        <w:t>неврологической симптоматики (серозный менингит, менингоэнцефалит, вирусный энцефалит, миели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;Kozuka Gothic Pro R" w:cs="Times New Roman"/>
          <w:sz w:val="30"/>
          <w:szCs w:val="30"/>
        </w:rPr>
      </w:pPr>
      <w:r>
        <w:rPr>
          <w:rFonts w:eastAsia="A;Kozuka Gothic Pro R" w:cs="Times New Roman" w:ascii="Times New Roman" w:hAnsi="Times New Roman"/>
          <w:sz w:val="30"/>
          <w:szCs w:val="30"/>
        </w:rPr>
        <w:t xml:space="preserve">наличие подтвержденных случаев ЭВИ по месту жительства, обучения, воспитания пациента в течение 10 дней, предшествовавших дню его заболевания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eastAsia="A;Kozuka Gothic Pro R" w:cs="Times New Roman" w:ascii="Times New Roman" w:hAnsi="Times New Roman"/>
          <w:b w:val="false"/>
          <w:sz w:val="30"/>
          <w:szCs w:val="30"/>
        </w:rPr>
        <w:t>34.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 Энтеровируссодержащие образцы клинического и санитарно-вирусологического материала, выявленные в процессе осуществления дозорного надзора, направляются в РНПЦ эпидемиологии и микробиологии для проведения молекулярно-эпидемиологических  исследований в соответствии с Санитарными нормами и правилами, устанавливающими требования к безопасности работы с микроорганизмами III - IV групп патогенности. Объем и кратность доставки образцов из дозорных точек согласовывается РНПЦ эпидемиологии и микробиолог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-228600</wp:posOffset>
                </wp:positionV>
                <wp:extent cx="3314700" cy="1943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илож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нтеровирусных инфекций неполиомиелитной природ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3pt;mso-wrap-distance-left:9.05pt;mso-wrap-distance-right:9.05pt;mso-wrap-distance-top:0pt;mso-wrap-distance-bottom:0pt;margin-top:-18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Приложение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энтеровирусных инфекций неполиомиелитной прир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hanging="19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исследования по типу «Случай-контроль»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72310</wp:posOffset>
                </wp:positionH>
                <wp:positionV relativeFrom="paragraph">
                  <wp:posOffset>134620</wp:posOffset>
                </wp:positionV>
                <wp:extent cx="7155180" cy="2222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6"/>
                              <w:gridCol w:w="593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ОРГАНИЗАЦИИ</w:t>
                                  </w:r>
                                </w:p>
                              </w:tc>
                              <w:tc>
                                <w:tcPr>
                                  <w:tcW w:w="593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17.5pt;mso-wrap-distance-left:9pt;mso-wrap-distance-right:9pt;mso-wrap-distance-top:0pt;mso-wrap-distance-bottom:0pt;margin-top:10.6pt;mso-position-vertical-relative:text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6"/>
                        <w:gridCol w:w="593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5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ind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ОРГАНИЗАЦИИ</w:t>
                            </w:r>
                          </w:p>
                        </w:tc>
                        <w:tc>
                          <w:tcPr>
                            <w:tcW w:w="593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521"/>
        <w:gridCol w:w="724"/>
        <w:gridCol w:w="891"/>
        <w:gridCol w:w="83"/>
        <w:gridCol w:w="168"/>
        <w:gridCol w:w="535"/>
        <w:gridCol w:w="1206"/>
        <w:gridCol w:w="103"/>
        <w:gridCol w:w="98"/>
        <w:gridCol w:w="452"/>
        <w:gridCol w:w="47"/>
        <w:gridCol w:w="1339"/>
        <w:gridCol w:w="239"/>
        <w:gridCol w:w="845"/>
        <w:gridCol w:w="546"/>
        <w:gridCol w:w="517"/>
        <w:gridCol w:w="32"/>
        <w:gridCol w:w="359"/>
        <w:gridCol w:w="868"/>
        <w:gridCol w:w="48"/>
        <w:gridCol w:w="85"/>
        <w:gridCol w:w="1260"/>
        <w:gridCol w:w="1348"/>
      </w:tblGrid>
      <w:tr>
        <w:trPr>
          <w:trHeight w:val="567" w:hRule="exact"/>
        </w:trPr>
        <w:tc>
          <w:tcPr>
            <w:tcW w:w="6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ЕДЕНИЯ О ПАЦИЕНТЕ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Фамилия, имя, отчество (если таковое имеется)</w:t>
            </w:r>
          </w:p>
        </w:tc>
        <w:tc>
          <w:tcPr>
            <w:tcW w:w="81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Возраст</w:t>
            </w:r>
          </w:p>
        </w:tc>
        <w:tc>
          <w:tcPr>
            <w:tcW w:w="6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ных лет_______месяцев_______</w:t>
            </w:r>
          </w:p>
        </w:tc>
        <w:tc>
          <w:tcPr>
            <w:tcW w:w="5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Пол:   муж         жен   </w:t>
            </w:r>
          </w:p>
        </w:tc>
      </w:tr>
      <w:tr>
        <w:trPr>
          <w:trHeight w:val="624" w:hRule="exact"/>
        </w:trPr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Адрес по месту фактического проживания:</w:t>
            </w:r>
          </w:p>
        </w:tc>
        <w:tc>
          <w:tcPr>
            <w:tcW w:w="101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ный пункт _________________________ (город/ село)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__________________________дом № __________ корп. № _________ кв. № ________</w:t>
            </w:r>
          </w:p>
        </w:tc>
      </w:tr>
      <w:tr>
        <w:trPr>
          <w:trHeight w:val="567" w:hRule="exact"/>
        </w:trPr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Род занятий (место воспитания, обучения и т.д.)</w:t>
            </w:r>
          </w:p>
        </w:tc>
        <w:tc>
          <w:tcPr>
            <w:tcW w:w="101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Континген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ыбрать нужное)</w:t>
            </w:r>
          </w:p>
        </w:tc>
        <w:tc>
          <w:tcPr>
            <w:tcW w:w="4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55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 в возрасте 0-2 года</w:t>
            </w:r>
          </w:p>
        </w:tc>
        <w:tc>
          <w:tcPr>
            <w:tcW w:w="4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55" w:firstLine="840"/>
              <w:jc w:val="center"/>
              <w:rPr/>
            </w:pPr>
            <w:r>
              <w:rPr>
                <w:sz w:val="24"/>
                <w:szCs w:val="24"/>
              </w:rPr>
              <w:t xml:space="preserve">ребенок в возрасте </w:t>
            </w:r>
            <w:r>
              <w:rPr>
                <w:bCs/>
                <w:sz w:val="24"/>
                <w:szCs w:val="24"/>
              </w:rPr>
              <w:t>3-6 лет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355" w:firstLine="8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льник</w:t>
            </w:r>
          </w:p>
        </w:tc>
      </w:tr>
      <w:tr>
        <w:trPr>
          <w:trHeight w:val="397" w:hRule="exac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й</w:t>
            </w:r>
          </w:p>
        </w:tc>
        <w:tc>
          <w:tcPr>
            <w:tcW w:w="2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рганизованный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ый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рганизованный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-10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-14 л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-19 лет</w:t>
            </w:r>
          </w:p>
        </w:tc>
      </w:tr>
      <w:tr>
        <w:trPr>
          <w:trHeight w:val="340" w:hRule="exac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йся </w:t>
            </w:r>
          </w:p>
        </w:tc>
        <w:tc>
          <w:tcPr>
            <w:tcW w:w="21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</w:t>
            </w:r>
          </w:p>
        </w:tc>
        <w:tc>
          <w:tcPr>
            <w:tcW w:w="4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рослый работающий,  в том числе</w:t>
            </w:r>
          </w:p>
        </w:tc>
        <w:tc>
          <w:tcPr>
            <w:tcW w:w="36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рослый не работающий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работники пищевой промышленности и торговли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работники объектов водообеспечения </w:t>
            </w:r>
          </w:p>
        </w:tc>
        <w:tc>
          <w:tcPr>
            <w:tcW w:w="36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6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ВЕДЕНИЯ О ЗАБОЛЕВАНИИ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Предварительный (первичный) диагноз: 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Дата заболевания ______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Дата обращения __________</w:t>
            </w:r>
          </w:p>
        </w:tc>
        <w:tc>
          <w:tcPr>
            <w:tcW w:w="3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Дата госпитализации ________</w:t>
            </w:r>
          </w:p>
        </w:tc>
        <w:tc>
          <w:tcPr>
            <w:tcW w:w="6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Дата установления окончательного диагноза  _________</w:t>
            </w:r>
          </w:p>
        </w:tc>
      </w:tr>
      <w:tr>
        <w:trPr>
          <w:trHeight w:val="340" w:hRule="exact"/>
        </w:trPr>
        <w:tc>
          <w:tcPr>
            <w:tcW w:w="145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Окончательный диагноз:</w:t>
            </w:r>
          </w:p>
        </w:tc>
      </w:tr>
      <w:tr>
        <w:trPr>
          <w:trHeight w:val="567" w:hRule="exact"/>
        </w:trPr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08.3 Вирусная кишечная инфекция уточненной энтеровирусной этиологии </w:t>
            </w:r>
          </w:p>
        </w:tc>
        <w:tc>
          <w:tcPr>
            <w:tcW w:w="80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85.0 Энтеровирусный энцефалит</w:t>
            </w:r>
          </w:p>
        </w:tc>
      </w:tr>
      <w:tr>
        <w:trPr>
          <w:trHeight w:val="340" w:hRule="exact"/>
        </w:trPr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88.0 Энтеровирусная экзантематозная       лихорадка</w:t>
            </w:r>
          </w:p>
        </w:tc>
        <w:tc>
          <w:tcPr>
            <w:tcW w:w="80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87.0 Энтеровирусный менингит</w:t>
            </w:r>
          </w:p>
        </w:tc>
      </w:tr>
      <w:tr>
        <w:trPr>
          <w:trHeight w:val="340" w:hRule="exact"/>
        </w:trPr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08.5 Энтеровирусный везикулярный фарингит (герпангина)  </w:t>
            </w:r>
          </w:p>
        </w:tc>
        <w:tc>
          <w:tcPr>
            <w:tcW w:w="80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08.4 Энтеровирусный везикулярный стоматит с экзантемой</w:t>
            </w:r>
          </w:p>
        </w:tc>
      </w:tr>
      <w:tr>
        <w:trPr>
          <w:trHeight w:val="567" w:hRule="exact"/>
        </w:trPr>
        <w:tc>
          <w:tcPr>
            <w:tcW w:w="6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0.3 Острый эпидемический геморрагический конъюнктивит (энтеровирусный)</w:t>
            </w:r>
          </w:p>
        </w:tc>
        <w:tc>
          <w:tcPr>
            <w:tcW w:w="80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34.1 Энтеровирусная инфекция неуточненная (по типу малой болезни</w:t>
            </w:r>
          </w:p>
        </w:tc>
      </w:tr>
      <w:tr>
        <w:trPr>
          <w:trHeight w:val="340" w:hRule="exact"/>
        </w:trPr>
        <w:tc>
          <w:tcPr>
            <w:tcW w:w="145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Лабораторное подтверждение диагноза:</w:t>
            </w:r>
          </w:p>
        </w:tc>
      </w:tr>
      <w:tr>
        <w:trPr>
          <w:trHeight w:val="340" w:hRule="exact"/>
        </w:trPr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</w:t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340" w:hRule="exact"/>
        </w:trPr>
        <w:tc>
          <w:tcPr>
            <w:tcW w:w="45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логические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ФА, МФ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ЭВ в крови) 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ФА (Аг ЭВ в фекалиях)  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ФА (Аг ЭВ в носоглоточном смыве)  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ФА (Аг ЭВ в ликворе)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усологические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ЭВ из крови 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ЭВ из носоглоточного смыва 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ЭВ из ликвора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ЭВ из фекалий 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о-биологические</w:t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-ПЦР (РНК ЭВ в фекалиях)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-ПЦР (РНК ЭВ в носоглоточном смыве)  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-ПЦР (РНК ЭВ в ликворе)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-ПЦР (РНК ЭВ в крови)  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5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з установлен клинически и эпидемиологически</w:t>
            </w:r>
          </w:p>
        </w:tc>
      </w:tr>
      <w:tr>
        <w:trPr>
          <w:trHeight w:val="340" w:hRule="exact"/>
        </w:trPr>
        <w:tc>
          <w:tcPr>
            <w:tcW w:w="145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ВЕДЕНИЯ О ПУТЯХ И ФАКТОРАХ ПЕРЕДАЧИ</w:t>
            </w:r>
          </w:p>
        </w:tc>
      </w:tr>
      <w:tr>
        <w:trPr>
          <w:trHeight w:val="340" w:hRule="exact"/>
        </w:trPr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Пищевой путь</w:t>
            </w:r>
          </w:p>
        </w:tc>
        <w:tc>
          <w:tcPr>
            <w:tcW w:w="99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вероятный фактор передачи</w:t>
            </w:r>
          </w:p>
        </w:tc>
      </w:tr>
      <w:tr>
        <w:trPr>
          <w:trHeight w:val="567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от частных лиц 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ог и творожные изделия  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, слив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-молочные изделия  </w:t>
            </w:r>
          </w:p>
        </w:tc>
      </w:tr>
      <w:tr>
        <w:trPr>
          <w:trHeight w:val="567" w:hRule="exac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сованная питьевая вода  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и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епродукты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родукты</w:t>
            </w:r>
          </w:p>
        </w:tc>
      </w:tr>
      <w:tr>
        <w:trPr>
          <w:trHeight w:val="340" w:hRule="exact"/>
        </w:trPr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Водный путь</w:t>
            </w:r>
          </w:p>
        </w:tc>
        <w:tc>
          <w:tcPr>
            <w:tcW w:w="99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вероятный фактор передачи инфекции</w:t>
            </w:r>
          </w:p>
        </w:tc>
      </w:tr>
      <w:tr>
        <w:trPr>
          <w:trHeight w:val="340" w:hRule="exact"/>
        </w:trPr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ая вода</w:t>
            </w:r>
          </w:p>
        </w:tc>
        <w:tc>
          <w:tcPr>
            <w:tcW w:w="3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зная вода</w:t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бассейнов</w:t>
            </w:r>
          </w:p>
        </w:tc>
        <w:tc>
          <w:tcPr>
            <w:tcW w:w="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открытых водоемов</w:t>
            </w:r>
          </w:p>
        </w:tc>
      </w:tr>
      <w:tr>
        <w:trPr>
          <w:trHeight w:val="340" w:hRule="exact"/>
        </w:trPr>
        <w:tc>
          <w:tcPr>
            <w:tcW w:w="46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Контактно-бытовой или воздушно-капельный путь</w:t>
            </w:r>
          </w:p>
        </w:tc>
        <w:tc>
          <w:tcPr>
            <w:tcW w:w="24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 с пациентом с ЭВИ</w:t>
            </w:r>
          </w:p>
        </w:tc>
        <w:tc>
          <w:tcPr>
            <w:tcW w:w="7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сту жительства </w:t>
            </w:r>
          </w:p>
        </w:tc>
      </w:tr>
      <w:tr>
        <w:trPr>
          <w:trHeight w:val="340" w:hRule="exact"/>
        </w:trPr>
        <w:tc>
          <w:tcPr>
            <w:tcW w:w="46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чреждении дошкольного образования </w:t>
            </w:r>
          </w:p>
        </w:tc>
      </w:tr>
      <w:tr>
        <w:trPr>
          <w:trHeight w:val="340" w:hRule="exact"/>
        </w:trPr>
        <w:tc>
          <w:tcPr>
            <w:tcW w:w="46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и общего среднего образования</w:t>
            </w:r>
          </w:p>
        </w:tc>
      </w:tr>
      <w:tr>
        <w:trPr>
          <w:trHeight w:val="340" w:hRule="exact"/>
        </w:trPr>
        <w:tc>
          <w:tcPr>
            <w:tcW w:w="46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ругом организованном коллективе </w:t>
            </w:r>
          </w:p>
        </w:tc>
      </w:tr>
      <w:tr>
        <w:trPr>
          <w:trHeight w:val="340" w:hRule="exact"/>
        </w:trPr>
        <w:tc>
          <w:tcPr>
            <w:tcW w:w="46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сту отдыха за пределами населенного пункта </w:t>
            </w:r>
          </w:p>
        </w:tc>
      </w:tr>
      <w:tr>
        <w:trPr>
          <w:trHeight w:val="340" w:hRule="exact"/>
        </w:trPr>
        <w:tc>
          <w:tcPr>
            <w:tcW w:w="46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ругом месте пребывания </w:t>
            </w:r>
          </w:p>
        </w:tc>
      </w:tr>
      <w:tr>
        <w:trPr>
          <w:trHeight w:val="340" w:hRule="exact"/>
        </w:trPr>
        <w:tc>
          <w:tcPr>
            <w:tcW w:w="46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 с пациентом с клиническими признаками ОРИ, ОКИ  </w:t>
            </w:r>
          </w:p>
        </w:tc>
      </w:tr>
      <w:tr>
        <w:trPr>
          <w:trHeight w:val="340" w:hRule="exact"/>
        </w:trPr>
        <w:tc>
          <w:tcPr>
            <w:tcW w:w="145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Пути и факторы не установлены</w:t>
            </w:r>
          </w:p>
        </w:tc>
      </w:tr>
      <w:tr>
        <w:trPr>
          <w:trHeight w:val="567" w:hRule="exact"/>
        </w:trPr>
        <w:tc>
          <w:tcPr>
            <w:tcW w:w="145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ЗУЛЬТАТЫ ОПРОСА ПАЦИЕНТА С ЭВИ И ДРУГИХ ПАЦИЕНТОВ (УСЛОВНО ЗДОРОВЫХ ЛИЦ) ДЛЯ ИССЛЕДОВАНИЙ ПО ТИПУ СЛУЧАЙ-КОНТРОЛЬ</w:t>
            </w:r>
          </w:p>
        </w:tc>
      </w:tr>
      <w:tr>
        <w:trPr>
          <w:trHeight w:val="397" w:hRule="exact"/>
        </w:trPr>
        <w:tc>
          <w:tcPr>
            <w:tcW w:w="46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риска:</w:t>
            </w:r>
          </w:p>
        </w:tc>
        <w:tc>
          <w:tcPr>
            <w:tcW w:w="24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циент с ЭВИ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/ -*</w:t>
            </w:r>
          </w:p>
        </w:tc>
        <w:tc>
          <w:tcPr>
            <w:tcW w:w="7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е пациенты (условно здоровые лица) </w:t>
            </w:r>
          </w:p>
        </w:tc>
      </w:tr>
      <w:tr>
        <w:trPr>
          <w:trHeight w:val="737" w:hRule="exact"/>
        </w:trPr>
        <w:tc>
          <w:tcPr>
            <w:tcW w:w="46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возраст) + / -*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возраст) + / -*</w:t>
            </w:r>
          </w:p>
        </w:tc>
      </w:tr>
      <w:tr>
        <w:trPr>
          <w:trHeight w:val="567" w:hRule="exact"/>
        </w:trPr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потребление в пищу в течение последних 3 дней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а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ога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ного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ы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епродуктов 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езной воды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ой некипяченой воды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1" w:hRule="exact"/>
        </w:trPr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продуктов в зависимости от ситуации: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пание в открытом водоеме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ание в бассейне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тдых за пределами страны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такт с пациентом с клиническими признаками ЭВИ, ОРИ, ОКИ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ругие факторы: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заполнения карты _____________________ Подпись лица, заполнившего карту ______________          ______________________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ФИ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* «+/-» – употреблял или не употреблял</w:t>
      </w:r>
    </w:p>
    <w:sectPr>
      <w:headerReference w:type="default" r:id="rId4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9"/>
        </w:tabs>
        <w:ind w:left="1939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355" w:firstLine="840"/>
      <w:jc w:val="both"/>
      <w:outlineLvl w:val="0"/>
    </w:pPr>
    <w:rPr>
      <w:rFonts w:ascii="Times New Roman" w:hAnsi="Times New Roman" w:eastAsia="Times New Roman" w:cs="Times New Roman"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1">
    <w:name w:val="WW8Num7z1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1">
    <w:name w:val="WW8Num12z1"/>
    <w:qFormat/>
    <w:rPr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sz w:val="20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Times New Roman" w:hAnsi="Times New Roman" w:cs="Times New Roman"/>
      <w:sz w:val="23"/>
      <w:szCs w:val="23"/>
      <w:lang w:val="en-US" w:eastAsia="en-US"/>
    </w:rPr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8"/>
      <w:szCs w:val="23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357" w:firstLine="539"/>
      <w:jc w:val="both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Цитата"/>
    <w:basedOn w:val="Normal"/>
    <w:qFormat/>
    <w:pPr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09:00Z</dcterms:created>
  <dc:creator>user1</dc:creator>
  <dc:description/>
  <cp:keywords/>
  <dc:language>en-US</dc:language>
  <cp:lastModifiedBy>USER</cp:lastModifiedBy>
  <cp:lastPrinted>2014-03-20T16:25:00Z</cp:lastPrinted>
  <dcterms:modified xsi:type="dcterms:W3CDTF">2014-03-21T12:09:00Z</dcterms:modified>
  <cp:revision>2</cp:revision>
  <dc:subject/>
  <dc:title>О признании утратившим силу приказа Министерства здравоохранения Республики Беларусь от 10 января 1994 г</dc:title>
</cp:coreProperties>
</file>