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декабря 2012 г. № 192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г.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ск                                                                                                         г.Мин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86" w:leader="none"/>
        </w:tabs>
        <w:spacing w:lineRule="exact" w:line="280"/>
        <w:ind w:right="4479" w:hanging="0"/>
        <w:jc w:val="both"/>
        <w:rPr/>
      </w:pPr>
      <w:r>
        <w:rPr>
          <w:szCs w:val="30"/>
        </w:rPr>
        <w:t xml:space="preserve">Об утверждении Санитарных  норм и правил «Требования к организации  и проведению санитарно - противоэпидемических мероприятий, направленных на профилактику  заболеваний, передаваемых  иксодовыми   клещами» и признании утратившими силу  постановления Главного государственного санитарного врача  Республики Беларусь от 16 декабря 2002 г. № 103 и постановления Министерства здравоохранения Республики Беларусь от   25   марта   2011 г. № 21 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spacing w:lineRule="exact" w:line="280"/>
        <w:ind w:right="4252"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right="4479" w:hanging="0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>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.    Утвердить прилагаемые Санитарные  нормы и  правила «Требования к проведению санитарно-противоэпидемических мероприятий, направленных на профилактику  заболеваний, передаваемых иксодовыми клещами»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>Признать утратившими силу:</w:t>
      </w:r>
      <w:r>
        <w:rPr>
          <w:sz w:val="30"/>
          <w:szCs w:val="30"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постановление Главного государственного санитарного врача Республики Беларусь от 16 декабря 2002 г.  №  103 «Об утверждении Санитарных правил клещевой энцефалит, болезнь Лайма (клещевой боррелиоз)»;</w:t>
      </w:r>
    </w:p>
    <w:p>
      <w:pPr>
        <w:pStyle w:val="TextBody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постановление Министерства здравоохранения Республики Беларусь от 25 марта 2011 г. № 21 «Об утверждении Санитарных норм, правил и гигиенических нормативов «Требования к организации и проведению акарицидных мероприятий в зонах отдыха и местах размещения оздоровительных и санаторно-курортных организаций»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Cs w:val="30"/>
        </w:rPr>
        <w:t>Министр</w:t>
        <w:tab/>
        <w:t xml:space="preserve">                                                                       В.И.Жарко</w:t>
      </w:r>
    </w:p>
    <w:p>
      <w:pPr>
        <w:pStyle w:val="TextBody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eastAsia="Times New Roman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11">
    <w:name w:val="Текст Знак1"/>
    <w:basedOn w:val="Style14"/>
    <w:qFormat/>
    <w:rPr>
      <w:rFonts w:ascii="Consolas" w:hAnsi="Consolas" w:eastAsia="Times New Roman" w:cs="Consolas"/>
      <w:sz w:val="21"/>
      <w:szCs w:val="21"/>
    </w:rPr>
  </w:style>
  <w:style w:type="character" w:styleId="Style17">
    <w:name w:val="Верхний колонтитул Знак"/>
    <w:basedOn w:val="Style14"/>
    <w:qFormat/>
    <w:rPr>
      <w:rFonts w:eastAsia="Times New Roman"/>
      <w:szCs w:val="24"/>
    </w:rPr>
  </w:style>
  <w:style w:type="character" w:styleId="Style18">
    <w:name w:val="Нижний колонтитул Знак"/>
    <w:basedOn w:val="Style14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28:00Z</dcterms:created>
  <dc:creator>user1</dc:creator>
  <dc:description/>
  <cp:keywords/>
  <dc:language>en-US</dc:language>
  <cp:lastModifiedBy>user1</cp:lastModifiedBy>
  <dcterms:modified xsi:type="dcterms:W3CDTF">2012-12-19T13:40:00Z</dcterms:modified>
  <cp:revision>4</cp:revision>
  <dc:subject/>
  <dc:title/>
</cp:coreProperties>
</file>