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exact" w:line="280"/>
        <w:ind w:left="4961" w:firstLine="1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32"/>
        <w:spacing w:lineRule="exact" w:line="280"/>
        <w:ind w:left="496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32"/>
        <w:spacing w:lineRule="exact" w:line="280"/>
        <w:ind w:left="7723" w:hanging="276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32"/>
        <w:spacing w:lineRule="exact" w:line="280"/>
        <w:ind w:left="7722" w:hanging="2761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32"/>
        <w:spacing w:lineRule="exact" w:line="280"/>
        <w:ind w:left="7722" w:hanging="2761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1.04.</w:t>
      </w:r>
      <w:r>
        <w:rPr>
          <w:sz w:val="30"/>
          <w:szCs w:val="30"/>
        </w:rPr>
        <w:t xml:space="preserve">2012 № </w:t>
      </w:r>
      <w:r>
        <w:rPr>
          <w:sz w:val="30"/>
          <w:szCs w:val="30"/>
          <w:lang w:val="ru-RU"/>
        </w:rPr>
        <w:t>35</w:t>
      </w:r>
    </w:p>
    <w:p>
      <w:pPr>
        <w:pStyle w:val="32"/>
        <w:spacing w:lineRule="auto" w:line="240"/>
        <w:ind w:left="4301" w:firstLine="208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2"/>
              <w:spacing w:lineRule="exact" w:line="280" w:before="0" w:after="0"/>
              <w:ind w:left="0" w:right="34" w:hanging="0"/>
              <w:contextualSpacing/>
              <w:jc w:val="both"/>
              <w:rPr/>
            </w:pPr>
            <w:r>
              <w:rPr>
                <w:sz w:val="30"/>
                <w:szCs w:val="30"/>
                <w:lang w:val="ru-RU"/>
              </w:rPr>
              <w:t xml:space="preserve">Санитарные нормы и правила «Санитарно-эпидемиологические требования к организации и проведению санитарно-противоэпидемических  мероприятий, направленных на предупреждение возникновения столбняка» </w:t>
            </w:r>
          </w:p>
          <w:p>
            <w:pPr>
              <w:pStyle w:val="32"/>
              <w:spacing w:lineRule="exact" w:line="280"/>
              <w:ind w:left="0" w:hanging="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Heading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9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бщие положения 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Настоящие Санитарные нормы и правила (далее – Санитарные правила) устанавливают санитарно-эпидемиологические требования организации и проведению санитарно-противоэпидемических мероприятий, направленных на предупреждение возникновения столбняка. 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За несоблюд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</w:t>
      </w:r>
      <w:r>
        <w:rPr>
          <w:sz w:val="30"/>
        </w:rPr>
        <w:t xml:space="preserve">Для целей настоящих Санитарных правил </w:t>
      </w:r>
      <w:r>
        <w:rPr>
          <w:sz w:val="30"/>
          <w:szCs w:val="30"/>
        </w:rPr>
        <w:t>классифицируются</w:t>
      </w:r>
      <w:r>
        <w:rPr>
          <w:sz w:val="30"/>
        </w:rPr>
        <w:t xml:space="preserve"> следующие в</w:t>
      </w:r>
      <w:r>
        <w:rPr>
          <w:sz w:val="30"/>
          <w:szCs w:val="30"/>
        </w:rPr>
        <w:t xml:space="preserve">иды профилактики столбняка, проводимой по эпидемическим показаниям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ктивная – профилактика столбняка,  при которой пациенту вводится адсорбированный столбнячный анатоксин (далее – АС) или адсорбированный дифтерийно-столбнячный анатоксин с уменьшенным содержанием антигена (далее – АДС-М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активно-пассивная – профилактика столбняка, при которой пациенту одновременно вводится АС и противостолбнячный человеческий иммуноглобулин (далее – ПСЧИ) или противостолбнячная сыворотка (далее – ПСС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ссивная – профилактика столбняка, при которой пациенту вводится ПСЧИ или ПСС.</w:t>
      </w:r>
    </w:p>
    <w:p>
      <w:pPr>
        <w:pStyle w:val="Normal"/>
        <w:spacing w:lineRule="exact" w:line="28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  <w:lang w:val="en-US" w:eastAsia="en-US"/>
        </w:rPr>
        <w:t>ГЛАВА</w:t>
      </w:r>
      <w:r>
        <w:rPr>
          <w:b/>
          <w:bCs/>
          <w:sz w:val="30"/>
          <w:szCs w:val="30"/>
          <w:lang w:val="en-US" w:eastAsia="en-US"/>
        </w:rPr>
        <w:t xml:space="preserve"> </w:t>
      </w:r>
      <w:r>
        <w:rPr>
          <w:sz w:val="30"/>
          <w:szCs w:val="30"/>
          <w:lang w:val="en-US" w:eastAsia="en-US"/>
        </w:rPr>
        <w:t>2</w:t>
      </w:r>
    </w:p>
    <w:p>
      <w:pPr>
        <w:pStyle w:val="Heading1"/>
        <w:spacing w:lineRule="exact" w:line="280"/>
        <w:ind w:righ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ОРЯДКУ ВЫЯВЛЕНИЯ СЛУЧАЯ  ЗАБОЛЕВАНИЯ СТОЛБНЯКОМ И ГОСПИТАЛИЗАЦИИ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Выявление пациентов с симптомами заболевания столбняком осуществляют медицинские работники организаций здравоохранения (далее – медицинские работники) при обращении за медицинской помощью и при проведении медицинских осмотров.</w:t>
      </w:r>
    </w:p>
    <w:p>
      <w:pPr>
        <w:pStyle w:val="Normal"/>
        <w:ind w:firstLine="709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7. О</w:t>
      </w:r>
      <w:r>
        <w:rPr>
          <w:rFonts w:eastAsia="A;Arial Unicode MS"/>
          <w:sz w:val="30"/>
          <w:szCs w:val="30"/>
        </w:rPr>
        <w:t>рганизации здравоохранения обязаны осуществлять учет всех случаев заболевания столбняком в соответствии с Международной классификацией болезней и проблем, связанных со здоровьем, 10-го пересмотра</w:t>
      </w:r>
      <w:r>
        <w:rPr>
          <w:sz w:val="30"/>
          <w:szCs w:val="30"/>
        </w:rPr>
        <w:t xml:space="preserve">. </w:t>
      </w:r>
      <w:r>
        <w:rPr>
          <w:rFonts w:eastAsia="A;Arial Unicode MS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>8. И</w:t>
      </w:r>
      <w:r>
        <w:rPr>
          <w:sz w:val="30"/>
        </w:rPr>
        <w:t>нформация о случае заболевания столбняком и случае смерти от столбняка представляется в соответствии</w:t>
      </w:r>
      <w:r>
        <w:rPr>
          <w:b/>
          <w:szCs w:val="28"/>
        </w:rPr>
        <w:t xml:space="preserve"> </w:t>
      </w:r>
      <w:r>
        <w:rPr>
          <w:sz w:val="30"/>
        </w:rPr>
        <w:t>с приказом Министерства здравоохранения Республики Беларусь от 14 февраля 2011 г. № 149 «Об утверждении Инструкции о порядке предоставления внеочередной и заключительной информации об осложнении санитарно-эпидемической обстановки».</w:t>
      </w:r>
      <w:r>
        <w:rPr>
          <w:sz w:val="30"/>
          <w:szCs w:val="30"/>
          <w:lang w:val="en-US" w:eastAsia="en-US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jc w:val="center"/>
        <w:rPr/>
      </w:pPr>
      <w:r>
        <w:rPr>
          <w:sz w:val="30"/>
          <w:szCs w:val="30"/>
        </w:rPr>
        <w:t xml:space="preserve">ТРЕБОВАНИЯ К ПРОВЕДЕНИЮ ПРИЛАКТИЧЕСКИХ И  ПРОТИВОЭПИДЕМИЧЕСКИХ МЕРОПРИЯТИЙ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Основным методом профилактики заболевания столбняком являются профилактические прививки, которые проводятся в соответствии с Национальным календарем профилактических прививок и перечнем профилактических прививок по эпидемическим показаниям, утвержденными Министерством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. Полный курс профилактических прививок против столбняка  для взрослых состоит из двух профилактических прививок АС или АДС-М по 0,5 мл каждая с интервалом 1 – 1,5 месяца и ревакцинации через 9 – 12 месяцев в той же дозе. По сокращенной схеме полный курс профилактических прививок против столбняка включает однократную вакцинацию с использованием АС в удвоенной дозе (1 мл) и ревакцинацию через 9 – 12  месяцев дозой 0,5 мл АС или АДС-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1. Профилактика столбняка по эпидемическим показаниям проводится в организациях здравоохранения пациенту в течение суток после обращения за медицинской помощью в случаях: </w:t>
      </w:r>
    </w:p>
    <w:p>
      <w:pPr>
        <w:pStyle w:val="TextBodyIndent"/>
        <w:ind w:right="357" w:firstLine="709"/>
        <w:rPr>
          <w:sz w:val="30"/>
          <w:szCs w:val="30"/>
        </w:rPr>
      </w:pPr>
      <w:r>
        <w:rPr>
          <w:sz w:val="30"/>
          <w:szCs w:val="30"/>
        </w:rPr>
        <w:t>травм с нарушением целостности кожных покровов и слизистых;</w:t>
      </w:r>
    </w:p>
    <w:p>
      <w:pPr>
        <w:pStyle w:val="TextBodyIndent"/>
        <w:ind w:right="357" w:firstLine="709"/>
        <w:rPr/>
      </w:pPr>
      <w:r>
        <w:rPr>
          <w:sz w:val="30"/>
          <w:szCs w:val="30"/>
        </w:rPr>
        <w:t xml:space="preserve">обморожений и ожогов (термических, химических, радиационных) второй, третьей и четвертой степен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никающих повреждениях желудочно-кишечного трак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дении оперативных вмешательств на желудочно-кишечном тракте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ортах и родах вне организаций здравоохран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ангрены и некроза ткане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кусов животных.</w:t>
      </w:r>
    </w:p>
    <w:p>
      <w:pPr>
        <w:pStyle w:val="11"/>
        <w:spacing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12. Схема выбора вида профилактики столбняка, проводимой по эпидемическим показаниям, определяется в соответствии с классификацией ран на инфицированные и неинфицированные согласно приложению 1 к настоящим Санитарным правилам  и тактикой профилактики столбняка в зависимости от прививочного анамнеза и характера раны согласно приложению 2 к настоящим Санитарным правила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 Выбор вида профилактики столбняка, проводимой по эпидемическим показаниям, у новорожденных в случае родов вне организации здравоохранения и у детей в возрасте до 5 месяцев, не получивших плановые профилактические прививки против столбняка, осуществляется в зависимости от прививочного статуса матери. Если мать имеет полный  курс профилактических прививок против столбняка и с момента последней профилактической прививки прошло не более 5 лет, то ребенку не проводится  профилактика столбняка. Ребенку проводится пассивная профилактика столбняка с введением 250 МЕ ПЧСИ  при условиях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ать имеет неполный курс профилактических прививок против столбняк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ать имеет полный курс профилактических прививок против столбняка, но с момента последней профилактической прививки прошло  5 лет и более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вивочный анамнез матери выяснить не удало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Все лица, получившие активно-пассивную профилактику столбняка, для завершения курса иммунизации через 9 – 12 месяцев должны получить профилактическую прививку с использованием 0,5 мл АС (АДС-М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При неизвестном прививочном статусе пациента выбор вида профилактики столбняка, проводимой по эпидемическим показаниям, можно определить на основании результатов определения титров столбнячного антитоксина в сыворотке крови пациен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о начала проведения первичной хирургической обработки раны медицинский работник у пациента берет из пальца кровь в объеме 0,5 мл и направляет ее для определения титров столбнячного антитоксина в бактериологическую лабораторию организации здравоохран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. Показанием к проведению полного объема активно-пассивной профилактики столбняка является отсутствие в сыворотке крови пациента столбнячного антитоксина или его наличие в титре менее 1:20 (менее 0,01 МЕ/мл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ациентам, в сыворотке крови которых содержание столбнячного антитоксина в реакции пассивной гемагглютинации  выявлено в титрах 1:20, 1:40, 1:80 (0,01-0,1 МЕ/мл), вводится АС в дозе 0,5 м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итр столбнячного антитоксина в сыворотке крови пациента 1:160 и более (0,1 МЕ/мл и выше) свидетельствует о достаточной защищенности и не требует проведения экстренной профилактики столбняк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Медицинский работник организации здравоохранения вносит сведения о проведенной им пациенту профилактике столбняка по эпидемическим показаниям в медицинский документ по форме                 № 029/у-03 «Журнал учета процедур», утвержденной  приказом Министерства здравоохранения Республики Беларусь от 17 февраля     2004 г. № 33 «Об утверждении форм учетной медицинской документации организаций здравоохранения»,  медицинский документ по форме            № 025/у-07 «Медицинская карта амбулаторного больного», утвержденной приказом Министерства здравоохранения Республики Беларусь от           30 августа 2007 г. № 710 «Об утверждении форм первичной медицинской документации в амбулаторно-поликлинических организациях», медицинский документ по форме № 064/у «Журнал учета профилактических прививок» и медицинский документ по форме № 063/у «Карта профилактических прививок», утвержденными приказом Министерства здравоохранения Республики Беларусь от 14 ноября 2006 г. № 852 «Об утверждении форм первичной медицинской документации по иммунопрофилактике», медицинский     документ   по форме № 112/у «История развития ребенка», утвержденной приказом Министерства   здравоохранения Республики Беларусь от 26 сентября 2007 г. № 774 «Об утверждении форм первичной медицинской документации акушерско-гинекологической и педиатрической службы» (в отношении детей), а также в выписной эпикриз. 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. Госпитализация пациентов с заболеванием столбняком и лиц с подозрением на это заболевание осуществляется в инфекционные отделения больничных организаций либо больничные организации инфекционного профиля. </w:t>
      </w:r>
    </w:p>
    <w:p>
      <w:pPr>
        <w:pStyle w:val="Normal"/>
        <w:tabs>
          <w:tab w:val="clear" w:pos="708"/>
          <w:tab w:val="left" w:pos="-3828" w:leader="none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19. Медицинский работник, направляющий пациента с заболеванием столбняком или с подозрением на это заболевание на госпитализацию,  указывает в направлении на госпитализацию сведения о пациенте, симптомах заболевания, проведенном лечении, наличии травм, выполненных профилактических прививках.</w:t>
      </w:r>
    </w:p>
    <w:p>
      <w:pPr>
        <w:pStyle w:val="TextBodyIndent"/>
        <w:ind w:right="-81" w:firstLine="709"/>
        <w:rPr>
          <w:sz w:val="30"/>
          <w:szCs w:val="30"/>
        </w:rPr>
      </w:pPr>
      <w:r>
        <w:rPr>
          <w:sz w:val="30"/>
          <w:szCs w:val="30"/>
        </w:rPr>
        <w:t>20. Разобщение лиц, находящихся в контакте с лицом с заболеванием столбняком, и дезинфекционные мероприятия в очаге инфекции не проводятся.</w:t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>к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анитарным нормам и правилам «Санитарно-эпидемиологические требования к организации и проведению санитарно-противоэпидемических мероприятий, направленных на предупреждение возникновения столбняка» </w:t>
      </w:r>
    </w:p>
    <w:p>
      <w:pPr>
        <w:pStyle w:val="Normal"/>
        <w:spacing w:lineRule="auto" w:line="360"/>
        <w:ind w:left="539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60" w:leader="none"/>
        </w:tabs>
        <w:spacing w:lineRule="exact" w:line="280" w:before="120" w:after="0"/>
        <w:ind w:right="-40"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</w:rPr>
        <w:t xml:space="preserve">КЛАССИФИКАЦИЯ РАН НА ИНФИЦИРОВАННЫЕ И НЕИНФИЦИРОВАННЫЕ </w:t>
      </w:r>
    </w:p>
    <w:p>
      <w:pPr>
        <w:pStyle w:val="TextBodyIndent"/>
        <w:spacing w:lineRule="auto" w:line="36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4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Клинические призн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Инфицированная рана*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Неинфицированная ран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Время с момента получения 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Более 6 часо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Менее 6 часов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Конфигурация 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Колотая, ссадина, разрыв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«Линейные» раны (узкие, длинные с ровными краями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Глубина 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Более 1 см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До 1 см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Механизм нанесения 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Огнестрельная, проколосдавление, ожог, отморожени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Острые предметы (нож, стекло и др.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Нежизнеспособные тка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Присутствую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Отсутствую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Контаминация (почва,  ткань, заноза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Присутствую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57" w:hanging="0"/>
              <w:rPr>
                <w:szCs w:val="30"/>
                <w:lang w:val="ru-RU" w:eastAsia="en-US"/>
              </w:rPr>
            </w:pPr>
            <w:r>
              <w:rPr>
                <w:szCs w:val="30"/>
                <w:lang w:val="ru-RU" w:eastAsia="en-US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*К инфицированным ранам относятся пупочная рана при родах вне организации здравоохранения, аборт вне организации здравоохранения, проникающие ранения кишечника, абсцессы, некрозы, укусы животных.</w:t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40"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40"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40"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40"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40"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40"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9960" w:leader="none"/>
        </w:tabs>
        <w:spacing w:before="120" w:after="0"/>
        <w:ind w:right="-40" w:firstLine="709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spacing w:lineRule="exact" w:line="280"/>
        <w:ind w:left="5398" w:hanging="11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spacing w:lineRule="exact" w:line="280"/>
        <w:ind w:left="5103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tabs>
          <w:tab w:val="clear" w:pos="708"/>
          <w:tab w:val="left" w:pos="3119" w:leader="none"/>
        </w:tabs>
        <w:spacing w:lineRule="exact" w:line="280"/>
        <w:ind w:left="5103" w:hanging="0"/>
        <w:jc w:val="both"/>
        <w:rPr/>
      </w:pPr>
      <w:r>
        <w:rPr>
          <w:sz w:val="30"/>
          <w:szCs w:val="30"/>
        </w:rPr>
        <w:t xml:space="preserve">к Санитарным нормам и  правилам «Санитарно-эпидемиологические требования к организации и проведению санитарно-противоэпидемических  мероприятий, направленных на предупреждение возникновения столбняка» </w:t>
      </w:r>
    </w:p>
    <w:p>
      <w:pPr>
        <w:pStyle w:val="11"/>
        <w:tabs>
          <w:tab w:val="clear" w:pos="708"/>
          <w:tab w:val="left" w:pos="708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11"/>
        <w:tabs>
          <w:tab w:val="clear" w:pos="708"/>
          <w:tab w:val="left" w:pos="7080" w:leader="none"/>
        </w:tabs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АКТИКА ПРОФИЛАКТИКИ СТОЛБНЯКА В ЗАВИСИМОСТИ ОТ ПРИВИВОЧНОГО АНАМНЕЗА И ХАРАКТЕРА РАНЫ </w:t>
      </w:r>
    </w:p>
    <w:p>
      <w:pPr>
        <w:pStyle w:val="11"/>
        <w:tabs>
          <w:tab w:val="clear" w:pos="708"/>
          <w:tab w:val="left" w:pos="708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992"/>
        <w:gridCol w:w="1134"/>
        <w:gridCol w:w="17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растная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профилактичес-ких прививок против столбня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после последней профилактичес-кой прививки,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 ран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емые лекарственные средств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  (м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С-М (м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СЧИ (МЕ)/ 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С(МЕ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ый курс профилактичес-ких прививок в соответствии с возраст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 лет, независимо от характера раны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5 лет, не инфицированная ран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лее 5 лет, 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ицированная 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и 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рс профилакти-ческих  прививок без последней профилактичес-кий прививк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зависимо от срока, 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исимо от характера 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рослые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ый курс профилактичес-ких приви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 лет, независимо от характера ран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</w:tr>
      <w:tr>
        <w:trPr>
          <w:trHeight w:val="44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-10 лет, 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исимо от характера 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</w:tr>
      <w:tr>
        <w:trPr>
          <w:trHeight w:val="44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олее 10 лет, независимо от характера 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/30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возрас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 профилакти-ческие приви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 лет, независимо от характера 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5 лет, независимо от характера 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/30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возрас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а профилак-тическая привив-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ее 2 лет, 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нфицирован-ная 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нее 2 лет, 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ицированная 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/30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ее 2 лет, независимо от характера 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/3000</w:t>
            </w:r>
          </w:p>
        </w:tc>
      </w:tr>
      <w:tr>
        <w:trPr>
          <w:trHeight w:val="8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до 5 месяцев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14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ивит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исимо от характера раны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/не вводят</w:t>
            </w:r>
          </w:p>
        </w:tc>
      </w:tr>
      <w:tr>
        <w:trPr>
          <w:trHeight w:val="7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ица в возрасте 5 месяцев и старш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/3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в возрасте до 5 месяц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14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ивочный анамнез не известен, противопоказания к профилакти-ческим привив-кам отсутствуют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зависимо от характера раны</w:t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/3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в возрасте старше 5 месяце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14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рослы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70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ввод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7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/3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lineRule="exact" w:line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3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3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3"/>
      <w:lang w:val="en-US" w:eastAsia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Cs w:val="1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3"/>
      <w:lang w:val="en-US" w:eastAsia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18"/>
      <w:ind w:left="2760" w:firstLine="2080"/>
      <w:jc w:val="right"/>
    </w:pPr>
    <w:rPr>
      <w:sz w:val="20"/>
      <w:szCs w:val="18"/>
      <w:lang w:val="en-US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41:00Z</dcterms:created>
  <dc:creator>HomeUser</dc:creator>
  <dc:description/>
  <cp:keywords/>
  <dc:language>en-US</dc:language>
  <cp:lastModifiedBy>user1</cp:lastModifiedBy>
  <cp:lastPrinted>2012-03-16T10:45:00Z</cp:lastPrinted>
  <dcterms:modified xsi:type="dcterms:W3CDTF">2012-04-18T08:43:00Z</dcterms:modified>
  <cp:revision>15</cp:revision>
  <dc:subject/>
  <dc:title/>
</cp:coreProperties>
</file>