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/>
      </w:pPr>
      <w:r>
        <w:rPr>
          <w:rFonts w:cs="Arial"/>
          <w:sz w:val="24"/>
        </w:rPr>
        <w:t>Министерство здравоохранения Республики Беларусь</w:t>
      </w:r>
    </w:p>
    <w:p>
      <w:pPr>
        <w:pStyle w:val="Heading"/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 xml:space="preserve">Республиканский центр гигиены, эпидемиологии </w:t>
      </w:r>
    </w:p>
    <w:p>
      <w:pPr>
        <w:pStyle w:val="Heading"/>
        <w:spacing w:before="0" w:after="0"/>
        <w:rPr>
          <w:rFonts w:cs="Arial"/>
          <w:sz w:val="22"/>
        </w:rPr>
      </w:pPr>
      <w:r>
        <w:rPr>
          <w:rFonts w:cs="Arial"/>
          <w:sz w:val="22"/>
        </w:rPr>
        <w:t>и общественного здоровья</w:t>
      </w:r>
    </w:p>
    <w:p>
      <w:pPr>
        <w:pStyle w:val="Heading"/>
        <w:spacing w:before="0" w:after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2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Республиканские санитарные правила,</w:t>
      </w:r>
    </w:p>
    <w:p>
      <w:pPr>
        <w:pStyle w:val="2"/>
        <w:rPr/>
      </w:pPr>
      <w:r>
        <w:rPr>
          <w:rFonts w:cs="Arial" w:ascii="Arial" w:hAnsi="Arial"/>
          <w:i/>
          <w:iCs/>
          <w:sz w:val="20"/>
        </w:rPr>
        <w:t>нормы и гигиенические нормативы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6"/>
        </w:rPr>
      </w:pPr>
      <w:r>
        <w:rPr>
          <w:rFonts w:cs="Garamond" w:ascii="Garamond" w:hAnsi="Garamond"/>
          <w:i/>
          <w:iCs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САНИТАРНЫЕ  ПРАВИЛА 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ОБ ОРГАНИЗАЦИИ  И  ПРОВЕДЕНИИ  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МЕРОПРИЯТИЙ  ПО УНИЧТОЖЕНИЮ 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ГРЫЗУНОВ, БЫТОВЫХ  НАСЕКОМЫХ, </w:t>
      </w:r>
    </w:p>
    <w:p>
      <w:pPr>
        <w:pStyle w:val="Normal1"/>
        <w:spacing w:lineRule="auto" w:line="240" w:before="0" w:after="0"/>
        <w:ind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КОМАРОВ  ПОДВАЛЬНЫХ  ПОМЕЩЕНИЙ </w:t>
      </w:r>
    </w:p>
    <w:p>
      <w:pPr>
        <w:pStyle w:val="Normal1"/>
        <w:spacing w:lineRule="auto" w:line="240" w:before="0" w:after="0"/>
        <w:ind w:hanging="0"/>
        <w:jc w:val="center"/>
        <w:rPr>
          <w:rFonts w:ascii="Garamond" w:hAnsi="Garamond" w:cs="Courier New"/>
          <w:b/>
          <w:b/>
          <w:bCs/>
          <w:sz w:val="28"/>
        </w:rPr>
      </w:pPr>
      <w:r>
        <w:rPr>
          <w:rFonts w:cs="Courier New" w:ascii="Garamond" w:hAnsi="Garamond"/>
          <w:b/>
          <w:bCs/>
          <w:sz w:val="28"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Garamond" w:hAnsi="Garamond" w:cs="Courier New"/>
          <w:b/>
          <w:b/>
          <w:bCs/>
          <w:sz w:val="28"/>
        </w:rPr>
      </w:pPr>
      <w:r>
        <w:rPr>
          <w:rFonts w:cs="Courier New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b/>
          <w:b/>
          <w:bCs/>
          <w:sz w:val="26"/>
        </w:rPr>
      </w:pPr>
      <w:r>
        <w:rPr>
          <w:rFonts w:cs="Courier New" w:ascii="Bookman Old Style;Century Schoolbook" w:hAnsi="Bookman Old Style;Century Schoolbook"/>
          <w:b/>
          <w:bCs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Normal"/>
        <w:jc w:val="center"/>
        <w:rPr>
          <w:rFonts w:ascii="Bookman Old Style;Century Schoolbook" w:hAnsi="Bookman Old Style;Century Schoolbook" w:cs="Courier New"/>
          <w:sz w:val="26"/>
        </w:rPr>
      </w:pPr>
      <w:r>
        <w:rPr>
          <w:rFonts w:cs="Courier New" w:ascii="Bookman Old Style;Century Schoolbook" w:hAnsi="Bookman Old Style;Century Schoolbook"/>
          <w:sz w:val="2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Минск-2003</w:t>
      </w:r>
      <w:r>
        <w:br w:type="page"/>
      </w:r>
    </w:p>
    <w:p>
      <w:pPr>
        <w:pStyle w:val="Normal1"/>
        <w:spacing w:lineRule="auto" w:line="240" w:before="0" w:after="0"/>
        <w:ind w:left="29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1"/>
        <w:spacing w:lineRule="auto" w:line="240" w:before="0" w:after="0"/>
        <w:ind w:left="29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Главного государственного санитарного врача Республики Беларусь </w:t>
      </w:r>
    </w:p>
    <w:p>
      <w:pPr>
        <w:pStyle w:val="Normal1"/>
        <w:spacing w:lineRule="auto" w:line="240" w:before="0" w:after="0"/>
        <w:ind w:left="29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i/>
          <w:iCs/>
        </w:rPr>
        <w:t>23.08.2002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i/>
          <w:iCs/>
        </w:rPr>
        <w:t>54</w:t>
      </w:r>
    </w:p>
    <w:p>
      <w:pPr>
        <w:pStyle w:val="Normal1"/>
        <w:spacing w:lineRule="auto" w:line="240" w:before="0" w:after="0"/>
        <w:ind w:left="6237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АНИТАРНЫЕ   ПРАВИЛА </w:t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 ОРГАНИЗАЦИИ  И  ПРОВЕДЕНИИ  МЕРОПРИЯТИЙ  ПО УНИЧТОЖЕНИЮ ГРЫЗУНОВ,  БЫТОВЫХ  НАСЕКОМЫХ,  </w:t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МАРОВ  ПОДВАЛЬНЫХ  ПОМЕЩЕНИЙ </w:t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ГЛАВА 1 </w:t>
      </w:r>
    </w:p>
    <w:p>
      <w:pPr>
        <w:pStyle w:val="Normal1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БЩИЕ  ПОЛОЖЕНИЯ</w:t>
      </w:r>
    </w:p>
    <w:p>
      <w:pPr>
        <w:pStyle w:val="Normal1"/>
        <w:spacing w:lineRule="auto" w:line="240" w:before="200" w:after="0"/>
        <w:ind w:firstLine="567"/>
        <w:jc w:val="both"/>
        <w:rPr/>
      </w:pPr>
      <w:r>
        <w:rPr>
          <w:rFonts w:cs="Times New Roman" w:ascii="Times New Roman" w:hAnsi="Times New Roman"/>
        </w:rPr>
        <w:t>1. Настоящие  санитарные правила об организации и проведении мероприятий по уничтожению грызунов, бытовых насекомых, комаров подвальных помещений (далее – Правила) предназначены для всех юридических и физических лиц, осуществляющих государственный санитарный над</w:t>
        <w:softHyphen/>
        <w:t>зор и выполняющих работы по уничто</w:t>
        <w:softHyphen/>
        <w:t>жению насекомых  и грызунов.</w:t>
      </w:r>
    </w:p>
    <w:p>
      <w:pPr>
        <w:pStyle w:val="Normal1"/>
        <w:spacing w:lineRule="auto" w:line="240"/>
        <w:ind w:right="-8" w:firstLine="567"/>
        <w:jc w:val="both"/>
        <w:rPr/>
      </w:pPr>
      <w:r>
        <w:rPr>
          <w:rFonts w:cs="Times New Roman" w:ascii="Times New Roman" w:hAnsi="Times New Roman"/>
        </w:rPr>
        <w:t>2. Нормативный правовой акт устанавливает требования к организации и проведению профилактических и истребительных мероприятий против синантропных тараканов, мух, клопов, рыжих домовых муравьев, блох, комаров под</w:t>
        <w:softHyphen/>
        <w:t>вальных помещений, а также грызунов (далее – грызуны и насекомые).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авила устанавливают требования по защите зданий, сооружений, территорий в пределах населенных пунктов, а также транспортных средств от грызунов и насекомых, по организации и проведению дератизационных  и дезин</w:t>
        <w:softHyphen/>
        <w:t>секционных мероприятий и обеспечению безопасности при выполнении работ по профилактической дезинфекци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4. Наличие грызунов и насекомых на эпидемически значимых объектах (пищевых, детских, лечебно-профилактических, оздоровительных, коммунальных и других) не допускается. 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Присутствие грызунов и насекомых на данных объектах свидетельствует о санитарно-гигиеническом неблагополучи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5. Все юридические и физические лица обязаны принимать меры по борьбе с грызунами и насекомыми в зданиях и сооружениях, принадлежащих на праве собственности или в арендуемых, предназначенных для проживания, трудовой деятельности или временного пребывания людей, в наземных и подземных сооружениях, а также прилегающих к ним территориях в пределах городских или сельских населенных пунктов, на объектах сельско</w:t>
        <w:softHyphen/>
        <w:t>хозяйственного и промышленного производства, транспорта и коммуни</w:t>
        <w:softHyphen/>
        <w:t xml:space="preserve">каций (далее - объекты). Организации обязаны заключать договоры на проведение дератизационных и дезинсекционных работ. 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щита объектов от грызунов и насекомых должна обеспечиваться проведением комплекса инженерно-строительных, инженерно-технических, санитарно-гигиени</w:t>
        <w:softHyphen/>
        <w:t>ческих и собственно дератизационных и дезинсекционных мероприятий, а также соблюдением требований, установленных настоящими Правила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7. В число обязательных мер по снижению численности грызунов и насекомых входят:</w:t>
      </w:r>
    </w:p>
    <w:p>
      <w:pPr>
        <w:pStyle w:val="Normal1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санитарно-технические мероприятия, направленные на под</w:t>
        <w:softHyphen/>
        <w:t>держание чистоты на объектах: регулярный вывоз мусора, соблюдение мер, предотвращающих заселение помещений грызунами и насекомыми, в том числе текущий ремонт, направленный на ликвидацию мест их обитания, скопления и передвижения, влажная уборка перед обработкой поверхностей с целью удаления следов пребывания насекомых ("феромонные дорожки" муравьев, тараканов) при дезинсекции;</w:t>
      </w:r>
    </w:p>
    <w:p>
      <w:pPr>
        <w:pStyle w:val="Normal1"/>
        <w:spacing w:lineRule="auto" w:line="240" w:before="0" w:after="0"/>
        <w:ind w:right="-8" w:firstLine="851"/>
        <w:jc w:val="both"/>
        <w:rPr/>
      </w:pPr>
      <w:r>
        <w:rPr>
          <w:rFonts w:cs="Times New Roman" w:ascii="Times New Roman" w:hAnsi="Times New Roman"/>
        </w:rPr>
        <w:t>истребительные мероприятия против грызунов и насекомых, осуществляемые юридическими и физическими лицами, имеющими специальное разрешение (лицензию) на занятие данным видом медицинской деятельности.</w:t>
      </w:r>
    </w:p>
    <w:p>
      <w:pPr>
        <w:pStyle w:val="Normal1"/>
        <w:spacing w:lineRule="auto" w:line="240"/>
        <w:ind w:right="-8" w:firstLine="567"/>
        <w:jc w:val="both"/>
        <w:rPr/>
      </w:pPr>
      <w:r>
        <w:rPr>
          <w:rFonts w:cs="Times New Roman" w:ascii="Times New Roman" w:hAnsi="Times New Roman"/>
        </w:rPr>
        <w:t>8. Для борьбы с грызунами и насекомыми должны применяться безопасные для людей отлавливающие устройства (капканы, ловушки, верши и прочие), а также специализированные дератизационные, дезинсекционные средства (физические, химические, биологические).</w:t>
      </w:r>
    </w:p>
    <w:p>
      <w:pPr>
        <w:pStyle w:val="Normal1"/>
        <w:spacing w:lineRule="auto" w:line="240"/>
        <w:ind w:right="-8" w:firstLine="567"/>
        <w:jc w:val="both"/>
        <w:rPr/>
      </w:pPr>
      <w:r>
        <w:rPr>
          <w:rFonts w:cs="Times New Roman" w:ascii="Times New Roman" w:hAnsi="Times New Roman"/>
        </w:rPr>
        <w:t xml:space="preserve">9. Разрешаются к применению дезинсекционные и дератизационные средства, прошедшие государственную гигиеническую регламентацию и регистрацию. </w:t>
      </w:r>
    </w:p>
    <w:p>
      <w:pPr>
        <w:pStyle w:val="Normal1"/>
        <w:spacing w:lineRule="auto" w:line="240"/>
        <w:ind w:right="-8" w:firstLine="567"/>
        <w:jc w:val="both"/>
        <w:rPr/>
      </w:pPr>
      <w:r>
        <w:rPr>
          <w:rFonts w:cs="Times New Roman" w:ascii="Times New Roman" w:hAnsi="Times New Roman"/>
        </w:rPr>
        <w:t xml:space="preserve">10. Уничтожение грызунов и насекомых допускается проводить своими силами гражданам в зданиях и сооружениях, принадлежащих на праве собственности или в арендуемых, а также прилегающих к ним территориях, средствами разрешенными для использования в быту с соблюдением требований безопасности, указанных в инструкциях по их применению. </w:t>
      </w:r>
    </w:p>
    <w:p>
      <w:pPr>
        <w:pStyle w:val="Normal1"/>
        <w:spacing w:lineRule="auto" w:line="240"/>
        <w:ind w:right="-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 Мероприятия по борьбе с грызунами и насекомыми направлены на обеспечение санитарно-эпидемического благополучия населения и являются важными средствами:</w:t>
      </w:r>
    </w:p>
    <w:p>
      <w:pPr>
        <w:pStyle w:val="Normal1"/>
        <w:spacing w:lineRule="auto" w:line="240" w:before="0" w:after="0"/>
        <w:ind w:right="-6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и ряда инфекционных и аллергических заболе</w:t>
        <w:softHyphen/>
        <w:t>ваний, распространяемых насекомыми (туляремия, гепатит, кишечные инфекции и другие; аллергии - ринит, дерматит, бронхиальная астма и другие), грызунами (чума, туляремия, лептоспироз, псевдотуберкулез, иерсиниоз, сальмонеллез и другие);</w:t>
      </w:r>
    </w:p>
    <w:p>
      <w:pPr>
        <w:pStyle w:val="Normal1"/>
        <w:spacing w:lineRule="auto" w:line="240" w:before="0" w:after="0"/>
        <w:ind w:right="-6" w:firstLine="851"/>
        <w:jc w:val="both"/>
        <w:rPr/>
      </w:pPr>
      <w:r>
        <w:rPr>
          <w:rFonts w:cs="Times New Roman" w:ascii="Times New Roman" w:hAnsi="Times New Roman"/>
        </w:rPr>
        <w:t>поддержания необходимых гигиенических условий в жилых и производственных помещениях;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устранения беспокоящего фактора, ухудшающего настроение, снижающего работоспособность населения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12. Контроль за работой юридических и физических лиц, имеющих специальное разрешение (лицензию) на проведение дезинсекционных и дератизационных мероприятий осуществляют специалисты государственных санитарно-эпидемиологических организаций.</w:t>
      </w:r>
    </w:p>
    <w:p>
      <w:pPr>
        <w:pStyle w:val="Normal1"/>
        <w:tabs>
          <w:tab w:val="clear" w:pos="720"/>
          <w:tab w:val="left" w:pos="9498" w:leader="none"/>
        </w:tabs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ЛАВА 2</w:t>
      </w:r>
    </w:p>
    <w:p>
      <w:pPr>
        <w:pStyle w:val="Normal1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РЕБОВАНИЯ  К САНИТАРНО-ТЕХНИЧЕСКОМУ  И  ГИГИЕНИЧЕСКОМУ СОСТОЯНИЮ  ЗДАНИЙ  И  ПОМЕЩЕНИЙ</w:t>
      </w:r>
    </w:p>
    <w:p>
      <w:pPr>
        <w:pStyle w:val="Normal1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13. Проектирующие организации должны предусматривать в раз</w:t>
        <w:softHyphen/>
        <w:t>рабатываемых проектах меры по устранению в зданиях мест, благо</w:t>
        <w:softHyphen/>
        <w:t>приятных для обитания, размножения и расселения грызунов и насекомых, проводить заделку трещин и щелей в местах стыковки стен, перекрытий и ввода санитарно-технических коммуникаций, за</w:t>
        <w:softHyphen/>
        <w:t>глублений мусорокамер в подвала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14. Органы государственного строительного надзора должны добиваться качественного выполнения всех открытых заделочных работ, предусмотренных строительными нормами и правилами (места ввода и вывода, прохождения электропроводки, санитарно-технических и других коммуникаций через перекрытия, стены и другие ограждения, места стыковки вентиляционных блоков);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15. Инженерно-строительные, инженерно-технические и санитарно-гигиенические мероприятия должны исключать возможность доступа грызунов и насекомых к любым источникам пищи и воды (включая отхо</w:t>
        <w:softHyphen/>
        <w:t xml:space="preserve">ды), а также ликвидировать условия, благоприятствующие их обитанию и расселению, к которым относятся загроможденность, захламленность, наличие отверстий и щелей в полу, стенах, потолках. </w:t>
      </w:r>
    </w:p>
    <w:p>
      <w:pPr>
        <w:pStyle w:val="Normal1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</w:rPr>
        <w:t>Доступ грызунов и насекомых к потенциальному корму следует исключать путем его хранения в контейнерах, ларях, шкафах, ящиках и прочей таре с плотно закрывающейся крышкой (дверцей), изготовлен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з материалов устойчивых к повреждению грызунами в соответствии с ГОСТом 9.057-75 «Единая система защиты от коррозии и старения. Материалы полимерные, древесина, ткани, бумага, картон. Метод лабораторных испытаний на устойчивость к повреждению грызунами», утвержденному постановлением  Совета Министров СССР 4 сентября 1975 г. № 2332 (далее – ГОСТ 9.057-75). При наличии отверстий в таре они не должны превышать 1 см в диаметр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16. Администрация организаций, владельцы или арендаторы зданий, строений и помещений несут ответственность за их санитарно-гигиеническое состояние, выполняют комплекс санитарно-технических, гигие</w:t>
        <w:softHyphen/>
        <w:t>нических, профилактических и иных мероприятий в соответствии с про</w:t>
        <w:softHyphen/>
        <w:t>фильными санитарными правилами (лечебно-профилактических, детских, пищевых, коммунальных и прочих объектов), а также предложения спе</w:t>
        <w:softHyphen/>
        <w:t>циализированных служб по проведению дезинсекции и дератизаци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17. Подвальные помещения должны соответствовать следующим требованиям: </w:t>
      </w:r>
    </w:p>
    <w:p>
      <w:pPr>
        <w:pStyle w:val="Normal1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ть освещение;</w:t>
      </w:r>
    </w:p>
    <w:p>
      <w:pPr>
        <w:pStyle w:val="Normal1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и должны быть пригнаны к косякам и плотно закрываться;</w:t>
      </w:r>
    </w:p>
    <w:p>
      <w:pPr>
        <w:pStyle w:val="Normal1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</w:rPr>
        <w:t>вентиляционные отве</w:t>
        <w:softHyphen/>
        <w:t>рстия заделаны плотной металлической решеткой;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на застеклены или заделаны мелкоячеистой сеткой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ментная стяжка на полу должна быть в исправности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збежание попадания в подвалы грызунов, дождевых талых вод отмостки и дворовые водостоки должны содержаться в испра</w:t>
        <w:softHyphen/>
        <w:t>вном состоянии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подвалах не должно быть воды, мусора, нечистот, неупо</w:t>
        <w:softHyphen/>
        <w:t>рядоченного складирования хозяйственного имущества, строительных материалов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течки, аварии и засоры коммуникаций должны быть ликвидированы, вода с пола подвала и приемников на вводе и выходе коммуникаций откачена в близлежащие коммуникационные колодцы (но не в ливневую канализацию и не на тротуары или газоны), нечистоты удалены, помещения просушены, проветрены и продезинфицированы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ижние части дверей и пороги в подвалах, мусорокамерах, складских помещениях должны быть изготовлены из устойчивого к повреждению грызунами материала согласно ГОСТу 9.057-75 или обиты жестью на высоте от пола не менее 50 см).</w:t>
      </w:r>
    </w:p>
    <w:p>
      <w:pPr>
        <w:pStyle w:val="Normal1"/>
        <w:spacing w:lineRule="auto" w:line="240" w:before="0" w:after="0"/>
        <w:ind w:right="-58" w:firstLine="567"/>
        <w:jc w:val="both"/>
        <w:rPr/>
      </w:pPr>
      <w:r>
        <w:rPr>
          <w:rFonts w:cs="Times New Roman" w:ascii="Times New Roman" w:hAnsi="Times New Roman"/>
        </w:rPr>
        <w:t>18. Объекты, потенциально опасные как возможные очаги возникновения инфек</w:t>
        <w:softHyphen/>
        <w:t>ционных заболеваний: больницы, в частности помещения для сбора и хранения биологических материалов (кровь, органы и другие), лаборато</w:t>
        <w:softHyphen/>
        <w:t>рии, морги и другие не должны захламляться. В соответствии с санитарными правилами и нормами № 5179-90 «Санитарные правила устройства, оборудования и эксплуатации больниц, родильных домов и других лечебных стационаров», утвержденными Главным государственным санитарным врачом СССР 29 июня 1990 г., приказом Министерства здравоохранения СССР от 31 июля 1978 г. № 720 «Об улучшении медицинской помощи больным с гнойными хирургическими заболеваниями и усилении мероприятий по борьбе с внутрибольничной инфекцией» медицинские отходы (перевязочный материал и другие) необходимо утилизи</w:t>
        <w:softHyphen/>
        <w:t xml:space="preserve">ровать в конце каждой смены с соблюдением установленных требований. </w:t>
      </w:r>
    </w:p>
    <w:p>
      <w:pPr>
        <w:pStyle w:val="Normal1"/>
        <w:spacing w:lineRule="auto" w:line="240"/>
        <w:ind w:right="-58" w:firstLine="567"/>
        <w:jc w:val="both"/>
        <w:rPr/>
      </w:pPr>
      <w:r>
        <w:rPr>
          <w:rFonts w:cs="Times New Roman" w:ascii="Times New Roman" w:hAnsi="Times New Roman"/>
        </w:rPr>
        <w:t>19. Помещения и места в них, предназначенные для хранения пищевых продуктов, подсобные помещения (особенно в пищевых, детских, лечебно-профилактических, оздоровительных организациях), подвалы, лестничные клетки, чердаки, запрещается загромождать стройматериа</w:t>
        <w:softHyphen/>
        <w:t>лами, тарой, непригодным оборудованием, посторонним инвентарем, мебелью, утилем и другими материалами, создающими укрытия для насе</w:t>
        <w:softHyphen/>
        <w:t>комых и грызунов и затрудняющими доступ к местам проведения дератизационных и дезинсекционных работ. Их следует систематически убирать и ликвидировать загромождения.</w:t>
      </w:r>
    </w:p>
    <w:p>
      <w:pPr>
        <w:pStyle w:val="Normal1"/>
        <w:spacing w:lineRule="auto" w:line="240"/>
        <w:ind w:right="-58" w:firstLine="567"/>
        <w:jc w:val="both"/>
        <w:rPr/>
      </w:pPr>
      <w:r>
        <w:rPr>
          <w:rFonts w:cs="Times New Roman" w:ascii="Times New Roman" w:hAnsi="Times New Roman"/>
        </w:rPr>
        <w:t>20. Пищеблоки детских, лечебно-профилактических и оздоровительных организаций, места хранения и переработки пищевых продуктов и отходов должны быть изолированы от помещений предназначенных для детей, больных или отдыхающих. Неиспользуемые (а на ночь - все) пищевые продукты должны быть убраны и помещены в недоступную для грызу</w:t>
        <w:softHyphen/>
        <w:t>нов и насекомых тару: лари, шкафы и прочие. Пищевые отходы и бытовой мусор необхо</w:t>
        <w:softHyphen/>
        <w:t>димо выносить не менее двух раз в сутки, не оставляя его на ночь. Водопроводные краны и другие источники воды следует держать закры</w:t>
        <w:softHyphen/>
        <w:t>тыми, особенно в ночное время, ванны и умывальники - сухими.</w:t>
      </w:r>
    </w:p>
    <w:p>
      <w:pPr>
        <w:pStyle w:val="Normal1"/>
        <w:spacing w:lineRule="auto" w:line="240" w:before="0" w:after="0"/>
        <w:ind w:right="-58" w:firstLine="567"/>
        <w:jc w:val="both"/>
        <w:rPr/>
      </w:pPr>
      <w:r>
        <w:rPr>
          <w:rFonts w:cs="Times New Roman" w:ascii="Times New Roman" w:hAnsi="Times New Roman"/>
        </w:rPr>
        <w:t>21. Скоропортящиеся пищевые продукты должны храниться в холодильных камерах, холодильниках и других подобных устройствах, обеспе</w:t>
        <w:softHyphen/>
        <w:t>чивающих недоступность продуктов для грызунов и насекомых.</w:t>
      </w:r>
    </w:p>
    <w:p>
      <w:pPr>
        <w:pStyle w:val="Normal1"/>
        <w:spacing w:lineRule="auto" w:line="240" w:before="0" w:after="0"/>
        <w:ind w:right="-58" w:firstLine="567"/>
        <w:jc w:val="both"/>
        <w:rPr/>
      </w:pPr>
      <w:r>
        <w:rPr>
          <w:rFonts w:cs="Times New Roman" w:ascii="Times New Roman" w:hAnsi="Times New Roman"/>
        </w:rPr>
        <w:t>22. В магазинах, складах, хранилищах и других аналогичных объектах все товары, продовольственное и сельскохозяйственное сырье должны храниться в таре, уложенными в штабеля, на стеллажах и под</w:t>
        <w:softHyphen/>
        <w:t>товарниках, на высоте не менее 25 см от пола.</w:t>
      </w:r>
    </w:p>
    <w:p>
      <w:pPr>
        <w:pStyle w:val="Normal1"/>
        <w:spacing w:lineRule="auto" w:line="240" w:before="0" w:after="0"/>
        <w:ind w:right="-5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На предприятиях по переработке пищевых и сельскохозяйствен</w:t>
        <w:softHyphen/>
        <w:t>ных продуктов эксплуатация транспортирующих и других механизмов должна исключать просыпание перерабатываемых и конечных продуктов.</w:t>
      </w:r>
    </w:p>
    <w:p>
      <w:pPr>
        <w:pStyle w:val="Normal1"/>
        <w:spacing w:lineRule="auto" w:line="240" w:before="0" w:after="0"/>
        <w:ind w:right="-58" w:firstLine="567"/>
        <w:jc w:val="both"/>
        <w:rPr/>
      </w:pPr>
      <w:r>
        <w:rPr>
          <w:rFonts w:cs="Times New Roman" w:ascii="Times New Roman" w:hAnsi="Times New Roman"/>
        </w:rPr>
        <w:t>24. Очистка мусорокамер в жилых домах должна проводиться служ</w:t>
        <w:softHyphen/>
        <w:t>бой коммунального хозяйства не реже одного раза в сутки. В соответ</w:t>
        <w:softHyphen/>
        <w:t>ствии с санитарными правилами и нормами № 42-128-4690-88 "Санитарные правила содержания территорий населенных мест", утвержденными Главным государственным санитарным врачом СССР 5 августа 1988 г. № 4690-88, собранные в контейнеры твердые бытовые отходы необходимо вывозить не реже одного раза в три дня в холодное время года и еже</w:t>
        <w:softHyphen/>
        <w:t>дневно в теплое время года по графику, согласованному с территориальным центром гигиены и эпидемиологии.</w:t>
      </w:r>
    </w:p>
    <w:p>
      <w:pPr>
        <w:pStyle w:val="Normal1"/>
        <w:spacing w:lineRule="auto" w:line="240" w:before="40" w:after="0"/>
        <w:ind w:right="-57" w:firstLine="567"/>
        <w:jc w:val="both"/>
        <w:rPr/>
      </w:pPr>
      <w:r>
        <w:rPr>
          <w:rFonts w:cs="Times New Roman" w:ascii="Times New Roman" w:hAnsi="Times New Roman"/>
        </w:rPr>
        <w:t>25. Контейнерные площадки и места установки контейнеров для сбора отходов должны быть заасфальтированы (забетонированы) и содержаться в чистоте.</w:t>
      </w:r>
    </w:p>
    <w:p>
      <w:pPr>
        <w:pStyle w:val="Normal1"/>
        <w:spacing w:lineRule="auto" w:line="240" w:before="0" w:after="0"/>
        <w:ind w:right="-58" w:firstLine="567"/>
        <w:jc w:val="both"/>
        <w:rPr/>
      </w:pPr>
      <w:r>
        <w:rPr>
          <w:rFonts w:cs="Times New Roman" w:ascii="Times New Roman" w:hAnsi="Times New Roman"/>
        </w:rPr>
        <w:t>26. В подземных сооружениях (шахты, метрополитен и другие) пище</w:t>
        <w:softHyphen/>
        <w:t>вые отходы следует собирать в специальные емкости, устанавливаемые в местах приема пищи персоналом и регулярно вывозить их на поверхность с последующим их мытьем и дезинфекцией. Пищевые продукты (пайки шахтеров и другие) следует хранить в плотно закрывающейся таре (термосы, коробки). Ассенизационные ваго</w:t>
        <w:softHyphen/>
        <w:t>нетки из подземных выработок необходимо  не реже двух раз в неделю доставлять на поверхность в сливной пункт.</w:t>
      </w:r>
    </w:p>
    <w:p>
      <w:pPr>
        <w:pStyle w:val="Normal1"/>
        <w:spacing w:lineRule="auto" w:line="240" w:before="0" w:after="0"/>
        <w:ind w:right="-58" w:firstLine="567"/>
        <w:jc w:val="both"/>
        <w:rPr/>
      </w:pPr>
      <w:r>
        <w:rPr>
          <w:rFonts w:cs="Times New Roman" w:ascii="Times New Roman" w:hAnsi="Times New Roman"/>
        </w:rPr>
        <w:t>27. В мусорокамерах и других местах сбора и хранения пищевых отходов, туалетах не должно находиться посторонних предметов и материалов, кроме уборочного инвентаря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8. Не подлежащую дальнейшему использованию тару в течение суток с момента её освобождения вывозят на свалку или утилизируют в установленном порядке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9. Следует своевременно проводить мелкий ремонт, заделывать щели и трещины, особенно в стенах с покрытием в виде облицовочной или декоративной плитки. Запрещено закрывать стены декоративной обшивкой в тех помещениях, где возможно размножение грызунов и насекомых.</w:t>
      </w:r>
    </w:p>
    <w:p>
      <w:pPr>
        <w:pStyle w:val="Normal1"/>
        <w:spacing w:lineRule="auto" w:line="240" w:before="4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Отверстия вентиляционных каналов должны быть забраны ме</w:t>
        <w:softHyphen/>
        <w:t>таллической сеткой с ячеей не более 10х10 мм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1. Отверстия вокруг вводов и выводов технических коммуника</w:t>
        <w:softHyphen/>
        <w:t>ций, разрушения в фундаментах, отмостке и стенах, щели, отверстия в дверях, косяках и порогах, а также норы грызунов должны быть заделаны в течение 3-х суток с момента обнаружения цементом (или иным устойчивым к повреждению грызунами материалом).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2. Пищевые отходы следует хранить в плотно закрытых бочках или контейнерах, размещенных в холодильной камере или специально отведенном месте. Запрещается хранить пищевые отходы в незакрытой таре и оставлять в производственных помещениях в ночное время. Бытовой мусор также следует собирать в плотно закрывающиеся емкости.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3. Оборотную (повторно используемую) тару хранят на подтовар</w:t>
        <w:softHyphen/>
        <w:t>никах или стеллажах на высоте не менее 25 см от уровня пола. Неиспользуемую тару в течение суток с момента её освобождения уда</w:t>
        <w:softHyphen/>
        <w:t>ляют из помещений.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4. Складские помещения, базы перед загрузкой должны быть осмотрены на наличие разрушений и отремонтированы. Не реже  одного раза в три месяца следует полностью перекладывать штабеля с пище</w:t>
        <w:softHyphen/>
        <w:t>выми продуктами, сырьем или материалами с целью предотвращения поселений грызунов в них.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5. Помещения моргов должны быть оборудованы стеллажами, нижняя полка которых отступает от пола не менее чем на 50 см. Ножки стел</w:t>
        <w:softHyphen/>
        <w:t>лажей необходимо оборудовать металлическими воротничками, препятствую</w:t>
        <w:softHyphen/>
        <w:t>щими проникновению грызунов на стеллаж. Отверстия для стока воды следует оборудовать съемными решетками с ячеей не более 10х10мм.</w:t>
      </w:r>
    </w:p>
    <w:p>
      <w:pPr>
        <w:pStyle w:val="Normal1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Территория, прилегающая к зданиям, а также парки, скверы, кладбища и другие, должны постоянно содержаться в порядке и освобожда</w:t>
        <w:softHyphen/>
        <w:t>ться от зарослей бурьяна и  неорганизованных свалок.</w:t>
      </w:r>
    </w:p>
    <w:p>
      <w:pPr>
        <w:pStyle w:val="Normal1"/>
        <w:spacing w:lineRule="auto" w:line="240" w:before="20" w:after="0"/>
        <w:jc w:val="both"/>
        <w:rPr/>
      </w:pPr>
      <w:r>
        <w:rPr>
          <w:rFonts w:cs="Times New Roman" w:ascii="Times New Roman" w:hAnsi="Times New Roman"/>
        </w:rPr>
        <w:t>37. Владельцам или арендаторам объектов (зданий, сооружений и других) следует обеспечивать для лиц, проводящих дератизацию и дезинсекцию, доступ к стенам, углам и техническим вводам. В складских помещениях необходимо устраивать постоянные проходы вдоль стен, между штабелями пищевых продуктов и других грузов через 5-6 метров, шириной не менее 70 см. Необходимо также (не реже 1 раза в 2 меся</w:t>
        <w:softHyphen/>
        <w:t>ца) извещать организацию, проводящую дератизационные и дезинсекционные работы, о сроках полного или частичного освобождения складского помещения.</w:t>
      </w:r>
    </w:p>
    <w:p>
      <w:pPr>
        <w:pStyle w:val="Normal1"/>
        <w:spacing w:lineRule="auto" w:line="240"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Дополнительные требования к обеспечению санитарного и тех</w:t>
        <w:softHyphen/>
        <w:t>нического благополучия транспортных, ветеринарных, сельскохозяй</w:t>
        <w:softHyphen/>
        <w:t xml:space="preserve">ственных и других объектов специфических категорий определяются нормативными правовыми актами. </w:t>
      </w:r>
    </w:p>
    <w:p>
      <w:pPr>
        <w:pStyle w:val="Normal1"/>
        <w:spacing w:lineRule="auto" w:line="240" w:before="20" w:after="0"/>
        <w:ind w:right="-6" w:firstLine="720"/>
        <w:jc w:val="both"/>
        <w:rPr/>
      </w:pPr>
      <w:r>
        <w:rPr>
          <w:rFonts w:cs="Times New Roman" w:ascii="Times New Roman" w:hAnsi="Times New Roman"/>
        </w:rPr>
        <w:t>39. Конкретный перечень санитарно-гигиенических и технических мероприятий, необходимых для защиты отдельных объектов от грызунов и насекомых, составляется специалистами центров (подразделений) профилактической дезинфекции, исполняющих дератизационные и дезинсекционные работы и предоставляется заказчику с указанием сроков их выполнения.</w:t>
      </w:r>
    </w:p>
    <w:p>
      <w:pPr>
        <w:pStyle w:val="Normal1"/>
        <w:spacing w:lineRule="auto" w:line="240" w:before="8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ЛАВА 3</w:t>
      </w:r>
    </w:p>
    <w:p>
      <w:pPr>
        <w:pStyle w:val="Normal1"/>
        <w:spacing w:lineRule="auto" w:line="240" w:before="80" w:after="0"/>
        <w:ind w:right="-6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НЫЕ  ТРЕБОВАНИЯ  К  ПОДГОТОВКЕ  И  ПРОВЕДЕНИЮ ИСТРЕБИТЕЛЬНЫХ  ДЕЗИНСЕКЦИОННЫХ  И  ДЕРАТИЗАЦИОННЫХ МЕРОПРИЯТИЙ.  ОЦЕНКА  ЭФФЕКТИВНОСТИ  ИСТРЕБИТЕЛЬНЫХ МЕРОПРИЯТИЙ</w:t>
      </w:r>
    </w:p>
    <w:p>
      <w:pPr>
        <w:pStyle w:val="Normal1"/>
        <w:spacing w:lineRule="auto" w:line="240" w:before="180" w:after="0"/>
        <w:ind w:firstLine="567"/>
        <w:jc w:val="both"/>
        <w:rPr/>
      </w:pPr>
      <w:r>
        <w:rPr>
          <w:rFonts w:cs="Times New Roman" w:ascii="Times New Roman" w:hAnsi="Times New Roman"/>
        </w:rPr>
        <w:t>40. Администрация организаций, владельцы и арендаторы строений, зданий, помещений для проведения дератизационных и дезинсекционных работ заключают договоры, (для эпидемически значимых объектов – в обязательном порядке), или подают разовую заявку юридическим и физическим лицам, имеющим специальное разрешение (лицензию) на проведение таких видов работ. Договоры с частными владельцами домов заключаются по их желанию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41. Специалисты государственных санитарно-эпидемиологических организаций имеют право принимать решение об обязательном проведении дератизации и дезинсекции в очагах инфекционных заболеваний, а также в помещениях и на территориях, где имеются условия для возникнове</w:t>
        <w:softHyphen/>
        <w:t>ния, поддержания или распространения инфекционных заболеваний, включая:</w:t>
      </w:r>
    </w:p>
    <w:p>
      <w:pPr>
        <w:pStyle w:val="Normal1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ие людей, заболевших зооантропонозными или другими инфекционными болезнями;</w:t>
      </w:r>
    </w:p>
    <w:p>
      <w:pPr>
        <w:pStyle w:val="Normal1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ение и выделение возбудителей из различных при</w:t>
        <w:softHyphen/>
        <w:t>родных сред, являющихся причиной распространения заболеваний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2. Сроки и способы проведения дезинсекционных мероприятий устанавливаются специалистами государственных санитарно-эпидемиологи-ческих организаций, а дезинсекция в очагах инфекционных заболеваний после энто</w:t>
        <w:softHyphen/>
        <w:t>мологического обследования объект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43. Администрация объекта (арендатор, владелец), на котором проводятся дератизационные и дезинсекционные работы, обязана обеспечить безопасность работающего персонала и создать условия качественного выполнения работ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се помещения должны иметь исправные лестницы, полы, освещение, вентиляцию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еобходимо исключить возможность поражения электрическим током, паром, нападения бродячих и домашних животных и возникнове</w:t>
        <w:softHyphen/>
        <w:t>ния других несчастных случаев производственного и бытового травма</w:t>
        <w:softHyphen/>
        <w:t>тизма, связанного с неблагополучным санитарно-техническим состояни</w:t>
        <w:softHyphen/>
        <w:t>ем объекта и режимом его эксплуатации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ъектах повышенного риска (электроподстанции, кана</w:t>
        <w:softHyphen/>
        <w:t>лизационные и другие коммуникационные системы, подвалы и прочие) должно быть обеспечено сопровождение лиц, проводящих дератизацию и дезинсекцию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ледует обеспечить доступ лиц, проводящих дератизацию и дезинсекцию во все, без исключения, помещения и строения объекта, а также на прилегающую территорию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44. Юридические и физические лица, занимающиеся дезинфекционной деятельностью, должны быть укомплектованы аптечкой первой помощи для работающих с инсектицидными и родентицидными средствами согласно приложения к Правилам. Аптечку необходимо доукомплектовать всеми необходимыми антидотами к применяющимся родентицидным и инсектицидным средствам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45.  К  работе с дезинсекционными и дератизационными средствами допускаются лица, прошедшие специальный инструктаж, не моложе 18 лет (работать беременным и кормящим женщинам запрещено), не имеющие противопоказаний, согласно постановления Министерства здравоохранения Республики Беларусь от 8 августа 2000 г.  № 33 «О Порядке проведения обязательных медицинских осмотров работников» (Национальный реестр правовых актов Республики Беларусь, 2000 г., № 8/3914).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К дератизационным мероприятиям относятся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 объектов;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ческие и истребительные мероприятия;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7. Обследование объектов должно быть направлено на обнаружение грызунов, оценк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вредоносной деятельности, в том числе опасности возникновения связанных с грызунами болезней, изучение условий оби</w:t>
        <w:softHyphen/>
        <w:t>тания грызунов, численности, особенностей размещения и других популяционных характеристик с целью выбора оптимальной стратегии и так</w:t>
        <w:softHyphen/>
        <w:t>тики снижения численности грызунов для предотвращения возможной забо</w:t>
        <w:softHyphen/>
        <w:t>леваемости населения.</w:t>
      </w:r>
    </w:p>
    <w:p>
      <w:pPr>
        <w:pStyle w:val="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следование включает: осмотр объектов, сбор информации путем опроса, работы по  учету численности, доставку в специализированные лаборатории (грызунов), составление рекомендаций для заказчиков по санитарным и техническим мероприятиям, необходимым для защиты объе</w:t>
        <w:softHyphen/>
        <w:t>ктов от грызунов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8. Обследованию на наличие грызунов подлежит вся площадь строе</w:t>
        <w:softHyphen/>
        <w:t>ний и прилегающих к ним территорий. Рекомендуемая периодичность обследования эпидзначимых объектов – 1 раз в месяц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9. При обследовании должен проводиться осмотр всей площади строений и прилегающих к ним территорий с применением объективных методов обнаружения и учета грызунов: основного - следовые площадки и (или) дополнительных - контрольные приманки, отлов, тампонирование нор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0. Обнаружение грызунов или свежих сле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пребывания объек</w:t>
        <w:softHyphen/>
        <w:t>тивным методом служит показанием для обязательного прове</w:t>
        <w:softHyphen/>
        <w:t>дения истребительных мероприятий в соответствующих объектах, прилегающих к ним территориях и в транспортных средствах. В зеленых зонах населенных пунктов (парках, скверах, садах и прочие), а также в природных очагах инфекций истребительные мероприятия в отношении грызунов проводят по эпидемическим показаниям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51. При высокой численности грызунов в мусорокамерах осуще</w:t>
        <w:softHyphen/>
        <w:t>ствляю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интенсивную дератизационную обработку с опечатыванием всех люков мусоропроводов не менее чем на 24 часа. Жители и работники должны быть заранее оповещены о сроках обработок и мерах предосторожности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2. В объектах, заселяемых грызунами периодически, необходимо также проводить дополнительные дератизационные мероприятия путем закладки долговременных точек отравления, снижающих вероятность вселения мигрирующих зверьков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3. В помещениях, где имеются незатаренные пищевые продукты, запрещается применять яды для обработки методом опыления и нанесения ядовитых покрытий. Запре</w:t>
        <w:softHyphen/>
        <w:t>щается раскладывать сыпучие (в том числе зерновые) отравленные при</w:t>
        <w:softHyphen/>
        <w:t>манки в непосредственной близости от незатаренных пищевых продуктов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4. В случаях острой необходимости размещения родентицидных средств среди продуктов, затаренных в легко повреждаемую грызунами тару (картонные коробки, бумажные пакеты, мешки и прочие) следует при</w:t>
        <w:softHyphen/>
        <w:t>менять только родентицидные блоки (парафинированные, восковые и другие) помещенные в специальные защитные контейнеры, исключающие разнос приманки грызунами и случайное попадание ядовитых веществ в продукты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5. К числу особых мер предосторожности при работе с ядами в детских, лечебных, пищевых и приравненных к ним организациях относятся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ение работы ядами острого действия и дустами любых ядов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кладка приманок и дератизационных покрытий только в помещениях, недоступных детям, или в периоды полного отсутствия детей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приманок только в специальных, доступных только для грызунов емкостях, исключающих разнос яда грызунами и его попадание в пищевые продукты, на лекарственные средства и предметы быта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несение ядовитых покрытий на вертикальные повер</w:t>
        <w:softHyphen/>
        <w:t>хности специальных емкостей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мерация емкостей с приманкой и покрытий, сдача под расписку заказчику с последующим сбором всех остатков дератизацион</w:t>
        <w:softHyphen/>
        <w:t>ных средств с целью утилизации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трупов грызунов и тщательная уборка помещений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56. При высокой численности грызунов в мусорокамерах осуще</w:t>
        <w:softHyphen/>
        <w:t>ствляю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интенсивную дератизационную обработку с опечатыванием всех люков мусоропроводов не менее чем на 24 часа. Жители и работники должны быть заранее оповещены о сроках обработок и мерах предосторожности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7. Устойчивое снижение численности грызунов может быть гаран</w:t>
        <w:softHyphen/>
        <w:t>тировано не ранее чем через 3 месяца после начала работ по их уничтожению, при проведении работ на всей площади объекта (включая неза</w:t>
        <w:softHyphen/>
        <w:t>строенную территорию), обязательном выполнении заказчиком требова</w:t>
        <w:softHyphen/>
        <w:t>ний к санитарному и техническому состоянию объекта, изло</w:t>
        <w:softHyphen/>
        <w:t>женных в пунктах 16-38 и заключенном договоре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Контроль качества дератизации проводится на трех уровнях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контроль (силами исполнителей дератизации)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(силами контрольной бригады);</w:t>
      </w:r>
    </w:p>
    <w:p>
      <w:pPr>
        <w:pStyle w:val="Normal1"/>
        <w:spacing w:lineRule="auto" w:line="240" w:before="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кспертный (силами сторонней организации)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Самоконтроль осуществляется с помощью следовых площадок или иных средств контроля на обслуживаемых по дератизации объектах параллельно с проведением комплекса дератизационных работ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нутренний контроль проводится по решению органи</w:t>
        <w:softHyphen/>
        <w:t>зации, выполняющей дератизационные работы, для корректировки меро</w:t>
        <w:softHyphen/>
        <w:t>приятий по дератизации, как правило на эпидемически значимых или интенсивно заселенных грызунами объектах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ый контроль проводится по мере необходимости для обмена опытом и решения нестандартных вопросов, возникающих при прове</w:t>
        <w:softHyphen/>
        <w:t>дении дератизационных мероприятий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59. Работа на объекте по проведению дезинсекционных мероприя</w:t>
        <w:softHyphen/>
        <w:t>тий должна начинаться с предварительного обследования на наличие насекомых, определ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видов, выявления мест заселенности и уровня численности насекомых в помещениях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Контрольные обследования на объектах проводят</w:t>
        <w:softHyphen/>
        <w:t>ся регулярно как на заселенных, так и на освобожденных от насекомых площадях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1. Целью контрольных обследований является своевременная реги</w:t>
        <w:softHyphen/>
        <w:t>страция факта наличия насекомых, восстановления их численности и рас</w:t>
        <w:softHyphen/>
        <w:t>селения в помещениях. Кратность контрольных обследований зависит от вида насекомых и категории объекта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Данные предварительных и контрольных обследований являются основой  для разработки тактики и выбора метода борьбы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63. Расчет потребности дезинсекционных средств проводится каждым исполнителем в соответствии с инструкциями по применению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4. Область и условия применения средств дезинсекции определяю</w:t>
        <w:softHyphen/>
        <w:t>тся степенью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опасности  и устанавливаются при гигиенической регламентации и регистрации:</w:t>
      </w:r>
    </w:p>
    <w:p>
      <w:pPr>
        <w:pStyle w:val="Normal1"/>
        <w:tabs>
          <w:tab w:val="clear" w:pos="720"/>
          <w:tab w:val="left" w:pos="9631" w:leader="none"/>
        </w:tabs>
        <w:spacing w:lineRule="auto" w:line="240" w:before="0" w:after="0"/>
        <w:ind w:right="-8" w:firstLine="709"/>
        <w:jc w:val="both"/>
        <w:rPr/>
      </w:pPr>
      <w:r>
        <w:rPr>
          <w:rFonts w:cs="Times New Roman" w:ascii="Times New Roman" w:hAnsi="Times New Roman"/>
        </w:rPr>
        <w:t>чрезвычайно опасные средства (1-го класса) запрещаются для использования в закрытых помещениях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ысоко опасные средств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го класса) запрещается испо</w:t>
        <w:softHyphen/>
        <w:t>льзовать в детских, лечебно-профилактических организациях, на предприятиях обществен</w:t>
        <w:softHyphen/>
        <w:t>ного питания и в быту. На других объектах допускает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применение только  обученным персоналом в отсутствии людей, с последующим обя</w:t>
        <w:softHyphen/>
        <w:t>зательным проветриванием и уборкой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меренно опасные средств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го класса) допускаются для использова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ак обученным персоналом в помещениях любого типа, так и населением в быту, но с обязательной регламентацией применения (расход препарата, режим проветривания, уборка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алоопасные средства (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-го класса) разрешаются для использования без ограничения сфер применения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65. В соответствии со степенью опасности средств необходимо обращать внимание на специфику объекта (детские, пищевые, лечебно-профилактические, оздоровительные и другие организации)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Интервалы между проведением обработок зависят от: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биологии и экологии конкретного вида насеко</w:t>
        <w:softHyphen/>
        <w:t>мого и длительности цикла его развития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анитарного состояния населенного пункта и санитарно-техни-ческого состояния объектов, от соблюдения организациями санитарных норм и правил, гигиенических правил общежития населения, полноты и своевременности выполнения санитарных предложений и предписаний работников санитарно – эпидемиологических организаций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воевременности, эффективности обработок и длительности остаточного действия дезинсекционных средств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7. Объект, где дезинсекционные мероприятия проводят систематически, считается освобожденным от насекомых, если они отсут</w:t>
        <w:softHyphen/>
        <w:t>ствуют во всех его помещениях. Перевод объектов в категорию осво</w:t>
        <w:softHyphen/>
        <w:t>божденных от насекомых осуществляют специалисты или инструкторы-дезинфекторы службы профилактической дезинфекции. Если в результате специального контроля выявлено, что объект неправильно отнесен к освобожденным от насекомых, вносят соответ</w:t>
        <w:softHyphen/>
        <w:t>ствующую поправку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8. После проведения дезинсекционных мероприятий необходимо оцени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эффективность. Показателем эффективности является изме</w:t>
        <w:softHyphen/>
        <w:t>нение численности насекомых, выраженное в процентах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69. При оценке эффективности мероприятий по уничтожению блох используют липкие листы (20х 30см) из расчета 2 листа на 1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о</w:t>
        <w:softHyphen/>
        <w:t>верхности пола. Если на один лист в течение суток попало не более 2 блох, считают, что насекомые единичные, от 3 до 10 – насекомых много, более 10 - очень много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0. При оценке эффективности мероприятий по уничтожению постель</w:t>
        <w:softHyphen/>
        <w:t>ных клопов, осматривают мес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нахождения, указывая: единичные, или скопления насекомых, а при отсутствии – насекомые не обнаружены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71. При оценке эффективности мероприятий по уничтожению рыжих домовых муравьев осматривают тару с инсектицидной приманкой и ука</w:t>
        <w:softHyphen/>
        <w:t>зывают: если через сутки после ее применения в одной таре в среднем обнаруживается не более 10 насекомых, в помещении -муравьи единич</w:t>
        <w:softHyphen/>
        <w:t>ные, от 30 до 100 - муравьев много, более 100 особей - муравьев очень много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72. При оценке эффективности мероприятий по уничтожению синантропных мух используют стандартные липкие листы (ленты) из расчета 1 экз. на 2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Удовлетворительными показателями являются:</w:t>
      </w:r>
    </w:p>
    <w:p>
      <w:pPr>
        <w:pStyle w:val="Normal1"/>
        <w:spacing w:lineRule="auto" w:line="240" w:before="0" w:after="0"/>
        <w:ind w:right="-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одской местности до 1 особи/сут. на 1 липкий стан</w:t>
        <w:softHyphen/>
        <w:t>дартный лист (лента);</w:t>
      </w:r>
    </w:p>
    <w:p>
      <w:pPr>
        <w:pStyle w:val="Normal1"/>
        <w:spacing w:lineRule="auto" w:line="240" w:before="0" w:after="0"/>
        <w:ind w:right="-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ой местности (вне помещений) - 3-5 особи/сут. на каждую мухоловку;</w:t>
      </w:r>
    </w:p>
    <w:p>
      <w:pPr>
        <w:pStyle w:val="Normal1"/>
        <w:spacing w:lineRule="auto" w:line="240" w:before="0" w:after="0"/>
        <w:ind w:right="-8" w:firstLine="720"/>
        <w:jc w:val="both"/>
        <w:rPr/>
      </w:pPr>
      <w:r>
        <w:rPr>
          <w:rFonts w:cs="Times New Roman" w:ascii="Times New Roman" w:hAnsi="Times New Roman"/>
        </w:rPr>
        <w:t>кроме того, удовлетворительным признается наличие в отходах до 5 личинок на одну пробу (100 г) и отсутствие куколок в отходах и почве, а также отсутствие зимнего выплода мух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73. Удовлетворительным показателем проведенных истребительных мероприятий в отношении комаров подвальных помещений является отсутствие на 3-5 сутки после обработок живых личинок в пробах и наличие, в среднем, менее 1 особи окрыленных комаров на 1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одвала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4. Показателями эффективности истребительных мероприятий про</w:t>
        <w:softHyphen/>
        <w:t>тив синантропных тараканов является отсутствие насекомых на обра</w:t>
        <w:softHyphen/>
        <w:t>батываемых площадях. При контрольном обследовании здания и сооружения относят к освобожденным от тараканов, ес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е наблюдают в течение месяца ни в одном из помещений. При обнару</w:t>
        <w:softHyphen/>
        <w:t>жении одного или более живых насекомых обработка повторяется и строе</w:t>
        <w:softHyphen/>
        <w:t>ние переводят в категорию заселенных, если в следующем месяце вновь обнаруживают живых насекомых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5. При оценке эффективности  мероприятий по уничтожению тара</w:t>
        <w:softHyphen/>
        <w:t>канов обследуют возможные места обитания, отмечают места нахождения и численности насекомых, указывая: единичные или скопления насе</w:t>
        <w:softHyphen/>
        <w:t>комых, а при отсутствии - насекомые не обнаружены. При объектив</w:t>
        <w:softHyphen/>
        <w:t>ной оценке эффективности мероприятий с помощью провоцирующих средств или банок-ловушек устанавливают, что в помещении тараканы единичные, если через 1-3 суток после применения обнаруживается не более 3-х насекомых, от 4 до 10 тараканов много, более 10 насекомых - очень много.</w:t>
      </w:r>
    </w:p>
    <w:p>
      <w:pPr>
        <w:pStyle w:val="Normal1"/>
        <w:tabs>
          <w:tab w:val="clear" w:pos="720"/>
          <w:tab w:val="left" w:pos="9631" w:leader="none"/>
        </w:tabs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76. Заселенность здания насекомыми считается высокой, если отдельные насекомые и их скопления обнаружены в 20% помещений и более; низ</w:t>
        <w:softHyphen/>
        <w:t>кой, если единичные насекомые обнаружены менее чем в 20% помещений объекта. Отсутствие тараканов во всех помещениях объекта входит в число показателей, определяющих оценку санитарного состояния организации и контролируется центрами гигиены и эпидемиологии или  центрами профилактической дезинфекции.</w:t>
      </w:r>
    </w:p>
    <w:p>
      <w:pPr>
        <w:pStyle w:val="Normal1"/>
        <w:tabs>
          <w:tab w:val="clear" w:pos="720"/>
          <w:tab w:val="left" w:pos="9631" w:leader="none"/>
        </w:tabs>
        <w:spacing w:lineRule="auto" w:line="24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ЛАВА 4</w:t>
      </w:r>
    </w:p>
    <w:p>
      <w:pPr>
        <w:pStyle w:val="Normal1"/>
        <w:tabs>
          <w:tab w:val="clear" w:pos="720"/>
          <w:tab w:val="left" w:pos="9631" w:leader="none"/>
        </w:tabs>
        <w:spacing w:lineRule="auto" w:line="24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СНОВНЫЕ  ПРАВИЛА  ПРИМЕНЕНИЯ  ХИМИЧЕСКИХ  ДЕЗИНСЕКЦИОННЫХ И  ДЕРАТИЗАЦИОННЫХ  СРЕДСТВ.  МЕРЫ  ОБЩЕСТВЕННОЙ  И  ЛИЧНОЙ БЕЗОПАСНОСТИ  ПРИ  ПРОВЕДЕНИИ  ДЕЗИНСЕКЦИОННЫХ  И ДЕРАТИЗАЦИОННЫХ  РАБОТ</w:t>
      </w:r>
    </w:p>
    <w:p>
      <w:pPr>
        <w:pStyle w:val="Normal1"/>
        <w:tabs>
          <w:tab w:val="clear" w:pos="720"/>
          <w:tab w:val="left" w:pos="9631" w:leader="none"/>
        </w:tabs>
        <w:spacing w:lineRule="auto" w:line="240" w:before="0" w:after="0"/>
        <w:ind w:right="-6" w:firstLine="709"/>
        <w:jc w:val="both"/>
        <w:rPr/>
      </w:pPr>
      <w:r>
        <w:rPr>
          <w:rFonts w:cs="Times New Roman" w:ascii="Times New Roman" w:hAnsi="Times New Roman"/>
        </w:rPr>
        <w:t>77. Юридические и физические лица, занимающиеся дезинфекционной деятельностью обязаны обеспечить безопасность при проведении работ по дезинсекции и дератизации.</w:t>
      </w:r>
    </w:p>
    <w:p>
      <w:pPr>
        <w:pStyle w:val="Normal1"/>
        <w:tabs>
          <w:tab w:val="clear" w:pos="720"/>
          <w:tab w:val="left" w:pos="9631" w:leader="none"/>
        </w:tabs>
        <w:spacing w:lineRule="auto" w:line="240" w:before="0" w:after="0"/>
        <w:ind w:right="-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х обязанности входит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работка и доведение до исполнителей правил охраны труда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ехники безопасности при проведении дезинсекционных и дератизационных работ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еспечение соблюдения правил охраны труда и техники безопасности, в том числе использования спецодежды, средств инди</w:t>
        <w:softHyphen/>
        <w:t>видуальной защиты и их дезактивации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нтроль за качеством используемых средств, исправностью и эксплуатацией выданной для работы аппаратуры, установок, средств индивидуальной защиты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8. Дезинсекционные и дератизационные средства необходимо использовать в строгом соответствии с инструкциями (методическими указаниями), согласован</w:t>
        <w:softHyphen/>
        <w:t>ными Министерством здравоохранения Республики Беларусь в установленном порядке для каждого средства, с соблюдением правил личной и коммунальной гигиены, мер по защите окружающей среды и существующих правил охраны труда и техники безопасности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79. На объектах повышенного риска дезинфекторы работают груп</w:t>
        <w:softHyphen/>
        <w:t>пами или бригадами - не менее двух человек, а в особо сложных условиях (рудники, шахты и прочие) не менее 4 человек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0. На время обработок удаляют из помещений людей, домашних животных, птиц, комнатные растения, накрывают аквариумы, изолируют пищевые продукты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1. Для защиты от грызунов детских организаций санитарно-профилактические и истребительные мероприятия проводят как в самих детских организациях, так и в расположенных вокруг них заселенных грызунами объектах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именение химических и физических средств дератизации в дет</w:t>
        <w:softHyphen/>
        <w:t>ских организациях допускается только при обеспечении максимальных мер безопасности, исключающих любой контакт детей с ними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2. После окончания дезинсекционных и дератизационных работ порошкообразные препараты через 24 часа удаляют с поверхностей, доступных людям и животным, в мало доступных местах дезсредства можно не убирать 1 месяц до потери ими эффективности. Приманки, потерявшие активность, уничтожаются путем сжигания. Затем поверхности моют водой с содой и мылом. Помещения убирают при открытых форточках или окнах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83. Все лица, работающие с инсектицидами и родентицидами, обязаны знать первые признаки отравления и уметь оказывать первую помощь пострадавшему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4. Все работающие с ядовитыми веществами должны быть обеспе</w:t>
        <w:softHyphen/>
        <w:t>чены спецодеждой и средствами индивидуальной защиты (далее - СИЗ), соответ</w:t>
        <w:softHyphen/>
        <w:t>ствующими требованиям техники безопасности. Работа в неисправных СИЗ категорически запрещается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5. Персонал, выполняющий дератизационные и дезинсекционные работы, помимо СИЗ дол</w:t>
        <w:softHyphen/>
        <w:t>жен быть обеспечен мылом, полотенцами и средствами для смягчения кожи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86. При работах с дезинсекционными и дератизационными средствами и аппаратурой должны соблюдаться следующие правила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еобходимо пользоваться спецодеждой и СИЗ (халат, обувь, респираторы, перчатки, очки)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готовление различных растворов, эмульсий, суспензий, приманок, расфасовку порошков, пропитку белья дезинсекционными средствами следует проводить используя СИЗ, вне помещений или в специально отведенных помещениях с вытяжной вентиляцией, или при открытых окнах (форточках), или в вытяжном шкафу. Рабочие места в помещениях должны быть оборудованы местными вытяж</w:t>
        <w:softHyphen/>
        <w:t>ными устройствами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попадания средств на кожу, слизистые оболочки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редства в виде приманок хранить и раскладывать в местах, недоступных для детей и домашних животных, отдельно от пищевых продуктов, фуража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 построек ядовитые вещества должны быть защищены от дождя, потоков воды, раздувания ветром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87. При проведении всех работ с ядовитыми веществами следует обязательно соблюдать правила личной гигиены. Запрещено курить, пить и принимать пищу в обрабатываемом помещении. После работы на объекте необходимо снять спецодежду и СИЗ, прополоскать рот водой, вымыть с мылом руки, лицо и другие открытые участки тела, на кото</w:t>
        <w:softHyphen/>
        <w:t>рые могли попасть растворы, эмульсии, дуст и прочие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По окончании смены рекомендуется принять гигиенический душ. Кожу рук смазать смягчающим кремом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88. Юридические и физические лица, занимающиеся дезинфекционной деятельностью обязаны обеспечить регулярное обезвреживание, стирку и починку спецодежды. После работы спецодежду необходимо вытряхнуть, просушить и проветрить вне помещений. Стирку проводить по мере загрязнения, но не реже 1 раза в неделю. Стирать спецодежду в домашних условиях запрещено.</w:t>
      </w:r>
    </w:p>
    <w:p>
      <w:pPr>
        <w:pStyle w:val="Normal1"/>
        <w:spacing w:lineRule="auto" w:line="240" w:before="0" w:after="0"/>
        <w:ind w:right="-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. Тару, посуду или любые емкости, используемые для приготов</w:t>
        <w:softHyphen/>
        <w:t>ления, хранения или транспортирования инсектицидных и родентицидных средств, запрещается в дальнейшем использовать для других целей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90. Все мероприятия по обезвреживанию загрязненной инсектицидными и родентицидными средствами спецодежды, ее стирка, обезвреживание транспортных средств, тары и посуды, применявшейся в процессе работы, проводятся с ис</w:t>
        <w:softHyphen/>
        <w:t>пользованием средств индивидуальной защиты вне помещений или в специальных помещениях с вытяжной вентиляцией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91. Работать с инсектицидами группы фосфоро-органических соединений (далее – ФОС), карбаматов разрешается не более 4-х часов ежедневно, не чаще, чем через день. При проведении обработок каждые 45-50 минут нео</w:t>
        <w:softHyphen/>
        <w:t>бходимо делать перерыв на 10-15 минут, во время которого обязательно следует выйти на свежий воздух, сняв халат, респиратор или противогаз.</w:t>
      </w:r>
    </w:p>
    <w:p>
      <w:pPr>
        <w:pStyle w:val="Normal1"/>
        <w:spacing w:lineRule="auto" w:line="240" w:before="0" w:after="0"/>
        <w:ind w:right="-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. Для защиты органов дыхания должны использоваться индиви</w:t>
        <w:softHyphen/>
        <w:t>дуальные защитные устройства, респираторы различных марок:</w:t>
      </w:r>
    </w:p>
    <w:p>
      <w:pPr>
        <w:pStyle w:val="Normal1"/>
        <w:spacing w:lineRule="auto" w:line="240" w:before="20" w:after="0"/>
        <w:ind w:firstLine="425"/>
        <w:jc w:val="both"/>
        <w:rPr/>
      </w:pPr>
      <w:r>
        <w:rPr>
          <w:rFonts w:cs="Times New Roman" w:ascii="Times New Roman" w:hAnsi="Times New Roman"/>
        </w:rPr>
        <w:t>для защиты от жидких форм инсектицидов при распылении растворов, суспензий или эмульсий, нанесении на поверхности инсектицидных лаков, применяют универсальные респираторы "РУ-60М", "РПГ-67" с противогазовым патроном марки "А" (время защитного действия патронов 60-100 часов);</w:t>
      </w:r>
    </w:p>
    <w:p>
      <w:pPr>
        <w:pStyle w:val="Normal1"/>
        <w:spacing w:lineRule="auto" w:line="240" w:before="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щиты от порошкообразных форм инсектицидов и родентицидов следует использовать противопылевые респираторы - "Астра-2", "Ф-62Ш", ватно-марлевый респиратор (время защитного действия не менее 100 часов);</w:t>
      </w:r>
    </w:p>
    <w:p>
      <w:pPr>
        <w:pStyle w:val="Normal1"/>
        <w:spacing w:lineRule="auto" w:line="240" w:before="20" w:after="0"/>
        <w:ind w:firstLine="426"/>
        <w:jc w:val="both"/>
        <w:rPr/>
      </w:pPr>
      <w:r>
        <w:rPr>
          <w:rFonts w:cs="Times New Roman" w:ascii="Times New Roman" w:hAnsi="Times New Roman"/>
        </w:rPr>
        <w:t>защиту от оседающих на кожу взвешенных в воздухе частиц обеспечивает халат, косынка, перчатки;</w:t>
      </w:r>
    </w:p>
    <w:p>
      <w:pPr>
        <w:pStyle w:val="Normal1"/>
        <w:spacing w:lineRule="auto" w:line="240" w:before="40" w:after="0"/>
        <w:jc w:val="both"/>
        <w:rPr/>
      </w:pPr>
      <w:r>
        <w:rPr>
          <w:rFonts w:cs="Times New Roman" w:ascii="Times New Roman" w:hAnsi="Times New Roman"/>
        </w:rPr>
        <w:t>для защиты кожи рук от пылевидных препаратов рекоменду</w:t>
        <w:softHyphen/>
        <w:t>ется ношение хлопчатобумажных рукавиц (КР), а при работе с жидкими формами - резиновых, технических перчаток или рукавиц с пленочным покрытием. Использование медицинских (хирургических или анатоми</w:t>
        <w:softHyphen/>
        <w:t>ческих) перчаток не рекомендуется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лизистые оболочки глаз защищать от попадания ядовитых веществ герметичными очками типа "ПО-2", "ПО-3", противопылевыми или шоферскими, нельзя пользоваться простыми защитными очками -консервами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. Исполнителям дератизационных работ следует соблюдать меры, предотвращающие возможность заражения инфекциями от грызунов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в спецодежде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ызунов брать руками, защищенными рукавицами, или с помощью корнцангов, щипцов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терегаться укусов грызунов, случайного попада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экскретов на кожу или в пищу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очагах геморрагической лихорадки с почечным синдромом и других инфекций с аэрогенным путем передачи возбудителя необхо</w:t>
        <w:softHyphen/>
        <w:t>димо пользоваться респираторами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чагах трансмиссивных инфекций следует соблюдать меры защиты от нападения членистоногих переносчиков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осле контакта с грызунами или их экскретами пользо</w:t>
        <w:softHyphen/>
        <w:t>ваться кожными антисептиками, официально разрешенными к применению для  этих целей в Республике Беларусь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94. Павших грызунов следует собирать, особенно после обработок ядами, вызывающими вторичные отравления. При необходимости, в целях дальнейших исследова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дают в отдел особо опасных инфекций территориального центра гигие</w:t>
        <w:softHyphen/>
        <w:t xml:space="preserve">ны и эпидемиологии, упаковывая и снабжая этикетками согласно установленным требованиям.                     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Если грызунов не исследуют, т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трупы уничтожают: сжигают или закапывают в землю на глубину не менее 0,5 м, засыпав сухой хлорной известью или залив 10-20%-ным раствором хлорной извести или 3 % хлорамина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95. Родентицидные средства должны внешне резко отличаться от пищевых продуктов, фуража, предметов домашнего обихода, детских игрушек, лекарственных препаратов. Это достигается окрашиванием средств, изменением формы, специальной упаковкой и маркировкой. Для приготовления отравленных приманок запрещается использовать недробленые семена подсолнуха или иные продукты, имеющие привлекательный вид для людей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96. Запрещается передавать используемые средства любому посто</w:t>
        <w:softHyphen/>
        <w:t>роннему лицу, а среди работников выполняющих работы - без реги</w:t>
        <w:softHyphen/>
        <w:t>страции по формам, установленным в данном учреждении. Оставшиеся после обработок средства в конце рабочего дня доставляют в учреж</w:t>
        <w:softHyphen/>
        <w:t>дение и сдают лицу, ответственному з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хранение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97. Средства индивидуальной защиты хранят в отдельных шкаф</w:t>
        <w:softHyphen/>
        <w:t>чиках, в специально выделенном помещении с хорошей естественной или приточно-вытяжной вентиляцией. Категорически запрещается хранить их вместе с ядохимикатами, одеждой, а также в домашних условиях.</w:t>
      </w:r>
    </w:p>
    <w:p>
      <w:pPr>
        <w:pStyle w:val="Normal1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1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ГЛАВА 5</w:t>
      </w:r>
    </w:p>
    <w:p>
      <w:pPr>
        <w:pStyle w:val="Normal1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ТРЕБОВАНИЯ  К  ТРАНСПОРТИРОВКЕ  И  ХРАНЕНИЮ  ДЕЗИНСЕКЦИОННЫХ </w:t>
      </w:r>
    </w:p>
    <w:p>
      <w:pPr>
        <w:pStyle w:val="Normal1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  ДЕРАТИЗАЦИОННЫХ СРЕДСТВ</w:t>
      </w:r>
    </w:p>
    <w:p>
      <w:pPr>
        <w:pStyle w:val="Normal1"/>
        <w:spacing w:lineRule="auto" w:line="240" w:before="0" w:after="0"/>
        <w:ind w:left="567" w:right="-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1"/>
        <w:spacing w:lineRule="auto" w:line="240" w:before="0" w:after="0"/>
        <w:ind w:right="-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. Во избежание несчастных случаев нельзя оставлять без присмотра инсектицидные и родентицидные средства на основе сильнодействующих ядов (далее - ядовитые вещества) или передавать кому бы то ни было.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99. Ядовитые вещества хранят в неповрежденной таре в специальных помещениях - складах, оборудованных приточно-вытяжной вентиляцией. Склад должен иметь несколько поме</w:t>
        <w:softHyphen/>
        <w:t>щений: для хранения средств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х выдачи и пребывания кладовщика. В последнем помещении в раздельных шкафах хранят домашнюю и спец</w:t>
        <w:softHyphen/>
        <w:t>одежду, средства индивидуальной защиты, аптечку первой помощи, средства личной гигиены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0. Помещение склада должно быть сухим, освещенным, иметь гладкие оштукатуренные стены, цементный или асфальтированный пол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01. Для хранения мелкотоварных  ядовитых веществ устанавливают металлические  стеллажи, для хранения бутылей - деревянные полки. Небольшие количества ядовитых веществ допускается хранить в помещении дератизационной лаборатории, а за её пределами только в прочно запирающихся шкафах (сейфах). </w:t>
      </w:r>
    </w:p>
    <w:p>
      <w:pPr>
        <w:pStyle w:val="Normal1"/>
        <w:spacing w:lineRule="auto" w:line="240" w:before="0" w:after="0"/>
        <w:ind w:right="-8" w:firstLine="567"/>
        <w:jc w:val="both"/>
        <w:rPr/>
      </w:pPr>
      <w:r>
        <w:rPr>
          <w:rFonts w:cs="Times New Roman" w:ascii="Times New Roman" w:hAnsi="Times New Roman"/>
        </w:rPr>
        <w:t>102. Выдавать и применять ядовитые вещества, не имеющие паспортных данных (название средства, дата изготовления, срок годности), категорически запрещается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3. Запрещается в помещении складов принимать пищу, хранить пищевые продукты, фураж, питьевую воду, присутствовать посторонним лицам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4. Ядовитые вещества следует хранить в таре с этикеткой "ЯД", проводя регистрацию прихода и расхода. Препараты, приобре</w:t>
        <w:softHyphen/>
        <w:t>тенные населением для борьбы с бытовыми насекомыми и грызунами, хранят в быту в местах, недоступных для детей и домашних животных, отдельно от пищевых продуктов, фуража, питьевой воды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5. Ядовитые вещества доставляют к месту раскладки и обратно в специальной для этих целей таре, внутри которой обязательно должно быть сообщение (надпись) о том, что в ней хранится опасный для жизни яд с указанием его количества и адреса дезинфекционного учреждения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06. Ядовитые вещества не разрешается перевозить вместе с пищевыми продуктами и фуражом. Разгрузку и перегрузку ядов следует производить в спецодежде. При выгрузке средств из контейнера, пе</w:t>
        <w:softHyphen/>
        <w:t>ред его открытием проверяют целостность пломб. При наличии просыпанных (пролитых) ядовитых веществ обязательно проводят уборку транспортного средства с последующей утилизацией, используя спец</w:t>
        <w:softHyphen/>
        <w:t>одежду и средства индивидуальной защиты органов дыхания и глаз.</w:t>
      </w:r>
    </w:p>
    <w:p>
      <w:pPr>
        <w:pStyle w:val="Normal1"/>
        <w:spacing w:lineRule="auto" w:line="240"/>
        <w:ind w:left="1985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Приложение </w:t>
      </w:r>
    </w:p>
    <w:p>
      <w:pPr>
        <w:pStyle w:val="Normal1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</w:rPr>
        <w:t xml:space="preserve">к санитарным правилам об организации и проведении мероприятий по уничтожению грызунов, бытовых </w:t>
      </w:r>
    </w:p>
    <w:p>
      <w:pPr>
        <w:pStyle w:val="Normal1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</w:rPr>
        <w:t>насекомых, комаров подвальных помещений</w:t>
      </w:r>
    </w:p>
    <w:p>
      <w:pPr>
        <w:pStyle w:val="Normal1"/>
        <w:spacing w:lineRule="auto" w:line="240" w:before="0" w:after="0"/>
        <w:ind w:left="19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</w:rPr>
        <w:t>Аптечка  первой  помощи  для  работающих  с  инсектицидными  и  родентицидными  средствами</w:t>
      </w:r>
    </w:p>
    <w:p>
      <w:pPr>
        <w:pStyle w:val="Normal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2409"/>
        <w:gridCol w:w="1560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ред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2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ония хлорид  (нашатырный спирт</w:t>
            </w:r>
          </w:p>
          <w:p>
            <w:pPr>
              <w:pStyle w:val="Normal"/>
              <w:rPr/>
            </w:pPr>
            <w:r>
              <w:rPr/>
              <w:t>2,5—5 %-ный р-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л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орбиновая кислота  (таблетк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табл.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Атропина сульфат</w:t>
            </w:r>
          </w:p>
          <w:p>
            <w:pPr>
              <w:pStyle w:val="Normal"/>
              <w:rPr/>
            </w:pPr>
            <w:r>
              <w:rPr/>
              <w:t>(0,1 %- ный р-р в ампула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ампул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алол  (бекарбон, беллалгин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табл.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ты  (стерильные и нестерильны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+5 шт.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риана  (настойка на 70 %-ном спирт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мл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та гигроскопич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асол  (таблетки. 1 %-ный р-р в ампула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уберова соль  (сульфат натр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да настойка  (5 %-ный р-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л</w:t>
            </w:r>
          </w:p>
        </w:tc>
      </w:tr>
      <w:tr>
        <w:trPr>
          <w:trHeight w:val="40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ций хлористый (10 %-ный р-р в ампулах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мл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цитон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ампул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й марганцовокис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езия жже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я сульфат (горькая со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ный купорос (меди сульфат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каин (2 % р/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л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ись водорода (3 %-ный р-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лакон</w:t>
            </w:r>
          </w:p>
        </w:tc>
      </w:tr>
      <w:tr>
        <w:trPr>
          <w:trHeight w:val="2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ищевая (двууглекислая) с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красавки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й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лакон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тра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лакон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ечные средства  (капли Зеленина, корвало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флакона</w:t>
            </w:r>
          </w:p>
        </w:tc>
      </w:tr>
      <w:tr>
        <w:trPr>
          <w:trHeight w:val="2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ьфацил-натрий  (30 %-ный р-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флакон</w:t>
            </w:r>
          </w:p>
        </w:tc>
      </w:tr>
      <w:tr>
        <w:trPr>
          <w:trHeight w:val="39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 активированный (карболен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г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томенадион (капсулы. 10 %-ный р-р в масл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</w:tr>
    </w:tbl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-360" w:hanging="0"/>
        <w:jc w:val="center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orient="landscape" w:w="8410" w:h="11906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altName w:val="Century Schoolbook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0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19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 w:before="60" w:after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39" w:before="260" w:after="0"/>
      <w:ind w:left="960" w:hanging="0"/>
      <w:jc w:val="right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39"/>
      <w:ind w:firstLine="76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>
      <w:autoSpaceDE w:val="false"/>
      <w:ind w:left="0" w:firstLine="709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8:00Z</dcterms:created>
  <dc:creator>vbi</dc:creator>
  <dc:description/>
  <dc:language>en-US</dc:language>
  <cp:lastModifiedBy>user</cp:lastModifiedBy>
  <cp:lastPrinted>2003-01-29T15:28:00Z</cp:lastPrinted>
  <dcterms:modified xsi:type="dcterms:W3CDTF">2009-02-12T07:38:00Z</dcterms:modified>
  <cp:revision>2</cp:revision>
  <dc:subject/>
  <dc:title>ДЕРАТИЗАЦИЯ И ДЕЗИНСЕКЦИЯ</dc:title>
</cp:coreProperties>
</file>