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</w:t>
      </w:r>
      <w:r>
        <w:rPr/>
        <w:t>Министерство здравоохранения Республики Беларус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спублики Беларус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0 апреля 2003 г.                                                                        № 20/5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Ветеринарных</w:t>
      </w:r>
    </w:p>
    <w:p>
      <w:pPr>
        <w:pStyle w:val="Normal"/>
        <w:rPr>
          <w:sz w:val="28"/>
        </w:rPr>
      </w:pPr>
      <w:r>
        <w:rPr>
          <w:sz w:val="28"/>
        </w:rPr>
        <w:t>и Санитарных правил по профилактике</w:t>
      </w:r>
    </w:p>
    <w:p>
      <w:pPr>
        <w:pStyle w:val="Normal"/>
        <w:rPr>
          <w:sz w:val="28"/>
        </w:rPr>
      </w:pPr>
      <w:r>
        <w:rPr>
          <w:sz w:val="28"/>
        </w:rPr>
        <w:t>и борьбе с сибирской язвой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>В соответствии с Законом Республики Беларусь «О ветеринарном деле» (Ведамасц</w:t>
      </w:r>
      <w:r>
        <w:rPr>
          <w:lang w:val="en-US"/>
        </w:rPr>
        <w:t>i</w:t>
      </w:r>
      <w:r>
        <w:rPr>
          <w:lang w:val="ru-RU"/>
        </w:rPr>
        <w:t xml:space="preserve"> Вярхоунага  Савета Рэспубл</w:t>
      </w:r>
      <w:r>
        <w:rPr>
          <w:lang w:val="en-US"/>
        </w:rPr>
        <w:t>i</w:t>
      </w:r>
      <w:r>
        <w:rPr>
          <w:lang w:val="ru-RU"/>
        </w:rPr>
        <w:t>к</w:t>
      </w:r>
      <w:r>
        <w:rPr>
          <w:lang w:val="en-US"/>
        </w:rPr>
        <w:t>i</w:t>
      </w:r>
      <w:r>
        <w:rPr>
          <w:lang w:val="ru-RU"/>
        </w:rPr>
        <w:t xml:space="preserve"> Беларусь, 1995 г. №4) и в целях недопущения распространения на территории Республики Беларусь сибирской язвы Министерство сельского хозяйства и продовольствия Республики Беларусь и Министерство здравоохранения Республики Беларусь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ПОСТАНОВЛЯЮТ: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sz w:val="28"/>
        </w:rPr>
        <w:t>Утвердить прилагаемые Ветеринарные и Санитарные правила по профилактике и борьбе с сибирской язвой..</w:t>
      </w:r>
    </w:p>
    <w:p>
      <w:pPr>
        <w:pStyle w:val="Heading1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rPr/>
            </w:pPr>
            <w:r>
              <w:rPr/>
              <w:t xml:space="preserve">Первый заместитель министра  сельского хозяйства и продовольствия  Республики Беларусь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А.Н. Дозоров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rPr/>
            </w:pPr>
            <w:r>
              <w:rPr/>
              <w:t xml:space="preserve">Заместитель министра – Главный государственный санитарный врач Республики Беларусь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sz w:val="28"/>
              </w:rPr>
              <w:t>В.И. Ключе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Heading5"/>
        <w:ind w:left="5040" w:hanging="0"/>
        <w:rPr/>
      </w:pPr>
      <w:r>
        <w:rPr/>
        <w:t>УТВЕРЖДЕНО</w:t>
      </w:r>
    </w:p>
    <w:p>
      <w:pPr>
        <w:pStyle w:val="Normal"/>
        <w:ind w:left="5040" w:hanging="0"/>
        <w:rPr/>
      </w:pPr>
      <w:r>
        <w:rPr>
          <w:sz w:val="28"/>
        </w:rPr>
        <w:t xml:space="preserve">Постановление Министерства сельского хозяйства и продовольствия Республики Беларусь       и 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 xml:space="preserve">Министерства здравоохранения </w:t>
      </w:r>
    </w:p>
    <w:p>
      <w:pPr>
        <w:pStyle w:val="Normal"/>
        <w:ind w:left="5040" w:hanging="0"/>
        <w:rPr/>
      </w:pPr>
      <w:r>
        <w:rPr>
          <w:sz w:val="28"/>
        </w:rPr>
        <w:t>Республики Беларусь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10 апреля 2003 г. №20/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ЕТЕРИНАРНЫЕ   И  САНИТАРНЫЕ  ПРАВИ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 ПРОФИЛАКТИКЕ И БОРЬБЕ С СИБИРСКОЙ ЯЗВ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rPr/>
      </w:pPr>
      <w:r>
        <w:rPr/>
        <w:t>Глава 1. Область применения</w:t>
      </w:r>
    </w:p>
    <w:p>
      <w:pPr>
        <w:pStyle w:val="Normal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TextBody"/>
        <w:ind w:firstLine="360"/>
        <w:rPr/>
      </w:pPr>
      <w:r>
        <w:rPr>
          <w:sz w:val="28"/>
        </w:rPr>
        <w:t>1.1. Настоящие правила обязательны для выполнения на территории Республики Беларусь всеми органами государственной власти и управления, предприятиями, колхозами, совхозами, учреждениями, организациями, независимо от форм собственности и подчиненности, общественными объединениями, должностными лицами и граждана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лава 2. Общие сведения о сибирской язв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360"/>
        <w:rPr/>
      </w:pPr>
      <w:r>
        <w:rPr>
          <w:sz w:val="28"/>
        </w:rPr>
        <w:t>2.1. Сибирская язва - особо опасная инфекционная болезнь животных и человека. Болезнь у животных протекает сверхостро, остро и подостро, а у свиней бессимптомно, в основном в локальной ангинозной форме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У людей сибирская язва чаще проявляется в карбункулезной форме и лишь изредка осложняется сибиреязвенным сепсисом, в отдельных случаях может развиваться первичная генерализованная инфекция, проявляющаяся в легочной или кишечной форме.</w:t>
      </w:r>
    </w:p>
    <w:p>
      <w:pPr>
        <w:pStyle w:val="TextBody"/>
        <w:ind w:firstLine="360"/>
        <w:rPr/>
      </w:pPr>
      <w:r>
        <w:rPr>
          <w:sz w:val="28"/>
        </w:rPr>
        <w:t xml:space="preserve">Возбудитель болезни – </w:t>
      </w:r>
      <w:r>
        <w:rPr>
          <w:sz w:val="28"/>
          <w:lang w:val="en-US"/>
        </w:rPr>
        <w:t>Bac</w:t>
      </w:r>
      <w:r>
        <w:rPr>
          <w:sz w:val="28"/>
        </w:rPr>
        <w:t xml:space="preserve">. </w:t>
      </w:r>
      <w:r>
        <w:rPr>
          <w:sz w:val="28"/>
          <w:lang w:val="en-US"/>
        </w:rPr>
        <w:t>Anthracis</w:t>
      </w:r>
      <w:r>
        <w:rPr>
          <w:sz w:val="28"/>
        </w:rPr>
        <w:t>, аэроб, существует в двух основных формах – бацилярной и споровой.</w:t>
      </w:r>
    </w:p>
    <w:p>
      <w:pPr>
        <w:pStyle w:val="TextBody"/>
        <w:ind w:firstLine="360"/>
        <w:rPr/>
      </w:pPr>
      <w:r>
        <w:rPr>
          <w:sz w:val="28"/>
        </w:rPr>
        <w:t>Источник возбудителя инфекции – больное животное. Экскреты заболевших животных (кал, моча, кровянистые истечения из естественных отверстий) содержат бациллы, которые на воздухе превращаются в споры. Контаминированные сибиреязвенными спорами участки почвы и другие объекты внешней среды длительное время являются резервуарами и факторами передачи возбудителя инфекции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Основной путь заражения животных – алиментарный – через корма и воду. Возможны также трансмиссивный и аспирационный пути заражения.</w:t>
      </w:r>
    </w:p>
    <w:p>
      <w:pPr>
        <w:pStyle w:val="TextBody"/>
        <w:ind w:firstLine="360"/>
        <w:rPr/>
      </w:pPr>
      <w:r>
        <w:rPr>
          <w:sz w:val="28"/>
        </w:rPr>
        <w:t>Заражение человека происходит при уходе за больными животными, в процессе их убоя, снятия шкур, разделки туш, кулинарной обработки мяса, уборки и уничтожения трупов, при хранении, транспортировке, первичной переработке и реализации контаминированного животного сырья. Возможно заражение человека при контакте с контаминированной почвой, а также аспирационным и трансмиссивным путями.</w:t>
      </w:r>
    </w:p>
    <w:p>
      <w:pPr>
        <w:pStyle w:val="TextBody"/>
        <w:ind w:firstLine="360"/>
        <w:rPr/>
      </w:pPr>
      <w:r>
        <w:rPr>
          <w:sz w:val="28"/>
        </w:rPr>
        <w:t>При организации противосибиреязвенных мероприятий следует различать эпизоотический очаг, неблагополучный пункт, почвенный очаг и угрожаемую по этой болезни территорию.</w:t>
      </w:r>
    </w:p>
    <w:p>
      <w:pPr>
        <w:pStyle w:val="TextBody"/>
        <w:ind w:firstLine="360"/>
        <w:rPr/>
      </w:pPr>
      <w:r>
        <w:rPr>
          <w:sz w:val="28"/>
        </w:rPr>
        <w:t>2.2. Эпизоотический очаг сибирской язвы – место нахождения источника или факторов передачи возбудителя инфекции в тех пределах , в которых возможна передача возбудителя восприимчивым животным или людям (участок пастбища, водопоя, животноводческое помещение, предприятие по переработке продукции животноводства, транспортное средство и т.д.).</w:t>
      </w:r>
    </w:p>
    <w:p>
      <w:pPr>
        <w:pStyle w:val="TextBody"/>
        <w:ind w:firstLine="360"/>
        <w:rPr/>
      </w:pPr>
      <w:r>
        <w:rPr>
          <w:sz w:val="28"/>
        </w:rPr>
        <w:t>2.3. Неблагополучный пункт – населенный пункт, животноводческая ферма, пастбище, урочище, скотопрогонная трасса на территории которых обнаружен эпизоотический очаг независимо от срока давности его возникновения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2.4. Почвенными очагами - считаются скотомогильники, биотермические ямы и другие места захоронения трупов животных, павших от сибирской язвы.</w:t>
      </w:r>
    </w:p>
    <w:p>
      <w:pPr>
        <w:pStyle w:val="TextBody"/>
        <w:ind w:firstLine="360"/>
        <w:rPr/>
      </w:pPr>
      <w:r>
        <w:rPr>
          <w:sz w:val="28"/>
        </w:rPr>
        <w:t>2.5. Эпидемическим очагом – является эпизоотический очаг, в котором возникло заболевание людей сибирской язвой.</w:t>
      </w:r>
    </w:p>
    <w:p>
      <w:pPr>
        <w:pStyle w:val="TextBody"/>
        <w:ind w:firstLine="360"/>
        <w:rPr/>
      </w:pPr>
      <w:r>
        <w:rPr>
          <w:sz w:val="28"/>
        </w:rPr>
        <w:t>2.6. Угрожаемой территорией – считаются хозяйства, населенные пункты, административные районы, где имеется угроза возникновения случаев заболевания животных или людей. Границы угрожаемой территории определяют ветеринарные органы, учитывая эпизоотическую ситуацию, почвенно-географические, природно-климатические условия и хозяйственно-экономические связи хозяйств, населенных пунктов, заготовительных и перерабатывающих организаций и предприятий (перегоны животных на сезонные пастбища, наличие рынков, кожевенно-сырьевых предприятий, заготовительных баз и др.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лава 3. Мероприятия по профилактик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болеваний животных и людей сибирской язвой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/>
      </w:pPr>
      <w:r>
        <w:rPr>
          <w:sz w:val="28"/>
        </w:rPr>
        <w:t xml:space="preserve">3.1.  В неблагополучных по сибирской язве пунктах и на угрожаемых территориях райветстанция и территориальный центр гигиены и эпидемиологии (далее – ЦГЭ): </w:t>
      </w:r>
    </w:p>
    <w:p>
      <w:pPr>
        <w:pStyle w:val="TextBody"/>
        <w:rPr/>
      </w:pPr>
      <w:r>
        <w:rPr>
          <w:sz w:val="28"/>
        </w:rPr>
        <w:t>- проводят регистрацию эпизоотических очагов в специальном журнале, который постоянно хранится в делах районной (городской) ветеринарной станции и в ЦГЭ;</w:t>
      </w:r>
    </w:p>
    <w:p>
      <w:pPr>
        <w:pStyle w:val="TextBody"/>
        <w:rPr/>
      </w:pPr>
      <w:r>
        <w:rPr>
          <w:sz w:val="28"/>
        </w:rPr>
        <w:t>- вместе с журналом обязательно хранят выкопировки с карт территории неблагополучных пунктов с обозначением на них места и границ почвенных очагов сибирской язвы. Указанные места должны быть ограничены канавами (по всему периметру), обнесены изгородью, исключающей случайный доступ людей и животных, и обозначены табличками с надписью «сибирская язва»;</w:t>
      </w:r>
    </w:p>
    <w:p>
      <w:pPr>
        <w:pStyle w:val="TextBody"/>
        <w:rPr/>
      </w:pPr>
      <w:r>
        <w:rPr>
          <w:sz w:val="28"/>
        </w:rPr>
        <w:t>- контролируют проведение  работ по ограждению и содержанию в надлежащем санитарном состоянии скотомогильников, отдельных старых захоронений животных и биотермических ям, обеззараживанию почвы в местах с достоверно установленными границами захоронения трупов животных, павших от сибирской язвы;</w:t>
      </w:r>
    </w:p>
    <w:p>
      <w:pPr>
        <w:pStyle w:val="TextBody"/>
        <w:rPr>
          <w:sz w:val="28"/>
        </w:rPr>
      </w:pPr>
      <w:r>
        <w:rPr>
          <w:sz w:val="28"/>
        </w:rPr>
        <w:t xml:space="preserve">- организуют постоянный надзор за санитарным состоянием мест скопления скота (базары, выставки, выводки и др.), заготовки, хранения и переработки животного происхождения. </w:t>
      </w:r>
    </w:p>
    <w:p>
      <w:pPr>
        <w:pStyle w:val="TextBody"/>
        <w:ind w:firstLine="360"/>
        <w:rPr/>
      </w:pPr>
      <w:r>
        <w:rPr>
          <w:sz w:val="28"/>
        </w:rPr>
        <w:t xml:space="preserve">3.2. В неблагополучных  по сибирской язве пунктах и на угрожаемых территориях: </w:t>
      </w:r>
    </w:p>
    <w:p>
      <w:pPr>
        <w:pStyle w:val="TextBody"/>
        <w:rPr/>
      </w:pPr>
      <w:r>
        <w:rPr>
          <w:sz w:val="28"/>
        </w:rPr>
        <w:t xml:space="preserve">- в случае вынужденного убоя запрещается реализация мяса и других продуктов в пищу людям и для кормления животных без лабораторного исследования. Эта мера предусмотрена ветеринарно-санитарными правилами экспертизы мяса и мясных продуктов во всех случаях вынужденного убоя и на благополучных территориях по сибирской язве; </w:t>
      </w:r>
    </w:p>
    <w:p>
      <w:pPr>
        <w:pStyle w:val="TextBody"/>
        <w:rPr/>
      </w:pPr>
      <w:r>
        <w:rPr>
          <w:sz w:val="28"/>
        </w:rPr>
        <w:t>- требуется обязательное согласование с ветеринарной службой и учреждениями государственного санитарного надзора проведение агромелиоративных, строительных и других работах, связанных с выемкой и перемещением грунта. В санитарно-защитной зоне  почвенных очагов сибирской язвы не разрешается отвод земельных участков для проведения изыскательских, гидромелиоративных, строительных и др. работ, связанных с выемкой и перемещением грунта, последующим затоплением, подтоплением или изменением уровня грунтовых вод, а также передача в аренду, продажа в личную собственность, выделение под сады, огороды или иное землепользование участков территории в непосредственной близости к почвенным очагам сибирской язвы. Размеры санитарно-защитной зоны устанавливают органы ветеринарной службы и территориальные ЦГЭ с учетом особенностей местности и вида предполагаемых работ;</w:t>
      </w:r>
    </w:p>
    <w:p>
      <w:pPr>
        <w:pStyle w:val="TextBody"/>
        <w:rPr/>
      </w:pPr>
      <w:r>
        <w:rPr>
          <w:sz w:val="28"/>
        </w:rPr>
        <w:t>- регулярно проводится разъяснительная работа среди населения, владельцев скота и работников животноводства об опасности и сущности заболевания сибирской язвой.</w:t>
      </w:r>
    </w:p>
    <w:p>
      <w:pPr>
        <w:pStyle w:val="TextBody"/>
        <w:ind w:firstLine="360"/>
        <w:rPr/>
      </w:pPr>
      <w:r>
        <w:rPr>
          <w:sz w:val="28"/>
        </w:rPr>
        <w:t>3.3. На угрожаемых  по сибирской язве территориях (в хозяйствах, где имеются неблагополучные пункты), проводят плановую профилактическую иммунизацию коров, нетелей и телок случного возраста не зависимо от их принадлежности, а в неблагополучных пунктах – всех восприимчивых животных за исключением свиней, используя принятые в практику вакцины в порядке и в сроки, предусмотренные наставлениями по их применению.</w:t>
      </w:r>
    </w:p>
    <w:p>
      <w:pPr>
        <w:pStyle w:val="TextBody"/>
        <w:ind w:firstLine="360"/>
        <w:rPr/>
      </w:pPr>
      <w:r>
        <w:rPr>
          <w:sz w:val="28"/>
        </w:rPr>
        <w:t>3.4. О проведении прививок против сибирской язвы  составляют акт с указанием количества привитых животных (по видам), наименования использованной вакцины, предприятия-изготовителя, номера серии и контроля, даты изготовления и количества израсходованной вакцины. К акту прилагают опись вакцинированных животных, принадлежащих населению, с указанием фамилий владельцев. Если по какой-либо причине животное нельзя вакцинировать, его включают в отдельную опись с указанием причины, из-за которой не проведена вакцинация, и возможного срока прививки, о чем ставят в известность заведующего фермой либо владельца животного. Акты и описи подлежат  хранению в учреждениях государственной ветеринарной сети в течение двух лет.</w:t>
      </w:r>
    </w:p>
    <w:p>
      <w:pPr>
        <w:pStyle w:val="TextBody"/>
        <w:ind w:firstLine="360"/>
        <w:rPr/>
      </w:pPr>
      <w:r>
        <w:rPr>
          <w:sz w:val="28"/>
        </w:rPr>
        <w:t>3.5. Убой привитых против сибирской язвы животных на мясо разрешается не ранее чем через 14 дней после прививки. В вынужденных случаях по разрешению ветеринарного врача убой привитого скота может быть проведен ранее указанного срока – при отсутствии поствакцинальных осложнений и соблюдения требований, указанных в действующих «Правилах ветеринарного осмотра убойных животных и ветеринарно-санитарной экспертизы мяса и мясных продуктов», а также в «Ветеринарно-санитарных правилах внутрихозяйственного убоя скота на мясо». Шкуры, снятые с вынужденно убитых животных, хранят в изолированных условиях до получения результатов исследования проб кожи в реакции преципитации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3.6. Снятие шкур с животных, павших в период до истечения 14 дней после прививки противосибиреязвенной вакциной, не допускается.</w:t>
      </w:r>
    </w:p>
    <w:p>
      <w:pPr>
        <w:pStyle w:val="TextBody"/>
        <w:ind w:firstLine="360"/>
        <w:rPr/>
      </w:pPr>
      <w:r>
        <w:rPr>
          <w:sz w:val="28"/>
        </w:rPr>
        <w:t>3.7. Решение о проведении и объеме профилактической иммунизации людей против сибирской язвы принимается территориальными ЦГЭ с учетом эпизоотологических показаний. Прививкам подлежат лица, по роду деятельности подвергающиеся риску заражения в процессе манипуляций с материалами, подозрительных на обсемененность возбудителем, или при работе с культурами возбудителя сибирской язвы.</w:t>
      </w:r>
    </w:p>
    <w:p>
      <w:pPr>
        <w:pStyle w:val="TextBody"/>
        <w:ind w:firstLine="360"/>
        <w:rPr/>
      </w:pPr>
      <w:r>
        <w:rPr>
          <w:sz w:val="28"/>
        </w:rPr>
        <w:t>3.8. Владельцы животных (руководители хозяйств, независимо от форм собственности, фермеры, арендаторы и др.) в соответствии с ветеринарным законодательством, действующим в Республике Беларусь, несут полную ответственность за соблюдением ветеринарно-санитарных правил при содержании и эксплуатации животных. В связи с этим они обязаны:</w:t>
      </w:r>
    </w:p>
    <w:p>
      <w:pPr>
        <w:pStyle w:val="TextBody"/>
        <w:rPr>
          <w:sz w:val="28"/>
        </w:rPr>
      </w:pPr>
      <w:r>
        <w:rPr>
          <w:sz w:val="28"/>
        </w:rPr>
        <w:t>-  соблюдать установленные ветеринарные и санитарные правила;</w:t>
      </w:r>
    </w:p>
    <w:p>
      <w:pPr>
        <w:pStyle w:val="TextBody"/>
        <w:rPr/>
      </w:pPr>
      <w:r>
        <w:rPr>
          <w:sz w:val="28"/>
        </w:rPr>
        <w:t>- по требованию ветеринарных специалистов предоставлять животных для профилактической вакцинации;</w:t>
      </w:r>
    </w:p>
    <w:p>
      <w:pPr>
        <w:pStyle w:val="TextBody"/>
        <w:rPr>
          <w:sz w:val="28"/>
        </w:rPr>
      </w:pPr>
      <w:r>
        <w:rPr>
          <w:sz w:val="28"/>
        </w:rPr>
        <w:t>- сообщать местным органам государственной ветеринарной службы о вновь приобретенных животных;</w:t>
      </w:r>
    </w:p>
    <w:p>
      <w:pPr>
        <w:pStyle w:val="TextBody"/>
        <w:rPr>
          <w:sz w:val="28"/>
        </w:rPr>
      </w:pPr>
      <w:r>
        <w:rPr>
          <w:sz w:val="28"/>
        </w:rPr>
        <w:t>- немедленно сообщать ветеринарным специалистам о случаях заболевания, вынужденного убоя или гибели животных.</w:t>
      </w:r>
    </w:p>
    <w:p>
      <w:pPr>
        <w:pStyle w:val="TextBody"/>
        <w:ind w:firstLine="360"/>
        <w:rPr/>
      </w:pPr>
      <w:r>
        <w:rPr>
          <w:sz w:val="28"/>
        </w:rPr>
        <w:t>3.9. Руководители и владельцы предприятий по заготовке, переработке и реализации животноводческой продукции и сырья обязаны:</w:t>
      </w:r>
    </w:p>
    <w:p>
      <w:pPr>
        <w:pStyle w:val="TextBody"/>
        <w:rPr/>
      </w:pPr>
      <w:r>
        <w:rPr>
          <w:sz w:val="28"/>
        </w:rPr>
        <w:t>- иметь разрешение органов и учреждений государственного ветеринарного и санитарного надзора на производственную деятельность и выполнять установленные ветеринарные и санитарные правила;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sz w:val="28"/>
        </w:rPr>
        <w:t>- обеспечивать необходимые условия для проведения ветеринарными специалистами осмотра и ветеринарно-санитарной экспертизы туш и внутренних органов животных, лабораторных исследований, обеззараживания мяса и других продуктов, а также утилизации или уничтожения продуктов, признанных негодными в пищу;</w:t>
      </w:r>
    </w:p>
    <w:p>
      <w:pPr>
        <w:pStyle w:val="TextBody"/>
        <w:rPr>
          <w:sz w:val="28"/>
        </w:rPr>
      </w:pPr>
      <w:r>
        <w:rPr>
          <w:sz w:val="28"/>
        </w:rPr>
        <w:t>- обеспечивать правильное хранение мясной продукции, а также сохранность подозрительного на сибирскую язву мяса, в период проведения лабораторных исследований, в специальных изолированных камерах, холодильниках;</w:t>
      </w:r>
    </w:p>
    <w:p>
      <w:pPr>
        <w:pStyle w:val="TextBody"/>
        <w:rPr>
          <w:sz w:val="28"/>
        </w:rPr>
      </w:pPr>
      <w:r>
        <w:rPr>
          <w:sz w:val="28"/>
        </w:rPr>
        <w:t>- проводить обучение сотрудников правилам профессиональной профилактики заболеваний сибирской язвой.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Глава 4. Мероприятия при заболевании животных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ибирской язвой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/>
      </w:pPr>
      <w:r>
        <w:rPr>
          <w:sz w:val="28"/>
        </w:rPr>
        <w:t>4.1. При подозрении на сибирскую язву трупы животных не вскрывают. В лабораторию направляют ухо павшего животного со стороны, на которой лежит труп, предварительно перевязанное у основания шпагатом в двух местах и отрезанное между перевязками. Место разреза прижигают раскаленным металлическим предметом. Если подозрение на сибирскую язву возникло в процессе вскрытия трупа или разделки туши, работу немедленно прекращают и направляют для исследования часть селезенки и пораженные лимфоузлы. От трупов свиней для исследования берут участки отечной ткани, заглоточные или подчелюстные лимфоузлы. Трупы мелких животных направляют в лабораторию целиком. До получения результатов лабораторного исследования трупы, мясо или туши со всеми внутренними органами и шкурой оставляют на месте падежа (убоя) в условиях строгой изоляции.</w:t>
      </w:r>
    </w:p>
    <w:p>
      <w:pPr>
        <w:pStyle w:val="TextBody"/>
        <w:ind w:firstLine="360"/>
        <w:rPr/>
      </w:pPr>
      <w:r>
        <w:rPr>
          <w:sz w:val="28"/>
        </w:rPr>
        <w:t>4.2. Работу с биологическим материалом, контаминированным возбудителем сибирской язвы, проводят лаборатории имеющие условия для соблюдения требований по безопасности работы с возбудителями 1-2 групп патогенности.</w:t>
      </w:r>
    </w:p>
    <w:p>
      <w:pPr>
        <w:pStyle w:val="TextBody"/>
        <w:ind w:firstLine="360"/>
        <w:rPr/>
      </w:pPr>
      <w:r>
        <w:rPr>
          <w:sz w:val="28"/>
        </w:rPr>
        <w:t>4.3. В ветеринарной лаборатории проводят исследование поступившего материала в соответствии с действующими методическими указаниями, другими нормативными правовыми актами по соблюдению требований биологической безопасности и противоэпидемического режима при работе с патогенными для человека микроорганизмами. Сроки исследования: микроскопического – в день поступления материала, бактериологического – до 3-х суток, биологического – до 10 суток.</w:t>
      </w:r>
    </w:p>
    <w:p>
      <w:pPr>
        <w:pStyle w:val="TextBody"/>
        <w:ind w:firstLine="360"/>
        <w:rPr/>
      </w:pPr>
      <w:r>
        <w:rPr>
          <w:sz w:val="28"/>
        </w:rPr>
        <w:t>4.4. При получении положительных результатов микроскопического исследования материала на сибирскую язву ветеринарная лаборатория немедленно дает предварительный ответ главному государственному ветеринарному инспектору района (города) и владельцу животного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4.5. Главный государственный ветеринарный инспектор района (города) при получении предварительного ответа обязан:</w:t>
      </w:r>
    </w:p>
    <w:p>
      <w:pPr>
        <w:pStyle w:val="TextBody"/>
        <w:rPr/>
      </w:pPr>
      <w:r>
        <w:rPr>
          <w:sz w:val="28"/>
        </w:rPr>
        <w:t>- немедленно сообщить местным органам государственной власти и управления, территориальному ЦГЭ;</w:t>
      </w:r>
    </w:p>
    <w:p>
      <w:pPr>
        <w:pStyle w:val="TextBody"/>
        <w:rPr/>
      </w:pPr>
      <w:r>
        <w:rPr>
          <w:sz w:val="28"/>
        </w:rPr>
        <w:t>- совместно с представителем территориального ЦГЭ срочно выехать на место, провести эпизоотолого-эпидемиологическое обследование и установить границы территории, подлежащей карантинированию;</w:t>
      </w:r>
    </w:p>
    <w:p>
      <w:pPr>
        <w:pStyle w:val="TextBody"/>
        <w:rPr/>
      </w:pPr>
      <w:r>
        <w:rPr>
          <w:sz w:val="28"/>
        </w:rPr>
        <w:t>- принять меры к недопущению вывоза подозреваемой в контаминации возбудителем сибирской язвы продукции сельского хозяйства (молоко, мясо, кожи и др.).</w:t>
      </w:r>
    </w:p>
    <w:p>
      <w:pPr>
        <w:pStyle w:val="TextBody"/>
        <w:rPr>
          <w:sz w:val="28"/>
        </w:rPr>
      </w:pPr>
      <w:r>
        <w:rPr>
          <w:sz w:val="28"/>
        </w:rPr>
        <w:t>При получении окончательного заключения на сибирскую язву:</w:t>
      </w:r>
    </w:p>
    <w:p>
      <w:pPr>
        <w:pStyle w:val="TextBody"/>
        <w:rPr/>
      </w:pPr>
      <w:r>
        <w:rPr>
          <w:sz w:val="28"/>
        </w:rPr>
        <w:t>- оформить материалы по установлению карантина и внести их для утверждения в районный исполнительный комитет с разработанным совместно с территориальным ЦГЭ планом мероприятий по ликвидации эпизоотического очага;</w:t>
      </w:r>
    </w:p>
    <w:p>
      <w:pPr>
        <w:pStyle w:val="TextBody"/>
        <w:rPr/>
      </w:pPr>
      <w:r>
        <w:rPr>
          <w:sz w:val="28"/>
        </w:rPr>
        <w:t>- немедленно сообщить о заболевании животных сибирской язвой и принятых мерах вышестоящему ветеринарному органу, главным государственным ветеринарным инспекторам соседних районов (городов) для принятия необходимых мер.</w:t>
      </w:r>
    </w:p>
    <w:p>
      <w:pPr>
        <w:pStyle w:val="TextBody"/>
        <w:ind w:left="-74" w:firstLine="215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6. Главный государственный санитарный врач района (города) при получении информации о заболевании животных сибирской язвой обязан: </w:t>
      </w:r>
    </w:p>
    <w:p>
      <w:pPr>
        <w:pStyle w:val="TextBody"/>
        <w:ind w:left="-74" w:firstLine="215"/>
        <w:rPr/>
      </w:pPr>
      <w:r>
        <w:rPr>
          <w:sz w:val="28"/>
        </w:rPr>
        <w:t>- совместно с представителем государственной ветеринарной службы организовать эпизоотолого-эпидемиологическое обследование очага и принять участие в разработке плана по его ликвидации;</w:t>
      </w:r>
    </w:p>
    <w:p>
      <w:pPr>
        <w:pStyle w:val="TextBody"/>
        <w:ind w:firstLine="142"/>
        <w:rPr/>
      </w:pPr>
      <w:r>
        <w:rPr>
          <w:sz w:val="28"/>
        </w:rPr>
        <w:t>- организовать проведение эпидемиологического обследования в очаге в целях выявления лиц, бывших в контакте с больным животным, контаминированным сырьем, продуктами животного происхождения, употреблявших в пищу инфицированные продукты;</w:t>
      </w:r>
    </w:p>
    <w:p>
      <w:pPr>
        <w:pStyle w:val="TextBody"/>
        <w:ind w:firstLine="142"/>
        <w:rPr/>
      </w:pPr>
      <w:r>
        <w:rPr>
          <w:sz w:val="28"/>
        </w:rPr>
        <w:t>- установить медицинское наблюдение (с термометрией) на протяжении 8 суток за лицами, бывшими в контакте с больным животным, контаминированным сырьем, продуктами животного происхождения, употреблявшими в пищу зараженные продукты;</w:t>
        <w:tab/>
      </w:r>
    </w:p>
    <w:p>
      <w:pPr>
        <w:pStyle w:val="TextBody"/>
        <w:ind w:firstLine="142"/>
        <w:rPr/>
      </w:pPr>
      <w:r>
        <w:rPr>
          <w:sz w:val="28"/>
        </w:rPr>
        <w:t>- организовать проведение экстренной профилактики в течение 5 дней (начиная с момента установления диагноза) лицам, бывшим в контакте с больным животным, контаминированным сырьем, продуктами животного происхождения, употреблявшим в пищу инфицированные продукты. Профилактику в указанных случаях следует принимать в наиболее ранние сроки после возможного инфицирования. Нецелесообразно проведение профилактики, если прошло более 5 суток после возможного инфицирования. Выбор осуществляется с учетом наибольшей активности препарата в отношении возбудителя, переносимости. Доза препарата, в зависимости от возраста, противопоказания, побочные реакции и меры их предупреждения определяются наставлениями по применению соответствующих препаратов (Приложение 1).</w:t>
      </w:r>
    </w:p>
    <w:p>
      <w:pPr>
        <w:pStyle w:val="TextBody"/>
        <w:ind w:firstLine="142"/>
        <w:rPr/>
      </w:pPr>
      <w:r>
        <w:rPr>
          <w:sz w:val="28"/>
        </w:rPr>
        <w:t>4.7. Управление ветеринарии облсельхозпрода по получении со общения обязано в установленном порядке доложить об этом руководству облсельхозпрода и Главному управлению ветеринарии Минсельхозпрода РБ и немедленно командировать на место специалиста управления и областной ветлаборатории для тщательного эпизоотологического обследования и контроля за проведением комплекса профилактических и противоэпизоотических мероприятий.</w:t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 xml:space="preserve">4.8. Районный исполнительный комитет (городской) по представлению главного государственного ветеринарного инспектора района (города) устанавливает карантин. </w:t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9. По условиям карантина запрещается: </w:t>
        <w:tab/>
        <w:tab/>
        <w:tab/>
        <w:tab/>
        <w:t xml:space="preserve">  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-  ввод и ввоз, вывод и вывоз за пределы карантинированной территории животных всех видов;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z w:val="28"/>
        </w:rPr>
        <w:t>- заготовка и вывоз продуктов сырья животного происхождения, перегруппировка (перевод) животных внутри хозяйства;</w:t>
      </w:r>
    </w:p>
    <w:p>
      <w:pPr>
        <w:pStyle w:val="TextBody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использование молока от больных животных;</w:t>
      </w:r>
    </w:p>
    <w:p>
      <w:pPr>
        <w:pStyle w:val="TextBody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- проведение ветеринарных хирургических операций, кроме неотложных;</w:t>
      </w:r>
    </w:p>
    <w:p>
      <w:pPr>
        <w:pStyle w:val="TextBody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- вход на неблагополучную ферму посторонним лицам, въезд транспорта, не связанного с обслуживанием данной фермы;</w:t>
      </w:r>
    </w:p>
    <w:p>
      <w:pPr>
        <w:pStyle w:val="TextBody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  <w:t>- выгон животных на водопой из прудов и других естественных водоемов.</w:t>
      </w:r>
    </w:p>
    <w:p>
      <w:pPr>
        <w:pStyle w:val="TextBody"/>
        <w:ind w:firstLine="142"/>
        <w:rPr/>
      </w:pPr>
      <w:r>
        <w:rPr>
          <w:sz w:val="28"/>
        </w:rPr>
        <w:t xml:space="preserve"> </w:t>
      </w:r>
      <w:r>
        <w:rPr>
          <w:sz w:val="28"/>
        </w:rPr>
        <w:t>4.10. В эпизоотическом очаге сибирской язвы ветеринарный специалист проводит клиническое обследование поголовья, и по его результатам животных делят на две группы.</w:t>
      </w:r>
    </w:p>
    <w:p>
      <w:pPr>
        <w:pStyle w:val="TextBody"/>
        <w:ind w:firstLine="142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ервая </w:t>
      </w:r>
      <w:r>
        <w:rPr>
          <w:sz w:val="28"/>
        </w:rPr>
        <w:t>– больные животные. К ней относят животных, имеющих клинические признаки болезни или повышенную температуру тела. Этих животных подвергают лечению противосибиреязвенной сывороткой, глобулином и антибиотиками. Через 14 дней после клинического выздоровления им прививают противосибиреязвенную вакцину.</w:t>
      </w:r>
    </w:p>
    <w:p>
      <w:pPr>
        <w:pStyle w:val="TextBody"/>
        <w:ind w:firstLine="142"/>
        <w:rPr/>
      </w:pPr>
      <w:r>
        <w:rPr>
          <w:sz w:val="28"/>
        </w:rPr>
        <w:tab/>
      </w:r>
      <w:r>
        <w:rPr>
          <w:sz w:val="28"/>
          <w:u w:val="single"/>
        </w:rPr>
        <w:t>Вторая</w:t>
      </w:r>
      <w:r>
        <w:rPr>
          <w:sz w:val="28"/>
        </w:rPr>
        <w:t xml:space="preserve"> – остальные животные, находящиеся в эпизоотическом очаге. Животных этой группы вакцинируют противосибиреязвенной вакциной в соответствии с наставлением по ее применению с последующим (в течение 3-х дней) ежедневным клиническим осмотром. Животных с клиническими признаками сибирской язвы и повышенной температурой переводят в первую группу.</w:t>
      </w:r>
    </w:p>
    <w:p>
      <w:pPr>
        <w:pStyle w:val="TextBody"/>
        <w:ind w:firstLine="142"/>
        <w:rPr/>
      </w:pPr>
      <w:r>
        <w:rPr>
          <w:sz w:val="28"/>
        </w:rPr>
        <w:tab/>
        <w:t>4.11. Для ухода за больными и подозрительными по заболеванию животными закрепляют по согласованию с территориальным ЦГЭ отдельный обслуживающий персонал. Его обеспечивают спецодеждой, дезсредствами, аптечками первой помощи, средствами личной гигиены. Эти лица должны быть привитыми против сибирской язвы или подвергаются экстренной профилактике.</w:t>
      </w:r>
    </w:p>
    <w:p>
      <w:pPr>
        <w:pStyle w:val="TextBody"/>
        <w:ind w:firstLine="142"/>
        <w:rPr/>
      </w:pPr>
      <w:r>
        <w:rPr>
          <w:sz w:val="28"/>
        </w:rPr>
        <w:tab/>
        <w:t>Работников, у которых на руках, лице и других открытых местах тела имеются царапины, ссадины, ранения или повреждения кожи, к работе по уходу за больными животными, уборке трупов, очистке и дезинфекции загрязненных возбудителем помещений и прочих объектов не допускают.</w:t>
      </w:r>
    </w:p>
    <w:p>
      <w:pPr>
        <w:pStyle w:val="TextBody"/>
        <w:ind w:firstLine="142"/>
        <w:rPr/>
      </w:pPr>
      <w:r>
        <w:rPr>
          <w:sz w:val="28"/>
        </w:rPr>
        <w:tab/>
        <w:t>4.12. Молоко от животных первой группы в течение всего периода лечения подлежит уничтожению после обеззараживания, которое проводят путем добавления хлорной извести, содержащей не менее 25% активного хлора, из расчета 1 кг на 20 литров молока, и 6 часовой выдержки; молоко от животных второй группы в течении 3 дней после вакцинации кипятят в течение 4-5 минут и скармливают в эпизоотическом очаге вакцинированным против сибирской язвы животным; по истечении указанного срока молоко под контролем ветеринарных специалистов вывозят через перевалочный пункт на закрепленный маслозавод для переработки на масло.</w:t>
      </w:r>
    </w:p>
    <w:p>
      <w:pPr>
        <w:pStyle w:val="TextBody"/>
        <w:ind w:firstLine="360"/>
        <w:rPr/>
      </w:pPr>
      <w:r>
        <w:rPr>
          <w:sz w:val="28"/>
        </w:rPr>
        <w:tab/>
        <w:t>4.13. Продукция, выработанная на молочных предприятиях, из молока, поступившего из хозяйства до наложения карантина, реализуется без ограничений.</w:t>
      </w:r>
    </w:p>
    <w:p>
      <w:pPr>
        <w:pStyle w:val="TextBody"/>
        <w:ind w:hanging="360"/>
        <w:rPr/>
      </w:pPr>
      <w:r>
        <w:rPr>
          <w:sz w:val="28"/>
        </w:rPr>
        <w:tab/>
        <w:t xml:space="preserve">       4.14. Трупы животных, павших от сибирской язвы, а также все продукты убоя, полученные в случаях убоя больных сибирской язвой животных, сжигают; захоронение (зарывание) категорически запрещается.</w:t>
      </w:r>
    </w:p>
    <w:p>
      <w:pPr>
        <w:pStyle w:val="TextBody"/>
        <w:ind w:hanging="360"/>
        <w:rPr/>
      </w:pPr>
      <w:r>
        <w:rPr>
          <w:sz w:val="28"/>
        </w:rPr>
        <w:tab/>
        <w:t xml:space="preserve">      4.15.  Зерно, грубые и сочные корма, заготовленные на благополучных участках посевов, пастбищ, сенокосных угодий, не  соприкасавшиеся с больными сибирской язвой животными и незагрязненные их выделениями, допускают к вывозу после снятия карантина.</w:t>
      </w:r>
    </w:p>
    <w:p>
      <w:pPr>
        <w:pStyle w:val="TextBody"/>
        <w:ind w:hanging="360"/>
        <w:rPr/>
      </w:pPr>
      <w:r>
        <w:rPr>
          <w:sz w:val="28"/>
        </w:rPr>
        <w:tab/>
        <w:t xml:space="preserve">      4.16. Зерно, грубые и сочные корма, полученные с участков, на которых находились больные или павшие от сибирской язвы животные, или контаминированные иным путем, вывозу из хозяйства не подлежат, их скармливают на месте животным, вакцинированным против сибирской язвы.</w:t>
      </w:r>
    </w:p>
    <w:p>
      <w:pPr>
        <w:pStyle w:val="TextBody"/>
        <w:ind w:hanging="36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17. Руководители неблагополучных по сибирской язве хозяйств обязаны выделять технику, оборудование, материалы и необходимое количество людей для проведения прививок животным, охранно-карантинных мероприятий, дезинфекционных работ, направленных на уничтожение возбудителя сибирской язвы в объектах внешней среды. </w:t>
      </w:r>
    </w:p>
    <w:p>
      <w:pPr>
        <w:pStyle w:val="TextBody"/>
        <w:ind w:hanging="360"/>
        <w:rPr/>
      </w:pPr>
      <w:r>
        <w:rPr>
          <w:sz w:val="28"/>
        </w:rPr>
        <w:t xml:space="preserve">         </w:t>
      </w:r>
      <w:r>
        <w:rPr>
          <w:sz w:val="28"/>
        </w:rPr>
        <w:t>4.18. Навоз, подстилку и остатки корма, загрязненные выделениями больных животных сжигают. Навозную жижу в жижесборнике смешивают с сухой хлорной известью, содержащей не мене 25% активного хлора, из расчета 1 кг извести на каждые 20 литров навозной жижи.</w:t>
      </w:r>
    </w:p>
    <w:p>
      <w:pPr>
        <w:pStyle w:val="TextBody"/>
        <w:ind w:hanging="360"/>
        <w:rPr/>
      </w:pPr>
      <w:r>
        <w:rPr>
          <w:sz w:val="28"/>
        </w:rPr>
        <w:tab/>
        <w:t xml:space="preserve">   4.19.Для дезинфекции загрязненных возбудителем поверхностей применяют одно из следующих дезинфицирующих средств: 10%-ный горячий раствор едкого натра, 4%-ный раствор формальдегида, растворы хлорной извести, двутретиосновной соли гипохлорида кальция, нейтрального гипохлорида кальция, ДП – 2, гексанита с содержанием 5% активного хлора, 10%-ный однохлористый йод (только для деревянных поверхностей), 7%-ный раствор перекиси водорода с добавлением 0,2% молочной кислоты и 0,2% ОП–7 или ОП–10, 2%-ный раствор глутарового альдегида.</w:t>
      </w:r>
    </w:p>
    <w:p>
      <w:pPr>
        <w:pStyle w:val="TextBody"/>
        <w:ind w:hanging="360"/>
        <w:rPr/>
      </w:pPr>
      <w:r>
        <w:rPr>
          <w:sz w:val="28"/>
        </w:rPr>
        <w:tab/>
        <w:t>Дезинфекцию указанными средствами (кроме однохлористого йода, перекиси водорода и глутарового альдегида) проводят трехкратно с интервалом в 1 час из расчета 1 литр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типовых помещениях и        2 литра раствора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помещениях, приспособленных для содержания животных.</w:t>
      </w:r>
    </w:p>
    <w:p>
      <w:pPr>
        <w:pStyle w:val="TextBody"/>
        <w:ind w:hanging="360"/>
        <w:rPr/>
      </w:pPr>
      <w:r>
        <w:rPr>
          <w:sz w:val="28"/>
        </w:rPr>
        <w:tab/>
        <w:t>При применении однохлористого йода поверхность обрабатывают двукратно с интервалом 15-30 минут при норме расхода 1 л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, а при использовании перекиси водорода и глутарового альдегида – двукратно с интервалом в 1 час исходя из того же расчета.</w:t>
      </w:r>
    </w:p>
    <w:p>
      <w:pPr>
        <w:pStyle w:val="TextBody"/>
        <w:rPr/>
      </w:pPr>
      <w:r>
        <w:rPr>
          <w:sz w:val="28"/>
        </w:rPr>
        <w:tab/>
        <w:t>После последнего нанесения раствора дезинфектанта помещение закрывают на 3 часа и затем проветривают. Кормушки и поилки обмывают водой.</w:t>
      </w:r>
    </w:p>
    <w:p>
      <w:pPr>
        <w:pStyle w:val="TextBody"/>
        <w:rPr/>
      </w:pPr>
      <w:r>
        <w:rPr>
          <w:sz w:val="28"/>
        </w:rPr>
        <w:tab/>
        <w:t>Для дезинфекции поверхностей при низкой (минусовой) температуре применяют растворы хлорной извести, двутретиосновной соли гипохлорита кальция с содержанием 8% активного хлора, препарата       ДП – 2 и нейтрального гипохлорита кальция с содержанием 5% активного хлора. Указанные растворы готовят непосредственно перед применением на горячем (50 –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) 15%-ном (при наружной температуре от 0 до минус 1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) или 20 %-ном (при температуре до минус 3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С) растворе поваренной соли. </w:t>
      </w:r>
    </w:p>
    <w:p>
      <w:pPr>
        <w:pStyle w:val="TextBody"/>
        <w:rPr/>
      </w:pPr>
      <w:r>
        <w:rPr>
          <w:sz w:val="28"/>
        </w:rPr>
        <w:tab/>
        <w:t>Растворы наносят трехкратно с интервалом 1 час при норме расхода 0,5-1 л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TextBody"/>
        <w:rPr/>
      </w:pPr>
      <w:r>
        <w:rPr>
          <w:sz w:val="28"/>
        </w:rPr>
        <w:tab/>
        <w:t>Для обеззараживания деревянных поверхностей применяют также 10%-ный раствор однохлористого йода – трехкратно с интервалом 15 – 25 минут по 0,3 – 0,4 л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После предварительного увлажнения поверхностей 20% - ным раствором поваренной соли из расчета 0,5 л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Экспозиция во всех случаях – 12 часов после последнего нанесения дезраствора. По окончании экспозиции кормушки и поилки обмывают водой, помещение проветривают.</w:t>
      </w:r>
    </w:p>
    <w:p>
      <w:pPr>
        <w:pStyle w:val="TextBody"/>
        <w:rPr/>
      </w:pPr>
      <w:r>
        <w:rPr>
          <w:sz w:val="28"/>
        </w:rPr>
        <w:tab/>
        <w:t>4.20. Почву на месте падежа, вынужденного убоя больного животного или вскрытия трупа животного, павшего от сибирской язвы, орошают раствором хлорной извести, содержащем 5% активного хлора, из расчета 10 л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После этого почву перекапывают на глубину 20 – 25 см, перемешивают с сухой хлорной известью, содержащей не менее 25-28% активного хлора, из расчета на 3 части почвы 1 часть хлорной извести. После этого почву увлажняют водой.</w:t>
      </w:r>
    </w:p>
    <w:p>
      <w:pPr>
        <w:pStyle w:val="TextBody"/>
        <w:rPr/>
      </w:pPr>
      <w:r>
        <w:rPr>
          <w:sz w:val="28"/>
        </w:rPr>
        <w:tab/>
        <w:t>Обеззараживание почвенных очагов сибирской язвы проводят бромистым метилом в соответствии с действующими инструкциями. После обеззараживания почвенный очаг считается ликвидированным и соответствующие ограничения снимаются.</w:t>
      </w:r>
    </w:p>
    <w:p>
      <w:pPr>
        <w:pStyle w:val="TextBody"/>
        <w:rPr/>
      </w:pPr>
      <w:r>
        <w:rPr>
          <w:sz w:val="28"/>
        </w:rPr>
        <w:tab/>
        <w:t>4.21. Транспортные средства, использованные для перевозки больных сибирской язвой животных, продуктов их убоя или контаминированного сырья животного происхождения, обеззараживают в соответствии с действующей инструкцией «Проведение ветеринарной дезинфекции объектов животноводства».</w:t>
      </w:r>
    </w:p>
    <w:p>
      <w:pPr>
        <w:pStyle w:val="TextBody"/>
        <w:ind w:hanging="360"/>
        <w:rPr/>
      </w:pPr>
      <w:r>
        <w:rPr>
          <w:sz w:val="28"/>
        </w:rPr>
        <w:tab/>
        <w:t xml:space="preserve">      4.22. Спецодежду, щетки, скребницы, ведра и другой мелкий инвентарь обеззараживают путем погружения на 4 часа в 1%-ный активированный раствор хлорамина, 4%-ный раствор формальдегида или кипятят в 2%-ном растворе кальцинированной соды не менее 90 минут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4.23. Меховые изделия, кожаную, резиновую обувь и другие портящиеся при указанном выше методе дезинфекции вещи обеззараживают парами формальдегида в параформалиновых камерах при расходе 250 мл. формалина на 1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объема камеры, температуре 58-59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 и экспозиции 3 часа. Ценные меха обрабатывают в специальных герметических камерах бромистым метилом (в соответствии с инструкцией).</w:t>
        <w:tab/>
      </w:r>
    </w:p>
    <w:p>
      <w:pPr>
        <w:pStyle w:val="TextBody"/>
        <w:ind w:hanging="360"/>
        <w:rPr>
          <w:sz w:val="28"/>
        </w:rPr>
      </w:pPr>
      <w:r>
        <w:rPr>
          <w:sz w:val="28"/>
        </w:rPr>
        <w:tab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лава 5. Мероприятия при заболевании людей сибирской язвой</w:t>
      </w:r>
    </w:p>
    <w:p>
      <w:pPr>
        <w:pStyle w:val="TextBody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sz w:val="28"/>
        </w:rPr>
        <w:t xml:space="preserve">5.1. Медицинский работник, выявивший больного или подозрительного на заболевание сибирской язвой человека, обязан ему оказать первую помощь и передать в установленном порядке информацию об этом в территориальный ЦГЭ (по телефону – немедленно, письменное  экстренное извещение (ф. № 58/у) – в течение 12 часов), лечебно-профилактическое учреждение, уточнившее, изменившее или отменившее диагноз обязано в течение 24 часов отослать в ЦГЭ по месту выявления больного соответствующее извещение. </w:t>
      </w:r>
    </w:p>
    <w:p>
      <w:pPr>
        <w:pStyle w:val="TextBody"/>
        <w:ind w:firstLine="720"/>
        <w:rPr/>
      </w:pPr>
      <w:r>
        <w:rPr>
          <w:sz w:val="28"/>
        </w:rPr>
        <w:t>5.2. Для персонального учета больных в ЦГЭ и ЛПУ ведется журнал учета инфекционных заболеваний (ф. №60/у)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5.3. За полноту, достоверность и своевременность учета  инфекционных заболеваний, а также за оперативное сообщение в ЦГЭ ответственность несет руководитель ЛПУ.</w:t>
      </w:r>
    </w:p>
    <w:p>
      <w:pPr>
        <w:pStyle w:val="TextBody"/>
        <w:ind w:firstLine="720"/>
        <w:rPr/>
      </w:pPr>
      <w:r>
        <w:rPr>
          <w:sz w:val="28"/>
        </w:rPr>
        <w:t>5.4. Главные государственные санитарные врачи районов (городов), областей обеспечивают представление информации о каждом случае заболевания  (подозрения) сибирской язвой среди людей в соответствии с действующим приказом Министерства здравоохранения Республики Беларусь, регламентирующим порядок представления внеочередной информации об эпидемических и других осложнениях. Кроме того, об этом информируется главный государственный ветеринарный инспектор района (города), области, Глава администрации территории.</w:t>
      </w:r>
    </w:p>
    <w:p>
      <w:pPr>
        <w:pStyle w:val="TextBody"/>
        <w:ind w:firstLine="720"/>
        <w:rPr/>
      </w:pPr>
      <w:r>
        <w:rPr>
          <w:sz w:val="28"/>
        </w:rPr>
        <w:t>5.5. При заболевании сибирской язвой, его связь с профессиональной деятельностью больного устанавливают врач-эпидемиолог территориального ЦГЭ совместно со специалистами ветеринарной службы, проводящих эпидобследование очага. В этом случае составляется акт расследования   профзаболевания.</w:t>
      </w:r>
    </w:p>
    <w:p>
      <w:pPr>
        <w:pStyle w:val="TextBody"/>
        <w:ind w:firstLine="720"/>
        <w:rPr/>
      </w:pPr>
      <w:r>
        <w:rPr>
          <w:sz w:val="28"/>
        </w:rPr>
        <w:t xml:space="preserve">5.6. Больных сибирской язвой людей госпитализируют в инфекционные больницы или отделения, там, где такой возможности нет, больных можно изолировать в отдельные терапевтические палаты, где им оказывают квалифицированную лечебную помощь с соблюдением правил противоэпидемического режима. </w:t>
      </w:r>
    </w:p>
    <w:p>
      <w:pPr>
        <w:pStyle w:val="TextBody"/>
        <w:ind w:firstLine="720"/>
        <w:rPr/>
      </w:pPr>
      <w:r>
        <w:rPr>
          <w:sz w:val="28"/>
        </w:rPr>
        <w:t>5.7. Лабораторная диагностика сибирской язвы у людей и обнаружение возбудителя в вероятных факторах передачи осуществляется на базе бактериологических лабораторий отделов особо опасных инфекций областных центров гигиены, эпидемиологии и общественного здоровья (далее - ГУ ОЦГЭ и ОЗ) в соответствии с нормативными и методическими документами, регламентирующими ее проведение.</w:t>
      </w:r>
    </w:p>
    <w:p>
      <w:pPr>
        <w:pStyle w:val="TextBody"/>
        <w:ind w:firstLine="720"/>
        <w:rPr/>
      </w:pPr>
      <w:r>
        <w:rPr>
          <w:sz w:val="28"/>
        </w:rPr>
        <w:t>5.8. Все культуры возбудителя сибирской язвы, выделенные на территории Республики Беларусь, подлежат окончательной идентификации в Республиканском центре гигиены, эпидемиологии и общественного здоровья (далее – ГУ РЦГЭ и ОЗ).</w:t>
      </w:r>
    </w:p>
    <w:p>
      <w:pPr>
        <w:pStyle w:val="TextBody"/>
        <w:ind w:firstLine="720"/>
        <w:rPr/>
      </w:pPr>
      <w:r>
        <w:rPr>
          <w:sz w:val="28"/>
        </w:rPr>
        <w:t>5.9. В очаге инфекции за всеми общавшимися с больным устанавливается медицинское наблюдение (с термометрией) на протяжении 8 суток после госпитализации больного и заключительной дезинфекции. Разобщение не проводят.</w:t>
      </w:r>
    </w:p>
    <w:p>
      <w:pPr>
        <w:pStyle w:val="TextBody"/>
        <w:ind w:firstLine="720"/>
        <w:rPr/>
      </w:pPr>
      <w:r>
        <w:rPr>
          <w:sz w:val="28"/>
        </w:rPr>
        <w:t>5.10. Трупы людей, умерших от сибирской язвы, когда диагноз подтвержден лабораторно, вскрытию не подвергаются.</w:t>
      </w:r>
    </w:p>
    <w:p>
      <w:pPr>
        <w:pStyle w:val="TextBody"/>
        <w:ind w:firstLine="720"/>
        <w:rPr/>
      </w:pPr>
      <w:r>
        <w:rPr>
          <w:sz w:val="28"/>
        </w:rPr>
        <w:t>В случае крайней необходимости вскрытие трупа сибиреязвенного больного производит только врач-патологоанатом (желательно в присутствии врача-эпидемиолога, специалиста по особо опасным инфекциям ГУ ОЦГЭ и ОЗ, ГУ РЦГЭ и ОЗ) с обязательной последующей заключительной дезинфекцией помещений, всех предметов, инструментария, бывших в употреблении халатов, перчаток, обуви и т.д.</w:t>
      </w:r>
    </w:p>
    <w:p>
      <w:pPr>
        <w:pStyle w:val="TextBody"/>
        <w:ind w:firstLine="720"/>
        <w:rPr/>
      </w:pPr>
      <w:r>
        <w:rPr>
          <w:sz w:val="28"/>
        </w:rPr>
        <w:t xml:space="preserve">5.11. Захоронение трупов людей, умерших от сибирской язвы, производится на обычном кладбище в соответствии с правилами, которые предъявляются при захоронении умерших от сибирской язвы. </w:t>
      </w:r>
    </w:p>
    <w:p>
      <w:pPr>
        <w:pStyle w:val="TextBody"/>
        <w:ind w:firstLine="720"/>
        <w:rPr/>
      </w:pPr>
      <w:r>
        <w:rPr>
          <w:sz w:val="28"/>
        </w:rPr>
        <w:t>5.12. Выписка переболевшего из стационара при септической форме производится после клинического выздоровления и получения двукратного отрицательного результата бактериологических исследований, выполненных с интервалом 5 дней (исследуется в зависимости от формы болезни – кровь, мокрота, испражнения). Выздоровевших от кожной формы сибирской язвы выписывают из стационара после эпителизации и рубцевания язв на месте отпавшего струпа.</w:t>
      </w:r>
    </w:p>
    <w:p>
      <w:pPr>
        <w:pStyle w:val="TextBody"/>
        <w:ind w:firstLine="720"/>
        <w:rPr/>
      </w:pPr>
      <w:r>
        <w:rPr>
          <w:sz w:val="28"/>
        </w:rPr>
        <w:t>5.13. При сибирской язве проводят профилактическую, текущую и заключительную дезинфекцию. Целью профилактической дезинфекции при сибирской язве является исключение возможности накопления возбудителя в производственных помещениях, на оборудовании, средствах транспорта и других объектах и предупреждения, таким образом, заболеваний людей и животных.</w:t>
      </w:r>
    </w:p>
    <w:p>
      <w:pPr>
        <w:pStyle w:val="TextBody"/>
        <w:ind w:firstLine="720"/>
        <w:rPr/>
      </w:pPr>
      <w:r>
        <w:rPr>
          <w:sz w:val="28"/>
        </w:rPr>
        <w:t>5.14. По месту жительства больного до его госпитализации проводят дезинфекцию предметов, которые могли быть контаминированы возбудителем. Сырье, продукты животного происхождения, одежда, обувь, кухонный инвентарь, посуда, послужившие фактором заражения, уничтожаются путем сжигания. В стационаре проводят ежедневную текущую дезинфекцию выделений больного, посуды, изделий медицинского назначения, предметов ухода за больным.</w:t>
      </w:r>
    </w:p>
    <w:p>
      <w:pPr>
        <w:pStyle w:val="TextBody"/>
        <w:ind w:firstLine="720"/>
        <w:rPr/>
      </w:pPr>
      <w:r>
        <w:rPr>
          <w:sz w:val="28"/>
        </w:rPr>
        <w:t>5.15. Заключительную дезинфекцию проводят в помещениях после госпитализации, выписки или смерти больного. Обеззараживанию подлежат все объекты и помещения, которые могли быть контаминированы возбудителем сибирской язвы (Приложения 2,3).</w:t>
      </w:r>
    </w:p>
    <w:p>
      <w:pPr>
        <w:pStyle w:val="TextBody"/>
        <w:ind w:firstLine="720"/>
        <w:rPr/>
      </w:pPr>
      <w:r>
        <w:rPr>
          <w:sz w:val="28"/>
        </w:rPr>
        <w:t>5.16. Вакцинация населения против сибирской язвы проводится по эпидемическим показаниям с учетом эпизоотологической и эпидемиологической ситуации. Время и объем иммунизации определяются территориальными (по согласованию с областными) ЦГЭ.</w:t>
      </w:r>
    </w:p>
    <w:p>
      <w:pPr>
        <w:pStyle w:val="TextBody"/>
        <w:ind w:firstLine="720"/>
        <w:rPr/>
      </w:pPr>
      <w:r>
        <w:rPr>
          <w:sz w:val="28"/>
        </w:rPr>
        <w:t>5.17. В лечебно-профилактических учреждениях и территориальном ЦГЭ должен быть обеспечен исчерпывающий достоверный учет населения подлежащего прививкам.</w:t>
      </w:r>
    </w:p>
    <w:p>
      <w:pPr>
        <w:pStyle w:val="TextBody"/>
        <w:ind w:firstLine="720"/>
        <w:rPr/>
      </w:pPr>
      <w:r>
        <w:rPr>
          <w:sz w:val="28"/>
        </w:rPr>
        <w:t>5.18. Профилактические прививки, а также случаи необычных реакций и осложнений после них, подлежат обязательной регистрации и учету по месту их проведения в лечебно-профилактических учреждениях не зависимо от ведомственной принадлежности и форм собственности, а также статистическому наблюдению в территориальном ЦГЭ.</w:t>
      </w:r>
    </w:p>
    <w:p>
      <w:pPr>
        <w:pStyle w:val="TextBody"/>
        <w:ind w:firstLine="720"/>
        <w:rPr/>
      </w:pPr>
      <w:r>
        <w:rPr>
          <w:sz w:val="28"/>
        </w:rPr>
        <w:t>5.19. Порядок регистрации, учета и статистического наблюдения определяется соответствующими нормативными и методическими документами Министерства здравоохранения Республики Беларусь.</w:t>
      </w:r>
    </w:p>
    <w:p>
      <w:pPr>
        <w:pStyle w:val="TextBody"/>
        <w:ind w:firstLine="720"/>
        <w:rPr/>
      </w:pPr>
      <w:r>
        <w:rPr>
          <w:sz w:val="28"/>
        </w:rPr>
        <w:t>5.20. Для иммунизации населения применяются вакцины, зарегистрированные и разрешенные к применению Министерством здравоохранения Республики Беларусь в установленном порядке.</w:t>
      </w:r>
    </w:p>
    <w:p>
      <w:pPr>
        <w:pStyle w:val="TextBody"/>
        <w:ind w:firstLine="720"/>
        <w:rPr/>
      </w:pPr>
      <w:r>
        <w:rPr>
          <w:sz w:val="28"/>
        </w:rPr>
        <w:t>5.21. Хранение и транспортировка медицинских иммунобиологических препаратов против сибирской язвы регламентируются соответствующими документами Министерства здравоохранения Республики Беларусь.</w:t>
      </w:r>
    </w:p>
    <w:p>
      <w:pPr>
        <w:pStyle w:val="TextBody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5.22. Вакцинация проводится в соответствии с наставлениями по применению соответствующего препарата.</w:t>
      </w:r>
    </w:p>
    <w:p>
      <w:pPr>
        <w:pStyle w:val="TextBody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5.23. Иммунизация должна осуществляться в строгом соответствии с медицинскими показаниями и противопоказаниями.</w:t>
      </w:r>
    </w:p>
    <w:p>
      <w:pPr>
        <w:pStyle w:val="TextBody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5.24. Организация и проведение прививок против сибирской язвы, а также порядок регистрации, представление информации и расследовании поствакцинальных осложнений определяется соответствующими документами Министерства здравоохранения Республики Беларусь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25. В очагах сибирской язвы иммунизируются лица повышенного риска инфицирования через два дня после проведения экстренной профилактики. При наличии вакцины из антибиотикоустойчивых штаммов курс вакцинации может проводится одновременно с экстренной профилактикой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.26. Иммунизации подлежат:</w:t>
      </w:r>
    </w:p>
    <w:p>
      <w:pPr>
        <w:pStyle w:val="TextBody"/>
        <w:rPr/>
      </w:pPr>
      <w:r>
        <w:rPr>
          <w:sz w:val="28"/>
        </w:rPr>
        <w:t>а) лица, работающие с живыми культурами возбудителя сибирской язвы, зараженными лабораторными животными или исследующие материал, инфицированный возбудителем сибирской язвы;</w:t>
      </w:r>
    </w:p>
    <w:p>
      <w:pPr>
        <w:pStyle w:val="TextBody"/>
        <w:rPr/>
      </w:pPr>
      <w:r>
        <w:rPr>
          <w:sz w:val="28"/>
        </w:rPr>
        <w:t>б) зооветработники и другие лица, профессионально занятые предубойным содержанием скота, а также убоем, разделкой туш и снятием шкур;</w:t>
      </w:r>
    </w:p>
    <w:p>
      <w:pPr>
        <w:pStyle w:val="TextBody"/>
        <w:rPr/>
      </w:pPr>
      <w:r>
        <w:rPr>
          <w:sz w:val="28"/>
        </w:rPr>
        <w:t>в) лица, занятые сбором, хранением, транспортировкой и первичной переработкой сырья животного происхождения;</w:t>
      </w:r>
    </w:p>
    <w:p>
      <w:pPr>
        <w:pStyle w:val="TextBody"/>
        <w:rPr/>
      </w:pPr>
      <w:r>
        <w:rPr>
          <w:sz w:val="28"/>
        </w:rPr>
        <w:t>г) животноводы, зооветработники, заготовители животного сырья и прочие лица в возрасте от 14 до 60 лет, проживающие и вновь прибывшие на постоянное место жительства в неблагополучные по сибирской язве населенные пункты.</w:t>
      </w:r>
    </w:p>
    <w:p>
      <w:pPr>
        <w:pStyle w:val="TextBody"/>
        <w:ind w:firstLine="360"/>
        <w:rPr/>
      </w:pPr>
      <w:r>
        <w:rPr>
          <w:sz w:val="28"/>
        </w:rPr>
        <w:t xml:space="preserve">    </w:t>
      </w:r>
      <w:r>
        <w:rPr>
          <w:sz w:val="28"/>
        </w:rPr>
        <w:t>5.27. Ревакцинация взрослого населения в неблагополучных пунктах должна проводится однократно ежегодно в течение 4-х лет после каждого проявления активности. По истечении этого срока прививки возобновляются на тот же период лишь в случае рецидива активности.</w:t>
      </w:r>
    </w:p>
    <w:p>
      <w:pPr>
        <w:pStyle w:val="TextBody"/>
        <w:ind w:firstLine="360"/>
        <w:rPr/>
      </w:pPr>
      <w:r>
        <w:rPr>
          <w:sz w:val="28"/>
        </w:rPr>
        <w:t xml:space="preserve">   </w:t>
      </w:r>
      <w:r>
        <w:rPr>
          <w:sz w:val="28"/>
        </w:rPr>
        <w:t>5.28. Лица, вновь поступившие на работу, связанную с риском профессионального заражения сибирской язвой, подлежат двукратной иммунизации с интервалом 21 день и допускаются к работе через 10 дней после последней прививки. Ревакцинация этих лиц проводится ежегодно в течение 4 лет с интервалом между прививками не более одного года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284" w:firstLine="76"/>
        <w:rPr/>
      </w:pPr>
      <w:r>
        <w:rPr>
          <w:sz w:val="28"/>
        </w:rPr>
        <w:t xml:space="preserve">   </w:t>
      </w:r>
      <w:r>
        <w:rPr>
          <w:sz w:val="28"/>
        </w:rPr>
        <w:t>5.29. Численность контингентов, подлежащих иммунизации в каждом населенном пункте, определяется на основании данных территориальных организаций здравоохранения о численности населения, его профессиональной и возрастной структуре, а также лиц, имеющих медицинские противопоказания.</w:t>
      </w:r>
    </w:p>
    <w:p>
      <w:pPr>
        <w:pStyle w:val="TextBody"/>
        <w:ind w:left="284" w:hanging="0"/>
        <w:rPr/>
      </w:pPr>
      <w:r>
        <w:rPr>
          <w:sz w:val="28"/>
        </w:rPr>
        <w:t xml:space="preserve">     </w:t>
      </w:r>
      <w:r>
        <w:rPr>
          <w:sz w:val="28"/>
        </w:rPr>
        <w:t>5.30. Решение о проведении и объеме профилактической</w:t>
        <w:tab/>
        <w:t xml:space="preserve"> иммунизации против сибирской язвы других контингентов принимается территориальными органами здравоохранения (по согласованию с облЦГЭ) с учетом эпизоотологических и эпидемиологических показаний.</w:t>
      </w:r>
    </w:p>
    <w:p>
      <w:pPr>
        <w:pStyle w:val="TextBody"/>
        <w:ind w:left="284" w:hanging="0"/>
        <w:rPr/>
      </w:pPr>
      <w:r>
        <w:rPr>
          <w:sz w:val="28"/>
        </w:rPr>
        <w:t xml:space="preserve">     </w:t>
      </w:r>
      <w:r>
        <w:rPr>
          <w:sz w:val="28"/>
        </w:rPr>
        <w:t>5.31. Карантин снимает территориальный орган государственной власти и управления на основании совместного представления главного государственного ветеринарного инспектора района (города) и главного государственного санитарного врача района (города) по истечении 15 дней со дня последнего случая падежа или выздоровления животного, больного сибирской язвой, при отсутствии у животных осложнений после вакцинации.</w:t>
      </w:r>
    </w:p>
    <w:p>
      <w:pPr>
        <w:pStyle w:val="TextBody"/>
        <w:ind w:left="284" w:hanging="0"/>
        <w:rPr/>
      </w:pPr>
      <w:r>
        <w:rPr>
          <w:sz w:val="28"/>
        </w:rPr>
        <w:t xml:space="preserve">     </w:t>
      </w:r>
      <w:r>
        <w:rPr>
          <w:sz w:val="28"/>
        </w:rPr>
        <w:t>5.32. Перед снятием карантина главный государственный ветеринарный инспектор района (города) совместно с представителем территориального ЦГЭ проверяют полноту выполнения всего комплекса ветеринарно-санитарных и санитарно-противоэпидемических мероприятий в соответствии с требованиями настоящих Правил и вносят по данному вопросу конкретные предложения.</w:t>
      </w:r>
    </w:p>
    <w:p>
      <w:pPr>
        <w:pStyle w:val="TextBody"/>
        <w:ind w:left="284" w:firstLine="502"/>
        <w:rPr/>
      </w:pPr>
      <w:r>
        <w:rPr>
          <w:sz w:val="28"/>
        </w:rPr>
        <w:t>5.33. При снятии карантина составляют акт с указанием динамики случаев заболевания животных и людей, даты и количества павших животных по видам, проведенных ветеринарно-санитарных и санитарно-противоэпидемических мероприятий и т.д. Акт составляют в 3-х экземплярах, из которых один остается в хозяйстве, а другие направляют в учреждение государственной ветеринарной службы и территориальный ЦГЭ для оформления материалов на снятие карантина.</w:t>
      </w:r>
    </w:p>
    <w:p>
      <w:pPr>
        <w:pStyle w:val="TextBody"/>
        <w:ind w:left="284" w:firstLine="502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  <w:t>Глава 6.  Мероприятия при обнаружении сибирской язвы на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ясоперерабатывающих предприятиях, а также на</w:t>
      </w:r>
    </w:p>
    <w:p>
      <w:pPr>
        <w:pStyle w:val="TextBody"/>
        <w:ind w:left="360" w:hanging="0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едприятиях по заготовке, хранению и обработке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сырья животного происхождения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"/>
        <w:ind w:left="357" w:firstLine="720"/>
        <w:rPr/>
      </w:pPr>
      <w:r>
        <w:rPr>
          <w:sz w:val="28"/>
        </w:rPr>
        <w:t>При обнаружении сибирской язвы на предприятие накладывают карантин  и проводят следующие мероприятия:</w:t>
      </w:r>
    </w:p>
    <w:p>
      <w:pPr>
        <w:pStyle w:val="TextBody"/>
        <w:ind w:left="360" w:hanging="0"/>
        <w:rPr/>
      </w:pPr>
      <w:r>
        <w:rPr>
          <w:sz w:val="28"/>
        </w:rPr>
        <w:tab/>
        <w:t>6.1. При обнаружении трупа или больного сибирской язвой животного в загоне предубойного цеха (скотобазы) прием скота прекращают, труп направляют на техническую утилизацию или сжигают. Все имеющееся поголовье подвергают клиническому обследованию и термометрии, свиней аллергическому исследованию с сибиреязвенным аллергеном. Животных с повышенной температурой тела и положительно реагирующих на аллерген свиней изолируют и лечат. Клинически здоровых животных и свиней из этой партии, не реагирующих на аллерген, немедленно убивают на санитарной бойне.</w:t>
      </w:r>
    </w:p>
    <w:p>
      <w:pPr>
        <w:pStyle w:val="TextBody"/>
        <w:ind w:left="360" w:hanging="0"/>
        <w:rPr/>
      </w:pPr>
      <w:r>
        <w:rPr>
          <w:sz w:val="28"/>
        </w:rPr>
        <w:tab/>
        <w:t>6.2. Скот из других загонов-накопителей подают на убой в цех первичной переработки.</w:t>
      </w:r>
    </w:p>
    <w:p>
      <w:pPr>
        <w:pStyle w:val="TextBody"/>
        <w:ind w:left="360" w:firstLine="360"/>
        <w:rPr/>
      </w:pPr>
      <w:r>
        <w:rPr>
          <w:sz w:val="28"/>
        </w:rPr>
        <w:t>6.3. Загон, прогоны, по которым перемещалась партия животных, среди которых обнаружено заболевание сибирской язвой, подвергают увлажнению дезинфицирующими растворами, тщательной механической очистке от навоза и последующей дезинфекции одним из средств, указанных в пунктах 3.17.- 3.18. настоящих Правил. Навоз из загона, где было обнаружено заболевание, и из смежных с ним загонов подлежит сжиганию.</w:t>
      </w:r>
    </w:p>
    <w:p>
      <w:pPr>
        <w:pStyle w:val="TextBody"/>
        <w:ind w:left="360" w:firstLine="360"/>
        <w:rPr/>
      </w:pPr>
      <w:r>
        <w:rPr>
          <w:sz w:val="28"/>
        </w:rPr>
        <w:t>6.4. При обнаружении на конвейере характерных для сибирской язвы патологических изменений убой животных и движение продукции в цехе первичной обработки сырья останавливают, патологический материал направляют на лабораторное исследование. Пораженную тушу и соседнюю с нею (по две с каждой стороны) изолируют вместе с внутренними органами и шкурами. При лабораторном подтверждении сибирской язвы изолированные туши, внутренние органы и шкуры направляют на техническую утилизацию или сжигают. Прием скота прекращают и проводят дезинфекцию помещений (включая базу и прогоны, оборудования, спецодежды и других инфицированных объектов).</w:t>
      </w:r>
    </w:p>
    <w:p>
      <w:pPr>
        <w:pStyle w:val="TextBody"/>
        <w:ind w:left="360" w:firstLine="360"/>
        <w:rPr/>
      </w:pPr>
      <w:r>
        <w:rPr>
          <w:sz w:val="28"/>
        </w:rPr>
        <w:t>6.5. Пол в убойных цехах посыпают сухой хлорной известью с содержанием не менее 25% активного хлора из расчета 2кг/1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площади и затем увлажняют водой – 5л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, экспозиция – 1 час.</w:t>
      </w:r>
    </w:p>
    <w:p>
      <w:pPr>
        <w:pStyle w:val="TextBody"/>
        <w:ind w:left="360" w:firstLine="360"/>
        <w:rPr/>
      </w:pPr>
      <w:r>
        <w:rPr>
          <w:sz w:val="28"/>
        </w:rPr>
        <w:t>Затем все поверхности оборудования и помещения (стены на высоту     2 метра от пола) тщательно обмывают 5%-ным горячим (не менее 70</w:t>
      </w:r>
      <w:r>
        <w:rPr>
          <w:sz w:val="28"/>
          <w:vertAlign w:val="superscript"/>
        </w:rPr>
        <w:t>о</w:t>
      </w:r>
      <w:r>
        <w:rPr>
          <w:sz w:val="28"/>
        </w:rPr>
        <w:t>С) раствором кальцинированной соды и проводят дезинфекцию с соблюдением условий, указанных в пункте 3.18. настоящих Правил.</w:t>
      </w:r>
    </w:p>
    <w:p>
      <w:pPr>
        <w:pStyle w:val="TextBody"/>
        <w:ind w:left="360" w:firstLine="360"/>
        <w:rPr/>
      </w:pPr>
      <w:r>
        <w:rPr>
          <w:sz w:val="28"/>
        </w:rPr>
        <w:t>Инструменты (ножи, мусаты и др.) дезинфицируют путем кипячения в 0,5%-ном растворе кальцинированной соды в течение 90 минут или автоклавируют при 1,5 атм. в течение 2-х часов. Менее ценные инструменты и другие металлические предметы обжигают.</w:t>
      </w:r>
    </w:p>
    <w:p>
      <w:pPr>
        <w:pStyle w:val="TextBody"/>
        <w:ind w:left="360" w:firstLine="360"/>
        <w:rPr>
          <w:sz w:val="28"/>
        </w:rPr>
      </w:pPr>
      <w:r>
        <w:rPr>
          <w:sz w:val="28"/>
        </w:rPr>
        <w:t>Спецодежду обеззараживают автоклавированием или кипячением в воде в течение 90 минут.</w:t>
      </w:r>
    </w:p>
    <w:p>
      <w:pPr>
        <w:pStyle w:val="TextBody"/>
        <w:ind w:left="360" w:firstLine="360"/>
        <w:rPr/>
      </w:pPr>
      <w:r>
        <w:rPr>
          <w:sz w:val="28"/>
        </w:rPr>
        <w:t xml:space="preserve">6.6. Все работники предприятия, соприкасавшиеся с животными, больными сибирской язвой, или полученными от них продуктами, должны быть ознакомлены с необходимыми мерами профилактики при сибирской язве и в обязательном порядке подвергнуты санитарной обработке. </w:t>
      </w:r>
    </w:p>
    <w:p>
      <w:pPr>
        <w:pStyle w:val="TextBody"/>
        <w:ind w:left="360" w:firstLine="360"/>
        <w:rPr/>
      </w:pPr>
      <w:r>
        <w:rPr>
          <w:sz w:val="28"/>
        </w:rPr>
        <w:t>6.7. После проведения мероприятий по уничтожению возбудителя болезни проводят термометрию оставшихся на предубойной базе животных (свиней подвергают аллергическому исследованию). При отсутствии подозрительных по заболеванию всех животных подают на убой.</w:t>
      </w:r>
    </w:p>
    <w:p>
      <w:pPr>
        <w:pStyle w:val="TextBody"/>
        <w:ind w:left="360" w:firstLine="360"/>
        <w:rPr/>
      </w:pPr>
      <w:r>
        <w:rPr>
          <w:sz w:val="28"/>
        </w:rPr>
        <w:t>6.8. Карантин с мясоперерабатывающего предприятия снимают после завершения комплекса мероприятий по обеззараживанию контаминированных объектов с контролем качества дезинфекции.</w:t>
      </w:r>
    </w:p>
    <w:p>
      <w:pPr>
        <w:pStyle w:val="TextBody"/>
        <w:ind w:left="360" w:hanging="0"/>
        <w:rPr/>
      </w:pPr>
      <w:r>
        <w:rPr>
          <w:sz w:val="28"/>
        </w:rPr>
        <w:tab/>
        <w:t>6.9. При выявлении сырья или продуктов животного происхождения, неблагополучного по сибирской язве, на склад или перерабатывающее предприятие накладывают карантин, мясо и субпродукты уничтожают, а в отношении сырья проводят мероприятия в соответствии с действующей «Инструкцией по дезинфекции сырья животного происхождения и предприятий по его заготовке, хранению и обработке». Карантин снимают после проведения указанных мероприятий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firstLine="360"/>
        <w:jc w:val="center"/>
        <w:rPr>
          <w:b/>
          <w:b/>
          <w:sz w:val="22"/>
        </w:rPr>
      </w:pPr>
      <w:r>
        <w:rPr>
          <w:b/>
          <w:sz w:val="22"/>
        </w:rPr>
        <w:t>*     *     *</w:t>
      </w:r>
    </w:p>
    <w:p>
      <w:pPr>
        <w:pStyle w:val="TextBody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" w:hanging="0"/>
        <w:rPr/>
      </w:pPr>
      <w:r>
        <w:rPr>
          <w:sz w:val="22"/>
        </w:rPr>
        <w:tab/>
      </w:r>
      <w:r>
        <w:rPr>
          <w:i/>
          <w:sz w:val="28"/>
        </w:rPr>
        <w:t>С утверждением настоящих Ветеринарных и Санитарных правил по профилактике и борьбе с сибирской язвой не применять «Инструкцию о мероприятиях против сибирской язвы», утвержденную Главным управлением ветеринарии Министерства сельского хозяйства СССР        5 июня 1981 года и всех указаний Главного управления ветеринарии Минсельхозпрода Республики Беларусь по данному вопросу.</w:t>
      </w:r>
    </w:p>
    <w:p>
      <w:pPr>
        <w:pStyle w:val="TextBody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ragraph">
                  <wp:posOffset>-532765</wp:posOffset>
                </wp:positionV>
                <wp:extent cx="198755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-41.9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 Ветеринарным и Санитарным</w:t>
      </w:r>
    </w:p>
    <w:p>
      <w:pPr>
        <w:pStyle w:val="Normal"/>
        <w:ind w:left="5760" w:hanging="0"/>
        <w:jc w:val="both"/>
        <w:rPr/>
      </w:pPr>
      <w:r>
        <w:rPr>
          <w:sz w:val="28"/>
        </w:rPr>
        <w:t>правилам</w:t>
      </w:r>
      <w:r>
        <w:rPr/>
        <w:t xml:space="preserve"> </w:t>
      </w:r>
      <w:r>
        <w:rPr>
          <w:sz w:val="28"/>
        </w:rPr>
        <w:t>по профилактике и борьбе с сибирской язвой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Антибактериальные препараты для экстренной профилактики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сибирской язвы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559"/>
        <w:gridCol w:w="1559"/>
        <w:gridCol w:w="1418"/>
        <w:gridCol w:w="15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репа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пособ в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овая доза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8"/>
              </w:rPr>
              <w:t>Кратность применения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яя доза на курс, 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8"/>
              </w:rPr>
              <w:t>Средняя продолжительность курса, су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*</w:t>
            </w:r>
          </w:p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Докси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Рифампиц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Ампициллина тригид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Феноксиметилпеницил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8"/>
              </w:rPr>
              <w:t>Тетрацик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нут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2"/>
        <w:ind w:hanging="0"/>
        <w:rPr>
          <w:sz w:val="28"/>
        </w:rPr>
      </w:pPr>
      <w:r>
        <w:rPr>
          <w:sz w:val="28"/>
        </w:rPr>
        <w:t>* Варианты указаны по степени их эффективности.</w:t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ragraph">
                  <wp:posOffset>-532765</wp:posOffset>
                </wp:positionV>
                <wp:extent cx="198755" cy="2743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-41.9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 Ветеринарным и Санитарным</w:t>
      </w:r>
    </w:p>
    <w:p>
      <w:pPr>
        <w:pStyle w:val="Normal"/>
        <w:ind w:left="5760" w:hanging="0"/>
        <w:jc w:val="both"/>
        <w:rPr/>
      </w:pPr>
      <w:r>
        <w:rPr>
          <w:sz w:val="28"/>
        </w:rPr>
        <w:t>правилам</w:t>
      </w:r>
      <w:r>
        <w:rPr/>
        <w:t xml:space="preserve"> </w:t>
      </w:r>
      <w:r>
        <w:rPr>
          <w:sz w:val="28"/>
        </w:rPr>
        <w:t>по профилактике и борьбе с сибирской язвой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дезинфицирующих средств, рекомендуемых для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обеззараживания объектов и предметов, зараженных или</w:t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озрительных на зараженность спорами сибирской язвы</w:t>
      </w:r>
    </w:p>
    <w:p>
      <w:pPr>
        <w:pStyle w:val="2"/>
        <w:rPr/>
      </w:pPr>
      <w:r>
        <w:rPr>
          <w:sz w:val="28"/>
        </w:rPr>
        <w:t>При проведении обеззараживания при регистрации сибирской язвы необходимо учитывать высокую устойчивость спор возбудителя.  Для обеззараживания объектов и предметов, зараженных или подозрительных на зараженность спорами сибиреязвенной палочки могут быть использованы следующие средства и способы:</w:t>
      </w:r>
    </w:p>
    <w:p>
      <w:pPr>
        <w:pStyle w:val="2"/>
        <w:rPr/>
      </w:pPr>
      <w:r>
        <w:rPr>
          <w:sz w:val="28"/>
        </w:rPr>
        <w:t>1. Хлорная известь или белильная  термостойкая известь: сухое вещество, 20% осветленный и неосветленный  растворы, содержащие не менее 5% активного хлора; 4% активированные осветленные растворы, содержащие не менее 1% активного хлора.</w:t>
      </w:r>
    </w:p>
    <w:p>
      <w:pPr>
        <w:pStyle w:val="2"/>
        <w:rPr/>
      </w:pPr>
      <w:r>
        <w:rPr>
          <w:sz w:val="28"/>
        </w:rPr>
        <w:t>2. Двутретьосновная  соль гипохлорита кальция (ДТС ГК) или нейтральный гипохлорит кальция (НКГ): сухое вещество, 15% осветленный и неосветленный растворы, содержащие не менее 5% активного хлора; 2% активированные осветленный  растворы, содержащие не менее 1% активного хлора.</w:t>
      </w:r>
    </w:p>
    <w:p>
      <w:pPr>
        <w:pStyle w:val="2"/>
        <w:rPr>
          <w:sz w:val="28"/>
        </w:rPr>
      </w:pPr>
      <w:r>
        <w:rPr>
          <w:sz w:val="28"/>
        </w:rPr>
        <w:t>3. Хлорамин Б или ХБ:1-4 % активированные растворы, содержащие не менее 0,25-1% активного хлора.</w:t>
      </w:r>
    </w:p>
    <w:p>
      <w:pPr>
        <w:pStyle w:val="2"/>
        <w:rPr/>
      </w:pPr>
      <w:r>
        <w:rPr>
          <w:sz w:val="28"/>
        </w:rPr>
        <w:t>4. Пергидроль, содержащий около 30%  перекиси водорода: 10% раствор перекиси водорода, 6% раствор перекиси водорода с 0,5% моющего средства («Прогресс», «Новость», «Лотос», «Астра»); 3% раствор перекиси  водорода с 0,5% моющего средства при температуре 5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5. «Дезоксон-1» - раствор, содержащий 1% надуксусной кислоты.</w:t>
      </w:r>
    </w:p>
    <w:p>
      <w:pPr>
        <w:pStyle w:val="2"/>
        <w:rPr/>
      </w:pPr>
      <w:r>
        <w:rPr>
          <w:sz w:val="28"/>
        </w:rPr>
        <w:t>6. Формалин: 20% раствор формальдегида, 5% раствор формальдегида с 0,5%  мыла  при температуре 70</w:t>
      </w:r>
      <w:r>
        <w:rPr>
          <w:sz w:val="28"/>
          <w:vertAlign w:val="superscript"/>
        </w:rPr>
        <w:t>0</w:t>
      </w:r>
      <w:r>
        <w:rPr>
          <w:sz w:val="28"/>
        </w:rPr>
        <w:t>; 0,2% раствор формальдегида с 0,2% ОП-10 при температуре 60</w:t>
      </w:r>
      <w:r>
        <w:rPr>
          <w:sz w:val="28"/>
          <w:vertAlign w:val="superscript"/>
        </w:rPr>
        <w:t>0</w:t>
      </w:r>
      <w:r>
        <w:rPr>
          <w:sz w:val="28"/>
        </w:rPr>
        <w:t>.</w:t>
      </w:r>
    </w:p>
    <w:p>
      <w:pPr>
        <w:pStyle w:val="2"/>
        <w:rPr/>
      </w:pPr>
      <w:r>
        <w:rPr>
          <w:sz w:val="28"/>
        </w:rPr>
        <w:t>7. Окись этилена. 8. Бромистый метал.9.Едкий натр: 10% раствор  при температуре 70</w:t>
      </w:r>
      <w:r>
        <w:rPr>
          <w:sz w:val="28"/>
          <w:vertAlign w:val="superscript"/>
        </w:rPr>
        <w:t>0</w:t>
      </w:r>
      <w:r>
        <w:rPr>
          <w:sz w:val="28"/>
        </w:rPr>
        <w:t>.10Кипячение.11.Прокаливание.12.Сжигание. 13.Сухой горячий воздух.14.Обработка паром под давлением 2,0 ктс/с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132±2</w:t>
      </w:r>
      <w:r>
        <w:rPr>
          <w:sz w:val="28"/>
          <w:vertAlign w:val="superscript"/>
        </w:rPr>
        <w:t>0</w:t>
      </w:r>
      <w:r>
        <w:rPr>
          <w:sz w:val="28"/>
        </w:rPr>
        <w:t>). 15.Обработка в камерах :а) паровоздушный метод; б) пароформалиновый метод; 16.Аэрозольный метод обеззараживания.</w:t>
      </w:r>
    </w:p>
    <w:p>
      <w:pPr>
        <w:pStyle w:val="2"/>
        <w:rPr/>
      </w:pPr>
      <w:r>
        <w:rPr>
          <w:b/>
          <w:sz w:val="28"/>
        </w:rPr>
        <w:t xml:space="preserve">Примечание: </w:t>
      </w:r>
      <w:r>
        <w:rPr>
          <w:sz w:val="28"/>
        </w:rPr>
        <w:t>для дезинфекции в очагах сибирской язвы могут использоваться другие методы и средства в соответствии с утвержденными методиками и инструкциями по их применению. В качестве дезинфектантов могут использоваться только средства, разрешенные Министерством здравоохранения для применения в очагах</w:t>
      </w:r>
      <w:r>
        <w:rPr>
          <w:b/>
          <w:sz w:val="28"/>
        </w:rPr>
        <w:t xml:space="preserve"> </w:t>
      </w:r>
      <w:r>
        <w:rPr>
          <w:sz w:val="28"/>
        </w:rPr>
        <w:t>сибирской язвы и имеющие соответствующие инструкции по их применению.</w:t>
      </w:r>
    </w:p>
    <w:p>
      <w:pPr>
        <w:pStyle w:val="2"/>
        <w:ind w:left="576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Приложение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0</wp:posOffset>
                </wp:positionH>
                <wp:positionV relativeFrom="paragraph">
                  <wp:posOffset>-532765</wp:posOffset>
                </wp:positionV>
                <wp:extent cx="198755" cy="2743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-41.95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 Ветеринарным и Санитарным</w:t>
      </w:r>
    </w:p>
    <w:p>
      <w:pPr>
        <w:pStyle w:val="Normal"/>
        <w:ind w:left="5760" w:hanging="0"/>
        <w:jc w:val="both"/>
        <w:rPr/>
      </w:pPr>
      <w:r>
        <w:rPr>
          <w:sz w:val="28"/>
        </w:rPr>
        <w:t>правилам</w:t>
      </w:r>
      <w:r>
        <w:rPr/>
        <w:t xml:space="preserve"> </w:t>
      </w:r>
      <w:r>
        <w:rPr>
          <w:sz w:val="28"/>
        </w:rPr>
        <w:t>по профилактике и борьбе с сибирской язвой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ы обеззараживания объектов, зараженных или</w:t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подозрительных на зараженность спорами возбудителя </w:t>
      </w:r>
    </w:p>
    <w:p>
      <w:pPr>
        <w:pStyle w:val="2"/>
        <w:jc w:val="center"/>
        <w:rPr/>
      </w:pPr>
      <w:r>
        <w:rPr/>
        <w:t>сибирской язвы</w:t>
      </w:r>
    </w:p>
    <w:tbl>
      <w:tblPr>
        <w:tblW w:w="9540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"/>
        <w:gridCol w:w="2126"/>
        <w:gridCol w:w="5670"/>
        <w:gridCol w:w="1664"/>
      </w:tblGrid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Предметы, объекты, материалы, подлежащие обеззаражива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     заключительной </w:t>
            </w:r>
          </w:p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Дезинфек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8"/>
              </w:rPr>
              <w:t>При текущей дезинфекции</w:t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Помещение, где хранилось сырье или продукты, полученные от животных, больных сибирской язво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.Двукратно орошают поверхности с интервалом 30 минут или протирают  одним из дезинфицирующих растворов: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- осветленный раствор хлорной извести или белильной термостойкой извести, или ДТС ГК или НГК  с содержанием активного хлора не менее 5%;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4% активированные растворы хлорной извести, или белильной термостойкой извести, или 4%  раствор хлорамина;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2% раствор ДТС КГ или НГК, активированный аммиаком или сернокислым аммонием;   </w:t>
            </w:r>
          </w:p>
          <w:p>
            <w:pPr>
              <w:pStyle w:val="2"/>
              <w:rPr/>
            </w:pPr>
            <w:r>
              <w:rPr>
                <w:sz w:val="28"/>
              </w:rPr>
              <w:t>- 10% раствор едкого натра  при температуре 60-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;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- 6% раствор перекиси  водорода с 0,5% моющего средства;</w:t>
            </w:r>
          </w:p>
          <w:p>
            <w:pPr>
              <w:pStyle w:val="2"/>
              <w:rPr/>
            </w:pPr>
            <w:r>
              <w:rPr>
                <w:sz w:val="28"/>
              </w:rPr>
              <w:t>- горячий (55-6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)  5%  раствор формальдегида с добавлением 5% хозяйственного мыла.</w:t>
            </w:r>
          </w:p>
          <w:p>
            <w:pPr>
              <w:pStyle w:val="2"/>
              <w:rPr/>
            </w:pPr>
            <w:r>
              <w:rPr>
                <w:b/>
                <w:sz w:val="28"/>
              </w:rPr>
              <w:t>Примечание</w:t>
            </w:r>
            <w:r>
              <w:rPr>
                <w:sz w:val="28"/>
              </w:rPr>
              <w:t xml:space="preserve">: норма расхода для пористых поверхностей </w:t>
            </w:r>
          </w:p>
          <w:p>
            <w:pPr>
              <w:pStyle w:val="2"/>
              <w:rPr/>
            </w:pPr>
            <w:r>
              <w:rPr>
                <w:sz w:val="28"/>
              </w:rPr>
              <w:t>(кирпич, штукатурка) 900 мл, не пористых – 500 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обрабатываемой поверхности; общая  экспозиция 2 часа.</w:t>
            </w:r>
          </w:p>
          <w:p>
            <w:pPr>
              <w:pStyle w:val="2"/>
              <w:rPr/>
            </w:pPr>
            <w:r>
              <w:rPr>
                <w:sz w:val="28"/>
              </w:rPr>
              <w:t>2. Аэрозольный метод дезинфекции с помощью пневматической  (ПВАН)  или тубулирующей  (ТАН) аэрозольных насадок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В качестве дезинфектантов используют:</w:t>
            </w:r>
          </w:p>
          <w:p>
            <w:pPr>
              <w:pStyle w:val="2"/>
              <w:rPr/>
            </w:pPr>
            <w:r>
              <w:rPr>
                <w:sz w:val="28"/>
              </w:rPr>
              <w:t>- 20% водный раствор формальдегида из расчета 200 мл/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. Экспозиция  24 часа. затем проводят нейтрализацию формалина  25% раствором аммиака из расчета  10 мл/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 xml:space="preserve"> с последующим протиранием;</w:t>
            </w:r>
          </w:p>
          <w:p>
            <w:pPr>
              <w:pStyle w:val="2"/>
              <w:rPr/>
            </w:pPr>
            <w:r>
              <w:rPr>
                <w:sz w:val="28"/>
              </w:rPr>
              <w:t>- 10% раствор перекиси водорода из расчета 400 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экспозиция 60 минут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Не проводится</w:t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 xml:space="preserve">Помещения, где вскрывали  умершего от сибирской язвы или находился больной с предметами,  зараженными  или подозрительными на заражение  спорами  возбудителя сибирской язв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Двукратно орошают  поверхности одним из дезинфицирующих растворов: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- осветленный раствор хлорной извести или белильной термостойкой извести, или ДТС ГК или НГК  с содержанием активного хлора не менее 5%; 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- 4% активированные растворы хлорной извести, или белильной термостойкой извести,  2% раствор ДТС КГ или НГК, активированный аммиаком или сернокислым аммонием; 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горячий (55-6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)  5%  раствор формальдегида с добавлением 5% хозяйственного мыла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- 6% раствор перекиси  водорода с 0,5% моющего средства;</w:t>
            </w:r>
          </w:p>
          <w:p>
            <w:pPr>
              <w:pStyle w:val="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мечание: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. Орошение проводят с интервалом 30 минут, дезинфекцию считают законченной через 30 минут после последнего орошения.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. Норма расхода для пористых поверхностей </w:t>
            </w:r>
          </w:p>
          <w:p>
            <w:pPr>
              <w:pStyle w:val="2"/>
              <w:rPr/>
            </w:pPr>
            <w:r>
              <w:rPr>
                <w:sz w:val="28"/>
              </w:rPr>
              <w:t>(кирпич, штукатурка) 900 мл, не пористых – 500 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обрабатываемой поверхности;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Протирают 3-4 раза в день ветошью двукратно, смоченной  в 6%  растворе перекиси водорода  с 0,5%  моющего средства или осветленных растворах  хлорных препаратов, содержащих не менее 7 % активного хлора.</w:t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Носильные вещи больного, которыми он пользовался в течение  2 недель до заболевания и в момент заболевания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а) нательное белье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б) верхняя одежда, ватные куртки, брюки и т.д. 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в) обувь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г) овчинношубные изделия (полушубки, шапки, кожаная и меховая обувь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1.Обработка паром  под давлением (автоклавирование)  при 132 ± 2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С (20 гкс/ 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), экспозиция 2 часа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2. Кипятят в 2% р-ре соды  в течение 1 часа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>3. Погружают в один из дезинфицирующих растворов: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2"/>
              <w:rPr/>
            </w:pPr>
            <w:r>
              <w:rPr>
                <w:sz w:val="28"/>
              </w:rPr>
              <w:t>- 1% активированный раствор хлорамина Б или ХБ, экспозиция 2 часа;</w:t>
            </w:r>
          </w:p>
          <w:p>
            <w:pPr>
              <w:pStyle w:val="2"/>
              <w:rPr/>
            </w:pPr>
            <w:r>
              <w:rPr>
                <w:sz w:val="28"/>
              </w:rPr>
              <w:t>-  0,2%  раствор формальдегида  с 0,2 % мыла или ОП-10 при 6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, экспозиция 60 минут;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- 3%  раствор перекиси водорода с 0,5%  моющего средства («Прогресс», «Новость») при температуре 50º, экспозиция 60 минут, из расчета 1 кг белья на 5 литров раствора; 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направляют для камерного обеззараживания по пароформалиновому методу или паровоздушному методу;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>
                <w:sz w:val="28"/>
              </w:rPr>
              <w:t>Протирание ветошью, смоченной в одном из дезинфицирующих растворов, указанных в п.3 двукратно с интервалом 15 минут;</w:t>
            </w:r>
          </w:p>
          <w:p>
            <w:pPr>
              <w:pStyle w:val="2"/>
              <w:rPr/>
            </w:pPr>
            <w:r>
              <w:rPr>
                <w:sz w:val="28"/>
              </w:rPr>
              <w:t>В камерах по пароформалиновому методу при температуре 62-63º</w:t>
            </w:r>
            <w:r>
              <w:rPr>
                <w:sz w:val="28"/>
                <w:vertAlign w:val="superscript"/>
              </w:rPr>
              <w:t xml:space="preserve">, </w:t>
            </w:r>
            <w:r>
              <w:rPr>
                <w:sz w:val="28"/>
              </w:rPr>
              <w:t xml:space="preserve"> норма расхода формалина 250 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камеры, экспозиция 2 часа 30 минут;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Так же, как и при заключительной дезинфекции </w:t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Постельные принадлежности больн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В паровой камере при температуре 110-111º в течение 40 минут. Норма загрузки 50 кг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объема камеры или в пароформалиновой камере  при температуре 62-69</w:t>
            </w:r>
            <w:r>
              <w:rPr>
                <w:sz w:val="28"/>
                <w:vertAlign w:val="superscript"/>
              </w:rPr>
              <w:t xml:space="preserve">0,  </w:t>
            </w:r>
            <w:r>
              <w:rPr>
                <w:sz w:val="28"/>
              </w:rPr>
              <w:t>при расходе 250 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камеры и экспозиция 150 минут;</w:t>
            </w:r>
          </w:p>
          <w:p>
            <w:pPr>
              <w:pStyle w:val="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Изделия из синтетических материа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1. В камерах по паровоздушному методу при температуре 97-98º , экспозиция 30 минут, при норме загрузки 60 кг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олезной площади или по пароформалиновому методу при температуре 57-59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, расходе формалина 250 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, экспозиция 165 минут, при норме загрузки вещей 18  кг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;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 xml:space="preserve">2. Погружают на час  в 0,2 % раствор формальдегида с 0,2%  раствором мыла  или ОП-10 при температуре 60º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Искусственный ме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Направляют для камерной обработки паровоздушной смесью при температуре 97-98ºС. Норма загрузки 10 комплектов на 1 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олезной площади, экспозиция 30 мин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Посуда с остатками пищи кухонная, столовая, чай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ind w:left="0" w:firstLine="720"/>
              <w:rPr/>
            </w:pPr>
            <w:r>
              <w:rPr>
                <w:sz w:val="28"/>
              </w:rPr>
              <w:t>Кипятят в 2% растворе соды в течение 60 мин.</w:t>
            </w:r>
          </w:p>
          <w:p>
            <w:pPr>
              <w:pStyle w:val="2"/>
              <w:numPr>
                <w:ilvl w:val="0"/>
                <w:numId w:val="8"/>
              </w:numPr>
              <w:ind w:left="0" w:firstLine="720"/>
              <w:rPr/>
            </w:pPr>
            <w:r>
              <w:rPr>
                <w:sz w:val="28"/>
              </w:rPr>
              <w:t xml:space="preserve">Погружают в один из дезинфицирующих растворов на 60 мин: </w:t>
            </w:r>
          </w:p>
          <w:p>
            <w:pPr>
              <w:pStyle w:val="2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>активированные растворы хлорных препаратов, содержащих не менее 1% активного хлора;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6% раствор перекиси водорода с 0,5% моющего средства;</w:t>
            </w:r>
          </w:p>
          <w:p>
            <w:pPr>
              <w:pStyle w:val="2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3% раствор перекиси водорода с 0,5% моющего средства при температуре 50º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Жидкие отходы, смывные воды после мытья посуды, рук и т.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Засыпают и размешивают с хлорной известью или белильной термостойкой известью из расчета 200 г/л (1: 5) обеззараживаемых отход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Выделения больного (мокрота, моча, испражнени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Засыпать и размешать с одним из дезинфицирующих препаратов: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8"/>
              </w:rPr>
              <w:t>хлорная известь или белильная термостойкая известь из расчета 200 г/л (1: 5);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rPr>
                <w:sz w:val="28"/>
              </w:rPr>
            </w:pPr>
            <w:r>
              <w:rPr>
                <w:sz w:val="28"/>
              </w:rPr>
              <w:t>НГК из расчета 100 г/л (1: 10)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В таком виде выделения оставляют на 4 часа в закрытой посуде, после чего выливают в канализацию.</w:t>
            </w:r>
          </w:p>
          <w:p>
            <w:pPr>
              <w:pStyle w:val="2"/>
              <w:rPr/>
            </w:pPr>
            <w:r>
              <w:rPr>
                <w:b/>
                <w:sz w:val="28"/>
              </w:rPr>
              <w:t>Примечание:</w:t>
            </w:r>
            <w:r>
              <w:rPr>
                <w:sz w:val="28"/>
              </w:rPr>
              <w:t xml:space="preserve"> посуда для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бора выделений должна быть эмалированной или фаянсовой с плотно закрывающейся крышко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Так же, как и при заключительной дезинфекцией</w:t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Ночные горшки, мочеприемники, подкладные судна, плевательниц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 xml:space="preserve">освобождают от выделений и погружают на 1 час в следующие растворы: </w:t>
            </w:r>
          </w:p>
          <w:p>
            <w:pPr>
              <w:pStyle w:val="2"/>
              <w:numPr>
                <w:ilvl w:val="0"/>
                <w:numId w:val="7"/>
              </w:numPr>
              <w:rPr/>
            </w:pPr>
            <w:r>
              <w:rPr>
                <w:sz w:val="28"/>
              </w:rPr>
              <w:t>20% осветленный раствор хлорной извести или белильной термостойкой извести;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15% раствор НГК;</w:t>
            </w:r>
          </w:p>
          <w:p>
            <w:pPr>
              <w:pStyle w:val="2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6% раствор перекиси водорода с 0,5% моющего средства.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Для обслуживания каждого больного должна быть выделена отдельная посуда для сбора выделений, которую обеззараживают в специально хорошо закрывающемся бак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Так же, как и при заключительной дезинфекцией</w:t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Перевязочный материал (вата, марля, бинты, тампоны и др.), мусор и малоценные предме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Сжигаю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Уборочный материал (ветош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Сжигают</w:t>
            </w:r>
          </w:p>
          <w:p>
            <w:pPr>
              <w:pStyle w:val="2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Автоклавируют при 2,0 кгс/см2 (132±2ºС)</w:t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sz w:val="28"/>
              </w:rPr>
              <w:t>Погружают в один из дезинфицирующих растворов, указанных в пункте 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Надворные уборные, мусорные ящики, по</w:t>
              <w:softHyphen/>
              <w:t>мойные я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Обильно орошают 20% хлорно-известковым молоком или белильной термостойкой известью 2 раза с интервалом в 3 часа. Содержимое засыпают сухой хлорной известью с целью предупреждения залета мух. Оставшийся после дезинфекции мусор, малоценный уборочный материал (тряпки, метелки и т.д.) сжигаю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Транспортные средства после перевозки сырья, продуктов или объектов, зараженных спорами возбудителя сибирской язв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 xml:space="preserve">1. Двукратное орошение одним из дезинфицирующих растворов: 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а) при положительных температурах:</w:t>
            </w:r>
          </w:p>
          <w:p>
            <w:pPr>
              <w:pStyle w:val="2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активированные растворы хлорных препаратов, содержащие не менее 1% активного хлора;</w:t>
            </w:r>
          </w:p>
          <w:p>
            <w:pPr>
              <w:pStyle w:val="2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5% раствор формальдегида с 0,5% раствором мыла при температуре 60%;</w:t>
            </w:r>
          </w:p>
          <w:p>
            <w:pPr>
              <w:pStyle w:val="2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3% раствор перекиси водорода с 0,5% моющего средства при температуре 50-60ºС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б) при отрицательных температурах:</w:t>
            </w:r>
          </w:p>
          <w:p>
            <w:pPr>
              <w:pStyle w:val="2"/>
              <w:numPr>
                <w:ilvl w:val="0"/>
                <w:numId w:val="9"/>
              </w:numPr>
              <w:rPr/>
            </w:pPr>
            <w:r>
              <w:rPr>
                <w:sz w:val="28"/>
              </w:rPr>
              <w:t>10% раствор НГК с 15% поваренной соли;</w:t>
            </w:r>
          </w:p>
          <w:p>
            <w:pPr>
              <w:pStyle w:val="2"/>
              <w:numPr>
                <w:ilvl w:val="0"/>
                <w:numId w:val="9"/>
              </w:numPr>
              <w:rPr>
                <w:sz w:val="28"/>
              </w:rPr>
            </w:pPr>
            <w:r>
              <w:rPr>
                <w:sz w:val="28"/>
              </w:rPr>
              <w:t>6% раствор перекиси водорода с 0,5% моющего средства при температуре не ниже 50ºС.</w:t>
            </w:r>
          </w:p>
          <w:p>
            <w:pPr>
              <w:pStyle w:val="2"/>
              <w:rPr/>
            </w:pPr>
            <w:r>
              <w:rPr>
                <w:sz w:val="28"/>
              </w:rPr>
              <w:t>Растворы применяют из расчета 500 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экспозиция 2 часа.</w:t>
            </w:r>
          </w:p>
          <w:p>
            <w:pPr>
              <w:pStyle w:val="2"/>
              <w:rPr/>
            </w:pPr>
            <w:r>
              <w:rPr>
                <w:sz w:val="28"/>
              </w:rPr>
              <w:t>2. аэрозолями дезинфектантов в помещениях и палатах, приспособленных для размещения транспортных средств:</w:t>
            </w:r>
          </w:p>
          <w:p>
            <w:pPr>
              <w:pStyle w:val="2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10% раствор перекиси водорода из расчета 400м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экспозиция 60 мин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Асфальтовые доро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Обеззараживают орошением од одним из указанных растворов:</w:t>
            </w:r>
          </w:p>
          <w:p>
            <w:pPr>
              <w:pStyle w:val="2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20% осветленный или неосветленный растворы хлорной извести или белильной термостойкой извести, содержащей не менее 5% активного хлора;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15% раствор НГК, содержащий не менее 5% активного хлора;</w:t>
            </w:r>
          </w:p>
          <w:p>
            <w:pPr>
              <w:pStyle w:val="2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4% активированный раствор хлорамина Б или ХБ;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4% активированный раствор хлорной извести или белильной термостойкой извести, содержащий 1% активного хлора;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2% активированный раствор НГК;</w:t>
            </w:r>
          </w:p>
          <w:p>
            <w:pPr>
              <w:pStyle w:val="2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10% раствор едкого натра при температуре 60-70ºС.</w:t>
            </w:r>
          </w:p>
          <w:p>
            <w:pPr>
              <w:pStyle w:val="2"/>
              <w:rPr/>
            </w:pPr>
            <w:r>
              <w:rPr>
                <w:sz w:val="28"/>
              </w:rPr>
              <w:t>Применяют из расчета 2 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экспозиция 2 ча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Поч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Обеззараживают указанными в пункте 15 дезинфицирующими растворами при норме расхода 10 л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экспозиция 2 часа, либо в соответствии с «Инструкцией по дезинфекции почвы при сибирской язве газами под синтетической пленкой», утвержденной Минсельхозом СССР 15.08.75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Борьба с мух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8"/>
              </w:rPr>
              <w:t>Проводят одномоментное полное уничтожение мух в помещении, используя флицид или инсектицидные балоны, или 3% водные растворы хлорофоса. В помещениях и на территориях обрабатывают внутренние и наружные стены строений, заборы и т.п. 3% водным раствором хлорофоса. При обработке больших площадей можно применять аэрозоли (гексохлоран, ДДВФ) с помощью аэрозольных генераторов. После одномоментного уничтожения мух на территории уничтожают личинки, используя 0,2% эмульсию трихлорэтана или 0,5% эмульсию карбофоса, или ДДВФ, 10% эмульсию креолин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80" w:after="0"/>
      <w:ind w:left="840" w:firstLine="720"/>
      <w:jc w:val="center"/>
      <w:outlineLvl w:val="0"/>
    </w:pPr>
    <w:rPr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e-BY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 Сиб. язва 11.08.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7:31:00Z</dcterms:created>
  <dc:creator>OOI</dc:creator>
  <dc:description/>
  <dc:language>en-US</dc:language>
  <cp:lastModifiedBy>user</cp:lastModifiedBy>
  <cp:lastPrinted>2002-07-22T14:22:00Z</cp:lastPrinted>
  <dcterms:modified xsi:type="dcterms:W3CDTF">2009-02-12T07:31:00Z</dcterms:modified>
  <cp:revision>2</cp:revision>
  <dc:subject/>
  <dc:title>Глава 1</dc:title>
</cp:coreProperties>
</file>