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center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  <w:t>ПОСТАНОВЛЕНИЕ ГЛАВНОГО ГОСУДАРСТВЕННОГО САНИТАРНОГО ВРАЧА РЕСПУБЛИКИ БЕЛАРУСЬ</w:t>
      </w:r>
    </w:p>
    <w:p>
      <w:pPr>
        <w:pStyle w:val="Normal1"/>
        <w:shd w:fill="FFFFFF" w:val="clear"/>
        <w:jc w:val="center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  <w:t>16 сентября 1999 г. № 34</w:t>
      </w:r>
    </w:p>
    <w:p>
      <w:pPr>
        <w:pStyle w:val="Normal1"/>
        <w:shd w:fill="FFFFFF" w:val="clear"/>
        <w:ind w:right="3281" w:hanging="0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</w:r>
    </w:p>
    <w:p>
      <w:pPr>
        <w:pStyle w:val="Normal1"/>
        <w:shd w:fill="FFFFFF" w:val="clear"/>
        <w:spacing w:lineRule="exact" w:line="280"/>
        <w:ind w:right="3283" w:hanging="0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  <w:t>О введении в действие</w:t>
      </w:r>
    </w:p>
    <w:p>
      <w:pPr>
        <w:pStyle w:val="Normal1"/>
        <w:shd w:fill="FFFFFF" w:val="clear"/>
        <w:spacing w:lineRule="exact" w:line="280"/>
        <w:ind w:right="3283" w:hanging="0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санитарных правил</w:t>
      </w:r>
    </w:p>
    <w:p>
      <w:pPr>
        <w:pStyle w:val="Normal1"/>
        <w:shd w:fill="FFFFFF" w:val="clear"/>
        <w:ind w:left="6" w:right="108" w:firstLine="709"/>
        <w:jc w:val="both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</w:r>
    </w:p>
    <w:p>
      <w:pPr>
        <w:pStyle w:val="Normal1"/>
        <w:shd w:fill="FFFFFF" w:val="clear"/>
        <w:ind w:left="6" w:right="108" w:firstLine="709"/>
        <w:jc w:val="both"/>
        <w:rPr/>
      </w:pPr>
      <w:r>
        <w:rPr>
          <w:color w:val="000000"/>
          <w:spacing w:val="-3"/>
          <w:sz w:val="30"/>
        </w:rPr>
        <w:t xml:space="preserve">На основании Закона Республики Беларусь «О санитарно-эпидемическом </w:t>
      </w:r>
      <w:r>
        <w:rPr>
          <w:color w:val="000000"/>
          <w:spacing w:val="-1"/>
          <w:sz w:val="30"/>
        </w:rPr>
        <w:t xml:space="preserve">благополучии населения» </w:t>
      </w:r>
    </w:p>
    <w:p>
      <w:pPr>
        <w:pStyle w:val="Normal1"/>
        <w:shd w:fill="FFFFFF" w:val="clear"/>
        <w:ind w:left="6" w:right="108" w:hanging="0"/>
        <w:jc w:val="both"/>
        <w:rPr>
          <w:b/>
          <w:b/>
          <w:sz w:val="30"/>
        </w:rPr>
      </w:pPr>
      <w:r>
        <w:rPr>
          <w:b/>
          <w:color w:val="000000"/>
          <w:spacing w:val="-1"/>
          <w:sz w:val="30"/>
        </w:rPr>
        <w:t>ПОСТАНОВЛЯЮ:</w:t>
      </w:r>
    </w:p>
    <w:p>
      <w:pPr>
        <w:pStyle w:val="Normal1"/>
        <w:shd w:fill="FFFFFF" w:val="clear"/>
        <w:ind w:firstLine="709"/>
        <w:jc w:val="both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  <w:t>Утвердить Санитарные правила «Лептоспироз» от 16.09.99 г. № 17-122 РБ 99 и ввести их в действие на территории Республики Беларусь со дня опубликования.</w:t>
      </w:r>
    </w:p>
    <w:p>
      <w:pPr>
        <w:pStyle w:val="Normal1"/>
        <w:shd w:fill="FFFFFF" w:val="clear"/>
        <w:ind w:firstLine="709"/>
        <w:jc w:val="both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</w:r>
    </w:p>
    <w:p>
      <w:pPr>
        <w:pStyle w:val="Normal1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6840" w:leader="none"/>
        </w:tabs>
        <w:ind w:left="6461" w:hanging="0"/>
        <w:rPr>
          <w:sz w:val="30"/>
        </w:rPr>
      </w:pPr>
      <w:r>
        <w:rPr>
          <w:color w:val="000000"/>
          <w:spacing w:val="-3"/>
          <w:sz w:val="30"/>
        </w:rPr>
        <w:t xml:space="preserve">     </w:t>
      </w:r>
      <w:r>
        <w:rPr>
          <w:color w:val="000000"/>
          <w:spacing w:val="-3"/>
          <w:sz w:val="30"/>
        </w:rPr>
        <w:t>В.П. Филонов</w:t>
      </w:r>
    </w:p>
    <w:p>
      <w:pPr>
        <w:pStyle w:val="Normal1"/>
        <w:tabs>
          <w:tab w:val="clear" w:pos="720"/>
          <w:tab w:val="left" w:pos="6804" w:leader="none"/>
        </w:tabs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3.1. ПРОФИЛАКТИКА ИНФЕКЦИОННЫХ БОЛЕЗНЕЙ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  <w:t>Профилактика и борьба с заразными болезнями, общими для человека и животных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  <w:t>ЛЕПТОСПИРОЗ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  <w:t>Санитарные правила СП 17-122 РБ-99</w:t>
      </w:r>
    </w:p>
    <w:p>
      <w:pPr>
        <w:pStyle w:val="Normal1"/>
        <w:jc w:val="center"/>
        <w:rPr>
          <w:sz w:val="30"/>
        </w:rPr>
      </w:pPr>
      <w:r>
        <w:rPr>
          <w:sz w:val="30"/>
        </w:rPr>
        <w:t>Ветеринарные правила ВП Го-1-5-454   РБ-99</w:t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646"/>
      </w:tblGrid>
      <w:tr>
        <w:trPr>
          <w:trHeight w:val="3440" w:hRule="atLeast"/>
        </w:trPr>
        <w:tc>
          <w:tcPr>
            <w:tcW w:w="4361" w:type="dxa"/>
            <w:tcBorders/>
          </w:tcPr>
          <w:p>
            <w:pPr>
              <w:pStyle w:val="Normal1"/>
              <w:jc w:val="center"/>
              <w:rPr>
                <w:sz w:val="30"/>
              </w:rPr>
            </w:pPr>
            <w:r>
              <w:rPr>
                <w:sz w:val="30"/>
              </w:rPr>
              <w:t>УТВЕРЖДЕНО</w:t>
            </w:r>
          </w:p>
          <w:p>
            <w:pPr>
              <w:pStyle w:val="Normal1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Начальник главного управления ветеринарии Министерства сельского хозяйства  и продовольствия Республики Беларусь </w:t>
            </w:r>
          </w:p>
          <w:p>
            <w:pPr>
              <w:pStyle w:val="Normal1"/>
              <w:jc w:val="both"/>
              <w:rPr>
                <w:sz w:val="30"/>
              </w:rPr>
            </w:pPr>
            <w:r>
              <w:rPr>
                <w:sz w:val="30"/>
              </w:rPr>
              <w:t xml:space="preserve">Главный государственный ветеринарный инспектор </w:t>
            </w:r>
          </w:p>
          <w:p>
            <w:pPr>
              <w:pStyle w:val="Normal1"/>
              <w:ind w:left="1440" w:hanging="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А.М. Аксенов </w:t>
            </w:r>
          </w:p>
          <w:p>
            <w:pPr>
              <w:pStyle w:val="Normal1"/>
              <w:jc w:val="both"/>
              <w:rPr>
                <w:sz w:val="30"/>
              </w:rPr>
            </w:pPr>
            <w:r>
              <w:rPr>
                <w:sz w:val="30"/>
              </w:rPr>
              <w:t xml:space="preserve">27 апреля 1999г. № 10-1-5-454 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646" w:type="dxa"/>
            <w:tcBorders/>
          </w:tcPr>
          <w:p>
            <w:pPr>
              <w:pStyle w:val="Normal1"/>
              <w:jc w:val="center"/>
              <w:rPr>
                <w:sz w:val="30"/>
              </w:rPr>
            </w:pPr>
            <w:r>
              <w:rPr>
                <w:sz w:val="30"/>
              </w:rPr>
              <w:t>УТВЕРЖДЕНО</w:t>
            </w:r>
          </w:p>
          <w:p>
            <w:pPr>
              <w:pStyle w:val="Normal1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Постановлением Главного Государственного санитарного врача  Республики Беларусь от 16.09.1999 г. №34</w:t>
            </w:r>
          </w:p>
          <w:p>
            <w:pPr>
              <w:pStyle w:val="Normal1"/>
              <w:jc w:val="both"/>
              <w:rPr>
                <w:sz w:val="30"/>
              </w:rPr>
            </w:pPr>
            <w:r>
              <w:rPr>
                <w:sz w:val="30"/>
              </w:rPr>
              <w:t>Дата введения – с момента опубликования</w:t>
            </w:r>
          </w:p>
        </w:tc>
      </w:tr>
    </w:tbl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3.1. ПРОФИЛАКТИКА ИНФЕКЦИОННЫХ БОЛЕЗНЕЙ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Профилактика и борьба с заразными болезнями, общими для человека и животных</w:t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 xml:space="preserve">ЛЕПТОСПИРОЗ </w:t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Leptospiroz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Санитарные правила СП 17-122 РБ99</w:t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Ветеринарные правила ВП 10-1-5-454   РБ99</w:t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1. Область применения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Настоящие правила обязательны для выполнения на территории Республики Беларусь всеми органами государственного управления, предприятиями, колхозами, совхозами, учреждениями, организациями, независимо от форм собственности и подчиненности, общественными объединениями, должностными лицами и гражданам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2. Нормативные ссылки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Закон Республики Беларусь "О санитарно-эпидемическом благополучии населения"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Закон Республики Беларусь "О здравоохранении"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Закон Республики Беларусь "О ветеринарном деле"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Положение об осуществлении государственного санитарного надзора в Республике Беларусь, утвержденное Постановлением Кабинета Министров РБ N 36 от 31.08.94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Ветеринарный устав Республики Беларусь, утвержденный Постановлением Кабинета Министров РБ N 475 от 30.08.95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"Общие требования по профилактике инфекционных и паразитарных заболеваний". СП 17-69 РБ 98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"Классификатор санитарно-гигиенических и эпидемиологических нормативов и методических документов" № 11-6-3 РБ 98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Руководство "Общие требования к построению, изложению и оформлению санитарно-гигиенических нормативных и методических документов" № 11-6-4 РБ98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Методические указания по порядку разработки, согласования, утверждения  санитарно-гигиенических,  эпидемиологических  нормативных и методических документов № 11-6-5 РБ 98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Методические указания по эпидемиологии и профилактике лептоспироза среди людей, Минздрав СССР, 1979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Методические указания по лабораторной диагностике лептоспироза, Минздрав СССР, 1979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Методические рекомендации по клинике, диагностике и лечению лептоспироза, Минздрав СССР, 1979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Методические указания по лабораторной диагностике лептоспироза животных, Минсельхоз СССР, 1976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Правила ветеринарного осмотра убойных животных и ветеринарно-санитарной экспертизы мяса и мясных продуктов, Минсельхоз СССР, 1983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Инструкция по борьбе и профилактике лептоспироза животных, Минсельхозпрод РБ , 1996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3. Общие сведения о лептоспирозе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Лептоспироз - острая природно-очаговая зоонозная инфекционная болезнь диких, домашних животных и человека, широко распространенная в различных ландшафтно-географических зонах мира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Источниками лептоспирозной инфекции для человека являются дикие, домашние и промысловые животные, которых подразделяют на 2 группы. К 1-ой относят грызунов и насекомоядных, представляющих природный резервуар лептоспирозной инфекции, ко 2-ой - домашних (свиньи, крупный рогатый скот, собаки, овцы, лошади) и промысловых животных (лисицы, песцы, нутрии), которые обуславливают формирование антропургических очагов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Территории, на которых циркулируют лептоспиры среди диких, домашних и клеточных промысловых животных, следует считать лептоспирозными очагами, потенциально опасными для человека. Очаги лептоспироза подразделяются на природные, антропургические и смешанные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Основной путь передачи инфекции - водный, меньшее значение имеют контактный и пищевой. Человек от человека не заражается. В организм человека и животных возбудитель проникает через поврежденные кожу и слизистые оболочки полости рта, желудочно-кишечного тракта, глаз, носа, наружных половых органов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Основным резервуаром и источником лептоспироза являются грызуны, больные и переболевшие животные - лептоспироносител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Наиболее благоприятная среда для сохранения лептоспир вне организма - вода открытых водоемов, невысыхающие лужи, пруды, боло</w:t>
        <w:softHyphen/>
        <w:t>та, медленно текущие речки, влажная почва с реакцией, близкой к нейтральной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Заражение лептоспирозом у животных происходит через инфицированные животными-лептоспироносителями и грызунами воду, корм, пастбища, почву, подстилку и другие объекты внешней среды, а также внутриутробно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Пушные звери клеточного содержания заражаются, в основном, при поедании непроверенных продуктов убоя больных лептоспирозом животных или лептоспироносителей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Лептоспироз у сельскохозяйственных животных, собак и пушных зверей протекает остро, подостро, хронически и бессимптомно. Восприимчивы к лептоспирозу животные всех возрастов. У свиней и подсвинков, взрослого крупного рогатого скота, лошадей и коз лептоспироз протекает преимущественно бессимптомно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4. Профилактика и борьба с лептоспирозом сельскохозяйственных и домашних животных</w:t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4.1. Диагностика лептоспироза у животных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1.1. Основанием для подозрения на заболевание лептоспирозом являются клинические признаки болезни и патологоанатомические изменения, характерные для этой инфекци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Диагноз лептоспироза должен быть подтвержден лабораторными исследованиями (бактериологическими, серологическими и гистологическими методами)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Лабораторные исследования больных или подозрительных на заболевание животных и контроль эпизоотической ситуации по лептоспирозу проводится в соответствии с действующими методическими указаниям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1.2.</w:t>
        <w:tab/>
        <w:t>В целях своевременного выявления лептоспироза и контроля эпизоотической ситуации проводят исследование сыворотки крови животных в реакции микроагглютинации (РМА):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на племпредприятиях, станциях (пунктах) искусственного осеменения и в племенных хозяйствах (фермах) - от всех производителей один раз в год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свиней, крупного и мелкого рогатого скота, лошадей - перед вводом (ввозом) и выводом для племенных и пользовательных целей (за исключением животных на откорм ) - поголовно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во всех случаях при подозрении на лептоспироз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1.3.</w:t>
        <w:tab/>
        <w:t>По результатам лабораторных исследований диагноз на лептоспироз считается установленным, а хозяйство (ферма, отделение, предприятие, гурт и т.д.) - неблагополучным по лептоспирозу в любом из следующих случаев: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культура лептоспир выделена из патологического материала или органов лабораторного животного, зараженного исследуемым материалом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лептоспиры обнаружены при микроскопическом исследовании в крови, моче или суспензии из органов животных, абортированном (мертворожденном) плоде или органах лабораторного животного, павшего после заражения исследуемым материалом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установлено нарастание титров антител в сыворотке крови при 2-х кратном исследовании с интервалом 7-10 дней в реакции РМА у одних и тех же животных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выявлены антитела в сыворотке крови абортированных животных при однократном исследовании в титре 1:2500 и выше или увеличение их при двукратном исследовании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антитела обнаружены в сыворотке крови в титре 1:50 и выше более чем у 25% обследованных невакцинированных животных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при выявлении менее 25 % реагирующих животных (1:50 и выше у невакцинированных и 1:100 и выше - у вакцинированных) дополнительно проводят микроскопию мочи. При отрицательном результате исследования мочи через 15-30 дней проводят повторное исследование сыворотки крови и мочи ранее исследованных животных. Обнаружение лептоспир или антител при повторном исследовании у животных, не имевших их при предыдущем исследовании, или нарастание титра антител свидетельствует о неблагополучии хозяйства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У ранее привитых животных поствакцинальные антитела могут сохраняться у свиней до 2-х месяцев, у крупного рогатого скота - до 3-х месяцев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1.4.</w:t>
        <w:tab/>
        <w:t>Лептоспироз считают причиной гибели животных при наличии клинических признаков и патологоанатомических изменений, характерных для этой инфекции, подтвержденных обнаружением лептоспир в крови или паренхиматозных органах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4.2. Охрана хозяйств от заноса лептоспироза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2.1 Благополучным по лептоспирозу необходимо считать хозяйство (ферму), в котором отсутствуют заболевания животных лептоспирозом, лептоспироносители и при серологическом обследовании не выявляются положительно реагирующие на лептоспироз животные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2.2 В целях недопущения заболевания животных лептоспирозом, предотвращения заноса лептоспироза в благополучные хозяйства, руководители хозяйств и ветеринарные специалисты в пределах своей компетенции обязаны: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осуществлять контроль за состоянием животных и при подозрении на лептоспироз проводить взятие и пересылку биоматериалов для лабораторных исследований (в течение шести часов в летнее время и10-12 часов в зимнее время или при условии хранения его в замороженном виде при - 4°С)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 xml:space="preserve">- комплектование племенных хозяйств (ферм), предприятий, станций искусственного осеменения проводить клинически здоровыми животными, не содержащими в сыворотке крови специфических лептоспирозных антител, и только из хозяйств, благополучных по лептоспирозу; 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всех поступающих в хозяйство животных карантинировать в течение 30 дней и в период карантина исследовать сыворотки крови на лептоспироз в РМА с лептоспирами шести групп L. Pomona, L. Tarasso-vi, L. Icterohaemorhgiae, L. Canicola, L. Grippotyphosa, L. Hebdomadis, aживотных, приобретенных по импорту, кроме того, с лептоспирами серологических групп, регистрируемых в стране-экспортере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при выявлении в карантине животных, сыворотка крови которых содержит специфические антитела, или моча — лептоспиры, всю группу необходимо вакцинировать против лептоспироза и через 5-7 дней санировать лептоспироцидными препаратами или решить вопрос о их хозяйственной целесообразности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не допускать контакт животных со скотом неблагополучных по лептоспирозу хозяйств (ферм), населенных пунктов, на пастбище, в местах водопоя и т.п., не выпасать невакцинированных животных на территории природного очага лептоспироза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систематически уничтожать грызунов в животноводческих помещениях, в местах хранения кормов и т. д.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не устраивать летних лагерей для животных на берегах стоячих водоемов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2.3.</w:t>
        <w:tab/>
        <w:t>Комплектование откормочных хозяйств разрешается проводить клинически здоровыми животными из благополучных хозяйств без обследования на лептоспироз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4.3. Мероприятия по оздоровлению хозяйств от лептоспироза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1.</w:t>
        <w:tab/>
        <w:t>При установлении диагноза "лептоспироз" администрация района (города) по представлению Главного ветеринарного врача района (города) выносит решение об объявлении хозяйства (его отдельной части), населенного пункта неблагополучными по лептоспирозу, вводит ограничения и утверждает план по оздоровлению хозяйства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В течение 12 часов после регистрации очага лептоспироза Главный ветеринарный врач района (города) должен сообщить об этом вышестоящему ветеринарному органу и территориальному центру гигиены и эпидемиологи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В плане оздоровительных мероприятий предусматривают необходимые диагностические исследования животных, ограничительные, ветеринарные, санитарные, организационно-хозяйственные мероприятия с указанием сроков проведения и ответственных лиц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2.</w:t>
        <w:tab/>
        <w:t>По условиям ограничений запрещается: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вывод (вывоз) скота из неблагополучных хозяйств и использования больных животных для воспроизводства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 xml:space="preserve">- перегруппировка животных без разрешения Главного ветеринарного врача хозяйства; 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получение и реализация спермы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 xml:space="preserve">- ввод невакцинированных против лептоспироза животных; 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 xml:space="preserve">- выпас и водопой невакцинированного скота на территориях, где выпасались больные лептоспирозом животные; 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использование молока, мяса и продуктов убоя от больных и подозрительных на заболевание животных на пищевые цели в необеззараженном виде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3.</w:t>
        <w:tab/>
        <w:t>Мясо и продукты убоя от больных и подозрительных на заболевание лептоспирозом животных используют с разрешения ветслужбы в соответствии с "Правилами ветеринарного осмотра животных и ветеринарно-санитарной экспертизы мяса и мясных продуктов"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4. Молоко, полученное от больных лептоспирозом животных необходимо нагревать до кипения и использовать в корм животных. Молоко клинически здоровых коров (кобыл), сыворотка крови которых дает положительную РМА без нарастания титра, разрешается использовать без ограничений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В неблагополучном по лептоспирозу хозяйстве (ферме, отделении, стаде, свинарнике и т.д.) ветеринарные специалисты проводят клинический осмотр и измерение температуры тела у подозрительных на заболевание животных, а также обеспечивают отлов грызунов в животноводческих помещениях и их исследование на лептоспироз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Больных и подозрительных на заболевание лептоспирозом животных изолируют, лечат гипериммунной сывороткой и антибиотиками в дозах, указанных в наставлениях по их применению, а всех остальных клинически здоровых животных иммунизируют. Животных, подвергнутых лечению, иммунизируют через 5-7 дней после выздоровления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6. От производителей, инфицированных лептоспирами (положительная РМА, лептоспиры в моче), прекращают получать сперму и санируют лептоспироцидными препаратами. Через 10-12 дней эффективность лечения контролируют путем микроскопии мочи. При обнаружении в ней лептоспир повторяют лечение и проверку его эффективност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7. Повторное исследование сыворотки крови в РМА и микроскопию мочи всех производителей на ранее неблагополучном по лептоспирозу предприятии (станции) проводят через 3 месяца и при получении отрицательных результатов - далее через каждые 6 месяцев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8. Производителей на племпредприятиях (станциях, пунктах искусственного осеменения), расположенных в зонах природного очага лептоспироза, вакцинируют против лептоспироза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9. Всех животных откормочных хозяйств, неблагополучных по лептоспирозу, и малоценных животных в племенных и пользовательных хозяйствах откармливают и сдают на убой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Убой больных животных проводят на санитарной бойне, а при ее отсутствии - в убойном цехе мясокомбината в конце смены, после удаления продуктов убоя здоровых животных, с соблюдением мер личной профилактики. Помещение и оборудование после убоя таких животных дезинфицируют. Продукты убоя используют в соответствии с "Правилами ветеринарного осмотра убойных животных и ветеринарно-санитарной экспертизы мяса и мясных продуктов"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10. Вывод животных для откорма разрешается в пределах области (республики) через месяц после последнего случая выздоровления больного животного, проведения вакцинации и заключительных ветеринарно-санитарных мероприятий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11. У производителей (быки, хряки, жеребцы, бараны), инфицированных лептоспирами (положительная РМА, лептоспиры в моче), прекращают получать сперму и, исходя из хозяйственной целесообразности, направляют их на убой или обрабатывают стрептомицином и проводят дезинфекцию помещения. Все поголовье вакцинируют против лептоспироза. Через 10-15 дней эффективность лечения контролируют путем микроскопии мочи. При обнаружении лептоспир в моче повторяют курс лечения и проверку его эффективности. От быков, признанных здоровыми, продолжают брать сперму. Сперму, полученную от быков - лептоспироносителей, уничтожают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12. Производителей на предприятиях (станциях, пунктах) искусственного осеменения, расположенных в неблагополучной или угрожаемой по лептоспирозу зоне, вакцинируют против лептоспироза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13. В питомниках служебного собаководства клинически больных и подозрительных на заболевание собак изолируют, лечат их гипериммунной сывороткой и стрептомицином согласно наставлению, а клинически здоровых собак (всех возрастных групп) вакцинируют против лептоспироза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Продажа собак из неблагополучного по лептоспирозу питомника запрещается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Владельцы собак обязаны обеспечить их доставку в ветучреждение для вакцинации против лептоспироза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14 Ограничения в неблагополучных по лептоспирозу хозяйствах снимают в следующем порядке: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в откормочных хозяйствах - после сдачи поголовья на убой и проведения заключительных ветеринарно-санитарных мероприятий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в племенных и пользовательных хозяйствах - после установления их благополучия по лептоспирозу лабораторными методами исследований. Для этой цели через 2 месяца после проведения мероприятий исследуют в РМА не менее 50 проб сыворотки крови молодняка, предназначенного для продажи (не должно быть положительных реакций) и не менее 100 проб мочи от каждой 1000 взрослых животных или группы ремонта, среди которых не должно быть лептоспироносителей РМА у взрослых животных может остаться положительной при исключении у них лептоспироносительства. Повторное исследование на лептоспироз в ранее неблагополучных хозяйствах проводят через 6 месяцев после снятия ограничений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3.15. Хозяйство считают оздоровленным при получении отрицательных результатов исследований у всех обследованных животных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4.4. Порядок ветеринарной обработки племенных и пользовательных животных, выводимых из хозяйств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4.1. Вывод животных для племенных или пользовательных целей разрешается только из благополучных по лептоспирозу хозяйств (ферм, отделений)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4.2. Предназначенных к продаже животных содержат в карантине и исследуют сыворотку крови в РМА на лептоспироз, а у свиней, кроме того, мочу на наличие лептоспир. При получении отрицательных результатов исследований по всей группе вывод животных разрешается без ограничений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4.3. При выявлении у отдельных животных антител в крови (РМА) в низких титрах (1:100, 1:200) проводят повторное исследование по РМА с интервалом 7-10 дней. При отсутствии нарастания титра антител в РМА у ранее реагирующих животных и отсутствии антител у ранее реагирующих, отрицательном результате микроскопии мочи разрешается вывод животных, давших отрицательную реакцию после предварительной санации стрептомицином перед отправкой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4.3.</w:t>
        <w:tab/>
        <w:t>При выявлении у животных высоких титров антител в крови (1:500 и выше) или лептоспир в моче всю группу оставляют в хозяйстве и проводят дополнительные исследования для решения вопроса о благополучии хозяйства по лептоспирозу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4 .5. Специфическая профилактика лептоспироза у животных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5.1.</w:t>
        <w:tab/>
        <w:t>Вакцинации против лептоспироза подлежат все восприимчивые животные в следующих случаях: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 xml:space="preserve">- в неблагополучных по лептоспирозу хозяйствах; 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 xml:space="preserve">- в откормочных хозяйствах, где поголовье комплектуют без обследования на лептоспироз; 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при выпасе животных в зоне природного очага лептоспироза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при выявлении в хозяйстве животных, сыворотка крови которых реагирует в РМА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Вакцинацию проводят в соответствии с "Наставлениями по применению противолептоспирозных вакцин"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Перед введением вакцины необходимо провести изучение эпизоотического фона вакцинируемой группы скота не менее 25% в РМА.</w:t>
      </w:r>
    </w:p>
    <w:p>
      <w:pPr>
        <w:pStyle w:val="Normal1"/>
        <w:ind w:firstLine="709"/>
        <w:jc w:val="both"/>
        <w:rPr/>
      </w:pPr>
      <w:r>
        <w:rPr>
          <w:sz w:val="30"/>
        </w:rPr>
        <w:t xml:space="preserve">4.5.2. В хозяйствах, неблагополучных по лептоспирозу и парвовирусной инфекции свиней, применяют ассоциированную вакцину, содержащую инактивированные антигены лептоспир серогрупп Pomona, </w:t>
      </w:r>
      <w:r>
        <w:rPr>
          <w:sz w:val="30"/>
          <w:lang w:val="en-US"/>
        </w:rPr>
        <w:t>t</w:t>
      </w:r>
      <w:r>
        <w:rPr>
          <w:sz w:val="30"/>
        </w:rPr>
        <w:t>arassovi и парвовирус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5.3. Крупный рогатый скот по эпизоотическим показаниям вакцинируют ассоциированными вакцинами против лептоспироза и эмфизематозного карбункула, против лептоспироза и кампилобактериоза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4.5.4. Собак вакцинируют вакциной против лептоспироза собак или ассоциированной вакциной против чумы плотоядных, инфекционного гепатита, аденовироза, парвовирусного энтерита и лептоспироза собак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5. Профилактика заболеваний людей лептоспирозом</w:t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5.1 Клиническая и лабораторная диагностика лептоспироза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1.1. Заболевание лептоспирозом у людей протекает с интоксикацией, лихорадкой, часто с рецидивами, поражением паренхиматозных органов и выраженным геморрагическим синдромом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1.2. Все больные с явным заболеванием или подозрением на заболевание лептоспирозом в обязательном порядке подлежат госпитализации. Разобщение общавшихся с заболевшим не проводится. Карантин не устанавливается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Прогноз в целом, особенно при безжелтушном течении, благоприятный. Однако, при тяжелом течении лептоспироза с желтухой и выраженным гепаторенальным синдромом, геморрагическими явлениями, он значительно ухудшается, а в ряде случаев возможны летальные исходы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1.3.</w:t>
        <w:tab/>
        <w:t>Все больные с клиническим диагнозом или подозреваемые в заражении лептоспирозом в обязательном порядке должны быть обследованы с использованием методов лабораторной диагностики лептоспироза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1.4. Лабораторная диагностика возлагается на бактериологические лаборатории отделов особо опасных инфекций республиканского и областных центров гигиены и эпидемиологии с обязательным определением серогруппы возбудителя выявленного лептоспирозного заболевания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1.5. Для лабораторной диагностики лептоспироза пользуются микроскопическим, бактериологическим и серологическим методами исследования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Серологическая диагностика может проводиться наряду с реакцией микроагглютинации и с использованием других иммунологических методов (непрямая реакция флюоресценции - НРИФ, иммунофермент-ным анализом — ИФА и др.)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С 1-го по 5-й день болезни проводится посев крови, заражение лабораторных животных и микроскопия цитратной кров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На 5-15-й день болезни в сыворотках крови больных появляются агглютинины и лизины, которые определяются с помощью серологической реакции микроагглютинации (РМА)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С 10-16-го дня болезни проводится исследование мочи, ликвора, паренхиматозных органов на присутствие лептоспир методом микроскопи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1.6.</w:t>
        <w:tab/>
        <w:t>Заболевание лептоспирозом дифференцируется с гриппом, геморрагическими лихорадками, сыпным тифом, вирусным гепатитом (чаще гепатитом "А"), брюшным тифом и паратифами, инфекционным мононуклеозом, туляремией и холециститом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5.2. Порядок информации и учета заболеваний людей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2.1. На каждый случай заболевания, подозрения на заболевание лептоспирозом врач или средний медицинский работник лечебно-профилактического учреждения, выявивший или заподозривший заболевание, обязан заполнить "Экстренное извещение" (учетная форма № 58/у), которое в течение 12 часов высылается в территориальный центр гигиены и эпидемиологии (независимо от места жительства больного). В оперативном порядке информация сообщается в этот же центр гигиены и эпидемиологии по телефону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2.2. Для персонального учета больных лептоспирозом территориальными центрами гигиены и эпидемиологии и лечебно-профилактическими учреждениями ведется "Журнал учета инфекционных заболеваний" (форма № 60\у)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2.3. За полноту, достоверность и своевременность учета инфекционных заболеваний, а также за оперативное сообщение о них в территориальный центр гигиены и эпидемиологии ответственность несет главный врач лечебно-профилактического учреждения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В каждом лечебно-профилактическом учреждении главным врачам выделяется (оформляется приказом) лицо, ответственное за передачу оперативной информации в центр гигиены и эпидемиологии о выявлении больных, отсылку экстренных извещений, ведение журнала учета инфекционных заболеваний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2.4. Главные государственные санитарные врачи районов, городов, областей обеспечивают представление информации о заболевании лептоспирозом в соответствии с действующим приказом Минздрава РБ, определяющим порядок информации и учета инфекционных заболеваний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5.3. Мероприятия по профилактике лептоспироза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1. Организационно-методическое руководство работой по профилактике лептоспироза среди людей осуществляют отделы особо опасных инфекций республиканского, областных и Минского городского центров гигиены и эпидемиологи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2. Мероприятия по профилактике и борьбе с лептоспирозом проводятся территориальными центрами гигиены и эпидемиологии и лечебно-профилактическими учреждениями в соответствии с действующими приказами и методическими указаниям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3. При выявлении заболеваний лептоспирозом среди людей или сельскохозяйственных и других животных устанавливается немедленная взаимоинформация между медицинскими и ветеринарными работниками с целью выяснения эпидемиологической и эпизоотологической ситуации, организации мероприятий по ликвидации очага заболевания Профилактика лептоспироза основывается на комплексе медико-санитарных и ветеринарно-санитарных мероприятий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4. В каждом случае появления больных лептоспирозом людей, а также больных животных и лептоспироносителей проводится совместное обследование очага с участием врача-эпидемиолога и ветеринарного врача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5. Если предполагается, что источником инфицирования людей послужили сельскохозяйственные, промысловые или другие животные, территориальный центр гигиены и эпидемиологии сообщает об этом ветеринарной службе, которая выясняет эпизоотическую ситуацию и по предложению Главного государственного санитарного врача района (города) проводит лабораторное обследование животных, независимо от того, регистрировались ли ранее среди них какие-либо заболевания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Если источником инфицирования людей явились сельскохозяйственные животные или собаки индивидуальных владельцев, то по предложению Главного государственного санитарного врача района (города) ветеринарной службой лабораторно обследуются подозрительные животные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6.</w:t>
        <w:tab/>
        <w:t>В случае, если предполагается, что инфицирование произошло от грызунов, то в очаге организуется их отлов силами отделов профилактической дезинфекции районных (городских) центров гигиены и</w:t>
      </w:r>
    </w:p>
    <w:p>
      <w:pPr>
        <w:pStyle w:val="Normal1"/>
        <w:jc w:val="both"/>
        <w:rPr>
          <w:sz w:val="30"/>
        </w:rPr>
      </w:pPr>
      <w:r>
        <w:rPr>
          <w:sz w:val="30"/>
        </w:rPr>
        <w:t>эпидемиологии, зоогруппой отделов особо опасных инфекций областных центров гигиены и эпидемиологи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7. Дератизация в очаге лептоспироза проводится при наличии грызунов по месту жительства заболевшего. Если известно, что инфицирование произошло вне дома, эти мероприятия проводятся не в домашнем очаге, а по месту инфицирования в зависимости от выявленного источника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8. При проведении эпидемиологического обследования в очаге для выявления больных лептоспирозом людей проводится обязательное лабораторное обследование всех лихорадящих больных и перенесших инфекционное заболевание за последний месяц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9. На основании данных эпидемиологического обследования заполняется карта эпидемиологического обследования очага инфекционного заболевания (форма № 357\у)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10. При заболевании лептоспирозом связь заболевания с профессиональной деятельностью больного устанавливают врач-эпидемиолог территориального центра гигиены и эпидемиологии совместно со специалистами ветеринарной службы, проводящих эпидобследование в очаге инфицирования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11. При возникновении групповых заболеваний людей, в случае подозрения на загрязнение водоема сельскохозяйственными животными, главным государственным санитарным врачом административной территории немедленно запрещается купание и использование воды для питья и хозяйственных нужд из этого водоема. Использование воды в последующем разрешается спустя 4 недели с момента устранения причин заражения водоемов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 3.12. Руководители хозяйств (мясокомбинатов) обязаны: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обеспечить всех работников животноводства спецодеждой и спецобувью, включая резиновые сапоги, халаты, прорезиненный фартук, нарукавники, перчатки, косынку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обеспечить наличие в каждом производственном помещении (скотном дворе, свинарнике и т.д.) умывальника, мыла, полотенца, аптечки первой помощи, емкости с дезраствором, а также помещения, оборудованного для хранения спецодежды и обуви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обеспечить инструктаж обслуживающего персонала о мерах личной гигиены и промсанитарии при лептоспирозе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 xml:space="preserve">- иметь санитарный журнал для записи указаний и предложений специалистов ветеринарно-санитарного надзора и органов здравоохранения, обеспечить выполнение данных указаний и предложений; 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при выявлении заболевания лептоспирозом среди животных немедленно принять меры по предупреждению инфицирования людей, оказанию помощи по выявлению источников инфекции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- для приема пищи выделить специальное помещение, где должны быть умывальник, мыло, полотенце, дезинфицирующий раствор и закрытые бачки с питьевой водой. Прием пищи, курение на рабочем месте запрещается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13. Для предупреждения распространения иктерогеморрагического лептоспироза на заселенных крысами объектах проводятся дератизационные мероприятия. Руководители хозяйств, предприятий, организаций для проведения этой работы заключают хоздоговора с территориальными центрами гигиены и эпидемиологи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14. Органы государственного санитарного надзора осуществляют контроль за проведением профилактических мероприятий по ограничению численности серой крысы: очисткой территории населенных пунктов от мусора, соблюдением санитарно-технических нормативов, относящихся к грызунонепроницаемости складских помещений, магазинов, других предприятий торговли, водосборных сооружений, тары для хранения фуража и продуктов и др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15. В очагах лептоспироза медицинские и ветеринарные работники проводят санитарно-просветительную работу среди населения о мерах профилактики данной инфекци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3.16. Вопросы личной профилактики лептоспироза включаются в санитарный минимум и вводный инструктаж для контингентов "повышенного риска заражения" - лиц, работающих на фермах, энзоотичных по лептоспирозу, в субпродуктовых и убойных цехах мясокомбинатов, на санитарных бойнях и сооружениях канализаци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5.4. Специфическая профилактика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4.1. Профилактическая вакцинация против лептоспироза проводится населению по эпидемическим показаниям, определяемым территориальными центрами гигиены и эпидемиологии в зависимости от эпидемической и эпизоотической ситуаци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4.2. В очагах лептоспироза иммунизируются лица повышенного риска инфицирования. Время иммунизации определяются территориальными центрами гигиены и эпидемиологи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4.3. Плановой иммунизации подлежат сотрудники лабораторий, работающие с патогенными лептоспирами (в любое время), а также лица, направляемые на строительные и сельскохозяйственные работы в места активно действующих природных и антропургических очагов лептоспироза (не позднее, чем за месяц до начала работы в них)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В целях экстренной антибиотикопрофилактики лептоспироза лицам, подвергшимся риску инфицирования, назначается доксициклин (вибрамицин) по следующей схеме: 1 капсула (0,1 г) один раз в день в течение 5 дней. Решение о проведении экстренной антибиотикопрофилактики принимается территориальными органами здравоохранения и центрами гигиены и эпидемиологии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709"/>
        <w:jc w:val="center"/>
        <w:rPr>
          <w:sz w:val="30"/>
        </w:rPr>
      </w:pPr>
      <w:r>
        <w:rPr>
          <w:sz w:val="30"/>
        </w:rPr>
        <w:t>5.5. Диспансеризация переболевших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5.1. Лица, переболевшие лептоспирозом, подлежат диспансерному наблюдению в течение шести месяцев с обязательным клиническим обследованием окулистом, невропатологом и терапевтом, а дети -педиатром. Кратность обследования - 1 раз в два месяца. Диспансерное наблюдение переболевших лептоспирозом осуществляют кабинеты инфекционных заболеваний, а детей - участковые педиатры, с привлечением узких специалистов по профилю клинических проявлений. При отсутствии кабинетов инфекционных заболеваний диспансерное наблюдение осуществляют участковые, цеховые терапевты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5.5.2. Снятие с учета производится по истечении срока диспансерного наблюдения при полном клиническом выздоровлении и нормализации лабораторных и клинических показателей. Если по истечении шести месяцев не происходит нормализации лабораторных и клинических данных, сроки наблюдения удлиняются до полного выздоровления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16:05:00Z</dcterms:created>
  <dc:creator>OOI-2</dc:creator>
  <dc:description/>
  <dc:language>en-US</dc:language>
  <cp:lastModifiedBy>Жанка</cp:lastModifiedBy>
  <cp:lastPrinted>2007-12-11T14:00:00Z</cp:lastPrinted>
  <dcterms:modified xsi:type="dcterms:W3CDTF">1999-01-01T16:05:00Z</dcterms:modified>
  <cp:revision>2</cp:revision>
  <dc:subject/>
  <dc:title>Министерство здравоохранения  Республики Беларусь</dc:title>
</cp:coreProperties>
</file>