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ind w:left="283" w:right="-8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  <w:t>26.12.2013 № 131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spacing w:lineRule="exact" w:line="280" w:before="0" w:after="120"/>
              <w:ind w:left="0" w:right="34" w:hanging="0"/>
              <w:contextualSpacing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анитарные нормы и правила «Требования к организации и проведению санитарно-противоэпидемических  мероприятий, направленных на предупреждение заноса,  возникновения и распространения  геморрагической лихорадки с почечным синдромом» </w:t>
            </w:r>
          </w:p>
        </w:tc>
      </w:tr>
    </w:tbl>
    <w:p>
      <w:pPr>
        <w:pStyle w:val="Heading9"/>
        <w:spacing w:lineRule="exact" w:line="280"/>
        <w:ind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Heading9"/>
        <w:spacing w:lineRule="exact" w:line="280"/>
        <w:ind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ГЛАВА 1</w:t>
      </w:r>
    </w:p>
    <w:p>
      <w:pPr>
        <w:pStyle w:val="Normal"/>
        <w:spacing w:lineRule="exact" w:line="280"/>
        <w:ind w:firstLine="851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Общие положения </w:t>
      </w:r>
    </w:p>
    <w:p>
      <w:pPr>
        <w:pStyle w:val="Normal"/>
        <w:ind w:firstLine="851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геморрагической лихорадки с почечным синдромом    (далее – ГЛПС)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2. Настоящие Санитарные нормы и правила обязательны для соблюдения государственными органами, иными организациями,  физическими лицами, в том числе индивидуальными предпринимателями.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3. Для целей настоящих Санитарных норм и правил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3.1. используются основные термины и их определения в значениях, установленных Законом Республики Беларусь от 7 января  2012 года «О санитарно-эпидемиологическом благополучии населения» (Национальный реестр правовых актов Республики Беларусь, 2012 г., № 8, 2/1892)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2. очаги ГЛПС классифицируют на: </w:t>
      </w:r>
    </w:p>
    <w:p>
      <w:pPr>
        <w:pStyle w:val="Normal"/>
        <w:ind w:firstLine="851"/>
        <w:jc w:val="both"/>
        <w:rPr/>
      </w:pPr>
      <w:r>
        <w:rPr>
          <w:bCs/>
          <w:sz w:val="30"/>
          <w:szCs w:val="30"/>
        </w:rPr>
        <w:t>природный очаг </w:t>
      </w:r>
      <w:r>
        <w:rPr>
          <w:sz w:val="30"/>
          <w:szCs w:val="30"/>
        </w:rPr>
        <w:t>– территория, на которой происходит непрерывная циркуляция возбудителя ГЛПС среди основных источников (носителей);</w:t>
      </w:r>
    </w:p>
    <w:p>
      <w:pPr>
        <w:pStyle w:val="Normal"/>
        <w:ind w:firstLine="851"/>
        <w:jc w:val="both"/>
        <w:rPr/>
      </w:pPr>
      <w:r>
        <w:rPr>
          <w:bCs/>
          <w:sz w:val="30"/>
          <w:szCs w:val="30"/>
        </w:rPr>
        <w:t xml:space="preserve">антропургический очаг </w:t>
      </w:r>
      <w:r>
        <w:rPr>
          <w:sz w:val="30"/>
          <w:szCs w:val="30"/>
        </w:rPr>
        <w:t xml:space="preserve">– часть территории природного очага, измененная в результате хозяйственной и иной деятельности человека, на которой происходит непрерывная циркуляция возбудителя ГЛПС;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иродно-антропургический очаг</w:t>
      </w:r>
      <w:r>
        <w:rPr>
          <w:sz w:val="30"/>
          <w:szCs w:val="30"/>
        </w:rPr>
        <w:t xml:space="preserve"> – часть территории антропургического очага, измененная в результате временного прекращения хозяйственной и иной деятельности человека, вторично зарастающая кустарниково-древесной растительностью, с  оставшимися на ней синантропными и заселившими её вновь экзоантропными видами грызунов, среди которых происходит непрерывная циркуляция возбудителя ГЛПС;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 xml:space="preserve">3.3.  </w:t>
      </w:r>
      <w:r>
        <w:rPr>
          <w:sz w:val="30"/>
          <w:szCs w:val="30"/>
        </w:rPr>
        <w:t>случаи заболевания ГЛПС классифицируют на:</w:t>
      </w:r>
      <w:r>
        <w:rPr>
          <w:rFonts w:cs="Tahoma" w:ascii="Tahoma" w:hAnsi="Tahoma"/>
          <w:color w:val="333333"/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3.3.1. стандартный клинический случай – острое инфекционное заболевание, сопровождающееся лихорадкой и, зачастую, геморрагическим синдромом, проявляющимся  одним из следующих признаков: петехиальная сыпь, кровоизлияния, кровотечения, тромбоцитопения (&lt;100000 кл/мм³), а также</w:t>
      </w:r>
      <w:r>
        <w:rPr>
          <w:rFonts w:cs="Tahoma" w:ascii="Tahoma" w:hAnsi="Tahoma"/>
          <w:sz w:val="30"/>
          <w:szCs w:val="30"/>
        </w:rPr>
        <w:t xml:space="preserve"> </w:t>
      </w:r>
      <w:r>
        <w:rPr>
          <w:sz w:val="30"/>
          <w:szCs w:val="30"/>
        </w:rPr>
        <w:t>острая почечная недостаточность, проявляющаяся как минимум пятью из следующих признаков:</w:t>
      </w:r>
      <w:r>
        <w:rPr>
          <w:rFonts w:cs="Tahoma" w:ascii="Tahoma" w:hAnsi="Tahoma"/>
          <w:sz w:val="30"/>
          <w:szCs w:val="30"/>
        </w:rPr>
        <w:t xml:space="preserve"> </w:t>
      </w:r>
      <w:r>
        <w:rPr>
          <w:sz w:val="30"/>
          <w:szCs w:val="30"/>
        </w:rPr>
        <w:t>боль в пояснице, положительный симптом поколачивания (Пастернацкого), рвота, боль в животе, одутловатость лица, отечность век (с мелкими кровоизлияниями на верхних веках), олигурия, иногда – анурия, протеинурия, микро- или макрогематурия, гиперазотемия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3.3.2. </w:t>
      </w:r>
      <w:r>
        <w:rPr>
          <w:bCs/>
          <w:sz w:val="30"/>
          <w:szCs w:val="30"/>
        </w:rPr>
        <w:t>лабораторно подтвержденный случай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–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лучай заболевания ГЛПС, который соответствует определению стандартного клинического случая и подтвержден выявлением генома вируса ГЛПС в полимеразной цепной реакции;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3.3.3. эпидемиологически подтвержденный случай –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случай заболевания ГЛПС, который не подтвержден лабораторно, но соответствует определению стандартного клинического случая и эпидемиологически связан со стандартным клиническим случаем и (или) лабораторно подтвержденным случаем (нахождение в аналогичных условиях с заболевшим лицом) либо имеется указание заболевшего лица на пребывание в течение 6 недель до заболевания на территории распространения грызунов, возможных носителей вируса,  местности, где регистрируются случаи заболевания людей или животных ГЛПС, а также наличие прямого или косвенного контакта с грызунами или продуктами их жизнедеятельности.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4. 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 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5. За несоблюдение требований настоящих Санитарных норм и 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center"/>
        <w:rPr/>
      </w:pPr>
      <w:r>
        <w:rPr>
          <w:sz w:val="30"/>
          <w:szCs w:val="30"/>
        </w:rPr>
        <w:t>ТРЕБОВАНИЯ К ПОРЯДКУ ВЫЯВЛЕНИЯ СЛУЧАЕВ ЗАБОЛЕВАНИЯ ГЛПС, ГОСПИТАЛИЗАЦИЯ И ДИСПАНСЕРНОЕ НАБЛЮДЕНИЕ ЗА ЛИЦАМИ, ПЕРЕБОЛЕВШИМИ ГЛПС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6.</w:t>
        <w:tab/>
        <w:t>Выявление случаев заболевания ГЛПС должны осуществлять медицинские работники организаций здравоохранения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обращении пациента за медицинской помощью в организацию здравоохранения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и посещении пациента на дому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при медицинском наблюдении за лицами, находившимися в  одинаковых условиях с лицом, заболевшим ГЛПС.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Активно выявлять лиц с симптомами, не исключающими ГЛПС, должны также специалисты органов и учреждений, осуществляющих государственный санитарный надзор, при проведении эпидемиологического обследования очагов ГЛПС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7. </w:t>
      </w:r>
      <w:r>
        <w:rPr>
          <w:rStyle w:val="Applestylespan"/>
          <w:sz w:val="30"/>
          <w:szCs w:val="30"/>
        </w:rPr>
        <w:t>При обращении за медицинской помощью лиц с симптомами, не исключающими ГЛПС, медицинские работники должны собрать эпидемиологический анамнез и, при установлении факта пребывания в неблагополучной по ГЛПС местности, немедленно организовать их госпитализацию с целью дифференциальной диагностики и лечения.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>8. При сборе эпидемиологического анамнеза медицинские работники должны устанавливать наличие (с указанием места и времени) сведений о: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>посещении очагов ГЛПС в пределах инкубационного периода заболевания (в течение последних 35 дней до начала заболевания);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>контакте с грызунами либо продуктами их жизнедеятельности;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>употреблении пищевых продуктов со следами жизнедеятельности грызунов;</w:t>
      </w:r>
    </w:p>
    <w:p>
      <w:pPr>
        <w:pStyle w:val="Normal"/>
        <w:ind w:firstLine="851"/>
        <w:jc w:val="both"/>
        <w:rPr/>
      </w:pPr>
      <w:r>
        <w:rPr>
          <w:rStyle w:val="Applestylespan"/>
          <w:sz w:val="30"/>
          <w:szCs w:val="30"/>
        </w:rPr>
        <w:t>выполнении работ, связанных с пылеобразованием;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>
          <w:sz w:val="30"/>
          <w:szCs w:val="30"/>
        </w:rPr>
        <w:t>выполнении работ в лесу, а также  на предприятиях, расположенных в лесу или у леса, кратковременном пребывании в лесу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9. При установлении первичного диагноза (подозрении на заболевание) ГЛПС проводится лабораторное исследование крови пациента на ГЛПС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0.   Взятие материала от лиц, подозрительных на заболевание ГЛПС, должно производиться медицинскими работниками организации здравоохранения, в которую такие лица госпитализируются. 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.     Учет и регистрация случаев ГЛПС среди населения, передача информации о них в адрес территориальных учреждений, осуществляющих государственный санитарный надзор, должна осуществляться  медицинскими работниками организаций здравоохранения в соответствии с требованиями нормативных правовых актов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оставление внеочередной и заключительной информации о случаях ГЛПС среди населения из территориальных учреждений, осуществляющих государственный санитарный надзор, должна осуществляться в соответствии с требованиями   правовых актов.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851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851"/>
        <w:jc w:val="center"/>
        <w:rPr/>
      </w:pPr>
      <w:r>
        <w:rPr>
          <w:sz w:val="30"/>
          <w:szCs w:val="30"/>
        </w:rPr>
        <w:t>ГЛАВА 3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851"/>
        <w:jc w:val="center"/>
        <w:rPr/>
      </w:pPr>
      <w:r>
        <w:rPr>
          <w:sz w:val="30"/>
          <w:szCs w:val="30"/>
        </w:rPr>
        <w:t xml:space="preserve">ТРЕБОВАНИЯ К ПРОВЕДЕНИЮ САНИТАРНО-  ПРОТИВОЭПИДЕМИЧЕСКИХ МЕРОПРИЯТИ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80"/>
        <w:ind w:firstLine="851"/>
        <w:jc w:val="center"/>
        <w:rPr>
          <w:rStyle w:val="Applestylespan"/>
          <w:sz w:val="30"/>
          <w:szCs w:val="30"/>
        </w:rPr>
      </w:pPr>
      <w:r>
        <w:rPr>
          <w:sz w:val="30"/>
          <w:szCs w:val="30"/>
        </w:rPr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12.</w:t>
      </w:r>
      <w:r>
        <w:rPr>
          <w:rStyle w:val="Applestylespan"/>
          <w:rFonts w:cs="Arial" w:ascii="Verdana" w:hAnsi="Verdana"/>
          <w:sz w:val="30"/>
          <w:szCs w:val="30"/>
        </w:rPr>
        <w:t xml:space="preserve">  </w:t>
      </w:r>
      <w:r>
        <w:rPr>
          <w:rStyle w:val="Applestylespan"/>
          <w:sz w:val="30"/>
          <w:szCs w:val="30"/>
        </w:rPr>
        <w:t>Местные исполнительные и распорядительные органы на соответствующей административно-территориальной единице должны обеспечить в установленном порядке:</w:t>
      </w:r>
    </w:p>
    <w:p>
      <w:pPr>
        <w:pStyle w:val="Style13"/>
        <w:spacing w:before="0" w:after="0"/>
        <w:ind w:firstLine="709"/>
        <w:jc w:val="both"/>
        <w:textAlignment w:val="top"/>
        <w:rPr>
          <w:sz w:val="30"/>
          <w:szCs w:val="30"/>
        </w:rPr>
      </w:pPr>
      <w:r>
        <w:rPr>
          <w:rStyle w:val="Applestylespan"/>
          <w:sz w:val="30"/>
          <w:szCs w:val="30"/>
        </w:rPr>
        <w:t xml:space="preserve">  </w:t>
      </w:r>
      <w:r>
        <w:rPr>
          <w:rStyle w:val="Applestylespan"/>
          <w:sz w:val="30"/>
          <w:szCs w:val="30"/>
        </w:rPr>
        <w:t>благоустройство территорий населенных пунктов, включая территорию парков, скверов, санаторно-курортных и оздоровительных  организаций, мест массового отдыха и пребывания населения, кладбищ и приведение их в соответствие с требованиями правовых актов;</w:t>
      </w:r>
    </w:p>
    <w:p>
      <w:pPr>
        <w:pStyle w:val="Style13"/>
        <w:spacing w:before="0" w:after="0"/>
        <w:ind w:firstLine="709"/>
        <w:jc w:val="both"/>
        <w:textAlignment w:val="top"/>
        <w:rPr>
          <w:sz w:val="30"/>
          <w:szCs w:val="30"/>
        </w:rPr>
      </w:pPr>
      <w:r>
        <w:rPr>
          <w:rStyle w:val="Applestylespan"/>
          <w:sz w:val="30"/>
          <w:szCs w:val="30"/>
        </w:rPr>
        <w:t>приведение лесных массивов в черте населенных пунктов или на примыкающих к ним территориях в должное санитарное состояние;</w:t>
      </w:r>
    </w:p>
    <w:p>
      <w:pPr>
        <w:pStyle w:val="Style13"/>
        <w:spacing w:before="0" w:after="0"/>
        <w:ind w:firstLine="709"/>
        <w:jc w:val="both"/>
        <w:textAlignment w:val="top"/>
        <w:rPr>
          <w:sz w:val="30"/>
          <w:szCs w:val="30"/>
        </w:rPr>
      </w:pPr>
      <w:r>
        <w:rPr>
          <w:rStyle w:val="Applestylespan"/>
          <w:sz w:val="30"/>
          <w:szCs w:val="30"/>
        </w:rPr>
        <w:t>проведение в населенных пунктах и пригородных зонах инвентаризации ветхих строений, решение в установленном законодательством порядке вопросов об их сносе;</w:t>
      </w:r>
    </w:p>
    <w:p>
      <w:pPr>
        <w:pStyle w:val="Style13"/>
        <w:spacing w:before="0" w:after="0"/>
        <w:ind w:firstLine="709"/>
        <w:jc w:val="both"/>
        <w:textAlignment w:val="top"/>
        <w:rPr/>
      </w:pPr>
      <w:r>
        <w:rPr>
          <w:rStyle w:val="Applestylespan"/>
          <w:sz w:val="30"/>
          <w:szCs w:val="30"/>
        </w:rPr>
        <w:t xml:space="preserve"> </w:t>
      </w:r>
      <w:r>
        <w:rPr>
          <w:rStyle w:val="Applestylespan"/>
          <w:sz w:val="30"/>
          <w:szCs w:val="30"/>
        </w:rPr>
        <w:t>ликвидацию самопроизвольных свалок, очистку от мусора, сухостоя, густого подлеска лесных массивов, примыкающих к населенным пунктам, дачным кооперативам, садоводческим товариществам, санаторно-курортным и оздоровительным  организация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Style w:val="Applestylespan"/>
          <w:sz w:val="30"/>
          <w:szCs w:val="30"/>
        </w:rPr>
        <w:t>систематическое проведение сплошной домовой дератизации в  прилегающих к природным очагам ГЛПС населенных пунктах в осенний период (октябрь</w:t>
      </w:r>
      <w:r>
        <w:rPr>
          <w:sz w:val="30"/>
          <w:szCs w:val="30"/>
        </w:rPr>
        <w:t>-декабрь), санитарную очистку и дератизацию в дачных кооперативах и садоводческих товариществах (весной и осенью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сплошной дератизации территорий, отводимых под строительство  объектов, на неблагополучных по ГЛПС местностях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30"/>
          <w:szCs w:val="30"/>
        </w:rPr>
        <w:t>13. Руководители организаций и индивидуальные предприниматели обязаны обеспечить на находящихся в их ведении объектах и прилегающей территории, а физические лица – на территории домовладений, в жилых зданиях и сооружениях: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sz w:val="30"/>
          <w:szCs w:val="30"/>
        </w:rPr>
        <w:t xml:space="preserve"> </w:t>
      </w:r>
      <w:r>
        <w:rPr>
          <w:rStyle w:val="Applestylespan"/>
          <w:sz w:val="30"/>
          <w:szCs w:val="30"/>
        </w:rPr>
        <w:t>проведение работ по обеспечению защиты зданий и сооружений от грызунов;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регулярное проведение дератизационных мероприятий;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проведение работ по благоустройству территории.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14. Руководители сельскохозяйственных организаций обязаны обеспечить проведение работниками всех видов полевых и строительных работ, связанных с пылеобразованием, с использованием индивидуальных средств защиты органов дыхания.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15. Руководители санаторно-курортных и оздоровительных организаций, расположенных в природных очагах ГЛПС, обязаны обеспечить в установленном порядке: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на территориях, закрепленных за ними местными исполнительными и  распорядительными органами власти, расчистку лесных массивов от мусора, валежника, сухостоя, густого подлеска, приведение указанной территории в лесопарковое состояние, проведение барьерной дератизации с раскладыванием отравленных приманок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о-образовательную работу с работниками оздоровительных организаций и отдыхающими по вопросам профилактики ГЛПС;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проведение в летних санаторно-курортных и оздоровительных организациях камерной обработки постельного белья и дезинфекции помещений по режиму для вирусных инфекций перед началом оздоровительного сезона, а затем перед началом каждой смены (заезда);</w:t>
      </w:r>
    </w:p>
    <w:p>
      <w:pPr>
        <w:pStyle w:val="Style13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консервацию, перед закрытием, всех помещений с применением длительно действующих отравленных приманок (для сезонных оздоровительных учреждений)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16.  Дератизационные мероприятия должны проводиться в соответствии с законодательством. 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rStyle w:val="Applestylespan"/>
          <w:sz w:val="30"/>
          <w:szCs w:val="30"/>
        </w:rPr>
        <w:t xml:space="preserve">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ГЛАВА 4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СУЩЕСТВЛЕНИЮ ГОСУДАРСТВЕННОГО САНИТАРНОГО НАДЗОРА ЗА ГЛПС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В рамках государственного санитарного надзора за ГЛПС специалистами областных центров гигиены, эпидемиологии и общественного здоровья, государственного учреждения «Минский городской центр гигиены и эпидемиологии» (зоологом, врачом-эпидемиологом) должны проводить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ие и инвентаризация природных очагов ГЛПС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андшафтно-географическое районирование контролируемой территории; выделение стационарных участков для мониторинга очагов ГЛПС, включающих типичные стации основных хозяев инфекции и расположенных в наиболее активных частях очаговой территори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30"/>
          <w:szCs w:val="30"/>
        </w:rPr>
        <w:t>систематическое наблюдение за динамикой численности, генеративным состоянием и уровнем инфицированности возбудителем ГЛПС мышевидных грызунов – переносчиков и источников заражения люде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проведение оценки генеративного статуса популяций мышевидных грызунов, включающей определение общей численности доли сеголеток среди всех зверьков данного вида, инфицированных возбудителем ГЛПС, сроков появления молодых особей, а также информацию о наличии или отсутствии подснежного (зимне-осеннего) их размнож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выявление признаков активизации эпизоотологического процесса на основании увеличения численности грызунов, наличия их подснежного размножения, раннего появления молодых особей в комплексе с увеличением доли сеголеток среди антигенпозитивных особей до 10% и выше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жегодный контрольный отлов грызунов давилками (капканами) в конце апреля-мая, а также в октябре и их исследование в лабораториях  особо опасных инфекций областных центров гигиены, эпидемиологии и общественного здоровья, государственного учреждения «Республиканский центр гигиены, эпидемиологии и общественного здоровья» на наличие антигена возбудителя ГЛПС с целью установления вида – основного природного резервуара возбудителя ГЛПС для данной территории. Зоологическая выборка должна быть по количеству не менее 100 особей; не допускается отлов зверьков в зоне дератизации ранее, чем через 6 месяцев после ее проведения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гнозирование эпидемиологического неблагополучия по ГЛПС на основании данных учета численности зверьков – носителей возбудителя в природных очагах, степенью зараженности возбудителем ГЛПС их популяций, индекса эпизоотической активности для каждого выявленного очага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етроспективный и оперативный анализ заболеваемости ГЛПС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долгосрочное прогнозирование подъемов заболеваемости ГЛПС на основе данных о динамике ее многолетнего изменения, выявления периодов цикличности эпидемиологического процесса при ГЛПС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8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В рамках государственного санитарного надзора за ГЛПС специалистами </w:t>
      </w:r>
      <w:bookmarkStart w:id="0" w:name="_GoBack"/>
      <w:r>
        <w:rPr>
          <w:sz w:val="30"/>
          <w:szCs w:val="30"/>
        </w:rPr>
        <w:t xml:space="preserve">городских, районных, зональных и районных в городах  центров гигиены и эпидемиологии </w:t>
      </w:r>
      <w:bookmarkEnd w:id="0"/>
      <w:r>
        <w:rPr>
          <w:sz w:val="30"/>
          <w:szCs w:val="30"/>
        </w:rPr>
        <w:t>(врачом-эпидемиологом (при его отсутствии – помощником врача-эпидемиолога) должны проводиться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ретроспективный и оперативный анализ заболеваемости ГЛПС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среди населения групп повышенного риска инфицирования ГЛПС на основе данных анализа структуры заболеваемости;  </w:t>
      </w:r>
    </w:p>
    <w:p>
      <w:pPr>
        <w:pStyle w:val="Normal"/>
        <w:ind w:firstLine="851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анализ обращаемости в организации здравоохранения лиц с симптомами, не исключающими ГЛПС, на территориях, неблагополучных по ГЛПС;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троль за полнотой  охвата серологической диагностикой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лиц с симптомами, не исключающими ГЛПС,  и (при необходимости) проведение ретроспективного обследования лиц, переболевших ГЛПС, для уточнения истиной заболеваемости ГЛПС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онтроль за выполнением требований настоящих Санитарных норм и  прави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пидемиологическое обследование очагов ГЛПС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ведение санитарно-противоэпидемических мероприятий по локализации и ликвидации очагов ГЛПС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онно-образовательная работа с населением по профилактике ГЛПС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19.</w:t>
        <w:tab/>
        <w:t xml:space="preserve">Эпидемиологическое обследование очага ГЛПС должно проводиться врачом-эпидемиологом (при его отсутствии – помощником врача-эпидемиолога) территориального учреждения, осуществляющего государственный санитарный надзор, в течение суток после получения экстренного извещения из организации здравоохранения о регистрации случая ГЛПС с целью установления  границ очага ГЛПС, определения путей и факторов передачи возбудителя ГЛПС, а также условий, способствовавших возникновению очага, разработки мероприятий по его ликвидации.  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20.</w:t>
        <w:tab/>
        <w:t>Эпидемиологическое обследование очага ГЛПС  должно включать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обследование санитарного состояния населенных мест, в том числе дачных кооперативов, садоводческих товариществ, санитарно-технического состояния и условий эксплуатации санаторно-курортных и оздоровительных организаций, организаций здравоохранения, учреждений образования, сельскохозяйственных предприятий, предприятий пищевой промышленности и общественного питания, продовольственной торговли, коммунальных объектов; 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эпизоотолого-эпидемиологическое обследование очагов ГЛПС с выявлением конкретных мест и условий заражения людей и обязательным отловом, силами отделов (отделений) профилактической дезинфекции,  грызунов для учета их численности и лабораторного исследования на наличие у них хантавирусного антигена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подворных (поквартирных) обходов  с целью выявления пациентов (подозрительных) с ГЛПС и лиц, находившихся в одинаковых условиях с заболевшими, установления за ними медицинского наблюдения в течение 3-4 недель, опроса о наличии грызунов в жилых помещениях и хозяйственных постройках, а также проведения информационно-образовательной работы по профилактике ГЛПС среди населения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дератизационных мероприятий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Дератизация в очаге ГЛПС должна проводиться в зависимости от выявленного предположительного источника инфицирования: по месту жительства (работы, учебы, отдыха, временного пребывания) лица, заболевшего ГЛПС, в соответствии с законодательством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jc w:val="both"/>
        <w:rPr/>
      </w:pPr>
      <w:r>
        <w:rPr>
          <w:sz w:val="30"/>
          <w:szCs w:val="30"/>
        </w:rPr>
        <w:t>22. Необходимость проведения  лабораторных исследований объектов окружающей среды в очагах ГЛПС, их кратность и объем должны определяться   врачом-эпидемиологом (при его отсутствии – помощником врача-эпидемиолога) территориального учреждения, осуществляющего государственный санитарный надзор, в ходе проведения эпидемиологического обследования очага ГЛПС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23. В целях своевременной диагностики и профилактики ГЛПС лабораторному обследованию в очагах подлежат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лица с симптомами, не исключающими ГЛПС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30"/>
          <w:szCs w:val="30"/>
        </w:rPr>
        <w:t>лица, перенесшие острый нефрит, сыпной и брюшной тиф, гломерулонефрит, безжелтушный лептоспироз, другие геморрагические лихорадки за последние 3 месяца;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лица, находившиеся в одинаковых условиях заражения с лицом, заболевшим ГЛПС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. Организационно-методическое руководство работой по профилактике ГЛПС среди населения осуществляет государственное учреждение «Республиканский центр гигиены, эпидемиологии и общественного здоровья»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80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 Знак Знак6"/>
    <w:basedOn w:val="Style11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13:00Z</dcterms:created>
  <dc:creator>user1</dc:creator>
  <dc:description/>
  <cp:keywords/>
  <dc:language>en-US</dc:language>
  <cp:lastModifiedBy>USER</cp:lastModifiedBy>
  <cp:lastPrinted>2014-01-17T11:28:00Z</cp:lastPrinted>
  <dcterms:modified xsi:type="dcterms:W3CDTF">2014-01-17T14:13:00Z</dcterms:modified>
  <cp:revision>2</cp:revision>
  <dc:subject/>
  <dc:title>УТВЕРЖДЕНО</dc:title>
</cp:coreProperties>
</file>