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января 2013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/>
        <w:t>Об утверждении технического кодекса установившейся практики</w:t>
      </w:r>
    </w:p>
    <w:p>
      <w:pPr>
        <w:pStyle w:val="Preamble"/>
        <w:rPr/>
      </w:pPr>
      <w:r>
        <w:rPr/>
        <w:t>На основании части первой статьи 17 Закона Республики Беларусь от 20 июля 2006 года «О лекарственных средствах» и части второй статьи 18 Закона Республики Беларусь от 5 января 2004 года «О техническом нормировании и стандартизаци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й технический кодекс установившейся практики «Надлежащая производственная практика»* и ввести его в действие с 1 апреля 2013 г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ится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2 октября 2006 г. № 88 «Об утверждении технического кодекса установившейся практики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6:00Z</dcterms:created>
  <dc:creator>Admin</dc:creator>
  <dc:description/>
  <cp:keywords/>
  <dc:language>en-US</dc:language>
  <cp:lastModifiedBy>Admin</cp:lastModifiedBy>
  <dcterms:modified xsi:type="dcterms:W3CDTF">2013-03-26T08:16:00Z</dcterms:modified>
  <cp:revision>1</cp:revision>
  <dc:subject/>
  <dc:title>ПОСТАНОВЛЕНИЕ МИНИСТЕРСТВА ЗДРАВООХРАНЕНИЯ РЕСПУБЛИКИ БЕЛАРУСЬ</dc:title>
</cp:coreProperties>
</file>