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Избыточная масса тела и риск сердечно-сосудистых заболеваний.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b/>
          <w:color w:val="FF0000"/>
          <w:sz w:val="28"/>
          <w:szCs w:val="28"/>
        </w:rPr>
        <w:t>Ожирение</w:t>
      </w:r>
      <w:r>
        <w:rPr>
          <w:sz w:val="28"/>
          <w:szCs w:val="28"/>
        </w:rPr>
        <w:t xml:space="preserve"> является распространенным нарушением обмена веществ и серьезной проблемой. ВОЗ рассматривает ожирение как эпидем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482975</wp:posOffset>
            </wp:positionH>
            <wp:positionV relativeFrom="margin">
              <wp:posOffset>1209675</wp:posOffset>
            </wp:positionV>
            <wp:extent cx="2428875" cy="227647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В Беларуси предположительно 30% населения имеет лишний вес или ожирение. Эти лица должны наблюдаться в территориальной поликлинике в группе диабет-2 (Д-2) в отделении профилактики или у участкового терапев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ктика показывает: население все еще считает, что лишний вес и ожирение скорее проблема косметическая, а не медицинская, поэтому нет заинтересованности в выполнении рекомендаци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Значимость наличия избыточного веса и ожирения определяется ассоциированными с ними  хроническими заболеваниями: болезни системы кровообращения, сахарный диабет 2-го типа, подагра, болезни позвоночника, суставов и прочи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lang w:val="en-US"/>
        </w:rPr>
        <w:drawing>
          <wp:inline distT="0" distB="0" distL="0" distR="0">
            <wp:extent cx="4267200" cy="30765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Сердечно-сосудистые</w:t>
      </w:r>
      <w:r>
        <w:rPr>
          <w:sz w:val="28"/>
          <w:szCs w:val="28"/>
        </w:rPr>
        <w:t xml:space="preserve"> заболевания, наравне с </w:t>
      </w:r>
      <w:r>
        <w:rPr>
          <w:b/>
          <w:color w:val="FF0000"/>
          <w:sz w:val="28"/>
          <w:szCs w:val="28"/>
        </w:rPr>
        <w:t>онкологическими заболеваниями</w:t>
      </w:r>
      <w:r>
        <w:rPr>
          <w:sz w:val="28"/>
          <w:szCs w:val="28"/>
        </w:rPr>
        <w:t xml:space="preserve"> и </w:t>
      </w:r>
      <w:r>
        <w:rPr>
          <w:b/>
          <w:bCs/>
          <w:color w:val="FF0000"/>
          <w:sz w:val="28"/>
          <w:szCs w:val="28"/>
        </w:rPr>
        <w:t>диабетом</w:t>
      </w:r>
      <w:r>
        <w:rPr>
          <w:sz w:val="28"/>
          <w:szCs w:val="28"/>
        </w:rPr>
        <w:t>, прочно удерживают первенство среди самых распространенных и опасных болезней XX, а теперь уже и XXI века. Свирепствовавшие в прежние времена страшнейшие эпидемии чумы, оспы, тифа ушли в прошлое, но их место не осталось пустым. Новым временам соответствуют и новые заболевания. XX век медицина будущего с полным основанием назовет «эпохой сердечно-сосудистых заболеваний» (</w:t>
      </w:r>
      <w:r>
        <w:rPr>
          <w:b/>
          <w:color w:val="FF0000"/>
          <w:sz w:val="28"/>
          <w:szCs w:val="28"/>
        </w:rPr>
        <w:t>CCЗ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ССЗ</w:t>
      </w:r>
      <w:r>
        <w:rPr>
          <w:sz w:val="28"/>
          <w:szCs w:val="28"/>
        </w:rPr>
        <w:t xml:space="preserve"> являются основной причиной смерти во всем мире, ни по какой другой причине ежегодно не умирает столько людей, сколько от </w:t>
      </w:r>
      <w:r>
        <w:rPr>
          <w:b/>
          <w:color w:val="FF0000"/>
          <w:sz w:val="28"/>
          <w:szCs w:val="28"/>
        </w:rPr>
        <w:t>СС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роблема в равной степени затрагивает страны с низким и средним уровнем дохода. Более </w:t>
      </w:r>
      <w:r>
        <w:rPr>
          <w:color w:val="0000FF"/>
          <w:sz w:val="28"/>
          <w:szCs w:val="28"/>
        </w:rPr>
        <w:t>50-55%</w:t>
      </w:r>
      <w:r>
        <w:rPr>
          <w:sz w:val="28"/>
          <w:szCs w:val="28"/>
        </w:rPr>
        <w:t xml:space="preserve"> случаев смерти от всех причин в этих странах занимают </w:t>
      </w:r>
      <w:r>
        <w:rPr>
          <w:b/>
          <w:color w:val="FF0000"/>
          <w:sz w:val="28"/>
          <w:szCs w:val="28"/>
        </w:rPr>
        <w:t>ССЗ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b/>
          <w:b/>
          <w:bCs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178300</wp:posOffset>
            </wp:positionH>
            <wp:positionV relativeFrom="margin">
              <wp:posOffset>2495550</wp:posOffset>
            </wp:positionV>
            <wp:extent cx="1524000" cy="1447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К </w:t>
      </w:r>
      <w:r>
        <w:rPr>
          <w:color w:val="0000FF"/>
          <w:sz w:val="28"/>
          <w:szCs w:val="28"/>
        </w:rPr>
        <w:t>2030</w:t>
      </w:r>
      <w:r>
        <w:rPr>
          <w:sz w:val="28"/>
          <w:szCs w:val="28"/>
        </w:rPr>
        <w:t xml:space="preserve"> году около </w:t>
      </w:r>
      <w:r>
        <w:rPr>
          <w:color w:val="0000FF"/>
          <w:sz w:val="28"/>
          <w:szCs w:val="28"/>
        </w:rPr>
        <w:t>23,6</w:t>
      </w:r>
      <w:r>
        <w:rPr>
          <w:sz w:val="28"/>
          <w:szCs w:val="28"/>
        </w:rPr>
        <w:t xml:space="preserve"> миллионов человек умрет от </w:t>
      </w:r>
      <w:r>
        <w:rPr>
          <w:b/>
          <w:color w:val="FF0000"/>
          <w:sz w:val="28"/>
          <w:szCs w:val="28"/>
        </w:rPr>
        <w:t>ССЗ</w:t>
      </w:r>
      <w:r>
        <w:rPr>
          <w:sz w:val="28"/>
          <w:szCs w:val="28"/>
        </w:rPr>
        <w:t>, главным образом, от болезней сердца и инсульта, которые, по прогнозам, останутся единственными основными причинами смерти. Наибольший процент роста этих случаев предполагается в регионе восточного средиземноморья, а наибольшее число смертей - в юго-восточном регионе.</w:t>
      </w:r>
      <w:r>
        <w:rPr/>
        <w:t xml:space="preserve"> </w:t>
      </w:r>
    </w:p>
    <w:p>
      <w:pPr>
        <w:pStyle w:val="Normal"/>
        <w:shd w:fill="FFFFFF" w:val="clear"/>
        <w:spacing w:lineRule="atLeast" w:line="336" w:before="0" w:after="15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Артериальная гипертензия (гипертоническая болезнь)</w:t>
      </w:r>
      <w:r>
        <w:rPr>
          <w:color w:val="FF0000"/>
          <w:sz w:val="28"/>
          <w:szCs w:val="28"/>
        </w:rPr>
        <w:t> –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е частое хроническое заболевание у взрослых, связанное с повышение артериального давления. Полностью вылечить это заболевание невозможно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артериальное давление реально держать под контроле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15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9050</wp:posOffset>
            </wp:positionH>
            <wp:positionV relativeFrom="margin">
              <wp:posOffset>4545330</wp:posOffset>
            </wp:positionV>
            <wp:extent cx="2857500" cy="26955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b/>
          <w:color w:val="FF0000"/>
          <w:sz w:val="28"/>
          <w:szCs w:val="28"/>
        </w:rPr>
        <w:t>Повышенное давление</w:t>
      </w:r>
      <w:r>
        <w:rPr>
          <w:color w:val="000000"/>
          <w:sz w:val="28"/>
          <w:szCs w:val="28"/>
        </w:rPr>
        <w:t xml:space="preserve"> один из трех факторов риска ишемической </w:t>
      </w:r>
      <w:hyperlink r:id="rId6">
        <w:r>
          <w:rPr>
            <w:rStyle w:val="InternetLink"/>
            <w:b/>
            <w:color w:val="00B0F0"/>
            <w:sz w:val="28"/>
            <w:szCs w:val="28"/>
            <w:u w:val="single"/>
          </w:rPr>
          <w:t>болезни сердца</w:t>
        </w:r>
      </w:hyperlink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оторые можно контролировать (риск в данном случае подразумевает не только то, как высоко поднимается давление, но и время, в течение которого наблюдается повышенное давление). Своевременный контроль над давлением поможет снизить риск заболеваний почек. Чем раньше вы выявили </w:t>
      </w:r>
      <w:hyperlink r:id="rId7">
        <w:r>
          <w:rPr>
            <w:rStyle w:val="InternetLink"/>
            <w:b/>
            <w:bCs/>
            <w:color w:val="00B0F0"/>
            <w:sz w:val="28"/>
            <w:szCs w:val="28"/>
            <w:u w:val="single"/>
          </w:rPr>
          <w:t>артериальную гипертензию</w:t>
        </w:r>
      </w:hyperlink>
      <w:r>
        <w:rPr>
          <w:color w:val="00B0F0"/>
          <w:sz w:val="28"/>
          <w:szCs w:val="28"/>
        </w:rPr>
        <w:t> </w:t>
      </w:r>
      <w:r>
        <w:rPr>
          <w:color w:val="000000"/>
          <w:sz w:val="28"/>
          <w:szCs w:val="28"/>
        </w:rPr>
        <w:t>и начали за ней наблюдать в динамике, тем меньше риск развития осложнений в будущем.</w:t>
      </w:r>
    </w:p>
    <w:p>
      <w:pPr>
        <w:pStyle w:val="Normal"/>
        <w:shd w:fill="FFFFFF" w:val="clear"/>
        <w:spacing w:lineRule="atLeast" w:line="336" w:before="0" w:after="15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spacing w:lineRule="atLeast" w:line="336" w:before="0" w:after="150"/>
        <w:ind w:firstLine="708"/>
        <w:jc w:val="both"/>
        <w:rPr/>
      </w:pPr>
      <w:r>
        <w:rPr>
          <w:b/>
          <w:color w:val="FF0000"/>
          <w:sz w:val="32"/>
          <w:szCs w:val="32"/>
        </w:rPr>
        <w:t>Сахарный диабет</w:t>
      </w:r>
      <w:r>
        <w:rPr>
          <w:sz w:val="28"/>
          <w:szCs w:val="28"/>
        </w:rPr>
        <w:t xml:space="preserve"> - это болезнь, вызванная полным или относительным недостатком инсулина (гормона поджелудочной железы), вследствие которого повышается уровень сахара в крови и возникают нарушения энергетического обмена, иногда весьма значительные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b/>
          <w:bCs/>
          <w:color w:val="00B0F0"/>
          <w:sz w:val="32"/>
          <w:szCs w:val="32"/>
        </w:rPr>
        <w:t>Сахарный диабет</w:t>
      </w:r>
      <w:r>
        <w:rPr>
          <w:b/>
          <w:bCs/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группа болезней, которые проявляются сходным образом, но имеют разные причины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b/>
          <w:color w:val="00B0F0"/>
          <w:sz w:val="28"/>
          <w:szCs w:val="28"/>
        </w:rPr>
        <w:t>Сахарный диабет 1 типа</w:t>
      </w:r>
      <w:r>
        <w:rPr>
          <w:sz w:val="28"/>
          <w:szCs w:val="28"/>
        </w:rPr>
        <w:t xml:space="preserve"> встречается в детском или молодом возрасте, протекает бурно, характеризуется сильным чувством жажды, несет опасность значительного нарушения энергетического обмена, лечится инсулином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B0F0"/>
          <w:sz w:val="28"/>
          <w:szCs w:val="28"/>
        </w:rPr>
        <w:t>Сахарный диабет</w:t>
      </w:r>
      <w:r>
        <w:rPr>
          <w:b/>
          <w:bCs/>
          <w:color w:val="00B0F0"/>
          <w:sz w:val="28"/>
          <w:szCs w:val="28"/>
        </w:rPr>
        <w:t xml:space="preserve"> 2</w:t>
      </w:r>
      <w:r>
        <w:rPr>
          <w:b/>
          <w:color w:val="00B0F0"/>
          <w:sz w:val="28"/>
          <w:szCs w:val="28"/>
        </w:rPr>
        <w:t xml:space="preserve"> типа</w:t>
      </w:r>
      <w:r>
        <w:rPr>
          <w:sz w:val="28"/>
          <w:szCs w:val="28"/>
        </w:rPr>
        <w:t xml:space="preserve"> больше встречается в пожилом возрасте, часто сопровождается ожирением, его симптомы не такие явные, как у диабета 1 типа, лечение можно начать с диеты или приема антидиабетических препаратов - в виде таблеток. </w:t>
      </w:r>
      <w:r>
        <w:rPr>
          <w:b/>
          <w:color w:val="00B0F0"/>
          <w:sz w:val="28"/>
          <w:szCs w:val="28"/>
        </w:rPr>
        <w:t>Сахарный диабет</w:t>
      </w:r>
      <w:r>
        <w:rPr>
          <w:sz w:val="28"/>
          <w:szCs w:val="28"/>
        </w:rPr>
        <w:t xml:space="preserve"> может быть вызван и другими болезнями (так называемые специфические типы диабета), например, заболеваниями поджелудочной железы, его причиной может быть лечение кортикостероид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активного выявления ожирения нужно знать: индекс массы тела (ИМТ), он равен: масса тела в кг разделить на рост в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например- вес 132кг. разделить на рост (1,7м.</w:t>
      </w:r>
      <w:r>
        <w:rPr>
          <w:sz w:val="20"/>
          <w:szCs w:val="20"/>
        </w:rPr>
        <w:t>х</w:t>
      </w:r>
      <w:r>
        <w:rPr>
          <w:sz w:val="28"/>
          <w:szCs w:val="28"/>
        </w:rPr>
        <w:t>1,7м.) = 45,6 ИМТ) и окружность талии в сантиметрах – как показатель, характеризующий наличие абдоминального типа ожирения (наиболее неблагоприятног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лассификация типа массы тела по ИМТ (ВОЗ, 1997г.)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0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массы т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Т(кг/м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сопутствующих заболе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массы т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&lt;</w:t>
            </w:r>
            <w:r>
              <w:rPr>
                <w:sz w:val="28"/>
                <w:szCs w:val="28"/>
              </w:rPr>
              <w:t>18,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(повышен риск других заболева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ая масса т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,5-24,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ы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чная масс тела (предожир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-29,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рение 1-й степ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-34,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рение 2-й степ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-39,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ысок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рение 3-й степ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&gt;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о высокий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кружность талии и развития осложнений ожирения (ВОЗ, 1997г.)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развития осложнений ожирения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 xml:space="preserve">94 </w:t>
            </w:r>
            <w:r>
              <w:rPr>
                <w:sz w:val="28"/>
                <w:szCs w:val="28"/>
                <w:lang w:val="en-US"/>
              </w:rPr>
              <w:t>cм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102 с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80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</w:rPr>
              <w:t>88 с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накоплению лишнего веса приводит неправильный образ жизни, сформированный в молодом возрасте, а если человек сумел сохранить нормальный вес к 50 годам, то значимая прибавка веса ему уже не угрожает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аковы факторы риска развития ожир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располагающие факторы ожирения многообразны, среди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енетические факто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лоподвижный образ жизн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ное потребление легкоусваиваемых углеводов (употребление сладких газированных напитков; диета, богатая углеводам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которые болезни, в частности эндокринные заболевания (гипогонадизм, гипотериоз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рушения пищевого поведения - психологическое нарушение, приводящее к расстройству приема пищи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одверженность стрессам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0" cy="32766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ли справиться с ожирением «жесткой» диетой или голоданием?</w:t>
      </w:r>
    </w:p>
    <w:p>
      <w:pPr>
        <w:pStyle w:val="Normal"/>
        <w:jc w:val="both"/>
        <w:rPr/>
      </w:pPr>
      <w:r>
        <w:rPr>
          <w:sz w:val="28"/>
          <w:szCs w:val="28"/>
        </w:rPr>
        <w:t>Жесткая диета поможет быстро снизить вес, но после прекращения соблюдения диеты усиливается аппетит, улучшается усвоение пищи, и набирается вес, превосходящий исход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человек с ожирением пытается вновь сбросить вес с помощью жесткой диеты, с каждым разом это удается все труднее, а набор веса происходит все легче. Причем набираемый вес зачастую увелич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диеты, ориентированные на быстрый результат (сбросить как можно больший вес за короткое время), являются вредной и опасной практикой. В редких случаях и только под наблюдением специалиста использовать такие диеты можно на первых этапах борьбы с лишним весом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м не менее, без контроля соответствия калорийности пищи физическим нагрузкам успешное лечение ожирения невозможно!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Если у Вас избыток массы тела, Вам прежде всего необходимо осознать важность правильного питания и собственную роль в поддержании здоровья. Ведь </w:t>
      </w:r>
      <w:r>
        <w:rPr>
          <w:b/>
          <w:color w:val="FF0000"/>
          <w:sz w:val="28"/>
          <w:szCs w:val="28"/>
        </w:rPr>
        <w:t>избыток массы тела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зачастую сочетается с </w:t>
      </w:r>
      <w:r>
        <w:rPr>
          <w:b/>
          <w:color w:val="FF0000"/>
          <w:sz w:val="28"/>
          <w:szCs w:val="28"/>
        </w:rPr>
        <w:t>метаболическим синдромом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который, в свою очередь, переходит в </w:t>
      </w:r>
      <w:r>
        <w:rPr>
          <w:b/>
          <w:color w:val="FF0000"/>
          <w:sz w:val="28"/>
          <w:szCs w:val="28"/>
        </w:rPr>
        <w:t>сахарный диабет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нципы здорового питания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Едим часто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282950</wp:posOffset>
            </wp:positionH>
            <wp:positionV relativeFrom="margin">
              <wp:posOffset>295275</wp:posOffset>
            </wp:positionV>
            <wp:extent cx="2476500" cy="184785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Если у Вас избыток массы тела, ешьте не менее 4-х раз в день. Такое распределение пищи позволяет избежать чувства голода и переедания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margin">
              <wp:posOffset>2314575</wp:posOffset>
            </wp:positionV>
            <wp:extent cx="2105025" cy="21717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>Продукты без ограничения</w:t>
        <w:tab/>
        <w:tab/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ирные сорта мяса (говядина,</w:t>
      </w:r>
      <w:r>
        <w:rPr/>
        <w:t xml:space="preserve"> </w:t>
      </w:r>
      <w:r>
        <w:rPr>
          <w:sz w:val="28"/>
          <w:szCs w:val="28"/>
        </w:rPr>
        <w:t>птица без кожи), морепродукты, рыба. Все овощи кроме картофеля и кукурузы. Творог до 4% жирности, нежирный сыр, кефир до 1% жирности, томатный сок, минеральная вода, чай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сключаем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чные изделия из дрожжевого и слоеного теста, масло, сметану, молоко, кефир жирностью от 1% и выше; колбасы копченые, сало, свинину, желтые сыры; бананы, виноград, семечки и орехи, соки и напитки с сахаром, алког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Физическая актив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425700</wp:posOffset>
            </wp:positionH>
            <wp:positionV relativeFrom="margin">
              <wp:posOffset>5124450</wp:posOffset>
            </wp:positionV>
            <wp:extent cx="3276600" cy="353377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поддержания стабильной потери веса особо необходимо увеличение уровня физической активности. Регулярная физическая нагрузка также повышает чувствительность к инсулину, снижает уровень инсулина у людей, страдающих гиперинсулинемией и нормализует артериальное давление. Рекомендуется по крайней мере 30 минут в день регулярной и умеренной физической активности (быстрая ходьба, плавание, езда на велосипеде, танцы). Это снижает риск развития диабета и сердечно-сосудистых заболеваний на 35-40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З «Могилевский областной лечебно-диагностический цент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УЗО по кардиологии Н.В.Северина</w:t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 xml:space="preserve">Метаболический синдром сегодня –сердечно-сосудистые заболевания </w:t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>и сахарный диабет завтра.</w:t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 xml:space="preserve">Оцените свой риск развития сердечно-сосудистых заболеваний  </w:t>
      </w:r>
    </w:p>
    <w:p>
      <w:pPr>
        <w:pStyle w:val="Normal"/>
        <w:jc w:val="center"/>
        <w:rPr/>
      </w:pPr>
      <w:r>
        <w:rPr>
          <w:b/>
          <w:color w:val="0000FF"/>
          <w:sz w:val="26"/>
          <w:szCs w:val="26"/>
        </w:rPr>
        <w:t>и сахарного диабета.</w:t>
      </w:r>
    </w:p>
    <w:p>
      <w:pPr>
        <w:pStyle w:val="Normal"/>
        <w:jc w:val="center"/>
        <w:rPr/>
      </w:pPr>
      <w:r>
        <w:rPr/>
        <w:t>(выберите один из вариантов ответа и просуммируйте баллы)</w:t>
      </w:r>
    </w:p>
    <w:tbl>
      <w:tblPr>
        <w:tblW w:w="50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328"/>
        <w:gridCol w:w="2328"/>
        <w:gridCol w:w="2466"/>
      </w:tblGrid>
      <w:tr>
        <w:trPr/>
        <w:tc>
          <w:tcPr>
            <w:tcW w:w="2326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Возраст,  лет</w:t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47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6. принимали ли Вы  когда – либо регулярно гипотензивные средства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/>
            </w:pPr>
            <w:r>
              <w:rPr/>
              <w:t>до 45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/>
              <w:t>0 баллов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ет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/>
            </w:pPr>
            <w:r>
              <w:rPr/>
              <w:t>45-54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/>
              <w:t>2 балла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а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/>
            </w:pPr>
            <w:r>
              <w:rPr/>
              <w:t>55-64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/>
            </w:pPr>
            <w:r>
              <w:rPr/>
              <w:t>старше 64 лет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/>
              <w:t>4 балла</w:t>
            </w:r>
          </w:p>
        </w:tc>
        <w:tc>
          <w:tcPr>
            <w:tcW w:w="479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t>7. Выявляли ли Вас когда-либо повышенный уровень глюкозы в крови 9 например, при диспансерном обследовании, во время болезни, в период беременности)?</w:t>
            </w:r>
          </w:p>
        </w:tc>
      </w:tr>
      <w:tr>
        <w:trPr/>
        <w:tc>
          <w:tcPr>
            <w:tcW w:w="4654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ИМТ, кг/м (индекс массы тела)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ет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/>
            </w:pPr>
            <w:r>
              <w:rPr/>
              <w:t>0 баллов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/>
            </w:pPr>
            <w:r>
              <w:rPr/>
              <w:t>менее 25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а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/>
            </w:pPr>
            <w:r>
              <w:rPr/>
              <w:t>25-30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/>
              <w:t>1 балл</w:t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/>
            </w:pPr>
            <w:r>
              <w:rPr/>
              <w:t>более 30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/>
              <w:t>3 балла</w:t>
            </w:r>
          </w:p>
        </w:tc>
        <w:tc>
          <w:tcPr>
            <w:tcW w:w="47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FF"/>
              </w:rPr>
              <w:t>8. Имеет ли кто либо из членов вашей семьи или ближайших родственников ССЗ или СД 1-го типа или 2-го типа?</w:t>
            </w:r>
          </w:p>
        </w:tc>
      </w:tr>
      <w:tr>
        <w:trPr/>
        <w:tc>
          <w:tcPr>
            <w:tcW w:w="465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. Окружность талии в см, измеренная ниже ребер (обычно в районе пупка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Мужчины</w:t>
            </w:r>
            <w:r>
              <w:rPr/>
              <w:t xml:space="preserve">                   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Женщины</w:t>
            </w:r>
          </w:p>
          <w:p>
            <w:pPr>
              <w:pStyle w:val="Normal"/>
              <w:rPr/>
            </w:pPr>
            <w:r>
              <w:rPr/>
              <w:t>&lt;94                                &lt; 80               0 баллов</w:t>
            </w:r>
          </w:p>
          <w:p>
            <w:pPr>
              <w:pStyle w:val="Normal"/>
              <w:rPr/>
            </w:pPr>
            <w:r>
              <w:rPr/>
              <w:t>94-102                           80-88             3 бал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&gt;102                              &gt; 88               4 бал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Нет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Да</w:t>
            </w:r>
            <w:r>
              <w:rPr>
                <w:b/>
                <w:color w:val="FF0000"/>
              </w:rPr>
              <w:t xml:space="preserve">: </w:t>
            </w:r>
            <w:r>
              <w:rPr/>
              <w:t>дед, бабушка, тетя, дядя, или кузены (но не родители, братья, сестры или дети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Да:</w:t>
            </w:r>
            <w:r>
              <w:rPr/>
              <w:t xml:space="preserve"> родители, братья, сестры или дети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/>
            </w:pPr>
            <w:r>
              <w:rPr/>
              <w:t>0 баллов</w:t>
            </w:r>
          </w:p>
          <w:p>
            <w:pPr>
              <w:pStyle w:val="Normal"/>
              <w:rPr/>
            </w:pPr>
            <w:r>
              <w:rPr/>
              <w:t>3 ба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46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. Уделяете ли Вы ежедневно как минимум 30 мин физической активности на работе и во время досуга (включая обычную повседневную активность)</w:t>
            </w:r>
          </w:p>
        </w:tc>
        <w:tc>
          <w:tcPr>
            <w:tcW w:w="479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Оценка суммарного ри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B050"/>
              </w:rPr>
              <w:t>Риск развития ССЗ или  СД 2-го типа в течение последующих 10 лет: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а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/>
              <w:t>0 баллов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Сумма баллов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  <w:t>Ожидаемый риск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ет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/>
              <w:t>2 балла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&lt;7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зкий: развитие ССЗ или СД возможно в 1 случае из 100</w:t>
            </w:r>
          </w:p>
        </w:tc>
      </w:tr>
      <w:tr>
        <w:trPr/>
        <w:tc>
          <w:tcPr>
            <w:tcW w:w="46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. Как часто вы употребляете в пищу овощи, фрукты или яг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Ежедневно                     0 баллов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7-11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значительно повышен: развитие ССЗ или СД возможно в 1 случае из 25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rPr/>
            </w:pPr>
            <w:r>
              <w:rPr/>
              <w:t>Не каждый день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/>
            </w:pPr>
            <w:r>
              <w:rPr/>
              <w:t>1 балл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2-14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ренный: развитие ССЗ или СД возможно в 1 случае из 6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5-2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кий: развитие ССЗ или СД возможно в каждом третьем случае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&gt;20</w:t>
            </w:r>
          </w:p>
        </w:tc>
        <w:tc>
          <w:tcPr>
            <w:tcW w:w="24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чень высокий: развитие ССЗ или СД возможно в каждом втором случа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health.mail.ru/disease/bolezni_serdtca/" TargetMode="External"/><Relationship Id="rId7" Type="http://schemas.openxmlformats.org/officeDocument/2006/relationships/hyperlink" Target="http://health.mail.ru/disease/arterialnaya_gipertenziya/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44:00Z</dcterms:created>
  <dc:creator>Mashburo1</dc:creator>
  <dc:description/>
  <dc:language>en-US</dc:language>
  <cp:lastModifiedBy>press</cp:lastModifiedBy>
  <cp:lastPrinted>2010-05-04T15:17:00Z</cp:lastPrinted>
  <dcterms:modified xsi:type="dcterms:W3CDTF">2012-01-05T11:44:00Z</dcterms:modified>
  <cp:revision>2</cp:revision>
  <dc:subject/>
  <dc:title>Учреждение здравоохранения</dc:title>
</cp:coreProperties>
</file>