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Учреждение здравоохран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Могилевский областной лечебно-диагностический центр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8"/>
          <w:szCs w:val="48"/>
          <w:lang w:eastAsia="ru-RU"/>
        </w:rPr>
        <w:t>Сердечно-сосудистые заболе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8"/>
          <w:szCs w:val="48"/>
          <w:lang w:eastAsia="ru-RU"/>
        </w:rPr>
        <w:t>и их профилакти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36"/>
          <w:szCs w:val="36"/>
          <w:lang w:eastAsia="ru-RU"/>
        </w:rPr>
        <w:t>Причины сердечно-сосудистых заболеваний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ердечно-сосудист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болевания, наравне с 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онкологическими заболевани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 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диабе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очно удерживают первенство среди самых распространенных и опасных болезней XX, а теперь уже и XXI века. Свирепствовавшие в прежние времена страшнейшие эпидемии чумы, оспы, тифа ушли в прошлое, но их место не осталось пустым. Новым временам соответствуют и новые заболевания. XX век медицина будущего с полным основанием назовет «эпохой сердечно-сосудистых заболеваний»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С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 основной причиной смерти во всем мире: ни по какой другой причине ежегодно не умирает столько людей, сколько от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С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а проблема в разной степени затрагивает страны с низким и средним уровнем дохода. Более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82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чаев смерти от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С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сходит в этих странах, почти в равной мере среди мужчин и женщин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20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у около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23,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ллионов человек умрет от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С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лавным образом, от болезней сердца и инсульта, которые, по прогнозам, останутся единственными основными причинами смерти. Наибольший процент роста этих случаев предполагается в регионе восточного средиземноморья, а наибольшее число смертей - в юго-восточном регион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2880" cy="30581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" w:right="2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разобраться в заболевании, прежде рассмотрим что такое сердце. </w:t>
      </w:r>
    </w:p>
    <w:p>
      <w:pPr>
        <w:pStyle w:val="Normal"/>
        <w:spacing w:lineRule="auto" w:line="240" w:before="0" w:after="0"/>
        <w:ind w:left="28" w:right="28" w:firstLine="709"/>
        <w:jc w:val="both"/>
        <w:rPr>
          <w:rFonts w:ascii="Times New Roman;Times New Roman" w:hAnsi="Times New Roman;Times New Roman" w:eastAsia="Times New Roman" w:cs="Times New Roman;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ЕРДЦ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центральным органом кровеносной системы человека, нагнетающий кровь в артериальную систему и обеспечивающий ее возврат по венам. Сердце - это полый мышечный орган, разделенный на 4 камеры: правое и левое предсердия, правый и левый желудочки. Функция сердца осуществляется посредством попеременного сокращения (систола) и расслабления (диастола) мышц предсердий и желудочков. Деятельность сердца регулируется нейрогуморальными механизмами или при воздействий центральной нервной системы, однако сердечная мышца обладает автоматизмом.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38100" distB="38100" distL="38100" distR="38100" simplePos="0" locked="0" layoutInCell="0" allowOverlap="1" relativeHeight="12">
            <wp:simplePos x="0" y="0"/>
            <wp:positionH relativeFrom="column">
              <wp:posOffset>3492500</wp:posOffset>
            </wp:positionH>
            <wp:positionV relativeFrom="line">
              <wp:posOffset>-62865</wp:posOffset>
            </wp:positionV>
            <wp:extent cx="2428875" cy="30384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color w:val="FF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FF0000"/>
          <w:sz w:val="18"/>
          <w:szCs w:val="18"/>
          <w:lang w:eastAsia="ru-RU"/>
        </w:rPr>
        <w:t>Сердце человека в разрезе</w:t>
      </w:r>
      <w:r>
        <w:rPr>
          <w:rFonts w:eastAsia="Times New Roman" w:cs="Verdana" w:ascii="Verdana" w:hAnsi="Verdana"/>
          <w:color w:val="FF0000"/>
          <w:sz w:val="18"/>
          <w:szCs w:val="18"/>
          <w:lang w:eastAsia="ru-RU"/>
        </w:rPr>
        <w:t>: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color w:val="FF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FF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b/>
          <w:b/>
          <w:color w:val="0000FF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>1 —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 xml:space="preserve">левое предсердие; 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b/>
          <w:b/>
          <w:color w:val="0000FF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 xml:space="preserve">2 — легочные вены; 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b/>
          <w:b/>
          <w:color w:val="0000FF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 xml:space="preserve">3 — митральный клапан; 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b/>
          <w:b/>
          <w:color w:val="0000FF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 xml:space="preserve">4 — левый желудочек; 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b/>
          <w:b/>
          <w:color w:val="0000FF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 xml:space="preserve">5 — межжелудочковая перегородка; 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b/>
          <w:b/>
          <w:color w:val="0000FF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 xml:space="preserve">6 — правый желудочек; 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b/>
          <w:b/>
          <w:color w:val="0000FF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 xml:space="preserve">7 — нижняя полая вена; 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b/>
          <w:b/>
          <w:color w:val="0000FF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 xml:space="preserve">8 — трехстворчатый клапан; 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b/>
          <w:b/>
          <w:color w:val="0000FF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 xml:space="preserve">9 — правое предсердие; 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b/>
          <w:b/>
          <w:color w:val="0000FF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 xml:space="preserve">10 — синусно-предсердный узел; 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Verdana" w:hAnsi="Verdana" w:eastAsia="Times New Roman" w:cs="Verdana"/>
          <w:b/>
          <w:b/>
          <w:color w:val="0000FF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 xml:space="preserve">11 — верхняя полая вена; 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Times New Roman;Times New Roman" w:hAnsi="Times New Roman;Times New Roman" w:eastAsia="Times New Roman" w:cs="Times New Roman;Times New Roman"/>
          <w:color w:val="0000FF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FF"/>
          <w:sz w:val="20"/>
          <w:szCs w:val="20"/>
          <w:lang w:eastAsia="ru-RU"/>
        </w:rPr>
        <w:t>12 — предсердно-желудочковый узел</w:t>
      </w: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t>.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Times New Roman;Times New Roman" w:hAnsi="Times New Roman;Times New Roman" w:eastAsia="Times New Roman" w:cs="Times New Roman;Times New Roman"/>
          <w:color w:val="FF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Times New Roman;Times New Roman" w:hAnsi="Times New Roman;Times New Roman" w:eastAsia="Times New Roman" w:cs="Times New Roman;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Times New Roman;Times New Roman" w:hAnsi="Times New Roman;Times New Roman" w:eastAsia="Times New Roman" w:cs="Times New Roman;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0" w:right="30" w:firstLine="225"/>
        <w:jc w:val="both"/>
        <w:rPr>
          <w:rFonts w:ascii="Times New Roman;Times New Roman" w:hAnsi="Times New Roman;Times New Roman" w:eastAsia="Times New Roman" w:cs="Times New Roman;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28" w:right="28"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ердечно-сосудист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стема человека, которая сформировалась в процессе его биологической эволюции, на всем протяжении истории человечества ни в чем существенно не изменилась. А ведь наш образ жизни очень сильно отличается от образа жизни наших далеких, и даже не очень далеких, предков. Тогда передвижение, добывание пищи, создание жилья и все остальные виды деятельности требовали от человека постоянных и крупных затрат мышечной силы. И система кровообращения человека изначально ориентирована именно на такой интенсивно-подвижный образ жизни. Для нормального ее функционирования, например, человек должен проходить не менее 6 км в день, и это ежедневно! По нашим сегодняшним городским меркам пройти даже одну-две автобусных остановки до ближайшей станции метро многим бывает не под силу. Еще чаще на это нет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 показаться удивительным, что огромная часть заболеваний сердечно-сосудистой системы происходит не из-за излишних нагрузок на нее, а из-за хронической, постоянной ее недозагруженности. Впрочем, удивительно это только на первый взгляд. Каждый, конечно, прекрасно знает, как слабею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ц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сли их не тренировать. А в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рдц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же е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 ей точно так же полезны высокие нагрузки, как и всем остальным мышцам в организме. Разумеется, сейчас мы говорим о здоровом сердце. Более того, мышечная ткань есть и в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овеносных сосуд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ренировки нужны и 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ренирован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рдечно-сосудистой сис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одит и к проблемам другого рода. У большинства современных людей, особенно горожан, при глобальном уменьшении физических нагрузок непомерно возросли нагрузки нервно-психологические. Это в большой степени обусловлено тем количеством информации, которая ежедневно поступает к нам через телевидение, газеты, Интернет и прочие средства информации. Если еще учесть тот факт, что значительная часть этой информации вызывает у нас резко отрицательные эмоции, то становится понятным, насколько перегруже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рвная система челове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 ведь нервная и сердечно-сосудистая система тесно взаимосвязаны. Любая сильная эмоция вызывает в организме ту или иную реакцию, а любая реакция организма связана с хотя бы минимальными изменениями в кровоснабжении органов. Например, нам стыдно, и у нас краснеет лицо от притока крови. Нам страшно, мы чувствуем озноб и дрожь в теле – это в кровь поступило большое количества гормона стресса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нал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ы тревожимся, у нас учаща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рдцеби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 таких примеров можно привести множество. За каждым таким, пусть незначительным, изменением в кровообращении стоит сердечно-сосудистая система. Природа предусмотрела способ снять лишнее напряжение с организма: человек устроен так, что разрядка нервного напряжения наиболее естественно происходит в процессе повышенной физической активности. Но если баланс между физическими и нервно-психическими нагрузками нарушен, то реакция на эмоциональное напряжение оказывается чрезмерно выраженной, продолжительной, приобретает патологические черты. Таким образом в сердечно-сосудистой системе начинают развиваться такие заболевания, ка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териальная гипертензия, атеросклер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 за ним, увы, обычно следует развит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шемической болезни сердца и инфаркта миокар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Симптомы инфаркта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54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 или неприятные ощущения в середине грудной клет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firstLine="1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 или неприятные ощущения в руках, левом плече, локтях, челюсти или сп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астую лежащая в основе заболевания болезнь кровеносных сосудов протекает бессимптомно. Инфаркт или инсульт могут быть первыми предупреждениями о заболевании. Кроме того, человек может испытывать затруднения в дыхании или нехватку воздуха; тошноту или рвоту; чувствовать головокружение или терять сознание; покрываться холодным потом и становиться бледным. Женщины чаще испытывают нехватку дыхания, тошноту, рвоту и боли в спине и челю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, испытывающие эти симптомы, должны немедленно обращаться за медицинской помощ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ердечно-сосудистые заболе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огочисленны и протекают по-разному. Некоторые из них, такие как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евматизм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и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миокард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вляю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олезнями преимущественно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ердц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угие болезни, например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атеросклер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флеби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ражают, прежде всего,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артерии и в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аконец, от третьей группы заболеваний страдает сердечно-сосудистая система в целом. К последнему классу болезней относится в первую очередь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артериальная гипертенз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Хотя часто провести такую четкую границу межд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заболеваниями серд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 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заболеваниями сосу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ывает сложно. Например,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атеросклероз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заболевание артерий, но когда он развивается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коронарной арте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то атеросклероз такого типа называется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ишемической болезн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 уже относится к болезням серд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ществуют заболевания сердечно-сосудистой системы, в основе которых лежит воспалительный процесс. Часто они являются осложнениями инфекционных заболеваний, таких как грипп или ангина. К этим довольно многочисленным, но не часто встречающимся заболеваниям относятся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эндокардит, перикардит, миокард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 другие. Эти заболевания обычно локализованы в области сердца. Иногда, впрочем, сердечная мышца, миокард, может поражаться токсинами и в результате воспаления, развившегося в других органах. Эта схема развития заболевания типична для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дистрофии миокар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езни сердечно-сосудистой системы, берущие начало не в области сердца, а в системе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кровеносных сосу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акже довольно многочисленны. Кровеносные сосуды в зависимости от своих функций делятся на артерии и вены. Артерии несут насыщенную кислородом и питательными веществами алую кровь от сердца к периферии. По венам совершает обратный путь кровь темного цвета, отдавшая тканям кислород и насыщенная углекислым газом и продуктами обмена. Пройдя полный круг, кровь поступает обратно в сердце, где снова насыщается кислородом и все начинается сначала. Заболевания сосудов также можно разделить на заболевания венозного русла и заболевания артерий. Такое разделение легко объяснимо, если учесть, что нагрузка на вены, по которым течет более густая кровь, больше, чем нагрузка на артерии. Особенно уязвимы вены нижних конечностей: ведь они должны проводить кровь против действия силы тяжести. Поэтому именно вены в ногах больше всего страдают от 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варикозного расширения в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 также воспалительных заболеваний вен –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флебитов и тромбофлеби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же касается артериального русла, то на его долю выпадает начальная стадия наиболее распространенных заболеваний сердечно-сосудистой системы –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атеросклероза и артериальной гипертенз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чень часто атеросклероз развивается в 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коронарных артериях серд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этот вид атеросклероза рассматривается как самостоятельная болезнь –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ишемическая болезнь сердц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иболее частыми клиническими проявлениями ишемической болезни являются приступы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стенокард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, как ее называют еще,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грудной жаб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боли и тягостные ощущения в области сердца, возникающие при нагрузке, а в сложных случаях заболевания – и при пок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ложнением ишемической болезни сердца может стать такое грозное состояние как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инфаркт миокар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условленный развитием очагов омертвения в сердечной мышце. Другим вариантом развития ишемической болезни является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кардиосклероз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явлениями которого иногда становятся различные перемены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в сердечном ритме (аритмии) и сердечная недостаточ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 аритмии, и сердечная недостаточность, как уже говорилось, не являются болезнями в строгом смысле этого слова. Термином «аритмии» называются различные состояния, имеющие одну общую черту – отклонения от нормального ритма сердечных сокращений. Сердечная недостаточность (сердечно – сосудистая недостаточность) – это комплекс патологических признаков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ышка, синюшность, оте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т.д.), свидетельствующих о том, что сердце не справляется с полным объемом нагрузки. Причины сердечной недостаточности могут быть различны, иногда они даже не связаны с сердечно-сосудистыми заболеваниями, хотя все же чаще всего сердечная недостаточность развивается вследствие атеросклеро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Лечение сердечно-сосудистых заболе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чением всех сердечно-сосудистых заболеваний занимается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врач-кардиолог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олечение или самостоятельная коррекция лечения совершенно недопустимы. К кардиологу необходимо обращаться при малейших признака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заболевания сердца или сосу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тому что общей чертой практически всех сердечно-сосудистых заболеваний является прогрессирующий характер болезни. При подозрениях на проблемы с сердцем нельзя дожидаться видимых симптомов, очень многие заболевания сердечно-сосудистой системы начинаются с появления у больного субъективного ощущения, что «что-то не так». Чем более раннюю стадию болезни выявит при осмотре врач-кардиолог, тем легче, безопаснее и с меньшим количеством медикаментов пройдет лечение. Болезнь часто развивается совершенного незаметно для больного, и отклонения от нормы возможно заметить только при обследовании кардиологом. Поэтому профилактические визиты к врачу-кардиологу с обязательным исследовани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К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обходимы хотя бы один раз в 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>Факторы риска сердечно-сосудистых заболе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оры, связанные с повышенным риском преждевременного развития ишемической болезни сердца, можно разделить на две группы: те, которые человек не может изменить, и те, которые поддаются изменению. К первым относятся наследственность, мужской пол и процесс старения. Ко вторым относя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ое содержание липидов крови (холестерина и триглицеридов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пертенз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е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физической актив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ыточная масса тел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бе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с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факторами риска считаются те, которые тесно связаны с ишемической болезнью сердца. Это — курение, гипертензия, высокие уровни липидов крови и отсутствие физической активности. Последний фактор был включен в этот список в 1992 г. Избыточную массу тела, по-видимому, можно считать одним из основных факторов р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Профилактика сердечно-сосудистых заболе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а заболеваний сердечно-сосудистой системы состоит из комплекса мер, общих для большинства этих заболеваний, но некоторые болезни, разумеется, требуют отдельного подхода. Мы остановимся на некоторых общих рекомендациях. Прежде всего, заболевания сердечно-сосудистой системы возникают на основе нервно-психических напряжений. Следовательно, снижение их количества и интенсивности является мощнейшим профилактическим средством против всех сердечно-сосудистых заболе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и странно, но, по мнению большинства людей, самое «взрывоопасное» с нервно-психической точки зрения место – это дом. Если на работе, с чужими нам людьми мы еще стараемся сдерживать проявления негативных эмоций, то с родными обращаемся по принципу «зачем со своими церемониться?» и выплескиваем на них все наше скопившееся за день раздражение. Нам зачастую отвечают тем же. Это порождает взаимные обиды, напряжение и… сердечно-сосудистые заболевания. Надо бы почаще вспоминать о том, что если мы не сделаем всего возможного для спокойствия и счастья наших близких, то этого не сделает никто. Если бы все могли поменять отношение к миру с требующего на дающее, проблем с сердцем было бы определенно меньше. Итак, кардиологи советуют доброжелательно относиться к себе и людям, не стараться помнить обиды, учиться прощать от души, забывая то, за что прости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главным объектом постоянного недовольства человека является и он сам. Слова о любви не только к близким, но и к себе самому, давно у всех на слуху, и тем не менее повторим избитую истину: любить весь мир нужно начинать с себя. Каждому человеку необходимы положительные эмоции, поэтому таким мощным профилактическим действием обладают хорошие книги, хорошие фильмы, общение с друзьями, активная и радостн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имная жиз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 любимым и любящим челове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ы уже говорили, необходимой составной частью профилактики сердечно-сосудистых заболеваний является физически активный образ жизни, та самая «мышечная радость», о которой говорил академик Павлов. Это занятия спортом, длительные прогулки на свежем воздухе, плаванье, туристические походы, то есть любая физическая деятельность, которая доставляет человеку удовольствие. Хорошо привить себе привычку к закаливающим процедурам: это может быть контрастный душ, обливание холодной водой, хождение босиком по снегу, посещение бани или сауны – выбор огромный, и каждый может найти то, что ему больше по душе. А между тем все эти мероприятия укрепляют стенки сосудов и тем самым предупреждают многие серьезные заболевания. Отдых тоже должен быть полноценным. Нормальная продолжительность сна должна составлять 8—10 часов в сутки, причем лучше, когда есть возможность отдохнуть и в течение д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умеется, нельзя обойти стороной такую важную часть нашей жизни, как питание. Доказано, что обилие в нашем рационе жирной, острой, соленой пищи не только вызывает </w:t>
      </w:r>
      <w:r>
        <w:rPr>
          <w:rFonts w:eastAsia="Times New Roman" w:cs="Times New Roman" w:ascii="Times New Roman" w:hAnsi="Times New Roman"/>
          <w:b/>
          <w:bCs/>
          <w:color w:val="008080"/>
          <w:sz w:val="28"/>
          <w:szCs w:val="28"/>
          <w:lang w:eastAsia="ru-RU"/>
        </w:rPr>
        <w:t>ожирение</w:t>
      </w:r>
      <w:r>
        <w:rPr>
          <w:rFonts w:eastAsia="Times New Roman" w:cs="Times New Roman" w:ascii="Times New Roman" w:hAnsi="Times New Roman"/>
          <w:color w:val="00808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 и плохо влияет на эластичность сосудов, а это нарушает </w:t>
      </w:r>
      <w:r>
        <w:rPr>
          <w:rFonts w:eastAsia="Times New Roman" w:cs="Times New Roman" w:ascii="Times New Roman" w:hAnsi="Times New Roman"/>
          <w:b/>
          <w:bCs/>
          <w:color w:val="008080"/>
          <w:sz w:val="28"/>
          <w:szCs w:val="28"/>
          <w:lang w:eastAsia="ru-RU"/>
        </w:rPr>
        <w:t>кровоток</w:t>
      </w:r>
      <w:r>
        <w:rPr>
          <w:rFonts w:eastAsia="Times New Roman" w:cs="Times New Roman" w:ascii="Times New Roman" w:hAnsi="Times New Roman"/>
          <w:color w:val="00808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бенно остро стоит вопрос с солью при </w:t>
      </w:r>
      <w:r>
        <w:rPr>
          <w:rFonts w:eastAsia="Times New Roman" w:cs="Times New Roman" w:ascii="Times New Roman" w:hAnsi="Times New Roman"/>
          <w:b/>
          <w:bCs/>
          <w:color w:val="008080"/>
          <w:sz w:val="28"/>
          <w:szCs w:val="28"/>
          <w:lang w:eastAsia="ru-RU"/>
        </w:rPr>
        <w:t>гипертензии</w:t>
      </w:r>
      <w:r>
        <w:rPr>
          <w:rFonts w:eastAsia="Times New Roman" w:cs="Times New Roman" w:ascii="Times New Roman" w:hAnsi="Times New Roman"/>
          <w:color w:val="00808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 этом случае исключение из рациона поваренной соли является мерой первой необходимости. Но и всем остальным для профилактики сердечно-сосудистых заболеваний стоило бы взять за правило никогда не досаливать еду, а соленые деликатесы ставить только на праздничный стол. Дело в том, что избыток соли в организме мешае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чк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равляться с выведением из него жидкости, и тем самым создает лишнюю нагрузку на сосуды и сердце. Кроме того, существуют продукты, которые оказывая на организм тонизирующее действие, могут влиять непосредственно на сердечно-сосудистую систему. К ним относится крепкий чай, кофе, алкогольные напитки. Всем этим, особенно алкоголем, не стоит злоупотребля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меется, самое негативное влияние на сердечно-сосудистую систему оказывает курение. Среди курильщиков практически все сердечно-сосудистые заболевания распространены в гораздо большей степени, чем среди некурящих. И если в отношении алкоголя еще можно говорить о доказанной пользе небольших количеств сухого виноградного вина (это многократно подтверждается французскими учеными), то курение не приносит ничего кроме вреда, поэтому мы так настойчиво говорим о необходимости полного отказа от этой привычки. А для того, чтобы «успокоить нервы», как часто объясняют свое пристрастие к табаку, есть более полезные и приятные спос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суммируя сказанное, повторим: физическая активность, психологический настрой на доброжелательное отношение к себе и миру, правильное питание, отказ от вредных привычек и регулярные профилактические осмотры у кардиолога – вот тот минимум, который необходим для того, чтобы быть уверенными в том, что сердечно-сосудист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левания обойдут вас стороной. Будем надеяться на то, что стремительно завоевывающая мир мода на здоровый образ жизни поможет избавить XXI век от названия «эпоха сердечно-сосудистых заболева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НКЕТА СОМОДИАГНОСТИКИ</w:t>
      </w:r>
    </w:p>
    <w:p>
      <w:pPr>
        <w:pStyle w:val="Normal"/>
        <w:jc w:val="center"/>
        <w:rPr/>
      </w:pPr>
      <w:r>
        <w:rPr/>
        <w:t>«Относитесь ли Вы к группе риска по развитию сердечно-сосудистых заболеваний?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059"/>
        <w:gridCol w:w="891"/>
        <w:gridCol w:w="894"/>
      </w:tblGrid>
      <w:tr>
        <w:trPr>
          <w:trHeight w:val="5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ведите кружком правильный отв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ш возраст: 40 лет и старше (мужчины) 50 лет и старше (женщины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>
          <w:trHeight w:val="12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ледственная отягощенность сердечно-сосудистыми заболеваниями у Ваших родственников (артериальная гипертензия, ранний атеросклероз, стенокардия, инфаркт миокарда, инсульты, сахарный диабет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>
          <w:trHeight w:val="5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рите ли В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держиваетесь ли Вы правильного питания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>
          <w:trHeight w:val="7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ется ли у Вас избыточный вес (окружность талии у женщин более 88см., у мужчин более 92см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ете ли Вы физически активный образ жизн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>
          <w:trHeight w:val="7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лись ли у Вас эпизоды повышенного артериального давления (выше 130/80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>
          <w:trHeight w:val="6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 ли у Вас уровень холестерина в крови (выше 5,0 ммоль/л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ыли ли у Вас факты повышения уровня сахара в крови (выше 5,6 ммоль/л) или сахарный диаб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  <w:tr>
        <w:trPr>
          <w:trHeight w:val="8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ытываете ли Вы нервно-психические перегрузки (стрессы) на работе, в быт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юбых </w:t>
      </w:r>
      <w:r>
        <w:rPr>
          <w:rFonts w:cs="Times New Roman" w:ascii="Times New Roman" w:hAnsi="Times New Roman"/>
          <w:color w:val="FF0000"/>
          <w:sz w:val="28"/>
          <w:szCs w:val="28"/>
        </w:rPr>
        <w:t>3-х ДА</w:t>
      </w:r>
      <w:r>
        <w:rPr>
          <w:rFonts w:cs="Times New Roman" w:ascii="Times New Roman" w:hAnsi="Times New Roman"/>
          <w:sz w:val="28"/>
          <w:szCs w:val="28"/>
        </w:rPr>
        <w:t xml:space="preserve"> – означает, что Вы относитесь к группе риска по развитию сердечно-сосудистых заболеваний - Вам необходимо проконсультироваться у вра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любых </w:t>
      </w:r>
      <w:r>
        <w:rPr>
          <w:rFonts w:cs="Times New Roman" w:ascii="Times New Roman" w:hAnsi="Times New Roman"/>
          <w:color w:val="FF0000"/>
          <w:sz w:val="28"/>
          <w:szCs w:val="28"/>
        </w:rPr>
        <w:t>5-ти ДА</w:t>
      </w:r>
      <w:r>
        <w:rPr>
          <w:rFonts w:cs="Times New Roman" w:ascii="Times New Roman" w:hAnsi="Times New Roman"/>
          <w:sz w:val="28"/>
          <w:szCs w:val="28"/>
        </w:rPr>
        <w:t xml:space="preserve"> – означает, что Вам необходимо обратиться к врачу для более углубленного обсле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-методист оргметодотдела</w:t>
        <w:tab/>
        <w:tab/>
        <w:tab/>
        <w:tab/>
        <w:tab/>
        <w:t>Л.Н.Подобед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39:00Z</dcterms:created>
  <dc:creator>helux</dc:creator>
  <dc:description/>
  <cp:keywords/>
  <dc:language>en-US</dc:language>
  <cp:lastModifiedBy>USER</cp:lastModifiedBy>
  <dcterms:modified xsi:type="dcterms:W3CDTF">2010-06-14T12:39:00Z</dcterms:modified>
  <cp:revision>2</cp:revision>
  <dc:subject/>
  <dc:title>Учреждение здравоохранения </dc:title>
</cp:coreProperties>
</file>