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</w:tblGrid>
      <w:tr>
        <w:trPr/>
        <w:tc>
          <w:tcPr>
            <w:tcW w:w="4598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2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 приказу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0"/>
                <w:szCs w:val="30"/>
              </w:rPr>
              <w:t>22.09.2011     № 920</w:t>
            </w:r>
          </w:p>
        </w:tc>
      </w:tr>
    </w:tbl>
    <w:p>
      <w:pPr>
        <w:pStyle w:val="Normal"/>
        <w:ind w:left="595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keepNext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КЛИНИЧЕСКИЙ ПРОТОКОЛ </w:t>
      </w:r>
    </w:p>
    <w:p>
      <w:pPr>
        <w:pStyle w:val="Style15"/>
        <w:keepNext w:val="false"/>
        <w:spacing w:lineRule="exact" w:line="280"/>
        <w:rPr/>
      </w:pPr>
      <w:r>
        <w:rPr>
          <w:sz w:val="32"/>
          <w:szCs w:val="32"/>
        </w:rPr>
        <w:t xml:space="preserve">диагностики и лечения пациентов </w:t>
      </w:r>
      <w:r>
        <w:rPr>
          <w:sz w:val="30"/>
          <w:szCs w:val="30"/>
        </w:rPr>
        <w:t xml:space="preserve">(взрослое население) </w:t>
      </w:r>
      <w:r>
        <w:rPr>
          <w:sz w:val="32"/>
          <w:szCs w:val="32"/>
        </w:rPr>
        <w:t xml:space="preserve">с нефрологическими заболеваниями при оказании  медицинской помощи </w:t>
      </w:r>
      <w:r>
        <w:rPr>
          <w:sz w:val="30"/>
          <w:szCs w:val="30"/>
        </w:rPr>
        <w:t>в амбулаторных и стационарных условиях районных, областных и республиканских организаций здравоохранения Республики Беларусь</w:t>
      </w:r>
    </w:p>
    <w:p>
      <w:pPr>
        <w:pStyle w:val="Style15"/>
        <w:keepNext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1260"/>
        <w:gridCol w:w="3240"/>
        <w:gridCol w:w="4140"/>
        <w:gridCol w:w="1440"/>
      </w:tblGrid>
      <w:tr>
        <w:trPr/>
        <w:tc>
          <w:tcPr>
            <w:tcW w:w="15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Диагностика и лечение пациентов с нефрологическими заболеваниями при оказании  медицинской помощи в амбулаторных условиях</w:t>
            </w:r>
          </w:p>
        </w:tc>
      </w:tr>
      <w:tr>
        <w:trPr>
          <w:trHeight w:val="55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именование нозологических форм заболеваний 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шифр по МКБ-10)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иагностика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ечение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Средняя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литель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ость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блюде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ния и лечения</w:t>
            </w:r>
          </w:p>
        </w:tc>
      </w:tr>
      <w:tr>
        <w:trPr>
          <w:trHeight w:val="71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язательная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рат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полнительная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по показаниям)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92"/>
        <w:gridCol w:w="1248"/>
        <w:gridCol w:w="3240"/>
        <w:gridCol w:w="4140"/>
        <w:gridCol w:w="1440"/>
      </w:tblGrid>
      <w:tr>
        <w:trPr>
          <w:tblHeader w:val="true"/>
          <w:trHeight w:val="2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12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трый нефритический синдром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N00)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зикальное обслед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ий анализ крови: определение концентрации общего белка, калия, мочевины, креатинина, холестер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И почек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ий анализ крови: определение концентрации общего билирубина, глюкозы, натрия, хлора, мочевой кислоты, определение активности аспартатаминотрансферазы (далее – АсАТ), аланинамино-трансферазы (далее – АлАТ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суточной потери белка с моч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фильтрационной функции почек – проведение пробы Реберга-Таре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/>
            </w:pPr>
            <w:r>
              <w:rPr>
                <w:bCs/>
                <w:sz w:val="26"/>
                <w:szCs w:val="26"/>
              </w:rPr>
              <w:t>При постановке диагноза – госпитализация в нефрологические отделения областных и республиканских лечеб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- 7 дней</w:t>
            </w:r>
          </w:p>
        </w:tc>
      </w:tr>
      <w:tr>
        <w:trPr>
          <w:trHeight w:val="94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ыстро прогрессирующий нефритический синдром (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>01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зикальное обслед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ий анализ крови: определение концентрации мочевины, креатинина, общего белка, калия, холестер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поче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ий анализ крови: определение концентрации общего билирубина, глюкозы, натрия, хлора, мочевой кислоты, определение активности АсАТ, АлА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суточной потери белка с моч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фильтрационной функции почек – проведение пробы Реберга-Таре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нтгенография органов грудной клет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концентрации циклоспорина в сыворотке кров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дународное нормализованное отношение (далее МНО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ситометр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Показания для госпитализации в нефрологические отделения областных и республиканских лечебных учреждений при постановке диагноза: </w:t>
            </w:r>
          </w:p>
          <w:p>
            <w:pPr>
              <w:pStyle w:val="Style11"/>
              <w:jc w:val="both"/>
              <w:rPr/>
            </w:pPr>
            <w:r>
              <w:rPr>
                <w:bCs/>
                <w:sz w:val="26"/>
                <w:szCs w:val="26"/>
              </w:rPr>
              <w:t>для проведения пульс-терапии противоопухолевых средств,  алкилирующих агентов;</w:t>
            </w:r>
          </w:p>
          <w:p>
            <w:pPr>
              <w:pStyle w:val="Style11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для подбора новой схемы иммуносупресивной терапии; </w:t>
            </w:r>
          </w:p>
          <w:p>
            <w:pPr>
              <w:pStyle w:val="Style11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 рецидиве заболевания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Наблюдение после стационарного лечения для коррекции дозы и профилактики побочных эффектов основной патогенетической терапии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постепенное снижение в течение 12 - 18 месяцев дозы глюкокортикоидов внутрь: преднизолона/ метилпреднизолона с максимальной 1мг/кг/ 0,8 мг/кг в сутки до поддерживающей – 5 – 10 мг/4 – 8 мг в сутки.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ивоопухолевые средства,  алкилирующие агенты в течение 12 – 24  месяцев: циклофосфамид внутрь 2,0 – 2,5 мг/кг с возможным переводом через 3 месяца на азатиоприн внутрь в дозе 2,0 – 2,5 мг/кг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тероидрезистентность или не переносимость глюкокортикоидов или противоопухолевых средств,  алкилирующих агентов: </w:t>
            </w:r>
          </w:p>
          <w:p>
            <w:pPr>
              <w:pStyle w:val="Style11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ммунодепрессанты: циклоспорин 3 – 5 мг/кг в сутки в течение 12 месяцев (под контролем концентрации уровня препарата в крови) или микофеноловая кислота внутрь до 2 г в сутки в течение 6 - 12 месяцев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филактика стероидной язвы желудка: блокаторы водородной помпы: рабепразол внутрь 10 мг в сутки или ланзопразол внутрь 15 мг в сутки или антагонисты Н2-рецепторов гистамина: ранитидин внутрь 150 мг 2 раза в день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тиворвотные для предупреждения тошноты и рвоты при лечении противоопухолевыми средствами,  алкилирующими агентами: ондансетрон внутрь 8 мг 2 раза в стуки или трописетрон внутрь 5 мг 1 раз в сутки  в течение 5 дне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филактика стероидного остеопороза: комплексные препараты кальция и витамина Д в дозе 1500мг ионизированного кальция и витамина Д 400 – 800 МЕ в сутки и/или бисфосфанаты: алендроновая кислота внутрь в дозе 35 – 70 мг 1 раз в неделю или ибандроновая кислота внутрь 150 мг 1 раз в месяц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филактика вторичной инфекции во время приема иммуносупресивной терапии: ко-тримоксазол внутрь 480 мг 1 раз в сутки и интраканозол внутрь 100 мг в сут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ефропротекция: ингибиторы АПФ внутрь: эналаприл 5 – 20 мг в сутки или фозиноприл 5 – 20 мг в сутки или лизиноприл 5 – 20 мг в сутки или рамиприл 1,25 – 10 мг в сутки или периндоприл 2 – 8 мг в сутки;  и/ил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тагонисты рецепторов ангиотензина 2 внутрь:эпросартан 600мг в сутки лозартан 50 – 100 мг в сутки или валсартан 80 – 160 мг в сутки или ирбесартан 150 – 300 мг в сутки или телмисартан 40-160 мг в сут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птоматическая артериальная гипертензия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тагонисты кальциевых каналов внутрь: нифедипин 5 – 40 мг в сутки или амлодипин 5 – 10 мг в сутки или верапамил 120 – 480 мг в сутки или дилтиазем 180 – 480 мг в сутки и/ил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β-блокаторы внутрь: бисопролол 5 – 20 мг в сутки или карведилол 6,25 – 100 мг в сутки или метопролол 50 – 100 мг в сутки, и/ил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лективные агонисты имидозалиновых рецептов моксонидин 0,2 – 0,6 мг/сутки и/или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</w:t>
            </w:r>
            <w:r>
              <w:rPr>
                <w:sz w:val="26"/>
                <w:szCs w:val="26"/>
              </w:rPr>
              <w:t>-блокаторы внутрь: доксазозин 1 - 16 мг в сутки или празозин 0,5 – 20 мг в сут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ечный синдром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уретики внутрь: фуросемид 40 – 480 мг в сутки, и/или гидрохлортиазид 25 – 200 мг в сутки, и/или спиронолактон 50 – 200 мг в сутки, и/или индапамид 2,5 – 5 мг в сут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дром анеми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екомбинантный эритропоэтин: эпоэтин альфа в/в 80 – 120 ЕД/кг 2 – 3 раза в неделю или эпоэтин бета п/к  80 – 120 ЕД/кг 2 – 3 раза в неделю или метоксиполиэтиленгликоль-эпоэтин бета 0,6-1,2 мкг/кг п/к  1 – 2 раза в месяц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параты железа внутрь: глюконат железа 300 мг 2 – 3 раза в сутки или сульфат железа 150-300 мг  2  раза в сутки или железа карбоксимальтоза 100 мг в/в 1 раз в неделю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ромботическая микроангиопатия и/или антифосфолипидный синдром: варфарин внутрь 2,5 – 7,5 мг в сутки (под контролем МНО не выше 3) и/или ацетилсалициловая кислота внутрь 75 - 150мг в сутки</w:t>
            </w:r>
          </w:p>
          <w:p>
            <w:pPr>
              <w:pStyle w:val="Style1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1"/>
              <w:jc w:val="both"/>
              <w:rPr/>
            </w:pPr>
            <w:r>
              <w:rPr>
                <w:sz w:val="26"/>
                <w:szCs w:val="26"/>
              </w:rPr>
              <w:t>При доказанной связи между вирусным гепатитом С и прогрессирующем снижением почечной функции: интерферон альфа п/к или в/м 3 млн ЕД 3 раза в неделю или пегилированный интерферон альфа 1,5 мкг/кг в неделю в течение 6 – 12 месяцев и рибавирин внутрь 800 – 1200 мг в сутки в течение 6 – 12 месяцев</w:t>
            </w:r>
          </w:p>
          <w:p>
            <w:pPr>
              <w:pStyle w:val="Style11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– 24 месяца</w:t>
            </w:r>
          </w:p>
        </w:tc>
      </w:tr>
      <w:tr>
        <w:trPr>
          <w:trHeight w:val="2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цидивирующая и устойчивая гематури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>02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зикальное обслед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ий анализ крови: определение концентрации мочевины, креатинина, общего белка, калия, холестер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поче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-уролог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ализ мочи по Нечипоренк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рехстаканная (у мужчин) или двухстаканная (у женщин) проба моч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ий анализ крови: определение концентрации общего билирубина, глюкозы, натрия, хлора, мочевой кислоты, определение активности АсАТ, АлА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ид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суточной потери белка с моч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фильтрационной функции почек – проведение пробы Реберга-Таре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диоизотопная ренография (далее РГГ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зорная и экскреторная урограф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актериологическое исследование мочи на уропатогенную флор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мочевого пузыря, предстательной желез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золированный мочевой синдром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нтиагреганты внутрь не менее 1 месяца: дипиридамол 75 – 200 мг в сутки или пентоксифиллин 300 – 600 мг в сутк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казания для госпитализации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ерификация диагноза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эффекта от лечения; нарастание тяжести состояния: эпизоды макрогематурии, появление АГ или некоррегирующаяся АГ и снижение скорости клубочковой фильтрации на 30% от исходной в течение 3 месяце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– 6 месяц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Хронический нефритический синдр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N 03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зикальное обслед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анализ моч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анализ кров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ий анализ крови: определение концентрации общего белка, калия, мочевины, креатинина, холестер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И почек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ий анализ крови: определение концентрации общего билирубина, глюкозы, натрия, хлора, мочевой кислоты, определение активности аспартатаминотрансферазы (далее – АсАТ), аланинамино-трансферазы (далее – АлАТ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суточной потери белка с моч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фильтрационной функции почек – проведение пробы Реберга-Таре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ид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концентрации циклоспорина в кр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ситометр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генетическая терапия (после стационарного лечения)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постепенное снижение дозы метилпреднизолона внутрь с максимальной (1мг/кг) до поддерживающей – 5 - 10 мг в течении 12 -18 месяцев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тивоопухолевые средства,  алкилирующие агенты в течении 6 – 12 месяцев: циклофосфамид внутрь 2,0 – 2,5 мг/кг с дальнейшим переводом через 3 месяца на азатиоприн внутрь в дозе 2,0 – 2,5 мг/кг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тероидрезистентность или         непереносимость глюкокортикоидов или противоопухолевых средств,  алкилирующих агентов: </w:t>
            </w:r>
          </w:p>
          <w:p>
            <w:pPr>
              <w:pStyle w:val="Style11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ммунодепрессанты: циклоспорин 3 – 5 мг/кг в сутки в течение 12 месяцев (под контролем концентрации уровня препарата в крови) или микофеноловая кислота  внутрь до 2 г в сутки в течение 6 - 12 месяцев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стероидной язвы желудка: блокаторы водородной помпы: рабепразол внутрь 10 мг в сутки или ланзопразол внутрь 15 мг в сутки или антагонисты Н2-рецепторов гистамина: ранитидин внутрь 150 мг 2 раза в ден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тиворвотные для предупреждения тошноты и рвоты при лечении противоопухолевыми средства,  алкилирующими агентами: ондансетрон внутрь 8 мг 2 раза в стуки или трописетрон внутрь 5мг 1 раз в сутки в течение 5 дн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стероидного остеопороза: комплексные препараты кальция и витамина Д в дозе 1500мг ионизированного кальция и витамина Д 400 – 800 МЕ в сутки и/или бисфосфанаты: алендроновая кислота внутрь в дозе 35 – 70 мг 1 раз в неделю или ибандроновая кислота внутрь 150 мг 1 раз в месяц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вторичной инфекции во время приема иммуносупрессивной терапии: ко-тримоксазол 480 мг 1 раз в сутки и интраканозол 100 мг в сутк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золированный мочевой синдром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тиагреганты внутрь не менее 1 месяца: дипиридамол 75 – 200 мг в сутки или пентоксифиллин 300 – 600 мг в сутк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фропротекция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гибиторы ангиотензин-превращающего фермента (далее): эналаприл 5 – 20 мг в сутки или фозиноприл 5 – 20 мг в сутки или лизиноприл 5 – 20 мг в сутки или рамиприл 1,25 – 10 мг в сутки или периндоприл 2 – 8 мг в сутки, и/ил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нтагонисты рецепторов ангиотензина 2 внутрь: лозартан 50 – 100 мг или эпросартан 600 мг в сутки  в сутки или  валсартан 80 – 160 мг в сутки или ирбесартан 150 – 300 мг в сутки или телмисартан 40 -160 мг в сутки не менее 1 месяца независимо от уровня артериального давления (далее АД).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имптоматическая  артериальная гипертензия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тагонисты кальциевых каналов внутрь:  нифедипин 5 – 40 мг в сутки или амлодипин 5 – 10 мг в сутки или верапамил 120 – 480 мг сутки или дилтиазем 180 – 480 мг  в сутки, и/ил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β-блокаторы внутрь: бисопролол 5 – 20 мг в сутки или карведилол 6,25 – 100 мг в сутки или метопролол 50 – 100 мг в сутки и/ил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</w:t>
            </w:r>
            <w:r>
              <w:rPr>
                <w:sz w:val="26"/>
                <w:szCs w:val="26"/>
              </w:rPr>
              <w:t xml:space="preserve">-блокаторы внутрь: доксазозин 1 - 16 мг в сутки или празозин 0,5 - 20 мг в сутки и/ил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елективные агонисты имидозалиновых рецептов моксонидин 0,2 – 0,6 мг в сутк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ечный синдром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уретики внутрь: фуросемид 40 – 400 мг в сутки и/или гипотиазид 25 – 200 мг в сутки и/или спиронолактон  50 – 200 мг в сутки и/или индапамид 2,5 – 5 мг в сутк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рушение липидного обмена: гиполипидемические средства – статины: симвастатин 5 – 40 мг в сутки или правастатин 10 – 40 мг в сутки или ловастатин 10 -80 мг в сутки или аторвастатин 10 – 80 мг в сутк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ипертриглицеридемия – фибраты - фенофибрат 145 мг в сут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Тромботическая микроангиопатия и/или антифосфолипидный синдром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тикоагулянты: варфарин внутрь под контролем международного нормализованного отношения (далее МНО) не выше 3 и/или ацетилсалициловая кислота внутрь 75 - 150мг в сут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казания для госпитализации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рификация диагноз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сутствие эффекта от лечения; нарастание тяжести состояния: появление АГ или некоррегирующаяся АГ и снижение скорости клубочковой фильтрации 30% от исходной в течение 3 месяце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– 18 месяца</w:t>
            </w:r>
          </w:p>
          <w:p>
            <w:pPr>
              <w:pStyle w:val="Normal"/>
              <w:ind w:left="-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фротический синдром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 xml:space="preserve"> 04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изикальное обследова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ий анализ крови: определение концентрации мочевины, креатинина, общего белка, калия, холестер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поче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маркеров вирусного гепатита В (</w:t>
            </w:r>
            <w:r>
              <w:rPr>
                <w:sz w:val="26"/>
                <w:szCs w:val="26"/>
                <w:lang w:val="en-US"/>
              </w:rPr>
              <w:t>HBsAg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ant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HBs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ant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HBcore</w:t>
            </w:r>
            <w:r>
              <w:rPr>
                <w:sz w:val="26"/>
                <w:szCs w:val="26"/>
              </w:rPr>
              <w:t>) и вирусного гепатита С (</w:t>
            </w:r>
            <w:r>
              <w:rPr>
                <w:sz w:val="26"/>
                <w:szCs w:val="26"/>
                <w:lang w:val="en-US"/>
              </w:rPr>
              <w:t>ant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HCV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аружение антител к ВИЧ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ий анализ крови: определение концентрации общего билирубина, глюкозы, натрия, хлора, мочевой кислоты, определение активности АсАТ, АлА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суточной потери белка с моч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фильтрационной функции почек – проведение пробы Реберга-Таре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Р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Н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пидограмм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концентрации циклоспорина в сыворотке кров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концентрации такролимуса в сыворотке кр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ситометр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атогенетическая терапия: глюкокортикоиды: преднизолон внутрь до 1 мг/кг веса (но, не более 80 мг/сутки) или метилпреднизолон с учетом коэффицента перерасчета в течение 2 месяцев с постепенным снижением дозы до полной отмены к 6 месяцам терапии и/или противоопухолевые средства,  алкилирующие агенты : циклофосфамид внутрь 2 - 3 мг/кг или хлорамбуцил 0,2 мг/кг до 3 месяцев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ммунодепрессанты (при наличии противопоказаний к назначению глюкокортикоидов или противоопухолевых средств,  алкилирующих агентов,  при развитии стероидрезистентности или стероидзависимости: циклоспорин внутрь 3 – 5 мг/кг в сутки (под контролем концентрации уровня препарата в крови) до 12 месяцев или микофеноловая кислота внутрь 2 г в сутки до 6 месяцев или такролимус внутрь 0,05 – 0,1 мг/кг в сутки в течение 6 – 12 месяцев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филактика стероидного остеопороза: комплексные препараты кальция и витамина Д в дозе 1500мг ионизированного кальция и витамина Д 400 – 800 МЕ в сутки и/или бисфосфанаты: алендроновая кислота внутрь в дозе 35 – 70 мг 1 раз в неделю или ибандроновая кислота внутрь 150 мг 1 раз в месяц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филактика вторичной инфекции во время приема иммуносупрессивной терапии: ко-тримоксазол 480 мг 1 раз в сутки и интраканозол 100 мг в сутк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филактика стероидной язвы желудка: блокаторы водородной помпы: рабепразол внутрь 10 мг в сутки или ланзопразол внутрь 15 мг в сутки или антагонисты Н2-рецепторов гистамина: ранитидин внутрь 150 мг 2 раза в день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тиворвотные для предупреждения тошноты и рвоты при лечении цитостатическими препаратами: ондансетрон внутрь 8 мг 2 раза в стуки или трописетрон внутрь 5 мг 1 раз в сутки  в течение 5 дне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фропротекция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гибиторы АПФ: эналаприл 5 – 20 мг в сутки или фозиноприл 5 – 20 мг в сутки или лизиноприл 5 – 20 мг в сутки или рамиприл 1,25 – 10 мг в сутки или периндоприл 2 – 8 мг в сутки, и/ил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тагонисты рецепторов ангиотензина 2 внутрь: лозартан 50 – 100 мг или эпросартан 600 мг в сутки  в сутки или  валсартан 80 – 160 мг в сутки или ирбесартан 150 – 300 мг в сутки или телмисартан 40 -160 мг в сутки не менее 1 месяца - независимо от уровня А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имптоматическая артериальная гипертензия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тагонисты кальциевых каналов внутрь: нифедипин 5 – 40 мг в сутки или амлодипин 5 – 10 мг в сутки или верапамил 120 – 480 мг сутки или дилтиазем 180 – 480 мг  в сутки,и/ил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β-блокаторы внутрь: бисопролол 5 – 20 мг в сутки или карведилол 6,25 – 100 мг в сутки или метопролол 50 – 100 мг в сутки, и/или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</w:t>
            </w:r>
            <w:r>
              <w:rPr>
                <w:sz w:val="26"/>
                <w:szCs w:val="26"/>
              </w:rPr>
              <w:t xml:space="preserve">-блокаторы внутрь: доксазозин 1 - 16 мг в сутки или празозин 0,5 - 20 мг в сутки и/или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елективные агонисты имидозалиновых рецептов моксонидин 0,2 – 0,6 мг в сутки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ечный синдром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уретики внутрь: фуросемид 40 – 400 мг в сутки и/или гипотиазид 25 – 200 мг в сутки и/или спиронолактон  50 – 200 мг в сутки и/или индапамид 2,5 – 5 мг в сут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рушение липидного обмена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гиполипидемические средства – статины: симвастатин 5 – 40 мг в сутки или правастатин 10 – 40 мг в сутки или ловастатин 10 -80 мг в сутки или аторвастатин 10 – 80 мг в сутки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ипертриглицеридемия:  фибраты  - фенофибрат внутрь 145 мг в сут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иперкоагуляция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тикоагулянты: варфарин внутрь (под контролем МНО не выше 3), и/или ацетилсалициловая кислота внутрь 75 - 150 м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и доказанной связи между вирусным гепатитом С и прогрессирующем снижением почечной функции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нтерферон альфа п/к или в/м 3 млн ЕД 3 раза в неделю или пегилированный интерферон альфа 1,5 мкг/кг в неделю в течение 6 – 12 месяцев и рибавирин внутрь 800 – 1200 мг в сутки в течение 6 – 12 месяцев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казания для госпит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рификация диагноз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тсутствие эффекта от лечения; нарастание тяжести состояния: анасарка, тромботические осложнения, присоединение вторичной инфекции, появление АГ или некоррегирующаяся АГ и снижение скорости клубочковой фильрации на 30% от исходной в течение 3 месяцев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 – 12 месяцев</w:t>
            </w:r>
          </w:p>
        </w:tc>
      </w:tr>
      <w:tr>
        <w:trPr>
          <w:trHeight w:val="1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ефритический синдром неуточненны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 xml:space="preserve"> 05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зикальное обслед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ий анализ крови: определение концентрации мочевины, креатинина, общего белка, калия, холестер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поче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ализ мочи по Нечипоренк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рехстаканная (у мужчин) или двухстаканная (у женщин) проба моч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ий анализ крови: определение концентрации общего билирубина, глюкозы, натрия, хлора, мочевой кислоты, определение активности АсАТ, АлА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суточной потери белка с моч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фильтрационной функции почек – проведение пробы Реберга-Таре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зорная и экскреторная урограф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актериологическое исследование мочи на уропатогенную флору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И мочевого пузыря, предстательной желез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-уроло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 постановке диагноза – госпитализация в нефрологические отделения областных и республиканских лечеб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– 7 дней</w:t>
            </w:r>
          </w:p>
        </w:tc>
      </w:tr>
      <w:tr>
        <w:trPr>
          <w:trHeight w:val="1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трая почечная недостаточность (N17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зикальное обслед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ий анализ крови: определение концентрации мочевины, креатинина, общего белка, калия, холестер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поче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ий анализ крови: определение концентрации общего билирубина, глюкозы, натрия, хлора, мочевой кислоты, определение активности АсАТ, АлА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суточной потери белка с моч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фильтрационной функции почек – проведение пробы Реберга-Тареева.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И мочевого пузыря, предстательной желез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-уроло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 постановке диагноза – госпитализация в нефрологические отделения межрайонных, областных и республиканских лечеб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3 дня</w:t>
            </w:r>
          </w:p>
        </w:tc>
      </w:tr>
      <w:tr>
        <w:trPr>
          <w:trHeight w:val="1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Хроническая почечная недос</w:t>
            </w: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lang w:val="en-US"/>
              </w:rPr>
              <w:t xml:space="preserve">аточность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N18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изикальное обследова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ий анализ крови: определение концентрации общего белка, калия, общего билирубина, мочевины, мочевой кислоты, креатинина, холестерина, определение активности АсАТ, АлА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И почек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ализ мочи по Зимницкому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ий анализ крови: определение концентрации глюкозы, кальция, фосфора, сывороточного железа, ферритин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маркеров вирусного гепатита В (</w:t>
            </w:r>
            <w:r>
              <w:rPr>
                <w:sz w:val="26"/>
                <w:szCs w:val="26"/>
                <w:lang w:val="en-US"/>
              </w:rPr>
              <w:t>HBsAg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ant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HBs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ant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HBcore</w:t>
            </w:r>
            <w:r>
              <w:rPr>
                <w:sz w:val="26"/>
                <w:szCs w:val="26"/>
              </w:rPr>
              <w:t>) и вирусного гепатита С (</w:t>
            </w:r>
            <w:r>
              <w:rPr>
                <w:sz w:val="26"/>
                <w:szCs w:val="26"/>
                <w:lang w:val="en-US"/>
              </w:rPr>
              <w:t>ant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HCV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аружение антител к ВИЧ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суточной потери белка с моч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фильтрационной функции почек – проведение пробы Реберга-Таре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пидограмм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ислотно-щелочное состояние кр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ситометр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пределение уровня сывороточного паратиреоидного гормон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параты, улучшающие почечную гемодинамику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нтиагреганты внутрь: дипиридамол 75 – 200 мг/сут или пентоксифиллин 300 – 600 мг/сут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имптоматическая артериальная гипертензия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гибиторы АПФ внутрь: эналаприл 5 – 20 мг в сутки или фозиноприл 5 – 20 мг в сутки или лизиноприл 5 – 20 мг в сутки или рамиприл 1,25 – 10 мг в сутки или периндоприл 2 – 8 мг в сутки и/ил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нтагонисты рецепторов ангиотензина 2 внутрь: лозартан 50 – 100 мг или эпросартан 600 мг в сутки  в сутки или валсартан 80 – 160 мг в сутки или ирбесартан 150 – 300 мг в сутки или телмисартан 40-160 мг в сутки и/ил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тагонисты кальциевых каналов внутрь:  нифедипин 5 – 40 мг в сутки или амлодипин 5 – 10 мг в сутки или верапамил 120 – 480 мг сутки или дилтиазем 180 – 480 мг  в сутки, и/ил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β-блокаторы внутрь: бисопролол 5 – 20 мг в сутки или карведилол 6,25 – 100 мг в сутки или метопролол 50 – 100 мг в сутки и/ил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</w:t>
            </w:r>
            <w:r>
              <w:rPr>
                <w:sz w:val="26"/>
                <w:szCs w:val="26"/>
              </w:rPr>
              <w:t xml:space="preserve">-блокаторы внутрь: доксазозин 1 - 16 мг в сутки или празозин 0,5 - 20 мг в сутки и/ил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ективные агонисты имидозалиновых рецептов моксонидин 0,2 – 0,6 мг в сутк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ечный синдром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уретики внутрь: фуросемид 40 – 400 мг в сутки и/или гипотиазид 25 – 200 мг в сутки и/или спиронолактон  50 – 200 мг в сутки и/или индапамид 2,5 – 5 мг в сут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индром уремической интоксикации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рбенты курсами по 1 недели в месяц: уголь активированный  внутрь по 500 мг  2 – 3 раза в день или энтеросгель внутрь 15 г 3 раза в день  в течение 2-3 недель и препараты растительного происхождения, обладающие детоксицирующем действием: цинара по 2 таблетки 3 раза в день курсами по 1 месяцу 3 – 4 раза в год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ррекция кислотно-щелочного равновесия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 ацидозе: натрия гидрокарбонат внутрь 0,5 – 1 г в сутки (под контролем газового состава кров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дром анеми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комбинантный эритропоэтин: эпоэтин альфа п/к 80 – 120 ЕД/кг 2 – 3 раза в неделю или эпоэтин бета п/к 80 – 120 ЕД/кг 2 – 3 раза в неделю или метокси полиэтиленгликоль-эпоэтин бета 0,6-1,2 мкг/кг п/к 1 – 2 раза в месяц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параты железа внутрь: глюконат железа 300 мг 2 – 3 раза в сутки или сульфат железа 150 -300 мг 1 – 2 раза в сутки или железа карбоксимальтоза 100 мг в/в 1 раз в неделю..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рушение липидного обмена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иполипидемические средства – статины: симвастатин 5 – 40 мг в сутки или правастатин 10 – 40 мг в сутки или ловастатин 10 -80 мг в сутки или аторвастатин 10 – 80 мг в сутк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ипертриглицеридемия – фибраты - фенофибрат 145 мг в сут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ремическая гастроэнтеропатия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параты, применяемые при нарушении секреторной функции желудка  - блокаторы водородной помпы: рабепразол внутрь 10 мг в сутки или ланзопразол внутрь 15 мг в сутки или антагонисты Н2-рецепторов гистамина: ранитидин внутрь 150 мг 2 раза в день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иворвотные -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блокаторы допаминовых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  <w:vertAlign w:val="subscript"/>
              </w:rPr>
              <w:t xml:space="preserve">2 </w:t>
            </w:r>
            <w:r>
              <w:rPr>
                <w:sz w:val="26"/>
                <w:szCs w:val="26"/>
              </w:rPr>
              <w:t xml:space="preserve">– рецепторов: метоклопрамид внутрь 20-30 мг в сутки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нтидиарейные средства: лоперамид внутрь 4 – 16 мг в сутки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Белково-энергетичекая недостаточность, вызванная измененным белковым метаболизмом -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тоаналоги незаменимых аминокислот: кетостерил внутрь 4 – 8 таблеток 3 раза в сутк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ремическая дистрофия - анаболические гормоны: нандролон 50 мг в/м 1 раз в неделю №3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казания для госпит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первые выявленное снижение скорости клубочковой фильтрации, ниже 30 мл/минуту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сутствие эффекта от л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растание уремической интоксикации, гипреркалемия (калий сыворотки крови выше 5,0 ммоль/л), признаки гипергидратации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екоррегирующаяся  АГ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– 6 месяцев</w:t>
            </w:r>
          </w:p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Острый тубуло-интерстициальный нефрит (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 xml:space="preserve"> 10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зикальное обслед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иохимический анализ крови: определение концентрации общего белка, калия, мочевины, креатин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поче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ий анализ крови: определение концентрации общего билирубина, глюкозы, натрия, хлора, мочевой кислоты, определение активности АсАТ, АлА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ализ мочи по Нечипоренк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актериологическое исследование мочи на уропатогенную флор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Р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И мочевого пузыря и предстательной железы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суточной потери белка с моч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мочи по Зимницкому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фильтрационной функции почек – проведение пробы Реберга-Таре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-уроло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 постановке диагноза – госпитализация в нефрологические отделения межрайонных, областных и республиканских лечеб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3 дня</w:t>
            </w:r>
          </w:p>
        </w:tc>
      </w:tr>
      <w:tr>
        <w:trPr>
          <w:trHeight w:val="1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онический тубулоинтерстициаль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ый нефрит неуточне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N11.8; N11.9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изикальное обследова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суточной потери белка с моч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ий анализ крови: определение концентрации общего белка, калия, мочевины, креатинина, холестер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поче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ализ мочи по Зимницкому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иохимический анализ крови: определение концентрации общего билирубина, кальция, фосфора, мочевой кислоты, определение активности АсАТ, АлАТ, сывороточного железа, ферритин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маркеров вирусного гепатита В (</w:t>
            </w:r>
            <w:r>
              <w:rPr>
                <w:sz w:val="26"/>
                <w:szCs w:val="26"/>
                <w:lang w:val="en-US"/>
              </w:rPr>
              <w:t>HBsAg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ant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HBs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ant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HBcore</w:t>
            </w:r>
            <w:r>
              <w:rPr>
                <w:sz w:val="26"/>
                <w:szCs w:val="26"/>
              </w:rPr>
              <w:t>) и вирусного гепатита С (</w:t>
            </w:r>
            <w:r>
              <w:rPr>
                <w:sz w:val="26"/>
                <w:szCs w:val="26"/>
                <w:lang w:val="en-US"/>
              </w:rPr>
              <w:t>ant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HCV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наружение антител к ВИЧ, РРГ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фильтрационной функции почек – проведение пробы Реберга-Таре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ид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ситометр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атогенетическая терапия в случаях быстро прогрессирующего снижения почечной функции: преднизолон/метилпреднизолон внутрь в дозе 0,5 – 1 мг/кг/0,4 - 0,8 мг/кг в сутки с постепенным снижением дозы до 3-6 месяцев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филактика стероидного остеопороза: комплексные препараты кальция и витамина Д в дозе 1500мг ионизированного кальция и витамина Д 400 – 800 МЕ в сутки и/или бисфосфанаты: алендроновая кислота внутрь в дозе 35 – 70 мг 1 раз в неделю или ибандроновая кислота внутрь 150 мг 1 раз в месяц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филактика стероидной язвы желудка: блокаторы водородной помпы: рабепразол внутрь 10 мг в сутки или ланзопразол внутрь 15 мг в сутки или антагонисты Н2-рецепторов гистамина: ранитидин внутрь 150 мг 2 раза в ден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редства, улучшающие почечную гемодинамику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нтиагреганты: дипиридамол 75 – 200 мг/сут или пентоксифиллин 300 – 600 мг/сут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имптоматическая артериальная гипертензия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нгибиторы АПФ внутрь: эналаприл 5 – 20 мг в сутки или фозиноприл 5 – 20 мг в сутки или лизиноприл 5 – 20 мг в сутки или рамиприл 1,25 – 10 мг в сутки или периндоприл 2 – 8 мг в сутки и/ил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нтагонисты рецепторов ангиотензина 2 внутрь: лозартан 50 – 100 мг или эпросартан 600 мг в сутки  в сутки или валсартан 80 – 160 мг в сутки или ирбесартан 150 – 300 мг в сутки или телмисартан 40-160 мг в сутки и/ил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тагонисты кальциевых каналов внутрь: нифедипин 5 – 40 мг в сутки или амлодипин 2,5 – 40 мг в сутки или верапамил 120 – 480 мг сутки или дилтиазем 180 – 480 мг  в сутки, и/ил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β-блокаторы внутрь: бисопролол 5 – 20 мг в сутки или карведилол 6,25 – 100 мг в сутки или метопролол 50 – 100 мг в сутки и/ил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</w:t>
            </w:r>
            <w:r>
              <w:rPr>
                <w:sz w:val="26"/>
                <w:szCs w:val="26"/>
              </w:rPr>
              <w:t xml:space="preserve">-блокаторы внутрь: доксазозин 1 - 16 мг в сутки или празозин 0,5 - 20 мг в сутки и/ил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елективные агонисты имидозалиновых рецептов моксонидин 0,2 – 0,6 мг/сутк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ечный синдром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уретики внутрь: фуросемид 40 – 400 мг в сутки и/или гипотиазид 25 – 200 мг в сутки и/или, спиронолактон  50 – 200 мг в сутки и/или индапамид 2,5 – 5 мг в сутк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рушение липидного обмена: гиполипидемические средства – статины: симвастатин 5 – 40 мг в сутки или правастатин 10 – 40 мг в сутки или ловастатин 10 -80 мг в сутки или аторвастатин 10 – 80 мг в сутк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ипертриглицеридемия – фибраты - фенофибрат 145 мг в сутки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иперурикемия: средства, тормозящие образование мочевой кислоты : аллопуринол внутрь 100 – 900 мг в сут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казания для госпит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пределение тактики терап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коррегируемая АГ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почечной функции на 30% от исходной за 3 месяц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ервые выявленное снижение скорости клубочковой фильтрации, ниже 30 мл/минут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– 6 месяцев</w:t>
            </w:r>
          </w:p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абетическая нефропат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Е 10.2, Е11.2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изикальное обследова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концентрации альбумина в утренней порции мочи (или в суточной моч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концентрации глюкозы капиллярной крови натоща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ий анализ крови: определение концентрации общего белка, калия, мочевины, креатинина, холестерина, триглицерид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я эндокринолог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суточной потери белка с моч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ализ мочи по Нечипоренк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ализ мочи по Зимницкому Бактериологическое исследование мочи на уропатогенную флору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фильтрационной функции почек – проведение пробы Реберга-Тареева.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иохимический анализ крови: определение концентрации общего билирубина, кальция, фосфора, мочевой кислоты, определение активности АсАТ, АлАТ, сывороточного железа, феррит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ид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ий анализ крови: определение концентрации гликированного гемоглобина или фруктозамин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я врача-офтальмолога с целью осмотра глазного д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Р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поче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ипергликемия (целевой уровень коррекции по концентрации гликированного гемоглобина менее 7% или фруктозамина менее 350 мкмоль/л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и сахарном диабете 1 типа – препараты генно-инженерного инсулина человека или аналогов инсулина человека в базис-болюсном режиме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сахарном диабете 2 типа – таблетированные сахароснижающие препараты из групп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) сульфонилмочевины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ибенкламид 2,5 - 20 мг в сутки в два приема, при снижении скорости клубочковой фильтрации (далее СКФ) ниже 60 мл/мин применение нежелательно (риск гипогликемии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иклазид</w:t>
            </w:r>
            <w:r>
              <w:rPr>
                <w:rFonts w:cs="Arial"/>
                <w:sz w:val="36"/>
                <w:szCs w:val="36"/>
              </w:rPr>
              <w:t xml:space="preserve"> </w:t>
            </w:r>
            <w:r>
              <w:rPr>
                <w:sz w:val="26"/>
                <w:szCs w:val="26"/>
              </w:rPr>
              <w:t>40 – 160 мг в сутки или гликлазид МВ 30-120 мг в сутк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иквидон 15 – 120 мг в сутки в три приема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имепирид</w:t>
            </w:r>
            <w:r>
              <w:rPr>
                <w:rFonts w:cs="Arial" w:ascii="Arial" w:hAnsi="Arial"/>
                <w:sz w:val="36"/>
                <w:szCs w:val="36"/>
              </w:rPr>
              <w:t xml:space="preserve"> </w:t>
            </w:r>
            <w:r>
              <w:rPr>
                <w:sz w:val="26"/>
                <w:szCs w:val="26"/>
              </w:rPr>
              <w:t xml:space="preserve">1 – 6  мг в сутки с первым главным приемом пищи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бигуанидов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тформин 500 мг – 2500 мг в сутки в 2-3 приема, при СКФ ниже 60 мл/мин противопоказан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тиазолидиндионов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оглитазон 15 – 30 мг в сутки в 2 прием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меглитинидов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паглинид 0,5 -20 мг  в сутки в один прием за 15 – 30 минут до ед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инкретинов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лираглютид 0,6-1,8 мг  1 раз в сутк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итаглиптин 50-100мг 1 раз в сутки, при СКФ &lt;50 и &gt;30 мл/мин доза не более 50мг, при СКФ &lt;30 мл/мин доза не более 25мг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 снижении СКФ ниже 30 мл/мин показана отмена таблетированой сахароснижающей терапии и перевод на базис болюсный режим инсулинотерапии. Возможно сочетание инсулинотерапии и инкретин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альбуминурия/протеинури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гибиторы АПФ: эналаприл 5 – 20 мг в сутки или фозиноприл 5 – 20 мг в сутки или лизиноприл 5 – 20 мг в сутки или рамиприл 1,25 – 10 мг в сутки или периндоприл 2 – 8 мг в сутки и/ил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нтагонисты рецепторов ангиотензина 2 внутрь: лозартан 50 – 100 мг или эпросартан 600 мг в сутки  в сутки или  валсартан 80 – 160 мг в сутки или ирбесартан 150 – 300 мг в сутки или телмисартан 40 -160 мг в сутки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нтитромботические средства: сулодексид внутрь по 250 ЛЕ 2 раза в день в течение 30 – 40 дне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имптоматическая артериальная гипертензия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нтагонисты кальциевых каналов внутрь: амлодипин 5 – 10 мг в сутки или верапамил 120 – 480 мг сутки или дилтиазем 180 – 480 мг  в сутки, и/или β-блокаторы внутрь: небивалол 2,5 – 5 мг в сутки или карведилол 6,25 – 100 мг в сутки бисопролол 5 – 20 мг в сутки, и/или </w:t>
            </w:r>
            <w:r>
              <w:rPr>
                <w:rFonts w:eastAsia="Symbol" w:cs="Symbol" w:ascii="Symbol" w:hAnsi="Symbol"/>
                <w:sz w:val="26"/>
                <w:szCs w:val="26"/>
              </w:rPr>
              <w:t></w:t>
            </w:r>
            <w:r>
              <w:rPr>
                <w:sz w:val="26"/>
                <w:szCs w:val="26"/>
              </w:rPr>
              <w:t xml:space="preserve">-блокаторы внутрь: доксазозин 1 - 16 мг в сутки или празозин 0,5 - 20 мг в сутки  и/или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елективные агонисты имидозалиновых рецептов моксонидин 0,2 – 0,6 мг в сутки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ечный синдром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уретики внутрь: фуросемид 40 – 400 мг в сутки и/или гипотиазид 25 – 200 мг в сутки и/или спиронолактон  50 – 200 мг в сутки и/или индапамид 2,5 – 5 мг в сут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рушение липидного обмена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гиполипидемические средства – статины: симвастатин 5 – 40 мг в сутки или правастатин 10 – 40 мг в сутки или ловастатин 10 -80 мг в сутки или аторвастатин 10 – 80 мг в сутки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ипертриглицеридемия:  фибраты - фенофибрат 145 мг в сут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Гиперурикемия: средства, тормозящие образование мочевой кислоты: аллопуринол внутрь 100 – 900 мг в сутки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дром анеми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комбинантный эритропоэтин: эпоэтин альфа п/к 80 – 120 ЕД/кг 2 – 3 раза в неделю или эпоэтин бета п/к 80 – 120 ЕД/кг 2 – 3 раза в неделю или метокси полиэтиленгликоль-эпоэтин бета 0,6-1,2 мкг/кг п/к 1 – 2 раза в месяц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параты железа внутрь: глюконат железа 300 мг 2 – 3 раза в сутки или сульфат железа 150 -300 мг 1 – 2 раза в сутки или железа карбоксимальтоза 100 мг в/в 1 раз в неделю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итамины: фоливая кислота внутрь 5 – 10 мг в сутк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ие питательного статус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етоаналоги незаменимых аминокислот: кетостерил внутрь 6 – 8 таблеток в сут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ния для госпитализаци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ротический синдро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коррегируемая АГ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нижение почечной функции на 30% от исходной за 3 месяца; впервые выявленное снижение скорости клубочковой фильтрации, ниже 30 мл/минут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 - 12 месяцев</w:t>
            </w:r>
          </w:p>
        </w:tc>
      </w:tr>
      <w:tr>
        <w:trPr>
          <w:trHeight w:val="1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истемные поражение соединительной ткани (М30 – М36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м. протокол диагностики и лечения ревматологических заболеваний</w:t>
            </w:r>
          </w:p>
        </w:tc>
      </w:tr>
      <w:tr>
        <w:trPr>
          <w:trHeight w:val="1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трый необструктивный пиелонефрит (</w:t>
            </w:r>
            <w:r>
              <w:rPr>
                <w:sz w:val="26"/>
                <w:szCs w:val="26"/>
                <w:lang w:val="en-US"/>
              </w:rPr>
              <w:t>N10)</w:t>
            </w:r>
          </w:p>
        </w:tc>
        <w:tc>
          <w:tcPr>
            <w:tcW w:w="1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м. протокол диагностики и лечения урологических заболеваний</w:t>
            </w:r>
          </w:p>
        </w:tc>
      </w:tr>
      <w:tr>
        <w:trPr>
          <w:trHeight w:val="1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обструктивный хронический пиелонефрит (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 xml:space="preserve">11.0, 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 xml:space="preserve">11.8, 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>11.9)</w:t>
            </w:r>
          </w:p>
        </w:tc>
        <w:tc>
          <w:tcPr>
            <w:tcW w:w="1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м. протокол диагностики и  лечения урологических заболеваний</w:t>
            </w:r>
          </w:p>
        </w:tc>
      </w:tr>
      <w:tr>
        <w:trPr>
          <w:trHeight w:val="1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Цистит </w:t>
            </w:r>
            <w:r>
              <w:rPr>
                <w:sz w:val="26"/>
                <w:szCs w:val="26"/>
                <w:lang w:val="en-US"/>
              </w:rPr>
              <w:t>(N30)</w:t>
            </w:r>
          </w:p>
        </w:tc>
        <w:tc>
          <w:tcPr>
            <w:tcW w:w="1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м. протокол диагностики и  лечения урологических заболеваний</w:t>
            </w:r>
          </w:p>
        </w:tc>
      </w:tr>
      <w:tr>
        <w:trPr>
          <w:trHeight w:val="1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ипертензивная болезнь с преимущественным поражением почек (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12.0,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12.9,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13.0,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15.0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м. протокол диагностики и лечения кардиологических заболеваний</w:t>
            </w:r>
          </w:p>
        </w:tc>
      </w:tr>
      <w:tr>
        <w:trPr>
          <w:trHeight w:val="1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чекаменная болезнь (</w:t>
            </w:r>
            <w:r>
              <w:rPr>
                <w:sz w:val="26"/>
                <w:szCs w:val="26"/>
                <w:lang w:val="en-US"/>
              </w:rPr>
              <w:t>N20 – N23)</w:t>
            </w:r>
          </w:p>
        </w:tc>
        <w:tc>
          <w:tcPr>
            <w:tcW w:w="1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м. протокол диагностики и  лечения урологических заболеваний</w:t>
            </w:r>
          </w:p>
        </w:tc>
      </w:tr>
      <w:tr>
        <w:trPr>
          <w:trHeight w:val="1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аленькая почка по неизвестной причине  (N27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зикальное обслед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ий анализ крови: определение концентрации общего белка, калия, мочевины, креатинина, холестер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поче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ализ мочи по Нечипоренко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ий анализ крови: определение концентрации общего билирубина, глюкозы, натрия, хлора, мочевой кислоты, определение активности АсАТ, АлА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суточной потери белка с моч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фильтрационной функции почек – проведение пробы Реберга-Тареева.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ид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зорная и экскреторная урограф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пплерграфия почечных сосуд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-уролог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олированный мочевой синдром: антиагреганты внутрь: дипиридамол 75 – 200 мг/сут или пентоксифиллин 300 – 600 мг/сут - не менее 1 месяц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имптоматическая артериальная гипертензия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нгибиторы АПФ внутрь: эналаприл 5 – 20 мг/сутки или фозиноприл 5 – 20 мг/сутки или лизиноприл 5 – 20 мг/сутки или рамиприл 1,25 – 10 мг в сутки или периндоприл 2 – 8 мг в сутки и/ил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нтагонисты рецепторов ангиотензина 2 внутрь:эпросартан 600мг/сутки или лозартан 50 – 100 мг/сутки или валсартан 80 – 160 мг/сутки или ирбесартан 150 – 300 мг/сутки или телмисартан 40-160 мг/сутки и/ил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нтагонисты кальциевых каналов внутрь: нифедипин 5 – 40 мг в сутки или амлодипин 2,5 – 40 мг в сутки или верапамил 120 – 480 мг сутки или дилтиазем 180 – 480 мг  в сутки, и/ил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β-блокаторы внутрь: бисопролол 5 – 20 мг в сутки или карведилол 6,25 – 100 мг в сутки или метопролол 50 – 100 мг в сутки и/ил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</w:t>
            </w:r>
            <w:r>
              <w:rPr>
                <w:sz w:val="26"/>
                <w:szCs w:val="26"/>
              </w:rPr>
              <w:t xml:space="preserve">-блокаторы внутрь: доксазозин 1 - 16 мг в сутки или празозин 0,5 - 20 мг в сутки и/ил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елективные агонисты имидозалиновых рецептов моксонидин 0,2 – 0,6 мг/сутки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ечный синдром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уретики внутрь: фуросемид 40 – 400 мг в сутки и/или гипотиазид 25 – 200 мг в сутки и/или спиронолактон  50 – 200 мг в сутки и/или индапамид 2,5 – 5 мг в сут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рушение липидного обмена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гиполипидемические средства – статины: симвастатин 5 – 40 мг в сутки или правастатин 10 – 40 мг в сутки или ловастатин 10 -80 мг в сутки или аторвастатин 10 – 80 мг в сутк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гипертриглицеридемия – фибраты - фенофибрат 145 мг в сутки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казания для госпит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рификация диагноз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– 6 месяц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морщенная почка неуточненная (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>26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зикальное обслед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ий анализ крови: определение концентрации общего белка, калия, мочевины, креатинина, холестер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поче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ализ мочи по Нечипоренко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актериологическое исследование мочи на уропатогенную флору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ий анализ крови: определение концентрации общего билирубина, глюкозы, натрия, хлора, мочевой кислоты, определение активности АсАТ, АлА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суточной потери белка с моч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фильтрационной функции почек – проведение пробы Реберга-Таре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ид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зорная и экскреторная урограф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пплерграфия почечных сосуд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-уролог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золированный мочевой синдром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тиагреганты внутрь не менее 1 месяца: дипиридамол 75 – 200 мг в сутки или пентоксифиллин 300 – 600 мг в сутк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имтоматическая артериальная гипертензия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нгибиторы АПФ внутрь: эналаприл 5 – 20 мг/сутки или фозиноприл 5 – 20 мг/сутки или лизиноприл 5 – 20 мг/сутки или рамиприл 1,25 – 10 мг в сутки или периндоприл 2 – 8 мг в сутки и/ил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нтагонисты рецепторов ангиотензина 2 внутрь:эпросартан 600мг/сутки или лозартан 50 – 100 мг/сутки или валсартан 80 – 160 мг/сутки или ирбесартан 150 – 300 мг/сутки или телмисартан 40-160 мг/сутки и/ил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нтагонисты кальциевых каналов внутрь: нифедипин 5 – 40 мг в сутки или амлодипин 2,5 – 40 мг в сутки или верапамил 120 – 480 мг сутки или дилтиазем 180 – 480 мг  в сутки, и/ил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β-блокаторы внутрь: бисопролол 5 – 20 мг в сутки или карведилол 6,25 – 100 мг в сутки или метопролол 50 – 100 мг в сутки и/ил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</w:t>
            </w:r>
            <w:r>
              <w:rPr>
                <w:sz w:val="26"/>
                <w:szCs w:val="26"/>
              </w:rPr>
              <w:t xml:space="preserve">-блокаторы внутрь: доксазозин 1 - 16 мг в сутки или празозин 0,5 - 20 мг в сутки и/ил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елективные агонисты имидозалиновых рецептов моксонидин 0,2 – 0,6 мг/сутки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ечный синдром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уретики внутрь: фуросемид 40 – 400 мг в сутки и/или гипотиазид 25 – 200 мг в сутки и/или спиронолактон  50 – 200 мг в сутки и/или индапамид 2,5 – 5 мг в сут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ие липидного обмена: гиполипидемические средства – статины: симвастатин 5 – 40 мг в сутки или правастатин 10 – 40 мг в сутки или ловастатин 10 -80 мг в сутки или аторвастатин 10 – 80 мг в сутк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Гипертриглицеридемия – фибраты - фенофибрат 145 мг в сутки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казания для госпитализаци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ификация диагноз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– 6 месяцев</w:t>
            </w:r>
          </w:p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та почки приобретенная (</w:t>
            </w:r>
            <w:r>
              <w:rPr>
                <w:sz w:val="26"/>
                <w:szCs w:val="26"/>
                <w:lang w:val="en-US"/>
              </w:rPr>
              <w:t>N 28.1)</w:t>
            </w:r>
          </w:p>
        </w:tc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м. протокол диагностики и лечения урологических заболе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илоидоз поче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Е 85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зикальное обслед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ий анализ крови: определение концентрации общего белка, калия, мочевины, креатинина, холестер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поче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ий анализ крови: определение концентрации общего билирубина, глюкозы, натрия, хлора, мочевой кислоты, определение активности АсАТ, АлА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Р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фильтрационной функции почек – проведение пробы Реберга-Таре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суточной потери белка с моч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пидограмм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Наблюдение после стационарного лечения и профилактики побочных эффектов основной патогенетической терапи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L</w:t>
            </w:r>
            <w:r>
              <w:rPr>
                <w:sz w:val="26"/>
                <w:szCs w:val="26"/>
              </w:rPr>
              <w:t> амилоидоз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параты, улучшающие почечную гемодинамику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тиагреганты внутрь: дипиридамол 75 – 200 мг/сут или пентоксифиллин 300 – 600 мг/су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фропротекция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нгибиторы АПФ: эналаприл 5 – 20 мг в сутки или фозиноприл 5 – 20 мг в сутки или лизиноприл 5 – 20 мг в сутки или рамиприл 1,25 – 10 мг в сутки или периндоприл 2 – 8 мг в сутки и/ил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тагонисты рецепторов ангиотензина 2 внутрь: эпросартан 600 мг в сутки или лозартан 50 – 100 мг в сутки или  валсартан 80 – 160 мг в сутки или ирбесартан 150 – 300 мг в сутки или телмисартан 40- 160 мг в сутки 28 дней независимо от уровня А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имптоматическая артериальная гипертензия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нтагонисты кальциевых каналов внутрь: нифедипин 10 – 40 мг в сутки или амлодипин 10 мг в сутки или верапамил 120 – 480 мг сутки или дилтиазем 180 – 480 мг  в сутки, и/ил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β-блокаторы внутрь: бисопролол 5 – 20 мг в сутки или карведилол 6,25 – 100 мг в сутки или метопролол 50 – 100 мг в сутки и/ил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елективные агонисты имидозалиновых рецептов моксонидин 0,2 – 0,6 мг в сутки и/ил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</w:t>
            </w:r>
            <w:r>
              <w:rPr>
                <w:sz w:val="26"/>
                <w:szCs w:val="26"/>
              </w:rPr>
              <w:t>-блокаторы внутрь: доксазозин 1 - 16 мг в сутки или празозин 0,5 - 20 мг в сут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ечный синдром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уретики внутрь: фуросемид 40 – 480 мг в сутки и/или гипотиазид 25 – 200 мг в сутки и/или спиронолактон 50 – 200 мг в сутки и/или индапамид 2,5 – 5 мг в сут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рушение липидного обмена: гиполипидемические средства – статины: симвастатин 5 – 40 мг в сутки или правастатин 10 – 40 мг в сутки или ловастатин 10 -80 мг в сутки или аторвастатин 10 – 80 мг в сутки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Гипертриглицеридемия -  фибраты: фенофибрат 145 мг в сутки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казания для госпитализации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рификация диагноз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ля проведения курсов патогенетической терапии при </w:t>
            </w:r>
            <w:r>
              <w:rPr>
                <w:bCs/>
                <w:sz w:val="26"/>
                <w:szCs w:val="26"/>
                <w:lang w:val="en-US"/>
              </w:rPr>
              <w:t>AL</w:t>
            </w:r>
            <w:r>
              <w:rPr>
                <w:bCs/>
                <w:sz w:val="26"/>
                <w:szCs w:val="26"/>
              </w:rPr>
              <w:t xml:space="preserve"> амилоидозе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сутствие эффекта от лечения: появление признаков гипергидратации, некоррегируемой АГ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исоединение вторичной инфекции на фоне патогенетической терапии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превые выявленое снижение скорости клубочковй фильтрации ниже 30 мл/минут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 – 12 месяцев</w:t>
            </w:r>
          </w:p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икистоз почек (</w:t>
            </w:r>
            <w:r>
              <w:rPr>
                <w:sz w:val="26"/>
                <w:szCs w:val="26"/>
                <w:lang w:val="en-US"/>
              </w:rPr>
              <w:t>Q61.2, Q61.3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изикальное обследова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ий анализ крови: определение концентрации общего белка, калия, мочевины, креатинина, глюкозы, холестер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почек, пече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ий анализ крови: определение концентрации общего билирубина, натрия, хлора, мочевой кислоты, определение активности АсАТ, АлАТ, амилазы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зорная и экскреторная урографи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ализ мочи по Зимницком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Р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-уролог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актериологическое исследование мочи на уропатогенную флору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фильтрационной функции почек – проведение пробы Реберга-Тареева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нфекция мочевыводящих путей: фторхинолоны (ципрофлоксацин внутрь 0,25 – 0,5 г 1 - 2 раза в сутки или офлоксацин внутрь 0,2 – 0,4 г 1- 2 раза в сутки или левофлоксацин внутрь 0,25 – 0,5 г 1 – 2 раза в стуки)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параты, улучшающие почечную гемодинамику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тиагреганты внутрь: дипиридамол 75 – 200 мг/сут или пентоксифиллин 300 – 600 мг/сут. не менее 1 месяц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фропротекция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гибиторы АПФ: эналаприл 5 – 20 мг в сутки или фозиноприл 5 – 20 мг в сутки или лизиноприл 5 – 20 мг в сутки или рамиприл 1,25 – 10 мг в сутки или периндоприл 2 – 8 мг в сутки и/ил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нтагонисты рецепторов ангиотензина 2 внутрь: лозартан 50 – 100 мг или эпросартан 600 мг в сутки  в сутки или  валсартан 80 – 160 мг в сутки или ирбесартан 150 – 300 мг в сутки или телмисартан 40 -160 мг в сутки не менее 1 месяца независимо от уровня АД.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имптоматическая артериальная гипертензия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нтагонисты кальциевых каналов внутрь: нифедипин 5 – 40 мг в сутки или амлодипин 2,5 – 40 мг в сутки или верапамил 120 – 480 мг сутки или дилтиазем 180 – 480 мг  в сутки, и/ил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β-блокаторы внутрь: бисопролол 5 – 20 мг в сутки или карведилол 6,25 – 100 мг в сутки или метопролол 50 – 100 мг в сутки и/ил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лективные агонисты имидозалиновых рецептов моксонидин 0,2 – 0,6 мг/сутк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ечный синдром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уретики внутрь:40– 480 мг/сутки и/или гипотиазид 25 – 200 мг/сутки и/или спиронолактон  50 – 200 мг/ сутки и/или индапамид 2,5 – 5 мг в сут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рушение липидного обмена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гиполипидемические средства – статины: симвастатин 5 – 40 мг в сутки или правастатин 10 – 40 мг в сутки или ловастатин 10 -80 мг в сутки или аторвастатин 10 – 80 мг в сутки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Гипертриглицеридемия – фибраты - фенофибрат 145 мг в сутки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тотерапия: курсами по 1 месяцу 3 – 4 раза в год: цинара по 2 таблетки 3 раза в ден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казания для госпитализаци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екция кист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корригируемая АГ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ризнаков уремической интоксикаци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быстрое снижение скорости клубочкой фильтрации за 3 месяца на 30% от исходной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ервые выявленное снижение скорости клубочковой фильраци ниже 30 мл в минут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– 6 месяцев</w:t>
            </w:r>
          </w:p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0"/>
      </w:tblGrid>
      <w:tr>
        <w:trPr/>
        <w:tc>
          <w:tcPr>
            <w:tcW w:w="1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Диагностика и лечение пациентов с нефрологическими заболеваниями в условиях специализированного стационара оказания медицинской помощ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1260"/>
        <w:gridCol w:w="3060"/>
        <w:gridCol w:w="4680"/>
        <w:gridCol w:w="1620"/>
      </w:tblGrid>
      <w:tr>
        <w:trPr>
          <w:trHeight w:val="38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Наименование нозологических форм заболеваний (шифр по МКБ-10)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*Диагностика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ечение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едняя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литель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ость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блюде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ния и лечения</w:t>
            </w:r>
          </w:p>
        </w:tc>
      </w:tr>
      <w:tr>
        <w:trPr>
          <w:trHeight w:val="9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яза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рат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полнительная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по показаниям)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1260"/>
        <w:gridCol w:w="3060"/>
        <w:gridCol w:w="4680"/>
        <w:gridCol w:w="1620"/>
      </w:tblGrid>
      <w:tr>
        <w:trPr>
          <w:tblHeader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стрый нефритический синдром (N0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зикальное обслед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анализ моч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анализ кров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суточной потери белка с моч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филь артериального давления (АД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фильтрационной функции почек – проведение пробы Реберга-Таре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ий анализ крови: определение концентрации общего белка, калия, мочевины, креатинина, холестер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поче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пределение титра антител класса </w:t>
            </w:r>
            <w:r>
              <w:rPr>
                <w:sz w:val="26"/>
                <w:szCs w:val="26"/>
                <w:lang w:val="en-US"/>
              </w:rPr>
              <w:t>Ig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 xml:space="preserve">  к гломерулярной базальной мембране в сыворотке кров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ммунологические исследования: определение количества субпопуляций Т- и В-лимфоцитов и компонентов комплемент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пределение титра антинуклеарных антител классов </w:t>
            </w:r>
            <w:r>
              <w:rPr>
                <w:sz w:val="26"/>
                <w:szCs w:val="26"/>
                <w:lang w:val="en-US"/>
              </w:rPr>
              <w:t>Ig</w:t>
            </w:r>
            <w:r>
              <w:rPr>
                <w:sz w:val="26"/>
                <w:szCs w:val="26"/>
              </w:rPr>
              <w:t xml:space="preserve"> М и 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пределение титра антител классов </w:t>
            </w:r>
            <w:r>
              <w:rPr>
                <w:sz w:val="26"/>
                <w:szCs w:val="26"/>
                <w:lang w:val="en-US"/>
              </w:rPr>
              <w:t>Ig</w:t>
            </w:r>
            <w:r>
              <w:rPr>
                <w:sz w:val="26"/>
                <w:szCs w:val="26"/>
              </w:rPr>
              <w:t xml:space="preserve"> М и 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 xml:space="preserve"> или  к белкам цитоплазмы  (протеиназе-3 и миелопероксидазе) нейтрофилов в сыворотке кров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маркеров вирусного гепатита В (</w:t>
            </w:r>
            <w:r>
              <w:rPr>
                <w:sz w:val="26"/>
                <w:szCs w:val="26"/>
                <w:lang w:val="en-US"/>
              </w:rPr>
              <w:t>HBsAg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ant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HBs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ant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HBcore</w:t>
            </w:r>
            <w:r>
              <w:rPr>
                <w:sz w:val="26"/>
                <w:szCs w:val="26"/>
              </w:rPr>
              <w:t>) и вирусного гепатита С (</w:t>
            </w:r>
            <w:r>
              <w:rPr>
                <w:sz w:val="26"/>
                <w:szCs w:val="26"/>
                <w:lang w:val="en-US"/>
              </w:rPr>
              <w:t>ant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HCV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аружение антител к ВИЧ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пределение титра сывороточных иммуноглобулинов  классов </w:t>
            </w:r>
            <w:r>
              <w:rPr>
                <w:sz w:val="26"/>
                <w:szCs w:val="26"/>
                <w:lang w:val="en-US"/>
              </w:rPr>
              <w:t>Ig</w:t>
            </w:r>
            <w:r>
              <w:rPr>
                <w:sz w:val="26"/>
                <w:szCs w:val="26"/>
              </w:rPr>
              <w:t xml:space="preserve"> М и 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 xml:space="preserve"> обратимо преципитирующих при температуре ниже 37°С (далее криоглобулины)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ий анализ крови: определение концентрации общего билирубина, глюкозы, натрия, хлора, мочевой кислоты, определение активности АсАТ, АлАТ,белковых фракций кров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тистрептолизин-О (далее АСЛО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идограмма кр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агул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робиоп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ультация врача-оторинларинголог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ализ мочи по Нечипор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нситометр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олированный мочевой синдром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тиагреганты внутрь или в/в: дипиридамол 75 – 200 мг в сутки или пентоксифиллин 300 – 600 мг в сутки 21 ден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фропротекция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нгибиторы ангиотензин–превращающего фермента (далее АПФ): эналаприл 5 – 20 мг в сутки или фозиноприл 5 – 20 мг в сутки или лизиноприл 5 – 20 мг в сутки или рамиприл 1,25 – 10 мг в сутки или периндоприл 2 – 8 мг в сутки, и/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тагонисты рецепторов ангиотензина 2 внутрь: эпросартан 600 мг в сутки или лозартан 50 – 100 мг в сутки или  валсартан 80 – 160 мг в сутки или ирбесартан 150 – 300 мг в сутки или телмисартан 40 -160 мг в сутки не менее 1 месяца независимо от уровня артериального давления (далее АД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имптоматическая артериальная гипертензия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тагонисты кальциевых каналов внутрь:  нифедипин 10 – 40 мг в сутки или амлодипин 10 мг в сутки или верапамил 120 – 480 мг сутки или дилтиазем 180 – 480 мг  в сутки, и/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β-блокаторы внутрь: бисопролол 5 – 20 мг в сутки или карведилол 6,25 – 100 мг в сутки или метопролол 50 – 100 мг в сутки, и/или селективные агонисты имидозалиновых рецептов моксонидин 0,2 – 0,6 мг в сут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ечный синдром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иуретики внутрь или парентерально: фуросемид 40 – 500 мг в сутки, и/или гидрохлортиазидид 25 – 200 мг в сутки, и/или спиронолактон 50 – 200 мг в сутки, и/или индапамид 2,5 – 5 мг в сут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рушение липидного обмена: гиполипидемические средства – статины: симвастатин 5 – 40 мг в сутки или правастатин 10 – 40 мг в сутки или ловастатин 10 – 80 мг в сутки или аторвастатин 10 – 80 мг в сутки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пертриглицеридемия -  фибраты: фенофибрат 145мг в сут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ысокая степень активности заболевания:  глюкокортикоиды метилпреднизолон в/в 0,5 – 1 г в течение 3 дней с переходом на базисную терапию преднизолоном/метилпреднизолоном в дозе 0,5 мг/кг /0,4 мг/кг  в сутки в течение 21 д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филактика стероидной язвы желудка: блокаторы водородной помпы: рабепразол внутрь 10 мг в сутки или ланзопразол внутрь 15 мг в сутки или антагонисты Н2-рецепторов гистамина: ранитидин внутрь 150 мг 2 раза в ден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стероидного остеопороза: комплексные препараты кальция и витамина Д в дозе 1500мг ионизированного кальция и витамина Д 400 – 800 МЕ в сутки и/или бисфосфанаты: алендроновая кислота внутрь в дозе 35 – 70 мг 1 раз в неделю или ибандроновая кислота внутрь 150 мг 1 раз в меся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ромботическая микроангиопатия и/или антифосфолипидный синдром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коагулянты в течение 10 – 14 дней: гепарин п/к до 20 тысЕД в сутки или средства   низкомолекулярных гепаринов п/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кровотечений после нефробиопсии: этамзилат 12,5% в/в или в/м в дозе 2 – 4 мл (0,25 – 0,5 г) за 1 час до манипуля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ден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Быстро прогрессирующий нефритический синдром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N0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изикальное обследова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фильтрационной функции почек – проведение пробы Реберга-Таре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иохимический анализ крови: определение концентрации общего белка и белковых фракций, калия, мочевины, креатинина, холестерин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сследование параметров кислотно-основного состояния кров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ммунологические исследования крови: определение количества субпопуляций Т- и В-лимфоцитов и компонентов комплемен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поче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ь АД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нтгенография органов грудной клет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агулограмм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фробиоп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пределение титра антинуклеарных антител классов </w:t>
            </w:r>
            <w:r>
              <w:rPr>
                <w:sz w:val="26"/>
                <w:szCs w:val="26"/>
                <w:lang w:val="en-US"/>
              </w:rPr>
              <w:t>Ig</w:t>
            </w:r>
            <w:r>
              <w:rPr>
                <w:sz w:val="26"/>
                <w:szCs w:val="26"/>
              </w:rPr>
              <w:t xml:space="preserve"> М и 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маркеров вирусного гепатита В (</w:t>
            </w:r>
            <w:r>
              <w:rPr>
                <w:sz w:val="26"/>
                <w:szCs w:val="26"/>
                <w:lang w:val="en-US"/>
              </w:rPr>
              <w:t>HBsAg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ant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HBs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ant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HBcore</w:t>
            </w:r>
            <w:r>
              <w:rPr>
                <w:sz w:val="26"/>
                <w:szCs w:val="26"/>
              </w:rPr>
              <w:t>) и вирусного гепатита С (</w:t>
            </w:r>
            <w:r>
              <w:rPr>
                <w:sz w:val="26"/>
                <w:szCs w:val="26"/>
                <w:lang w:val="en-US"/>
              </w:rPr>
              <w:t>ant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HCV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аружение антител к ВИЧ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пределение титра сывороточных иммуноглобулинов  классов </w:t>
            </w:r>
            <w:r>
              <w:rPr>
                <w:sz w:val="26"/>
                <w:szCs w:val="26"/>
                <w:lang w:val="en-US"/>
              </w:rPr>
              <w:t>Ig</w:t>
            </w:r>
            <w:r>
              <w:rPr>
                <w:sz w:val="26"/>
                <w:szCs w:val="26"/>
              </w:rPr>
              <w:t xml:space="preserve"> М и 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 xml:space="preserve"> обратимо преципитирующих при температуре ниже 37°С (далее криоглобулины)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ий анализ крови: определение концентрации общего билирубина, глюкозы, натрия, хлора, мочевой кислоты, определение активности АсАТ, АлА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ид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ультация врача-оториноларинголог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ыявление волчаночного антикоагулянт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пределение титра антител </w:t>
            </w:r>
            <w:r>
              <w:rPr>
                <w:sz w:val="26"/>
                <w:szCs w:val="26"/>
                <w:lang w:val="en-US"/>
              </w:rPr>
              <w:t>Ig</w:t>
            </w:r>
            <w:r>
              <w:rPr>
                <w:sz w:val="26"/>
                <w:szCs w:val="26"/>
              </w:rPr>
              <w:t xml:space="preserve">  М и 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 xml:space="preserve"> к кардиолипину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пплерогафия аорты и почечных сосуд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пределение титра антител класса </w:t>
            </w:r>
            <w:r>
              <w:rPr>
                <w:sz w:val="26"/>
                <w:szCs w:val="26"/>
                <w:lang w:val="en-US"/>
              </w:rPr>
              <w:t>Ig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 xml:space="preserve">  к гломерулярной базальной мембране в сыворотке кров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пределение титра антител классов </w:t>
            </w:r>
            <w:r>
              <w:rPr>
                <w:sz w:val="26"/>
                <w:szCs w:val="26"/>
                <w:lang w:val="en-US"/>
              </w:rPr>
              <w:t>Ig</w:t>
            </w:r>
            <w:r>
              <w:rPr>
                <w:sz w:val="26"/>
                <w:szCs w:val="26"/>
              </w:rPr>
              <w:t xml:space="preserve"> М и 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 xml:space="preserve"> или  к белкам цитоплазмы  (протеиназе-3 и миелопероксидазе) нейтрофилов в сыворотке кров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концентрации циклоспорина в сыворотке кров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ализ мочи по Нечипоренк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ализ мочи по Зимнецком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ситометр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атогенетическая терапия с учетом патогенеза иммунного поражения почек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титела к базальной мембране клубочка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тилпреднизолон в/в 0,5–1 г в течение 3 дней с переходом на преднизолон/метилпреднизолон внутрь 1 мг/кг/0,8 мг/кг  (максимально 60 мг/48 мг ) в сутки в течение 7 дней с последующим постепенным снижением дозы один раз в неделю по схеме: 45 мг/36 мг, 30 мг/ 24 мг, 20 мг/ 16 мг, 15 мг / 12 мг, 10 мг / 8 мг, 5 мг / 4 мг в сутки и полной отменой к 9 недели и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тивоопухолевые средства,  алкилирующие агенты: циклофосфамид внутрь 2,0 – 3,0 мг/кг в сутки в течение 8 недель или в/в 0,5 – 1,0 г/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в месяц в течение 3- 5  месяцев и  плазмаобмен с 5 – 10% растовром альбумина 7 – 10 сеансов в дозе 60 мл/кг в течение 2 недель подконтролем уровня антител к базальной мембране клубочка в сывортке крови до полного их исчезновения. 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алоимунное поражение клубочка: метилпреднизолон в/в 0,5–1 г в течение 3 дней с переходом на преднизолон/метилпреднизолон внутрь 1 мг/кг/0,8 мг/кг в сутки в течение одного месяца с последующим постепенным снижением дозы по схеме: 5 неделя – 0,75 мг/кг/0,6 мг/кг, 6 неделя – 0,5 мг/кг/0,4 мг/кг, 7 неделя – 0,4 мг/кг/0,32 мг/кг, 8 неделя – 0,25 мг/кг/0,2 мг/кг, 12 неделя – 15 мг/12 мг в сутки, 16 неделя – 12,5 мг/10 мг в сутки, 6 месяцев – 10 мг/8 мг в сутки, 7 месяцев – 7,5 мг/6 мг в сутки, 10 месяцев – 5 мг/4 мг в сутки и полная отмена к концу 12 месяца 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тивоопухолевые средства,  алкилирующие агенты: циклофосфамид в течение 6 – 12 месяцев внутрь 2,0 мг/кг в сутки или в/в 0,5 г/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в месяц с возможным увеличением дозы на 0,25 г в месяц до максимальной 1г/м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под контролем уровня лейкоцитов крови, который должен быть не ниже 3×10</w:t>
            </w:r>
            <w:r>
              <w:rPr>
                <w:sz w:val="26"/>
                <w:szCs w:val="26"/>
                <w:vertAlign w:val="superscript"/>
              </w:rPr>
              <w:t>9</w:t>
            </w:r>
            <w:r>
              <w:rPr>
                <w:sz w:val="26"/>
                <w:szCs w:val="26"/>
              </w:rPr>
              <w:t xml:space="preserve"> и плазмаобмен с 5 – 10% растовром альбумина 7 – 10 сеансов в дозе 60 мл/кг в течение 2 недель под контролем уровня антинейтрофильных антел в сывортке крови при отсутствии эффекта от традиционной терапии или при легочных кровотечениях и кровохарканье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ммунокомплексное поражение клубочка: Глюкокортикоиды: преднизолон/метипреднизолон внутрь 40 мг/32 мг в сутки с постепенным снижением дозы до 10 мг/8мг в сутки к 12 месяцям терапии и поддерживающей приемом этой дозы до 24 месяцев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опухолевые средства,  алкилирующие агенты: циклофосфамид в течение 3 - 6 месяцев внутрь 1,5 мг/кг в сутки или в/в 0,5 г/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в месяц с возможным дальнейшим переводом на азатиоприн внутрь в дозе 1,5 мг/кг в течении 12 – 18 месяц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тероидрезистентность или не переносимость глюкокортикоидов или противоопухолевых средств,  алкилирующих агентов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ммунодепрессанты: циклоспорин 3 – 5 мг/кг в сутки (под контролем концентрации уровня препарата в крови) или микофеноловая кислота внутрь до 2 г в сутки или моноклональные антитела в/в: ритуксимаб 375 мг/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1 раз в неделю до 4 инъекц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филактика уротоксичности, вызванной алкилизирующими агентами: месна 400 мг в/в капельно за 1 час до пульс терапии с последующим приемом  400 мг препарата внутрь через 4 и 6 час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филактика стероидной язвы желудка: блокаторы водородной помпы: рабепразол внутрь 10 мг в сутки или ланзопразол внутрь 15 мг в сутки или антагонисты Н2-рецепторов гистамина: ранитидин внутрь 150 мг 2 раза в день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тиворвотные для предупреждения тошноты и рвоты при лечении цитостатическими препаратами: ондансетрон 8 мг в/в за 1 час до начала терапии с последующим приемом внутрь 8 мг 2 раза в стуки в течение 5 дне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филактика стероидного остеопороза: комплексные препараты кальция и витамина Д в дозе 1500мг ионизированного кальция и витамина Д 400 – 800 МЕ в сутки и/или бисфосфанаты: алендроновая кислота внутрь в дозе 35 – 70 мг 1 раз в неделю или ибандроновая кислота внутрь 150 мг 1 раз в месяц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филактика вторичной инфекции во время приема иммуносупрессивной терапии: ко-тримоксазол 480 мг 1 раз в сутки и интраканозол 100 мг в сут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имптоматическая артериальная гипертензия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нгибиторы АПФ внутрь: эналаприл 5 – 20 мг в сутки или фозиноприл 5 – 20 мг в сутки или лизиноприл 5 – 20 мг в сутки или рамиприл 1,25 – 10 мг в сутки или периндоприл 2 – 8 мг в сутки и/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тагонисты рецепторов ангиотензина 2 внутрь:эпросартан 600мг в сутки лозартан 50 – 100 мг в сутки или валсартан 80 – 160 мг в сутки или ирбесартан 150 – 300 мг в сутки или телмисартан 40-160 мг в сутки и/и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агонисты кальциевых каналов внутрь: нифедипин 5 – 40 мг в сутки или амлодипин 5 – 10 мг в сутки или верапамил 120 – 480 мг в сутки или дилтиазем 180 – 480 мг в сутки и/и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β-блокаторы внутрь: бисопролол 5 – 20 мг в сутки или карведилол 6,25 – 100 мг в сутки или метопролол 50 – 100 мг в сутки, и/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лективные агонисты имидозалиновых рецептов моксонидин 0,2 – 0,6 мг/сутки и/или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</w:t>
            </w:r>
            <w:r>
              <w:rPr>
                <w:sz w:val="26"/>
                <w:szCs w:val="26"/>
              </w:rPr>
              <w:t>-блокаторы внутрь: доксазозин 1 - 16 мг в сутки или празозин 0,5 - 20 мг в сут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ечный синдром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иуретики внутрь или парентерально 40 – 480 мг в сутки, и/или гидрохлортиазид 25 – 200 мг в сутки, и/или спиронолактон 50 – 200 мг в сутки, и/или индапамид 2,5 – 5 мг в сут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индром острой почечной недостаточности (далее ОПН)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стрый диализ по показания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дром анемии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комбинантный эритропоэтин: эпоэтин альфа п/к или в/в 80 – 120 ЕД/кг 2 – 3 раза в неделю или эпоэтин бета п/к или в/в 80 – 120 ЕД/кг 2 – 3 раза в неделю или метоксиполиэтиленгликоль-эпоэтин бета 0,6-1,2 мкг/кг п/к или в/в 1 раз в 2 недели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параты железа внутрь: глюконат железа 300 мг 2 – 3 раза в сутки или сульфат железа 150 -300 мг 1 – 2 раза в сутки или железа карбоксимальтоза 100 мг в/в 1 раз в неделю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ромботическая микроангиопатия и/или антифосфолипидный синдром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тикоагулянты в течение 10 – 14 дней: гепарин п/к до 20 тысЕД/сутки или средства   низкомолекулярных гепаринов п/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оглобулинемия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змаобмен при высокой степени активности заболевания (до 10 сеансов) 40 - 60 мл/кг</w:t>
            </w:r>
          </w:p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6"/>
                <w:szCs w:val="26"/>
              </w:rPr>
              <w:t>При доказанной связи между вирусным гепатитом С и прогрессирующем снижением почечной функции: интерферон альфа п/к или в/м 3 млн ЕД 3 раза в неделю или пегилированный интерферон альфа 1,5 мкг/кг массы тела в неделю в течение 6 – 12 месяцев и рибавирин внутрь 800 – 1200 мг в сутки в течение 6 – 12 месяцев. Профилактика кровотечений после нефробиопсии: этамзилат 12,5% в/в или в/м в дозе 2 – 4 мл (0,25 – 0,5 г) за 1 час до манипуляции</w:t>
            </w:r>
          </w:p>
          <w:p>
            <w:pPr>
              <w:pStyle w:val="TextBodyIndent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дне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Рецидивирующая и устойчивая гематурия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N 0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зикальное обслед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суточной потери белка с моч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филь артериального давления (далее - АД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фильтрационной функции почек – проведение пробы Реберга-Таре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иохимический анализ крови: определение концентрации общего белка, калия, мочевины, креатинина, холестерин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ЗИ почек, мочевого пузыр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актериологическое исследование мо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зорная и экскреторная урограф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-уроло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стоскоп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агул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ий анализ крови: определение концентрации общего билирубина, глюкозы, натрия, хлора, мочевой кислоты, определение активности АсАТ, АлА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ид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ммунологические исследования: Определение количества субпопуляций Т- и В-лимфоцитов и компонентов комплемент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пределение концентрации </w:t>
            </w:r>
            <w:r>
              <w:rPr>
                <w:sz w:val="26"/>
                <w:szCs w:val="26"/>
                <w:lang w:val="en-US"/>
              </w:rPr>
              <w:t>IgA</w:t>
            </w:r>
            <w:r>
              <w:rPr>
                <w:sz w:val="26"/>
                <w:szCs w:val="26"/>
              </w:rPr>
              <w:t xml:space="preserve"> в моч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робиоп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золированный мочевой синдром: антиагреганты внутрь или в/в: дипиридамол 75 – 200 мг в сутки или пентоксифиллин 300 – 600 мг в сут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кровотечений после нефробиопсии: этамзилат 12,5% в/в или в/м в дозе 2 – 4 мл (0,25 – 0,5 г) за 1 час до манипуля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ден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Хронический нефритический синдром (N 03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зикальное обслед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пределение суточной потери белка с моч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ь АД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фильтрационной функции почек – проведение пробы Реберга-Таре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иохимический анализ крови: определение концентрации общего белка, калия, мочевины, креатинина, холестер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поче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пределение титра антител класса </w:t>
            </w:r>
            <w:r>
              <w:rPr>
                <w:sz w:val="26"/>
                <w:szCs w:val="26"/>
                <w:lang w:val="en-US"/>
              </w:rPr>
              <w:t>Ig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 xml:space="preserve">  к гломерулярной базальной мембране в сыворотке кров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ммунологические исследования: определение количества субпопуляций Т- и В-лимфоцитов и компонентов комплемент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пределение титра антинуклеарных антител классов </w:t>
            </w:r>
            <w:r>
              <w:rPr>
                <w:sz w:val="26"/>
                <w:szCs w:val="26"/>
                <w:lang w:val="en-US"/>
              </w:rPr>
              <w:t>Ig</w:t>
            </w:r>
            <w:r>
              <w:rPr>
                <w:sz w:val="26"/>
                <w:szCs w:val="26"/>
              </w:rPr>
              <w:t xml:space="preserve"> М и 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пределение титра антител классов </w:t>
            </w:r>
            <w:r>
              <w:rPr>
                <w:sz w:val="26"/>
                <w:szCs w:val="26"/>
                <w:lang w:val="en-US"/>
              </w:rPr>
              <w:t>Ig</w:t>
            </w:r>
            <w:r>
              <w:rPr>
                <w:sz w:val="26"/>
                <w:szCs w:val="26"/>
              </w:rPr>
              <w:t xml:space="preserve"> М и 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 xml:space="preserve"> или  к белкам цитоплазмы  (протеиназе-3 и миелопероксидазе) нейтрофилов в сыворотке кров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маркеров вирусного гепатита В (</w:t>
            </w:r>
            <w:r>
              <w:rPr>
                <w:sz w:val="26"/>
                <w:szCs w:val="26"/>
                <w:lang w:val="en-US"/>
              </w:rPr>
              <w:t>HBsAg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ant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HBs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ant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HBcore</w:t>
            </w:r>
            <w:r>
              <w:rPr>
                <w:sz w:val="26"/>
                <w:szCs w:val="26"/>
              </w:rPr>
              <w:t>) и вирусного гепатита С (</w:t>
            </w:r>
            <w:r>
              <w:rPr>
                <w:sz w:val="26"/>
                <w:szCs w:val="26"/>
                <w:lang w:val="en-US"/>
              </w:rPr>
              <w:t>ant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HCV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аружение антител к ВИЧ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пределение титра сывороточных иммуноглобулинов  классов </w:t>
            </w:r>
            <w:r>
              <w:rPr>
                <w:sz w:val="26"/>
                <w:szCs w:val="26"/>
                <w:lang w:val="en-US"/>
              </w:rPr>
              <w:t>Ig</w:t>
            </w:r>
            <w:r>
              <w:rPr>
                <w:sz w:val="26"/>
                <w:szCs w:val="26"/>
              </w:rPr>
              <w:t xml:space="preserve"> М и 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 xml:space="preserve"> обратимо преципитирующих при температуре ниже 37°С (далее криоглобулины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ий анализ крови: определение концентрации общего билирубина, общего белка и белковых фракций, глюкозы, натрия, хлора, мочевой кислоты, определение активности АсАТ, АлАТ, АСЛ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агул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фробиопси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пределение концентрации циклоспорина в сыворотке кров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- оториноларинголо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ид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ситометр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атогенетическая терапия (при обострении): - метилпреднизолон в/в 1 г в течение 3 дней с переходом на преднизолон/метипреднизолон внутрь 1 - 0,5 мг/кг/0,8 - 0,4 мг/кг в сутки в ежедневном или альтернирующем режиме в течение 6 месецев и/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тивоопухолевые средства,  алкилирующие агенты : циклофосфамид в/в 0,5 – 1,0 г/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в месяц или внутрь 2,0 – 2,5 мг/кг с возможным дальнейшим переводом через 3 месяца на азатиоприн внутрь в дозе 2,0 – 2,5 мг/кг в течение 12 – 18 месяц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тероидрезистентность или не переносимость глюкокортикоидов или противоопухолевых средств,  алкилирующих агентов 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ммунодепрессанты: циклоспорин 3 – 5 мг/кг в сутки  (под контролем концентрации уровня препарата в крови) или микофеноловая кислота внутрь до 2 г в сутки или моноклональные антитела в/в: ритуксимаб 375 мг/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1 раз в неделю до 4 инъекц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филактика стероидной язвы желудка: блокаторы водородной помпы: рабепразол внутрь 10 мг в сутки или ланзопразол внутрь 15 мг в сутки или антагонисты Н2-рецепторов гистамина: ранитидин внутрь 150 мг 2 раза в день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тиворвотные для предупреждения тошноты и рвоты при лечении цитостатическими препаратами: ондансетрон 8 мг в/в за 1 час до начала терапии с последующим приемом внутрь 8 мг 2 раза в стуки в течение 5 дне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филактика стероидного остеопороза: комплексные препараты кальция и витамина Д в дозе 1500мг ионизированного кальция и витамина Д 400 – 800 МЕ в сутки и/или бисфосфанаты: алендроновая кислота внутрь в дозе 35 – 70 мг 1 раз в неделю или ибандроновая кислота внутрь 150 мг 1 раз в меся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филактика вторичной инфекции во время приема иммуносупрессивной терапии: ко-тримоксазол 480 мг 1 раз в сутки и интраканозол 100 мг в сут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 назначении циклофосфамида: месна 400 мг в/в на 500 мл физиологического раствора за 1 час до пульс терапии  с последующим прием через 4 и 6 часов внутрь 400 мг препарат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змаобмен 7 – 10 сеансов в дозе 60 мл/кг в течение 2 нед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золированный мочевой синдром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тиагреганты внутрь или в/в: дипиридамол 75 – 200 мг в сутки или пентоксифиллин 300 – 600 мг в сутки 28 дне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фропротекция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гибиторы АПФ: эналаприл 5 – 20 мг в сутки или фозиноприл 5 – 20 мг в сутки или лизиноприл 5 – 20 мг в сутки или рамиприл 1,25 – 10 мг в сутки или периндоприл 2 – 8 мг в сутки и/ил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тагонисты рецепторов ангиотензина 2 внутрь: эпросартан 600 мг в сутки или лозартан 50 – 100 мг в сутки или  валсартан 80 – 160 мг в сутки или ирбесартан 150 – 300 мг в сутки или телмисартан 40 -160 мг в сутки 28 дне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имптоматическая артериальная гипертензия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тагонисты кальциевых каналов внутрь: нифедипин 10 – 40 мг в сутки или амлодипин 10 мг в сутки или верапамил 120 – 480 мг сутки или дилтиазем 180 – 480 мг  в сутки, и/ил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β-блокаторы внутрь: бисопролол 5 – 20 мг в сутки или карведилол 6,25 – 100 мг в сутки или метопролол 50 – 100 мг в сутки и/ил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елективные агонисты имидозалиновых рецептов моксонидин 0,2 – 0,6 мг в сутки, и/или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</w:t>
            </w:r>
            <w:r>
              <w:rPr>
                <w:sz w:val="26"/>
                <w:szCs w:val="26"/>
              </w:rPr>
              <w:t>-блокаторы внутрь: доксазозин 1 - 16 мг в сутки или празозин 0,5 - 20 мг в сут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ечный синдром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иуретики внутрь или парентерально: 40 – 480 мг/сутки, и/или гидрохлортиазид 25 – 200 мг в сутки, и/или спиронолактон 50 – 200 мг в сутки, и/или индапамид 2,5 – 5 мг в сут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рушение липидного обмена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иполипидемические средства – статины: симвастатин 5 – 40 мг в сутки или правастатин 10 – 40 мг в сутки или ловастатин 10 – 80 мг в сутки или аторвастатин 10 – 80 мг в сут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ипертриглицеридемия -  фибраты: фенофибрат 145мг в сут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ромботическая микроангиопатия и/или антифосфолипидный синдром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тикоагулянты в течение 10 – 14 дней: гепарин п/к до 20 тысЕД/сутки или средства   низкомолекулярных гепаринов п/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кровотечений после нефробиопсии: этамзилат 12,5% в/в или в/м в дозе 2 – 4 мл (0,25 – 0,5 г) за 1 час до манипуля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дн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ротический синдром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N 0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изикальное обследова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суточной потери белка с моч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ь АД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иохимический анализ крови: определение концентрации общего белка и белковых фракций, калия, мочевины, креатинина, холестерин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фильтрационной функции почек – проведение пробы Реберга-Таре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поче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пределение титра антинуклеарных антител классов </w:t>
            </w:r>
            <w:r>
              <w:rPr>
                <w:sz w:val="26"/>
                <w:szCs w:val="26"/>
                <w:lang w:val="en-US"/>
              </w:rPr>
              <w:t>Ig</w:t>
            </w:r>
            <w:r>
              <w:rPr>
                <w:sz w:val="26"/>
                <w:szCs w:val="26"/>
              </w:rPr>
              <w:t xml:space="preserve"> М и 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ммунологические исследования: определение количества субпопуляций Т- и В-лимфоцитов и компонентов комплемент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маркеров вирусного гепатита В (</w:t>
            </w:r>
            <w:r>
              <w:rPr>
                <w:sz w:val="26"/>
                <w:szCs w:val="26"/>
                <w:lang w:val="en-US"/>
              </w:rPr>
              <w:t>HBsAg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ant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HBs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ant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HBcore</w:t>
            </w:r>
            <w:r>
              <w:rPr>
                <w:sz w:val="26"/>
                <w:szCs w:val="26"/>
              </w:rPr>
              <w:t>) и вирусного гепатита С (</w:t>
            </w:r>
            <w:r>
              <w:rPr>
                <w:sz w:val="26"/>
                <w:szCs w:val="26"/>
                <w:lang w:val="en-US"/>
              </w:rPr>
              <w:t>ant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HCV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аружение антител к ВИЧ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иохимическое исследование крови: определение концентрации С-реактивного белка, ревматоидного фактора, анти-О-стрептолизин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пределение титра сывороточных иммуноглобулинов  классов </w:t>
            </w:r>
            <w:r>
              <w:rPr>
                <w:sz w:val="26"/>
                <w:szCs w:val="26"/>
                <w:lang w:val="en-US"/>
              </w:rPr>
              <w:t>Ig</w:t>
            </w:r>
            <w:r>
              <w:rPr>
                <w:sz w:val="26"/>
                <w:szCs w:val="26"/>
              </w:rPr>
              <w:t xml:space="preserve"> М и 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 xml:space="preserve"> обратимо преципитирующих при температуре ниже 37°С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ий анализ крови: определение концентрации общего билирубина, глюкозы, натрия, хлора, мочевой кислоты, определение активности АсАТ, АлА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пидограмма крови (общий холестерин, липопротеиды высокой плотности, липопротеиды низкой плотности, триглицериды, коэффициент атерогенности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диоизотопная ренография (далее - РРГ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ыявление волчаночного антикоагулянт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пределение титра антител </w:t>
            </w:r>
            <w:r>
              <w:rPr>
                <w:sz w:val="26"/>
                <w:szCs w:val="26"/>
                <w:lang w:val="en-US"/>
              </w:rPr>
              <w:t>Ig</w:t>
            </w:r>
            <w:r>
              <w:rPr>
                <w:sz w:val="26"/>
                <w:szCs w:val="26"/>
              </w:rPr>
              <w:t xml:space="preserve">  М и 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 xml:space="preserve"> к кардиолипин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ок Бенс-Джонса в моч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агул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пплерогафия аорты и почечных сосуд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ефробиопсия (перед назначением патогенетической терапии)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концентрации циклоспорина в сыворотке кров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концентрации такралимуса в сыворотке кр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ид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ситометр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тогенетическая терапия с учетом морфологического типа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ефропатия минимальных изменений: преднизолон/метилпреднизолон внутрь 1 мг/кг/0,8 мг/кг массы тела, но не более 80 мг/64 мг в сутки, продолжительностью не более 2 месяцев с постепенным снижением дозы по схеме: 9 неделя - 45 мг /36 мг в сутки, 10 неделя - 30 мг/ 24 мг в сутки, 11 неделя - 20 мг /16 мг в сутки, 12 неделя - 15 мг / 12 мг в сутки, 13 неделя - 12,5 мг / 10 мг в сутки, 14 неделя - 10 мг / 8 мг в сутки, 15 неделя - 7,5 мг / 6 мг в сутки, 16 неделя - 5 мг/4мг в сутки, 17 неделя  - 2,5 мг/ 2 мг в сутки при отсутствии эффекта комбинация с противоопухолевыми средствми,  алкилирующими агентами : циклофосфамид внутрь 2 - 3 мг/кг или хлорамбуцил 0,2 мг/кг в течение 12 недел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окальный сегментарный гломерулосклероз: преднизолон/метилпреднизолон внутрь 1 мг/кг/0,8 мг/кг массы тела, но не более 80 мг / 64 мг в сутки продолжительностью 3 – 6 месяцев при отсутсвии эффекта комбинация с противоопухолевыми средствами,  алкилирующими агентами: циклофосфамид внутрь 2,5 мг/кг в течение 12 недел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мбранозная нефропатия: 3 цикла терапии в течение 6 месяцев, каждый цикл включает: метилпреднизолон в/в 1 г в течение 3 дней, затем преднизолон/метилпреднизолон внутрь 0,4 мг/кг / 0,32 мг/кг в сутки  в течение последующих 27 дней, затем  хлорамбуцил внутрь 0,2 мг/кг массы тела в сутки или циклофосфамид 2,5 мг/кг массы тела в сутки в течение 28 дней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льтернативные иммунодепрессанты при наличии противопоказаний к назначению глюкокортикоидов или противоопухолевых средств,  алкилирующих агентов , при развитии стероидрезистентности или стероидзависимости: циклоспорин внутрь 3 – 5 мг/кг в сутки (под контролем концентрации уровня препарата в крови) в течение 12 – 18 месяцев или микофеноловая кислота внутрь 2 г в сутки в течение 6 месяцев или моноклональные антитела в/в: ритуксимаб 375 мг/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1 раз в неделю до 4 инъекций или такралимус внутрь в дозе 0,05 – 0,1 мг/кг массы тела в сутки (под контролем концентрации уровня препарата в крови) в течение 6 месяц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филактика стероидного остеопороза: комплексные препараты кальция и витамина Д в дозе 1500мг ионизированного кальция и витамина Д 400 – 800 МЕ в сутки и/или бисфосфанаты: алендроновая кислота внутрь в дозе 35 – 70 мг 1 раз в неделю или ибандроновая кислота внутрь 150 мг 1 раз в месяц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филактика стероидной язвы желудка: блокаторы водородной помпы: рабепразол внутрь 10 мг в сутки или ланзопразол внутрь 15 мг в сутки или антагонисты Н2-рецепторов гистамина: ранитидин внутрь 150 мг 2 раза в день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тиворвотные для предупреждения тошноты и рвоты при лечении цитостатическими препаратами: ондансетрон 8 мг в/в за 1 час до начала терапии с последующим приемом внутрь 8 мг 2 раза в стуки в течение 5 дней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филактика вторичной инфекции во время приема иммуносупрессивной терапии: ко-тримоксазол 480 мг 1 раз в сутки и интраканозол 100 мг в сут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фропротекция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нгибиторы АПФ: эналаприл 5 – 20 мг в сутки или фозиноприл 5 – 20 мг в сутки или лизиноприл 5 – 20 мг в сутки, или рамиприл 1,25 – 10 мг в сутки или периндоприл 2 – 8 мг в сутки и/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тагонисты рецепторов ангиотензина 2 внутрь: эпросартан 600 мг в сутки или лозартан 50 – 100 мг в сутки или  валсартан 80 – 160 мг в сутки или ирбесартан 150 – 300 мг в сутки или телмисартан 40 - 160 мг в сутки 28 дней независимо от уровня АД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имптоматическая артериальная гипертензия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тагонисты кальциевых каналов внутрь: нифедипин 10 – 40 мг в сутки или амлодипин 10 мг в сутки или верапамил 120 – 480 мг сутки или дилтиазем 180 – 480 мг  в сутки, и/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β-блокаторы внутрь: бисопролол 5 – 20 мг в сутки или карведилол 6,25 – 100 мг в сутки или метопролол 50 – 100 мг в сутки, и/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елективные агонисты имидозалиновых рецептов:  моксонидин 0,2 – 0,6 мг в сутки, и/или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</w:t>
            </w:r>
            <w:r>
              <w:rPr>
                <w:sz w:val="26"/>
                <w:szCs w:val="26"/>
              </w:rPr>
              <w:t>-блокаторы внутрь: доксазозин 1 - 16 мг в сутки или празозин 0,5 - 20 мг в сут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ечный синдром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иуретики внутрь или парентерально: фуросемид 40 – 480 мг в сутки, и/или гидрохлортиазид   25 – 200 мг в сутки, и/или спиронолактон 50 – 200 мг в сутки, и/или индапамид 2,5 – 5 мг в сут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ьтрафильтрация изолированная (по показания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рушение липидного обмена: гиполипидемические средства – статины: симвастатин 5 – 40 мг в сутки или правастатин 10 – 40 мг в сутки или ловастатин 10 -80 мг в сутки или аторвастатин 10 – 80 мг в сутки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ипертриглицеридемия -  фибраты: фенофибрат 145мг в сутк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ипопротеинемия: 10-20% раствор альбумина в/в 200 – 400 м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иперкоагуляция: антикоагулянты в течение 10 – 14 дней: Гепарин п/к до 20 тысЕД/сутки или средства   низкомолекулярных гепаринов п/к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оглобулинемия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змаобмен при высокой степени активности заболевания (до 10 сеансов) 40 – 60 мл/к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тивовирусные средства при доказанной связи между вирусным гепатитом С и нефротическим синдромом и/или прогрессирующем снижением почечной функции: интерферон альфа п/к или в/м 3 млн ЕД 3 раза в неделю или пегилированный интерферон альфа 1,5 мкг/кг в неделю в течение 6 – 12 месяцев и рибавирин внутрь 800 – 1200 мг в сутки в течение 6 – 12 месяцев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кровотечений после нефробиопсии: этамзилат 12,5% в/в или в/м в дозе 2 – 4 мл (0,25 – 0,5 г) за 1 час до манипуля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дн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фритический синдром неуточненный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N 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зикальное обслед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суточной потери белка с моч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ь АД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фильтрационной функции почек – проведение пробы Реберга-Таре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иохимический анализ крови: определение концентрации общего белка, калия, мочевины, креатинина, холестер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поче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пределение титра антител класса </w:t>
            </w:r>
            <w:r>
              <w:rPr>
                <w:sz w:val="26"/>
                <w:szCs w:val="26"/>
                <w:lang w:val="en-US"/>
              </w:rPr>
              <w:t>Ig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 xml:space="preserve">  к гломерулярной базальной мембране в сыворотке крови методом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ммунологические исследования: определение количества субпопуляций Т- и В-лимфоцитов и компонентов комплемен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титра антинуклеарных антител классов </w:t>
            </w:r>
            <w:r>
              <w:rPr>
                <w:sz w:val="26"/>
                <w:szCs w:val="26"/>
                <w:lang w:val="en-US"/>
              </w:rPr>
              <w:t>Ig</w:t>
            </w:r>
            <w:r>
              <w:rPr>
                <w:sz w:val="26"/>
                <w:szCs w:val="26"/>
              </w:rPr>
              <w:t xml:space="preserve"> М и </w:t>
            </w:r>
            <w:r>
              <w:rPr>
                <w:sz w:val="26"/>
                <w:szCs w:val="26"/>
                <w:lang w:val="en-US"/>
              </w:rPr>
              <w:t>G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пределение титра антител классов </w:t>
            </w:r>
            <w:r>
              <w:rPr>
                <w:sz w:val="26"/>
                <w:szCs w:val="26"/>
                <w:lang w:val="en-US"/>
              </w:rPr>
              <w:t>Ig</w:t>
            </w:r>
            <w:r>
              <w:rPr>
                <w:sz w:val="26"/>
                <w:szCs w:val="26"/>
              </w:rPr>
              <w:t xml:space="preserve"> М и 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 xml:space="preserve"> или  к белкам цитоплазмы  (протеиназе-3 и миелопероксидазе) нейтрофилов в сыворотке кров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маркеров вирусного гепатита В (</w:t>
            </w:r>
            <w:r>
              <w:rPr>
                <w:sz w:val="26"/>
                <w:szCs w:val="26"/>
                <w:lang w:val="en-US"/>
              </w:rPr>
              <w:t>HBsAg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ant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HBs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ant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HBcore</w:t>
            </w:r>
            <w:r>
              <w:rPr>
                <w:sz w:val="26"/>
                <w:szCs w:val="26"/>
              </w:rPr>
              <w:t>) и вирусного гепатита С (</w:t>
            </w:r>
            <w:r>
              <w:rPr>
                <w:sz w:val="26"/>
                <w:szCs w:val="26"/>
                <w:lang w:val="en-US"/>
              </w:rPr>
              <w:t>ant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HCV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аружение антител к ВИЧ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пределение титра сывороточных иммуноглобулинов  классов </w:t>
            </w:r>
            <w:r>
              <w:rPr>
                <w:sz w:val="26"/>
                <w:szCs w:val="26"/>
                <w:lang w:val="en-US"/>
              </w:rPr>
              <w:t>Ig</w:t>
            </w:r>
            <w:r>
              <w:rPr>
                <w:sz w:val="26"/>
                <w:szCs w:val="26"/>
              </w:rPr>
              <w:t xml:space="preserve"> М и 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 xml:space="preserve"> обратимо преципитирующих при температуре ниже 37°С (далее криоглобулины)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ий анализ крови: определение общего билирубина, глюкозы, натрия, хлора, мочевой кислоты, определение активности АсАТ, АлАТ, белковые фракции, АСЛ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агул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фробиопс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ультация врача-оториноларинголог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идограм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золированный мочевой синдром: антиагреганты внутрь или в/в: дипиридамол 75 – 200 мг в сутки или пентоксифиллин 300 – 600 мг в сутки 21 ден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фропротекция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гибиторы АПФ: эналаприл 5 – 20 мг в сутки или фозиноприл 5 – 20 мг в сутки или лизиноприл 5 – 20 мг в сутки, и/ил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тагонисты рецепторов ангиотензина 2 внутрь: эпросартан 600 мг в сутки или лозартан 50 – 100 мг в сутки или  валсартан 80 – 160 мг в сутки или ирбесартан 150 – 300 мг в сутки или телмисартан 40 -160 мг в сутки 21 день независимо от уровня АД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имптоматическая артериальная гипертензия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тагонисты кальциевых каналов внутрь:  нифедипин 10 – 40 мг в сутки или амлодипин 10 мг в сутки или верапамил 120 – 480 мг сутки или дилтиазем 180 – 480 мг  в сутки, и/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β-блокаторы внутрь: бисопролол 5 – 20 мг в сутки или карведилол 6,25 – 100 мг в сутки или метопролол 50 – 100 мг в сутки и/ил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елективные агонисты имидозалиновых рецептов моксонидин 0,2 – 0,6 мг в сутки, и/ил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</w:t>
            </w:r>
            <w:r>
              <w:rPr>
                <w:sz w:val="26"/>
                <w:szCs w:val="26"/>
              </w:rPr>
              <w:t>-блокаторы внутрь: доксазозин 1 - 16 мг в сутки или празозин 0,5 - 20 мг в сут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ечный синдром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иуретики внутрь или парентерально: фуросемид 40 – 480 мг в сутки, и/или гидрохлортиазид   25 – 200 мг в сутки, и/или спиронолактон 50 – 200 мг в сутки, и/или индапамид 2,5 – 5 мг в сут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рушение липидного обмена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иполипидемические средства – статины: симвастатин 5 – 40 мг в сутки или правастатин 10 – 40 мг в сутки или ловастатин 10 -80 мг в сутки или аторвастатин 10 – 80 мг в сутки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ипертриглицеридемия -  фибраты: фенофибрат 145мг в сут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кровотечений после нефробиопсии: этамзилат 12,5% в/в или в/м в дозе 2 – 4 мл (0,25 – 0,5 г) за 1 час до манипуля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ден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ая почечная недостаточность (N17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зикальное обслед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суточной потери белка с моч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ь А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диурез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ий анализ крови: определение концентрации общего белка, калия, мочевины, креатинина, холестерина, мочевая кислот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фильтрационной функции почек – проведение пробы Реберга-Таре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И почек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параметров кислотно-основного состояния кро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ализ мочи по Зимницкому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счет лейкоцитограммы моч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актериологическое исследование моч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ммунологические исследования: Определение количества субпопуляций Т- и В-лимфоцитов и компонентов комплемен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РГ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зорная урограф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фробиопси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ий анализ крови: определение концентрации общего билирубина, глюкозы, натрия, хлора, мочевой кислоты, определение активности АсАТ, АлА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епараты, улучшающие почечную гемодинамику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тиагреганты в/в: дипиридамол 75 – 200 мг в сутки или пентоксифиллин 300 – 600 мг в сутки, и/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азодилятаторы в/в: 2,4% раствор аминофиллина – 10 м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ррекция электролитных нарушений и гиповолемии: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твор Рингера и/или Ацесоль и/или 0,9% раствор хлорида натрия и/или 4 – 7,5% раствор калия хлорида и 5%-40% раствор глюкозы и/или 5%-20% альбумин и/или 6-10% раствор гидроксиэтилкрахмала - 500 мл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ррекция кислотно-щелочного равновесия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 ацидозе: натрия гидрокарбонат (под контролем газового состава крови) внутрь 0,5 – 1 г в сутки или парентерально 4% раствор  50 – 100,0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алкалозе: раствор Рингера и/или Ацесоль и/или  0,9% раствор хлорида натрия и/или 4 – 7,5% раствор калия хлорида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ечный синдром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уретики внутрь или парентерально: фуросемид 40 – 480 мг в сутки, и/или гидрохлортиазид   25 – 200 мг в сутки, и/или спиронолактон 50 – 200 мг в сутки, и/или индапамид 2,5 – 5 мг в сутки и/или маннитол 20% - 500 в/в капельно в суточной дозе 1 – 2 г/кг массы тела со скоростью 5 г в ча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имптоматическая артериальная гипертензия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тагонисты кальциевых каналов внутрь:  нифедипин 10 – 40 мг в сутки или амлодипин 10 мг в сутки или верапамил 120 – 480 мг сутки или дилтиазем 180 – 480 мг  в сутки, и/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β-блокаторы внутрь: бисопролол 5 – 20 мг в сутки или карведилол 6,25 – 100 мг в сутки или метопролол 50 – 100 мг в сутки и/ил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елективные агонисты имидозалиновых рецептов моксонидин 0,2 – 0,6 мг в сутки, и/или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</w:t>
            </w:r>
            <w:r>
              <w:rPr>
                <w:sz w:val="26"/>
                <w:szCs w:val="26"/>
              </w:rPr>
              <w:t>-блокаторы внутрь: доксазозин 1 - 16 мг в сутки или празозин 0,5 - 20 мг в сут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иперкоагуляция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тикоагулянты в течение 10 – 14 дней: гепарин п/к до 20 тысЕД/сутки или средства   низкомолекулярных гепаринов п/к 2500 – 10000 МЕ в сут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дром анемии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комбинантный эритропоэтин: эпоэтин альфа п/к или в/в 80 – 120 ЕД/кг 2 – 3 раза в неделю или эпоэтин бета п/к или в/в 80 – 120 ЕД/кг 2 – 3 раза в неделю или метоксиполиэтиленгликоль-эпоэтин бета 0,6-1,2 мкг/кг п/к или в/в 1 раз в 2 недел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параты железа внутрь: глюконат железа 300 мг 2 – 3 раза в сутки или сульфат железа 150 -300 мг 1 – 2 раза в сутки или железа карбоксимальтоза 100 мг в/в 1 раз в неделю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тамины: цианокобаломин в/в 100 мкг 2-3 раза в неделю и фоливая кислота внутрь 5 – 10 мг в сут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емолитико-уремический синдром или тромботическая тромбоцитопеническая пурпур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змаобмен (до 10 сеансов) 40 -60 л/к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дром уреми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лиз по показания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кровотечений после нефробиопсии: этамзилат 12,5% в/в или в/м в дозе 2 – 4 мл (0,25 – 0,5 г) за 1 час до манипуля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дне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Хроническая почечная недостаточность (N18)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изикальное обследова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суточной потери белка с моч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ь АД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ий анализ крови: определение концентрации общего билирубина, глюкозы, натрия, хлора, мочевой кислоты, определение активности аспартатаминотрансферазы (далее – АсАТ), аланинамино-трансферазы (далее – АлАТ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фильтрационной функции почек – проведение пробы Реберга-Таре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поч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сследование параметров кислотно-основного состояния кров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ализ мочи по Зимницкому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общего белка и белковых фракций крови, определение концентрации общего билирубина, глюкозы, натрия, хлора, мочевой кислоты, определение активности АсАТ, АлАТ, сывороточного железа, ферритин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пределение концентрации паратгормона в кров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маркеров вирусного гепатита В (</w:t>
            </w:r>
            <w:r>
              <w:rPr>
                <w:sz w:val="26"/>
                <w:szCs w:val="26"/>
                <w:lang w:val="en-US"/>
              </w:rPr>
              <w:t>HBsAg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ant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HBs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ant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HBcore</w:t>
            </w:r>
            <w:r>
              <w:rPr>
                <w:sz w:val="26"/>
                <w:szCs w:val="26"/>
              </w:rPr>
              <w:t>) и вирусного гепатита С (</w:t>
            </w:r>
            <w:r>
              <w:rPr>
                <w:sz w:val="26"/>
                <w:szCs w:val="26"/>
                <w:lang w:val="en-US"/>
              </w:rPr>
              <w:t>ant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HCV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аружение антител к 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ид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епараты, улучшающие почечную гемодинамику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тиагреганты внутрь или в/в: дипиридамол 75 – 200 мг в сутки или пентоксифиллин 300 – 600 мг в сутки, и/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азодилятаторы в/в:  2,4% раствор аминофиллина – 10мл в сутки 21 ден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имптоматическая артериальная гипертензия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нгибиторы АПФ внутрь: эналаприл 5 – 20 мг в сутки или фозиноприл 5 – 20 мг в сутки или лизиноприл 5 – 20 мг в сутки или рамиприл 1,25 – 10 мг в сутки или периндоприл 2 – 8 мг в сутки, и/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тагонисты рецепторов ангиотензина 2  внутрь: лозартан 50 – 100 мг или эпросартан 600 мг в сутки  в сутки или валсартан 80 – 160 мг в сутки или ирбесартан 150 – 300 мг в сутки или телмисартан 40-160 мг в сутки, и/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тагонисты кальциевых каналов внутрь:  нифедипин 10 – 40 мг в сутки или амлодипин 10 мг в сутки или верапамил 120 – 480 мг сутки или дилтиазем 180 – 480 мг  в сутки, и/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β-блокаторы внутрь: бисопролол 5 – 20 мг в сутки или карведилол 6,25 – 100 мг в сутки или метопролол 50 – 100 мг в сутки, и/ил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елективные агонисты имидозалиновых рецептов моксонидин 0,2 – 0,6 мг в сутки, и/или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</w:t>
            </w:r>
            <w:r>
              <w:rPr>
                <w:sz w:val="26"/>
                <w:szCs w:val="26"/>
              </w:rPr>
              <w:t>-блокаторы внутрь: доксазозин 1 - 16 мг в сутки или празозин 0,5 - 20 мг в сут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ечный синдром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иуретики внутрь или парентерально: фуросемид 40 – 480 мг в сутки, и/или гидрохлортиазид   25 – 200 мг в сутки, и/или спиронолактон 50 – 200 мг в сутки, и/или индапамид 2,5 – 5 мг в сут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индром уремической интоксикации: инфузионая терапия: 0,9% раствор хлорида натрия, 5%-10% раствор глюкозы, 5% раствор альбумин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рбенты курсами по 1 неделе в месяц: уголь активированный  внутрь по 500 мг 2 – 3 раза в день и/или энтеросгель внутрь 15 г 3 раза в день и/или препараты растительного происхождения, обладающие детоксицирующем действием: цинара по 2 таблетки 3 раза в день 28 дней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гиперурикемии:  средства, тормозящие образование мочевой кислоты: аллопуринол внутрь 100 – 900 мг в сут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ррекция электролитных нарушений и гиповолемии: раствор Рингера, Ацесоль, 4 – 7,5% раствор калия хлорида,  6-10% раствор гидроксиэтилкрахмала  500 м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гиперкалемии: кальций глюконат в/в медленно 10% 20 – 40 мл в сутки, и/или глюкоза в/в 40%  20 – 40 мл с инсулином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ррекция кислотно-щелочного равновесия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ацидозе: натрия гидрокарбонат под контролем газового состава крови внутрь 0,5 – 1 г в сутки или парентерально 4% - 50 - 100,0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алкалозе: раствор Рингера, Ацесоль, 0,9% раствор хлорида натрия, 4 – 7,5% раствор калия хлорида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дром анеми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комбинантный эритропоэтин: эпоэтин альфа п/к или в/в 80 – 120 ЕД/кг 2 – 3 раза в неделю или эпоэтин бета п/к или в/в 80 – 120 ЕД/кг 2 – 3 раза в неделю или метокси полиэтиленгликоль-эпоэтин бета 0,6-1,2 мкг/кг п/к или в/в 1раз в 2 недел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параты железа внутрь: глюконат железа 300 мг 2 – 3 раза в сутки или сульфат железа 150 -300 мг 1 – 2 раза в сутки или железа карбоксимальтоза 100 мг в/в 1 раз в недел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рушение липидного обмена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иполипидемические средства – статины: симвастатин 5 – 40 мг в сутки или правастатин 10 – 40 мг в сутки или ловастатин 10 - 80 мг в сутки или аторвастатин 10 – 80 мг в сут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ипертриглицеридемия -  фибраты: фенофибрат 145 мг в сутки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рушение фосфорно-кальциевого обмена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сфор-связывающие средства внутрь: соли кальция  – кальций карбонат до 2,5 г в сутки, 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тациды: алюминия гидрохлорид 20 до 80 мл в сутки не более 1 месяц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тивные формы витамина Д3 внутрь или в/в:  кальцитриол 0,25 – 1 мкг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емическая гастро-энтеропатия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параты, применяемые при нарушении секреторной функции желудка  - блокаторы водородной помпы: рабепразол внутрь 10 мг в сутки или ланзопразол внутрь 15 мг в сутки или антагонисты Н2-рецепторов гистамина: ранитидин внутрь или в/в 150 мг 2 раза в ден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тиворвотные-блокаторы допаминовых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  <w:vertAlign w:val="subscript"/>
              </w:rPr>
              <w:t xml:space="preserve">2 </w:t>
            </w:r>
            <w:r>
              <w:rPr>
                <w:sz w:val="26"/>
                <w:szCs w:val="26"/>
              </w:rPr>
              <w:t xml:space="preserve">– рецепторов: метоклопрамид в/в или внутрь 20-30 мг в сутки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тидиарейные средства -: лоперамид внутрь 4 – 16 мг в сутк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елково-энергетичекая недостаточность, вызванная измененным белковым метаболизмом -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етоаналоги незаменимых аминокислот: кетостерил внутрь 4 – 8 таблеток 3 раза в сутки  и/или вамин 500мл в/в капельно № 5 или аминостерил-нефро 250 мл в/в капельно № 5 и 10-20% раствор альбум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ремическая дистрофия - анаболические гормоны: нандролон 50 мг в/м 1 раз в неделю №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дн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Острый тубуло-интерстициальный нефрит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N 1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изикальное обследова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суточной потери белка с моч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ализ мочи по Зимницком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ь А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диурез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иохимический анализ крови: определение концентрации общего белка, калия, мочевины, креатинина, холестерин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фильтрационной функции почек – проведение пробы Реберга-Таре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поч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счет лейкоцитограммы моч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пределение суточной потери глюкозвы и натрия с мочо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ий анализ крови: определение концентрации общего билирубина, глюкозы, натрия, хлора, мочевой кислоты, определение активности АсАТ, АлА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рехстаканная или двухстаканная проба моч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актериологическое исследование мочи Иммунологические исследования: определение количества субпопуляций Т- и В-лимфоцитов и компонентов комплемен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РГ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ислотно-щелочное состояние кр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фробиопс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ситометр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генетическая терапия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тигистаминные средства не менее 10 дней: 2% - 2 мл хлоропирамина  в/в или в/м или 0,1% - 2 мл клемастин в/м или лоратадин внутрь 10 мг в сутк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/или метилпреднизолон в/в 0,25 – 0,5 г в течение 3 дней с переходом на преднизолон/метилпреднизолон  внутрь 1 мг/кг /0,8 мг/кг в сутки в течение 8 – 12 нед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филактика стероидного остеопороза: комплексные препараты кальция и витамина Д в дозе 1500мг ионизированного кальция и витамина Д 400 – 800 МЕ в сутки и/или бисфосфанаты: алендроновая кислота внутрь в дозе 35 – 70 мг 1 раз в неделю или ибандроновая кислота внутрь 150 мг 1 раз в месяц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филактика стероидной язвы желудка: блокаторы водородной помпы: рабепразол внутрь 10 мг в сутки или ланзопразол внутрь 15 мг в сутки или антагонисты Н2-рецепторов гистамина: ранитидин внутрь 150 мг 2 раза в ден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епараты, улучшающие почечную гемодинамику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тиагреганты в/в: дипиридамол  75 – 200 мг в сутки  или пентоксифиллин 300 – 600 мг в сутки, и/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азодилятаторы в/в: 2,4% раствор аминофиллина  - 10 м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имптоматическая артериальная гипертензия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нгибиторы АПФ внутрь: эналаприл 5 – 20 мг в сутки или фозиноприл 5 – 20 мг в сутки или лизиноприл 5 – 20 мг в сутки или рамиприл 1,25 – 10 мг в сутки или периндоприл 2 – 8 мг в сутки, и/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тагонисты рецепторов ангиотензина 2 внутрь: лозартан 50 – 100 мг или эпросартан 600 мг в сутки  в сутки или валсартан 80 – 160 мг в сутки или ирбесартан 150 – 300 мг в сутки или телмисартан 40-160 мг в сутки, и/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тагонисты кальциевых каналов внутрь: нифедипин 10 – 40 мг в сутки или амлодипин 10 мг в сутки или верапамил 120 – 480 мг сутки или дилтиазем 180 – 480 мг  в сутки, и/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β-блокаторы внутрь: бисопролол 5 – 20 мг в сутки или карведилол 6,25 – 100 мг в сутки или метопролол 50 – 100 мг в сутки и/ил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лективные агонисты имидозалиновых рецептов моксонидин 0,2 – 0,6 мг в сутки и/или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</w:t>
            </w:r>
            <w:r>
              <w:rPr>
                <w:sz w:val="26"/>
                <w:szCs w:val="26"/>
              </w:rPr>
              <w:t>-блокаторы внутрь: доксазозин 1 - 16 мг в сутки или празозин 0,5 - 20 мг в сут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ррекция электролитных нарушений и гиповолемии: раствор электролита Рингера, Ацесоль, 0,9% раствор натрия хлорид, 4 – 7,5% раствор калия хлорида, 5%-40% раствор глюкозы, 5%-20% раствор альбумина; 6-10% раствор гидроксиэтилкрахмала - 500 мл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ррекция кислотно-щелочного равновесия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ацидозе: натрия гидрокарбонат под контролем газового состава крови внутрь 0,5 – 1 г в сутки или парентерально 4% раствор 50 - 100,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 алкалозе: раствор электролита Рингера, Ацесоль, 0,9% раствор натрия хлорид, 4 – 7,5% раствор калия хлорид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кровотечений после нефробиопсии: этамзилат 12,5% в/в или в/м в дозе 2 – 4 мл (0,25 – 0,5 г) за 1 час до манипуля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ден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Хронический тубуло-интерстициальный нефрит не уточнен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N11 8; N11 9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изикальное обследова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суточной потери белка с моч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ь АД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ий анализ крови: определение концентрации общего билирубина, глюкозы, натрия, хлора, мочевой кислоты, АсАТ, АлА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фильтрационной функции почек – проведение пробы Реберга-Таре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поч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сследование параметров кислотно-основного состояния кров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ализ мочи по Зимницкому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иохимическое исследование крови: определение концентрации общего белка и белковых фракций крови, определение концентрации  кальция, фосфора,сывороточного железа, ферритин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концентрации паратгормона в кров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маркеров вирусного гепатита В (</w:t>
            </w:r>
            <w:r>
              <w:rPr>
                <w:sz w:val="26"/>
                <w:szCs w:val="26"/>
                <w:lang w:val="en-US"/>
              </w:rPr>
              <w:t>HBsAg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ant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HBs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ant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HBcore</w:t>
            </w:r>
            <w:r>
              <w:rPr>
                <w:sz w:val="26"/>
                <w:szCs w:val="26"/>
              </w:rPr>
              <w:t>) и вирусного гепатита С (</w:t>
            </w:r>
            <w:r>
              <w:rPr>
                <w:sz w:val="26"/>
                <w:szCs w:val="26"/>
                <w:lang w:val="en-US"/>
              </w:rPr>
              <w:t>ant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HCV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аружение антител к ВИЧ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фробиопсия (перед назначением патогенетической терапии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актериологическое исследование моч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РГ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ид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ситометр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атогенетическая терапия (при обострении)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тигистаминные средства не менее 10 дней: 2% – 2,0 хлоропирамина  в/в или в/м или 0,1% –- 2,0 клемастин в/м или лоратадин внутрь 10 мг в сутки, и/или преднизолон/метилпреднизолон внутрь 0,5 - 1 мг/кг / 0,4 – 0,8 мг/кг в сутки (максимальная доза 60 мг/ 48 мг) в течение 21 с постепенным снижением дозы в течение 8 – 12 недель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филактика стероидного остеопороза: комплексные препараты кальция и витамина Д в дозе 1500мг ионизированного кальция и витамина Д 400 – 800 МЕ в сутки и/или бисфосфанаты: алендроновая кислота внутрь в дозе 35 – 70 мг 1 раз в неделю или ибандроновая кислота внутрь 150 мг 1 раз в месяц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филактика стероидной язвы желудка: блокаторы водородной помпы: рабепразол внутрь 10 мг в сутки или ланзопразол внутрь 15 мг в сутки или антагонисты Н2-рецепторов гистамина: ранитидин внутрь 150 мг 2 раза в ден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епараты, улучшающие почечную гемодинамику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тиагреганты в/в: дипиридамол 75 – 200 мг в сутки или пентоксифиллин 300 – 600 мг  сутки, и/ил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азодилятаторы в/в: 2,4% раствор аминофиллина  – 10,0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имптоматическая артериальная гипертензия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нгибиторы АПФ внутрь: эналаприл 5 – 20 мг в сутки или фозиноприл 5 – 20 мг в сутки или лизиноприл 5 – 20 мг в сутки или рамиприл 1,25 – 10 мг в сутки или периндоприл 2 – 8 мг в сутки, и/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тагонисты рецепторов ангиотензина 2 внутрь:лозартан 50 – 100 мг или эпросартан 600 мг в сутки  в сутки или валсартан 80 – 160 мг в сутки или ирбесартан 150 – 300 мг в сутки или телмисартан 40 – 160 мг в сутки, и/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тагонисты кальциевых каналов внутрь: нифедипин 10 – 40 мг в сутки или амлодипин 10 мг в сутки или верапамил 120 – 480 мг сутки или дилтиазем 180 – 480 мг  в сутки, и/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β-блокаторы внутрь: бисопролол 5 – 20 мг в сутки или карведилол 6,25 – 100 мг в сутки или метопролол 50 – 100 мг в сутки и/ил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лективные агонисты имидозалиновых рецептов моксонидин 0,2 – 0,6 мг в сутки, и/или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</w:t>
            </w:r>
            <w:r>
              <w:rPr>
                <w:sz w:val="26"/>
                <w:szCs w:val="26"/>
              </w:rPr>
              <w:t>-блокаторы внутрь: доксазозин 1 - 16 мг в сутки или празозин 0,5 - 20 мг в сутк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ррекция электролитных нарушений и гиповолемии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твор электролита Рингера, Ацесоль, 0,9% раствор натрия хлорид,  4 – 7,5% раствор калия хлорида 5% - 40% раствор глюкозы, 5% - 20% раствор альбумина; 6 -10% раствор гидроксиэтилкрахмала  - 500 м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ррекция кислотно-щелочного равновесия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ацидозе: натрия гидрокарбонат под контролем газового состава крови внутрь 0,5 – 1 г в сутки или парентерально 4% - 50 – 100 м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 алкалозе: раствор электролита Рингера, Ацесоль, 0,9% раствор натрия хлорид,  4 – 7,5% раствор калия хлорид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ечный синдром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иуретики внутрь или парентерально: фуросемид 40 – 480 мг в сутки, и/или гидрохлортиазид   25 – 200 мг в сутки, и/или спиронолактон 50 – 200 мг в сутки, и/или индапамид 2,5 – 5 мг в сут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рушение липидного обмена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иполипидемические средства – статины: симвастатин 5 – 40 мг в сутки или правастатин 10 – 40 мг в сутки или ловастатин 10 -80 мг в сутки или аторвастатин 10 – 80 мг в сутки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ипертриглицеридемия -  фибраты: фенофибрат 145мг в сут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иперурикемия: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ства, тормозящие образование мочевой кислоты: аллопуринол внутрь 100 – 900 мг в сут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кровотечений после нефробиопсии: этамзилат 12,5% в/в или в/м в дозе 2 – 4 мл (0,25 – 0,5 г) за 1 час до манипуля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день</w:t>
            </w:r>
          </w:p>
        </w:tc>
      </w:tr>
      <w:tr>
        <w:trPr>
          <w:trHeight w:val="14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абетическая нефропат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Е 10.2, Е11.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изикальное обследова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концентрации альбумина в утренней порции мочи (или в суточной моче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суточной потери белка с моч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фильтрационной функции почек – проведение пробы Реберга-Тареева.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концентрации глюкозы капиллярной крови (профиль: натощак, перед обедом, перед ужином, перед сном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ий анализ крови: определение концентрации гликированного гемоглобина или фруктозамин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ий анализ крови: определение концентрации общего белка, калия, мочевины, креатин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ид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я эндокрино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ализ мочи по Нечипоренк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ализ мочи по Зимницкому Бактериологическое исследование мочи на уропатогенную флору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иохимический анализ крови: определение концентрации общего билирубина, кальция, фосфора, мочевой кислоты, определение активности АсАТ, АлАТ, сывороточного железа, феррит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агулограмм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я врача-офтальмолога с целью осмотра глазного дна с помощью фундус-линзы, офтальмоскопии при расширенных зрачка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Р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поче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робиоп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ипергликемия (целевой уровень коррекции по концентрации гликированного гемоглобина менее 7% или фруктозамина менее 350 мкмоль/л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 сахарном диабете 1 типа – препараты генно-инженерного инсулина человека или аналогов инсулина человека в базис-болюсном режиме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 сахарном диабете 2 типа – таблетированные сахароснижающие препараты из групп: 1) сульфонилмочевины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ибенкламид 2,5 - 20 мг в сутки в два приема, при снижении скорости клубочковой фильтрации (далее СКФ) ниже 60 мл/мин применение нежелательно (риск гипогликемии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иклазид</w:t>
            </w:r>
            <w:r>
              <w:rPr>
                <w:rFonts w:cs="Arial"/>
                <w:sz w:val="36"/>
                <w:szCs w:val="36"/>
              </w:rPr>
              <w:t xml:space="preserve"> </w:t>
            </w:r>
            <w:r>
              <w:rPr>
                <w:sz w:val="26"/>
                <w:szCs w:val="26"/>
              </w:rPr>
              <w:t>40 – 160 мг в сутки или гликлазид МВ 30-120 мг в сут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иквидон 15 – 120 мг в сутки в три приема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имепирид</w:t>
            </w:r>
            <w:r>
              <w:rPr>
                <w:rFonts w:cs="Arial" w:ascii="Arial" w:hAnsi="Arial"/>
                <w:sz w:val="36"/>
                <w:szCs w:val="36"/>
              </w:rPr>
              <w:t xml:space="preserve"> </w:t>
            </w:r>
            <w:r>
              <w:rPr>
                <w:sz w:val="26"/>
                <w:szCs w:val="26"/>
              </w:rPr>
              <w:t xml:space="preserve">1 – 6  мг в сутки с первым главным приемом пищ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бигуанидов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формин 500 мг – 2500 мг в сутки в 2-3 приема, при СКФ ниже 60 мл/мин противопоказан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тиазолидиндионов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оглитазон 15 – 30 мг в сутки в 2 прием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меглитинидов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паглинид 500мкг – 16 мг в сутки в один прием за 15 – 30 минут до еды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инкретинов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раглютид 0,6-1,8 мг  1 раз в сутки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итаглиптин 50-100мг 1 раз в сутки, при СКФ &lt;50 и &gt;30 мл/мин доза не более 50мг, при СКФ &lt;30 мл/мин доза не более 25м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снижении СКФ ниже 30 мл/мин показана отмена таблетированой сахароснижающей терапии и перевод на базис болюсный режим инсулинотерапии. Возможно сочетание инсулинотерапии и инкрети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альбуминурия/протеинур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гибиторы АПФ: эналаприл 5 – 20 мг в сутки или фозиноприл 5 – 20 мг в сутки или лизиноприл 5 – 20 мг в сутки или рамиприл 1,25 – 10 мг в сутки или периндоприл 2 – 8 мг в сутки, и/ил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тагонисты рецепторов ангиотензина 2 внутрь: лозартан 50 – 100 мг или эпросартан 600 мг в сутки  в сутки или  валсартан 80 – 160 мг в сутки или ирбесартан 150 – 300 мг в сутки или телмисартан 40 -160 мг в сут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титромботические средства: сулодексид  парентерально 600 ЛЕ в сутки в течение 15 – 20 дней или внутрь по 250 ЛЕ 2 раза в день в течение 20 дне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имптоматическая артериальная гипертензия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тагонисты кальциевых каналов внутрь: амлодипин 5 – 10 мг в сутки или верапамил 120 – 480 мг сутки или дилтиазем 180 – 480 мг  в сутки, и/или β-блокаторы внутрь: небивалол 2,5 – 5 мг в сутки или карведилол 6,25 – 100 мг в сутки бисопролол 5 – 20 мг в сутки, и/или </w:t>
            </w:r>
            <w:r>
              <w:rPr>
                <w:rFonts w:eastAsia="Symbol" w:cs="Symbol" w:ascii="Symbol" w:hAnsi="Symbol"/>
                <w:sz w:val="26"/>
                <w:szCs w:val="26"/>
              </w:rPr>
              <w:t></w:t>
            </w:r>
            <w:r>
              <w:rPr>
                <w:sz w:val="26"/>
                <w:szCs w:val="26"/>
              </w:rPr>
              <w:t xml:space="preserve">-блокаторы внутрь: доксазозин 1 - 16 мг в сутки или празозин 0,5 - 20 мг в сутки и/или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елективные агонисты имидозалиновых рецептов моксонидин 0,2 – 0,6 мг в сутк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ечный синдром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иуретики внутрь или парентерально 40 – 480 мг в сутки, и/или гидрохлортиазид   25 – 200 мг в сутки, и/или спиронолактон 50 – 200 мг в сутки, и/или индапамид 2,5 – 5 мг в сут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ьтрафильтрация изолированная (по показания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рушение липидного обмена: гиполипидемические средства – статины: симвастатин 5 – 40 мг в сутки или правастатин 10 – 40 мг в сутки или ловастатин 10 -80 мг в сутки или аторвастатин 10 – 80 мг в сутки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ипертриглицеридемия -  фибраты: фенофибрат 145мг в сут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ипопротеинемия: 10-20% раствор альбумина в/в 200 – 400 м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иперурикемия: средства, тормозящие образование мочевой кислоты : аллопуринол внутрь 100 – 900 мг в сутк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дром анемии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комбинантный эритропоэтин: эпоэтин альфа п/к 80 – 120 ЕД/кг 2 – 3 раза в неделю или эпоэтин бета п/к 80 – 120 ЕД/кг 2 – 3 раза в неделю или метокси полиэтиленгликоль-эпоэтин бета 0,6-1,2 мкг/кг п/к 1 – 2 раза в меся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параты железа внутрь: глюконат железа 300 мг 2 – 3 раза в сутки или сульфат железа 150 -300 мг 1 – 2 раза в сутки или железа карбоксимальтоза 100 мг в/в 1 раз в неделю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итамины: фоливая кислота внутрь 5 – 10 мг в сут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рушение питательного статуса: кетоаналоги незаменимых аминокислот: кетостерил внутрь 4 – 8 таблеток 3 раза в сутки, и/или вамин 500мл в/в капельно № 5 или аминостерил-нефро 250 мл в/в капельно № 5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день</w:t>
            </w:r>
          </w:p>
        </w:tc>
      </w:tr>
      <w:tr>
        <w:trPr>
          <w:trHeight w:val="12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истемные поражения соединительной ткани (М30 – М36)</w:t>
            </w:r>
          </w:p>
        </w:tc>
        <w:tc>
          <w:tcPr>
            <w:tcW w:w="13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м. протокол диагностики и  лечения ревматологических заболевани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ый необструктивный пиелонефрит (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>10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м. протокол диагностики и  лечения урологических заболеваний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3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обструктивный хронический пиелонефрит (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 xml:space="preserve">11 0, 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 xml:space="preserve">11 8, 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>11 9)</w:t>
            </w:r>
          </w:p>
        </w:tc>
        <w:tc>
          <w:tcPr>
            <w:tcW w:w="13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м. протокол диагностики и  лечения урологических заболева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стит (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>30)</w:t>
            </w:r>
          </w:p>
        </w:tc>
        <w:tc>
          <w:tcPr>
            <w:tcW w:w="13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м. протокол диагностики и  лечения урологических заболеваний</w:t>
            </w:r>
          </w:p>
        </w:tc>
      </w:tr>
      <w:tr>
        <w:trPr>
          <w:trHeight w:val="17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ипертензивная болезнь с преимущественным поражением почек (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12 0,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12 9,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13 0,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15 0)</w:t>
            </w:r>
          </w:p>
        </w:tc>
        <w:tc>
          <w:tcPr>
            <w:tcW w:w="13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м. протокол диагностики и  лечения кардиологических заболеваний</w:t>
            </w:r>
          </w:p>
        </w:tc>
      </w:tr>
      <w:tr>
        <w:trPr>
          <w:trHeight w:val="8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чекаменная болезнь (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 xml:space="preserve">20 – 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>23)</w:t>
            </w:r>
          </w:p>
        </w:tc>
        <w:tc>
          <w:tcPr>
            <w:tcW w:w="13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м. протокол диагностики и  лечения урологических заболевани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Маленькая почка по неизвестной причине  (N27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изикальное обследова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суточной потери белка с моч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ь АД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иохимический анализ крови: определение концентрации общего белка, калия, мочевины, креатинина, холестерина, мочевой кислоты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фильтрационной функции почек – проведение пробы Реберга-Таре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поче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зорная и экскреторная ур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пплерогафия аорты и почечных сосудов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Т или МРТ почечных сосудов, аорты и поче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РГ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гиография почечных сосуд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ультация врача-уролог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идограм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олированный мочевой синдром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тиагреганты внутрь или в/в: дипиридамол 75 – 200 мг в сутки или пентоксифиллин 300 – 600 мг в сутки 14 дне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имптоматическая артериальная гипертензия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нгибиторы АПФ внутрь: эналаприл 5 – 20 мг в сутки или фозиноприл 5 – 20 мг в сутки или лизиноприл 5 – 20 мг в сутки или рамиприл 1,25 – 10 мг в сутки или периндоприл 2 – 8 мг в сутки, и/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тагонисты рецепторов ангиотензина 2 внутрь:лозартан 50 – 100 мг или эпросартан 600 мг в сутки  в сутки или валсартан 80 – 160 мг в сутки или ирбесартан 150 – 300 мг в сутки или телмисартан 40-160 мг в сутки, и/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тагонисты кальциевых каналов внутрь: нифедипин 10 – 40 мг в сутки или амлодипин 10 мг в сутки или верапамил 120 – 480 мг сутки или дилтиазем 180 – 480 мг  в сутки, и/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β-блокаторы внутрь: бисопролол 5 – 20 мг в сутки или карведилол 6,25 – 100 мг в сутки или метопролол 50 – 100 мг в сутки, и/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елективные агонисты имидозалиновых рецептов моксонидин 0,2 – 0,6 мг в сутки, и/или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</w:t>
            </w:r>
            <w:r>
              <w:rPr>
                <w:sz w:val="26"/>
                <w:szCs w:val="26"/>
              </w:rPr>
              <w:t>-блокаторы внутрь: доксазозин 1 - 16 мг в сутки или празозин 0,5 - 20 мг в сут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ечный синдром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иуретики внутрь или парентерально: фуросемид 40 – 480 мг в сутки, и/или гидрохлортиазид   25 – 200 мг в сутки, и/или спиронолактон 50 – 200 мг в сутки, и/или индапамид 2,5 – 5 мг в сут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рушение липидного обмена: гиполипидемические средства – статины: симвастатин 5 – 40 мг в сутки или правастатин 10 – 40 мг в сутки или ловастатин 10 -80 мг в сутки или аторвастатин 10 – 80 мг в сутк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ипертриглицеридемия -  фибраты: фенофибрат 145мг в сутки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дне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морщенная почка неуточненная (N26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изикальное обследова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суточной потери белка с моч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ь АД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ий анализ крови: определение концентрации общего белка, калия, мочевины, креатинина, холестерина, мочевая кислот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фильтрационной функции почек – проведение пробы Реберга-Таре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поче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зорная и экскреторная ур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пплерогафия аорты и почечных сосудов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Т) или МРТ почечных сосудов, аорты и поче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РГ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гиография почечных сосуд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ультация врача-уролог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истоскопи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актериологическое исследование мочи на микобактерии туберкулез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пидограмм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золированный мочевой синдром: антиагреганты внутрь или в/в: дипиридамол 75 – 200 мг/сут или пентоксифиллин 300 – 600 мг/сут 14 дне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имптоматическая артериальная гипертензия: ингибиторы АПФ внутрь: эналаприл 5 – 20 мг в сутки или фозиноприл 5 – 20 мг в сутки или лизиноприл 5 – 20 мг в сутки или рамиприл 1,25 – 10 мг в сутки или периндоприл 2 – 8 мг в сутки, и/или антагонисты рецепторов ангиотензина 2 внутрь: лозартан 50 – 100 мг или эпросартан 600 мг в сутки  в сутки или валсартан 80 – 160 мг в сутки или ирбесартан 150 – 300 мг в сутки или телмисартан 40-160 мг в сутки, и/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тагонисты кальциевых каналов внутрь:  нифедипин 10 – 40 мг в сутки или амлодипин 10 мг в сутки или верапамил 120 – 480 мг сутки или дилтиазем 180 – 480 мг  в сутки, и/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β-блокаторы внутрь: бисопролол 5 – 20 мг в сутки или карведилол 6,25 – 100 мг в сутки или метопролол 50 – 100 мг в сутки, и/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елективные агонисты имидозалиновых рецептов моксонидин 0,2 – 0,6 мг в сутки, и/или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</w:t>
            </w:r>
            <w:r>
              <w:rPr>
                <w:sz w:val="26"/>
                <w:szCs w:val="26"/>
              </w:rPr>
              <w:t xml:space="preserve">-блокаторы внутрь: доксазозин 1 - 16 мг в сутки или празозин 0,5 - 20 мг в сутк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ечный синдром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иуретики внутрь или парентерально: фуросемид 40 – 480 мг в сутки, и/или гидрохлортиазид   25 – 200 мг в сутки, и/или спиронолактон 50 – 200 мг в сутки, и/или индапамид 2,5 – 5 мг в сут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рушение липидного обмена: гиполипидемические средства – статины: симвастатин 5 – 40 мг в сутки или правастатин 10 – 40 мг в сутки или ловастатин 10 -80 мг в сутки или аторвастатин 10 – 80 мг в сутки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ипертриглицеридемия -  фибраты: фенофибрат 145мг в сут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иперурикемия:  средства, тормозящие образование мочевой кислоты:  аллопуринол внутрь 100 – 900 мг в сут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дне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ста почки приобретенная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N28 1) </w:t>
            </w:r>
          </w:p>
        </w:tc>
        <w:tc>
          <w:tcPr>
            <w:tcW w:w="13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м. протокол диагностики и  лечения урологических заболевани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Амилоидоз почек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Е 8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зикальное обслед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ь АД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суточной потери белка с моч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иохимический анализ крови: определение концентрации общего белка, калия, мочевины, креатинина, холестерин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фильтрационной функции почек – проведение пробы Реберга-Таре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поче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ий анализ крови: определение концентрации общего билирубина, глюкозы, натрия, хлора, мочевой кислоты, определение активности АсАТ, АлА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пидограмма крови (общий холестерин, липопротеиды высокой плотности, липопротеиды низкой плотности, триглицериды, коэффициент атерогенности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ыявление белка Бенс-Джонса в моч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пределение концентрации альбумина в моч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ммунологические исследования: Определение количества субпопуляций Т- и В-лимфоцитов и компонентов комплемент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иохимическое исследование крови: определение концентрации С-реактивного белка, ревматоидного факто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РГ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ефробиопсия и/или биопсия слизистой щеки или кишечник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тогенетическая терапия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 амилоидозе </w:t>
            </w:r>
            <w:r>
              <w:rPr>
                <w:sz w:val="26"/>
                <w:szCs w:val="26"/>
                <w:lang w:val="en-US"/>
              </w:rPr>
              <w:t>AL</w:t>
            </w:r>
            <w:r>
              <w:rPr>
                <w:sz w:val="26"/>
                <w:szCs w:val="26"/>
              </w:rPr>
              <w:t xml:space="preserve">: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мелфалан внутрь 0,15 мг/кг в сутки и  преднизолоном внутрь 0,8 мг/кг в сутки 7 дней курсами каждые 6 недель под контролем уровня лейкоцитов крови (не ниже 3x10</w:t>
            </w:r>
            <w:r>
              <w:rPr>
                <w:sz w:val="26"/>
                <w:szCs w:val="26"/>
                <w:vertAlign w:val="superscript"/>
              </w:rPr>
              <w:t>9</w:t>
            </w:r>
            <w:r>
              <w:rPr>
                <w:sz w:val="26"/>
                <w:szCs w:val="26"/>
              </w:rPr>
              <w:t>) и тромбоцитов крови (не ниже 60x10</w:t>
            </w:r>
            <w:r>
              <w:rPr>
                <w:sz w:val="26"/>
                <w:szCs w:val="26"/>
                <w:vertAlign w:val="superscript"/>
              </w:rPr>
              <w:t>9</w:t>
            </w:r>
            <w:r>
              <w:rPr>
                <w:sz w:val="26"/>
                <w:szCs w:val="26"/>
              </w:rPr>
              <w:t xml:space="preserve">) в течение 96 недель, при чем доза мелфалана может быть увеличена при каждом последующем курсе на 2 мг до максимально переносимой или мелфалан внутрь 0,22 мг/кг в сутки совместно с дексаметозоном внутрь 40 мг/сутки в течение 4 -х дней каждых 28 дней, терапия проводится до 9 курсов. 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филактика побочных эффектов терапии в течение 10 дней от начала курса:  рабепразол внутрь 10 мг в сутки или ланзопразол внутрь 15 мг в сут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профлоксацин 250 мг 2 раза в сут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траканозол 100 мг в сутк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тиворвотные для предупреждения тошноты и рвоты при лечении цитостатическими препаратами: ондансетрон 8 мг в/в за 1 час до начала терапии с последующим приемом внутрь 8 мг 2 раза в стуки в течение 5 дней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епараты, улучшающие почечную гемодинамику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агреганты в/в: дипиридамол 75 – 200 мг/сут или пентоксифиллин 300 – 600 мг/сут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фропротекция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гибиторы АПФ: эналаприл 5 – 20 мг в сутки или фозиноприл 5 – 20 мг в сутки или лизиноприл 5 – 20 мг в сутки или рамиприл 1,25 – 10 мг в сутки или периндоприл 2 – 8 мг в сутки, и/ил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тагонисты рецепторов ангиотензина 2 внутрь: эпросартан 600 мг в сутки или лозартан 50 – 100 мг в сутки или  валсартан 80 – 160 мг в сутки или ирбесартан 150 – 300 мг в сутки или телмисартан 40 -160 мг в сутки - 28 дней независимо от уровня А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имптоматическая артериальная гипертензия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тагонисты кальциевых каналов внутрь:  нифедипин 10 – 40 мг в сутки или амлодипин 10 мг в сутки или верапамил 120 – 480 мг сутки или дилтиазем 180 – 480 мг  в сутки, и/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β-блокаторы внутрь: бисопролол 5 – 20 мг в сутки или карведилол 6,25 – 100 мг в сутки или метопролол 50 – 100 мг в сутки и/ил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елективные агонисты имидозалиновых рецептов моксонидин 0,2 – 0,6 мг в сутки, и/или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</w:t>
            </w:r>
            <w:r>
              <w:rPr>
                <w:sz w:val="26"/>
                <w:szCs w:val="26"/>
              </w:rPr>
              <w:t xml:space="preserve">-блокаторы внутрь: доксазозин 1 - 16 мг в сутки или празозин 0,5 - 20 мг в сутк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ечный синдром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иуретики внутрь или парентерально: фуросемид 40 – 480 мг в сутки, и/или гидрохлортиазид   25 – 200 мг в сутки, и/или спиронолактон 50 – 200 мг в сутки, и/или индапамид 2,5 – 5 мг в сут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рушение липидного обмена: гиполипидемические средства – статины: симвастатин 5 – 40 мг в сутки или правастатин 10 – 40 мг в сутки или ловастатин 10 -80 мг в сутки или аторвастатин 10 – 80 мг в сутки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ипертриглицеридемия - фибраты: фенофибрат 145 мг в сут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ипопротеинемия: 10-20% раствор альбумина в/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иперкоагуляция: антикоагулянты в течение 10 – 14 дней: гепарин п/к до 20 тыс. ЕД/сутки или средства   низкомолекулярных гепаринов п/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кровотечений после нефробиопсии: этамзилат 12,5% в/в или в/м в дозе 2 – 4 мл (0,25 – 0,5 г) за 1 час до манипуля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ден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оликистоз почек (Q61 2, Q61 3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изикальное обследова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актериологическое исследование мо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ь АД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иохимический анализ крови: определение концентрации общего белка, калия, мочевины, креатинина, холестерин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фильтрационной функции почек – проведение пробы Реберга-Таре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почек, печ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center" w:pos="6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center" w:pos="6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center" w:pos="6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цинтиграфия почек, печен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иохимический анализ крови: определение концентрации общего билирубина, натрия, хлора,  определение активности АсАТ, АлАТ, амилаз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зорная и экскреторная урография Преднизолоновый тест КТ, МРТ почек и забрюшинного пространств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ализ мочи по Нечипоренк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ид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РГ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актериологическое исследование мочи на уропатогенную флору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актериологическое исследование крови на патогенную флор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ультация врача-уролог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ецирование кист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тибактериальная терапия проводится парентерально с коррекцией режима дозирования и суточной дозы в зависимости от значений клиренса эндогенного креатинина, определенного по пробе Реберга-Тареева, в течение 14 – 21 дня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комендуемые группы препаратов: торхинолоны: ципрофлоксацин в/в 0,4 – 0,6 г 2 раза в сутки или офлоксацин в/в 0,2 г 1- 2 раза в сутки или левофлоксацин в/в 0,25 – 0,5 г 1 – 2 раза в сту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цефалоспорины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- 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поколения: цефотаксим в/в 1 - 2 г 3 – 4 раза в сутки или цефепим в/в 1 – 2 г 2 раза в сутки аминогликозиды (гентамицин в/в 40 – 80 мг 2 – 3 раза в сутки или амикацин в/в 5 – 7,5 мг на кг массы тела 2 раза в сутки)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арбапенемы:  имипенем/циластин натрия в/в 0,5 – 1 г 3 – 4 раза в сутки или меропенем в/в 0,5 – 1 г 3 раза в сутки)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нгибиторзащищенные пенициллины: тикарциллин/клавуланат в/в 3,2 г 3 – 4 раза в сутки или пиперациллин/тазобактам в/в 4,5 г 3 раза в сутки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бор моно или комбинированной терапии зависит от тяжести состояния пациен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комендуемые комбинации групп антибиотиков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иногликозиды + фторхинолоны ил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цефалоспорины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- 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поколения + аминогликозиды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нгибиторзащищенные пенициллины + аминогликозиды 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торхинолоны + ингибиторзащищенные пенициллины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 показаниям назначают ванкомицин в/в 0,5 - 1 г 2 раза в сутки или линезолид в/в 400 – 600 мг 2 раза в сутк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 персистирующем или рецидивирующем течении воспалительного процесса в кистах и их нагноении требуется рассмотреть вопрос хирургического лечения инфекции кис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индром интоксикации: инфузионая терапия: 0,9% раствор хлорида натрия, 5%-10% раствор глюкозы, 5% раствор альбумина раствор электролита Рингера, 6-10% раствор гидроксиэтилкрахмала  - 500 м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епараты, улучшающие почечную гемодинамику: антиагреганты внутрь или в/в: дипиридамол 75 – 200 мг в сутки или пентоксифиллин 300 – 600 мг сутки 21 ден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мптоматическая артериальная гипертензия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нгибиторы АПФ внутрь: эналаприл 5 – 20 мг в сутки или фозиноприл 5 – 20 мг в сутки или лизиноприл 5 – 20 мг в сутки или рамиприл 1,25 – 10 мг в сутки или периндоприл 2 – 8 мг в сутки, и/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тагонисты рецепторов ангиотензина 2 внутрь: лозартан 50 – 100 мг или эпросартан 600 мг в сутки  в сутки или валсартан 80 – 160 мг в сутки или ирбесартан 150 – 300 мг в сутки или телмисартан 40-160 мг в сутки и/ил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тагонисты кальциевых каналов внутрь: нифедипин 10 – 40 мг в сутки или амлодипин 10 мг в сутки или верапамил 120 – 480 мг сутки или дилтиазем 180 – 480 мг  в сутки, и/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β-блокаторы внутрь: бисопролол 5 – 20 мг в сутки или карведилол 6,25 – 100 мг в сутки или метопролол 50 – 100 мг в сутки и/ил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лективные агонисты имидозалиновых рецептов моксонидин 0,2 – 0,6 мг в сутки и/или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</w:t>
            </w:r>
            <w:r>
              <w:rPr>
                <w:sz w:val="26"/>
                <w:szCs w:val="26"/>
              </w:rPr>
              <w:t>-блокаторы внутрь: доксазозин 1 - 16 мг в сутки или празозин 0,5 - 20 мг в сут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ечный синдром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иуретики внутрь или парентерально: фуросемид 40 – 480 мг в сутки, и/или гидрохлортиазид   25 – 200 мг в сутки, и/или спиронолактон 50 – 200 мг в сутки, и/или индапамид 2,5 – 5 мг в сут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рушение липидного обмена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иполипидемические средства – статины: симвастатин 5 – 40 мг в сутки или правастатин 10 – 40 мг в сутки или ловастатин 10 -80 мг в сутки или аторвастатин 10 – 80 мг в сутки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ипертриглицеридемия -  фибраты: фенофибрат 145мг в сутк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де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64" w:leader="none"/>
        </w:tabs>
        <w:spacing w:lineRule="auto" w:line="360"/>
        <w:ind w:firstLine="692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>Примечания:</w:t>
      </w:r>
    </w:p>
    <w:p>
      <w:pPr>
        <w:pStyle w:val="Normal"/>
        <w:shd w:fill="FFFFFF" w:val="clear"/>
        <w:tabs>
          <w:tab w:val="clear" w:pos="708"/>
          <w:tab w:val="left" w:pos="8064" w:leader="none"/>
        </w:tabs>
        <w:ind w:firstLine="567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 xml:space="preserve">*Диагностика: </w:t>
      </w:r>
    </w:p>
    <w:p>
      <w:pPr>
        <w:pStyle w:val="Normal"/>
        <w:shd w:fill="FFFFFF" w:val="clear"/>
        <w:tabs>
          <w:tab w:val="clear" w:pos="708"/>
          <w:tab w:val="left" w:pos="8064" w:leader="none"/>
        </w:tabs>
        <w:ind w:firstLine="567"/>
        <w:jc w:val="both"/>
        <w:rPr/>
      </w:pPr>
      <w:r>
        <w:rPr>
          <w:spacing w:val="4"/>
          <w:sz w:val="26"/>
          <w:szCs w:val="26"/>
        </w:rPr>
        <w:t xml:space="preserve">1. Обязательная диагностика проводится </w:t>
      </w:r>
      <w:r>
        <w:rPr>
          <w:spacing w:val="19"/>
          <w:sz w:val="26"/>
          <w:szCs w:val="26"/>
        </w:rPr>
        <w:t xml:space="preserve">для </w:t>
      </w:r>
      <w:r>
        <w:rPr>
          <w:spacing w:val="12"/>
          <w:sz w:val="26"/>
          <w:szCs w:val="26"/>
        </w:rPr>
        <w:t xml:space="preserve">установления и подтверждения </w:t>
      </w:r>
      <w:r>
        <w:rPr>
          <w:spacing w:val="-2"/>
          <w:sz w:val="26"/>
          <w:szCs w:val="26"/>
        </w:rPr>
        <w:t xml:space="preserve">предполагаемого диагноза и выполняется </w:t>
      </w:r>
      <w:r>
        <w:rPr>
          <w:sz w:val="26"/>
          <w:szCs w:val="26"/>
        </w:rPr>
        <w:t>вне зависимости от уровня оказания медицинской помощи</w:t>
      </w:r>
    </w:p>
    <w:p>
      <w:pPr>
        <w:pStyle w:val="Normal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2. Дополнительная</w:t>
      </w:r>
      <w:r>
        <w:rPr>
          <w:spacing w:val="19"/>
          <w:sz w:val="26"/>
          <w:szCs w:val="26"/>
        </w:rPr>
        <w:t xml:space="preserve"> диагностика проводитс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для уточнения диагноза;</w:t>
      </w:r>
      <w:r>
        <w:rPr>
          <w:spacing w:val="-2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для динамического наблюдения за полученными ранее  патологическими результатам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Этот вид диагностики выполняется в зависимости от наличия необходимого оборудования, реагентов и расходных материалов, позволяющих выполнить дополнительные исследования на соответствующем уровне. В случае отсутствия возможности для выполнения диагностики пациент направляется в организацию здравоохранения следующего уровн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Кратность обследования определяется состоянием пациента и значимостью изменения показателя для коррекции лечения и дополнительного обследования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При плановых госпитализациях пациентов в больничные организации здравоохранения республики, назначение клинико-лабораторных исследований, УЗИ - диагностики, лучевой, функциональной и инструментальной  диагностики проводится с учетом исключения дублирования исследований, рационального их назначения (пункт 10.6 решения Коллегии Министерства здравоохранения Республики Беларусь от  25.05.2011  №7.1)  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5. При экстренной госпитализации диагностическое обследование в амбулаторных условиях  не проводится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8">
    <w:name w:val="Основной шрифт абзаца"/>
    <w:qFormat/>
    <w:rPr/>
  </w:style>
  <w:style w:type="character" w:styleId="11">
    <w:name w:val=" Знак11"/>
    <w:qFormat/>
    <w:rPr>
      <w:rFonts w:ascii="Arial" w:hAnsi="Arial" w:cs="Arial"/>
      <w:b/>
      <w:kern w:val="2"/>
      <w:sz w:val="28"/>
      <w:lang w:val="ru-RU" w:bidi="ar-SA"/>
    </w:rPr>
  </w:style>
  <w:style w:type="character" w:styleId="10">
    <w:name w:val=" Знак10"/>
    <w:qFormat/>
    <w:rPr>
      <w:sz w:val="24"/>
      <w:lang w:val="ru-RU" w:bidi="ar-SA"/>
    </w:rPr>
  </w:style>
  <w:style w:type="character" w:styleId="9">
    <w:name w:val=" Знак9"/>
    <w:qFormat/>
    <w:rPr>
      <w:sz w:val="24"/>
      <w:lang w:val="ru-RU" w:bidi="ar-SA"/>
    </w:rPr>
  </w:style>
  <w:style w:type="character" w:styleId="8">
    <w:name w:val=" Знак8"/>
    <w:qFormat/>
    <w:rPr>
      <w:i/>
      <w:lang w:val="ru-RU" w:bidi="ar-SA"/>
    </w:rPr>
  </w:style>
  <w:style w:type="character" w:styleId="7">
    <w:name w:val=" Знак7"/>
    <w:qFormat/>
    <w:rPr>
      <w:lang w:val="ru-RU" w:bidi="ar-SA"/>
    </w:rPr>
  </w:style>
  <w:style w:type="character" w:styleId="6">
    <w:name w:val=" Знак6"/>
    <w:qFormat/>
    <w:rPr>
      <w:lang w:val="ru-RU" w:bidi="ar-SA"/>
    </w:rPr>
  </w:style>
  <w:style w:type="character" w:styleId="5">
    <w:name w:val=" Знак5"/>
    <w:qFormat/>
    <w:rPr>
      <w:sz w:val="24"/>
      <w:lang w:val="ru-RU" w:bidi="ar-SA"/>
    </w:rPr>
  </w:style>
  <w:style w:type="character" w:styleId="4">
    <w:name w:val=" Знак4"/>
    <w:qFormat/>
    <w:rPr>
      <w:rFonts w:ascii="Tahoma" w:hAnsi="Tahoma" w:cs="Tahoma"/>
      <w:lang w:val="ru-RU" w:bidi="ar-SA"/>
    </w:rPr>
  </w:style>
  <w:style w:type="character" w:styleId="3">
    <w:name w:val=" Знак3"/>
    <w:qFormat/>
    <w:rPr>
      <w:sz w:val="26"/>
      <w:lang w:val="ru-RU" w:bidi="ar-SA"/>
    </w:rPr>
  </w:style>
  <w:style w:type="character" w:styleId="2">
    <w:name w:val=" Знак2"/>
    <w:qFormat/>
    <w:rPr>
      <w:sz w:val="16"/>
      <w:szCs w:val="16"/>
      <w:lang w:val="ru-RU" w:bidi="ar-SA"/>
    </w:rPr>
  </w:style>
  <w:style w:type="character" w:styleId="1">
    <w:name w:val=" Знак1"/>
    <w:qFormat/>
    <w:rPr>
      <w:sz w:val="30"/>
      <w:lang w:val="ru-RU" w:bidi="ar-SA"/>
    </w:rPr>
  </w:style>
  <w:style w:type="character" w:styleId="Style9">
    <w:name w:val=" Знак"/>
    <w:qFormat/>
    <w:rPr>
      <w:i/>
      <w:lang w:val="ru-RU" w:bidi="ar-SA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Цен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1">
    <w:name w:val="Влев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Нозологии"/>
    <w:basedOn w:val="Style11"/>
    <w:qFormat/>
    <w:pPr>
      <w:outlineLvl w:val="2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6"/>
      <w:szCs w:val="26"/>
    </w:rPr>
  </w:style>
  <w:style w:type="paragraph" w:styleId="Style13">
    <w:name w:val="протоколы"/>
    <w:basedOn w:val="Contents1"/>
    <w:qFormat/>
    <w:pPr>
      <w:ind w:left="198" w:hanging="0"/>
      <w:outlineLvl w:val="0"/>
    </w:pPr>
    <w:rPr>
      <w:sz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отоколы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sz w:val="24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влев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i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2">
    <w:name w:val=" Знак Знак2"/>
    <w:basedOn w:val="Normal"/>
    <w:qFormat/>
    <w:pPr>
      <w:autoSpaceDE w:val="false"/>
    </w:pPr>
    <w:rPr>
      <w:rFonts w:ascii="Arial" w:hAnsi="Arial" w:cs="Arial"/>
      <w:sz w:val="3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36:00Z</dcterms:created>
  <dc:creator>ВанагельСА</dc:creator>
  <dc:description/>
  <dc:language>en-US</dc:language>
  <cp:lastModifiedBy>Комп</cp:lastModifiedBy>
  <dcterms:modified xsi:type="dcterms:W3CDTF">2013-01-24T13:43:00Z</dcterms:modified>
  <cp:revision>19</cp:revision>
  <dc:subject/>
  <dc:title>Приложение 2</dc:title>
</cp:coreProperties>
</file>