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>Приложение 2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 xml:space="preserve">к приказу 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 xml:space="preserve">Министерства здравоохранения 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>. 26 . декабря  2011   № 1245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</w:rPr>
        <w:t>КЛИНИЧЕСКИЙ ПРОТОКОЛ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 xml:space="preserve">диагностики и лечения пациентов (дети до 18-ти лет) </w:t>
      </w:r>
    </w:p>
    <w:p>
      <w:pPr>
        <w:pStyle w:val="Style18"/>
        <w:spacing w:lineRule="exact" w:line="280"/>
        <w:rPr/>
      </w:pPr>
      <w:r>
        <w:rPr>
          <w:sz w:val="30"/>
        </w:rPr>
        <w:t xml:space="preserve">на терапевтическом стоматологическом приеме </w:t>
      </w:r>
      <w:r>
        <w:rPr>
          <w:sz w:val="30"/>
          <w:szCs w:val="30"/>
        </w:rPr>
        <w:t xml:space="preserve">при оказании медицинской помощи </w:t>
      </w:r>
    </w:p>
    <w:p>
      <w:pPr>
        <w:pStyle w:val="Style18"/>
        <w:spacing w:lineRule="exact" w:line="280"/>
        <w:rPr>
          <w:sz w:val="30"/>
        </w:rPr>
      </w:pPr>
      <w:r>
        <w:rPr>
          <w:sz w:val="30"/>
        </w:rPr>
        <w:t>в амбулаторных условиях районных, областных и республиканских организаций здравоохранения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2036"/>
        <w:gridCol w:w="3780"/>
        <w:gridCol w:w="1384"/>
        <w:gridCol w:w="1316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нозологических форм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заболеваний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(шифр по МКБ-10 С (стоматология))</w:t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Объемы оказания медицинской помощ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Исход заболевания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гностика* 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дополнительная (по медицинским показаниям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средняя длитель-ность/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ещений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44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рапчатые зубы (К00.3):                   эндемическая (флюорозная) крапчатость эмали (флюороз зубов) (К00.30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ий 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ндемический флюороз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Клинические методы исследования (сбор анамнеза, осмотр, пальпация, перкуссия, оценка состояния зубов, зубных рядов, пломб, протезов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Индексная оценка стоматологического  здоровья: </w:t>
            </w:r>
            <w:r>
              <w:rPr>
                <w:sz w:val="26"/>
                <w:szCs w:val="26"/>
              </w:rPr>
              <w:t xml:space="preserve">кариес, пломба, удаленный зуб (далее - КПУ), индекс гигиены (далее -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), комплексный периодонтальный индекс (далее - КПИ).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Витальное окрашивание 2% раствором  метиленового синего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 врача-стомато лога-ортодонта -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Обучение гигиене полости рта (далее-ОГПР) с использованием кальцийсодержащих зубных паст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фессиональная гигиена полости рта (далее-ПГПР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Эстетическая реставрация – стеклоиономерные цементы (далее-СИЦ), компомеры, ком-позиционные материалы (далее-КМ) (по медицинским показаниям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месяц</w:t>
            </w:r>
          </w:p>
        </w:tc>
        <w:tc>
          <w:tcPr>
            <w:tcW w:w="1316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Стабилиз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2036"/>
        <w:gridCol w:w="3780"/>
        <w:gridCol w:w="1384"/>
        <w:gridCol w:w="1316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1692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Неэндемическая крапчатость эмали (нефлюорозное помутнение эмали зубов) (К00.39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Протезирование (по медицинским показаниям).</w:t>
            </w:r>
          </w:p>
        </w:tc>
        <w:tc>
          <w:tcPr>
            <w:tcW w:w="1384" w:type="dxa"/>
            <w:tcBorders/>
          </w:tcPr>
          <w:p>
            <w:pPr>
              <w:pStyle w:val="Style17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Style16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Нарушения формирования зубов (К00.4):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гипоплазия эмали (К00.40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уб Тернера (К00.46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ипоплазия эмали (местная, системная, очаговая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Клинические методы исследования (сбор анамнеза, осмотр, пальпация, перкуссия, оценка состояния зубов, зубных рядов, пломб, протез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Витальное окрашивание 2% раствором  метиленового синего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 врача-стоматолога-ортодонт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зубных паст, содержащих кальций, фосфор, фтор (</w:t>
            </w: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 xml:space="preserve"> содержанием фтора</w:t>
            </w:r>
            <w:r>
              <w:rPr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>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Реминерализирующая терап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Эстетическая реставрация  – СИЦ, компомеры, КМ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тезирование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Style17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</w:rPr>
              <w:t>10 посещений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4 посещения</w:t>
            </w:r>
          </w:p>
        </w:tc>
        <w:tc>
          <w:tcPr>
            <w:tcW w:w="1316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Стабилиз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Наследственные нарушения структуры зуба, не классифицированные в других рубриках (К00.5):             несовершенный амелогенез (К00.50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совершенный амелогенез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ведение электроодонтодиагностики (далее – ЭОД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 врача-стоматолога-ортодонт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зубных паст, содержащих кальций, фосфор, фтор (c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Реминерализирующая терап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Эстетическая реставрация – СИЦ, компомеры, КМ (по медицинским показаниям)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тезирование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0 посещен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месяц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табилизац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совершенный дентиногенез (К00.51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совершенный дентиногенез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 врача-стоматолога-ортодон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зубных паст, содержащих кальций, фосфор, фтор (c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появлении жалоб на боль – эндодонтическое лечени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0 посеще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табилизац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совершенный одонтогенез (К00.52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совершенный амело-дентиногенез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Клинические методы исследовния (сбор анамнеза, осмотр, пальпация, зондирование, перкуссия, оценка состояния зубов, зубных рядов, пломб, протез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 врача-стоматолога-ортодонт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зубных паст, содержащих кальций, фосфор, фтор (c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Реминерализирующая терап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Эстетическая реставрация  – СИЦ, компомеры, КМ (по медицинским показаниям)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тезирование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0 посещен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4 посещен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табилизац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Нарушения прорезывания зубов (К00.6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еждевременное прорезывание (раннее прорезывание) (К00.62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зубных паст, содержащих кальций, фосфор, фтор (c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Реминерализирующая терап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0 посещен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табилизац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индром прорезывания зубов (К00.7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  перкусс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Мотивация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ОГПР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Симптоматическое лечение: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ассажное кольцо;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нтисептическая обработка полости рта раствором, содержащим ромашку и эвкалипт 4 раза в день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зболивающие лекарственные средства: гель, содержащий 2,5% бензокаина, анестезирующие гели, содержащие комбинацию лидокаин/метилурацил  или хлоргексидин/лидокаин.</w:t>
            </w:r>
          </w:p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о прорезывания зуб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Другие нарушения развития зубов (К00.8):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изменение цвета зубов в процессе формирования вследствие несовместимости групп крови (К00.80);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изменение цвета зубов в процессе формирования вследствие врожденного порока билиарной системы (К00.81);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изменение цвета зубов в процессе формирования вследствие порфирии (К00.82)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зменение цвета зубов в процессе формирования вследствие применения тетрациклина (К00.83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перкуссия, оценка состояния зубов, зубных рядов, пломб, протезов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 врача-стоматолога-ортопед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отбеливающих зубных паст (с содержанием фтора</w:t>
            </w:r>
            <w:r>
              <w:rPr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>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Эстетическая реставрация – СИЦ, компомеры, КМ (по медицинским показаниям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отезирование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месяц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табилизац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Кариес зубов (К02)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риес эмали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тадия «мелового пятна» [начальный кариес] (К02.0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линически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ачальны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ариес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верхностный кариес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Витальное окрашивание 2% раствором  метиленового синего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птическая трансиллюми-нац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>Витальное окрашивание 2% раствором метиленового синего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птическая трансиллюминац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зубных паст, содержащих кальций, фосфор, фтор (c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минерализирующая терапия (аппликации фторлака, фторгеля, гелей, содержащих кальций и фосфор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зубных паст, содержащих кальций, фосфор, фтор (c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минерализирующая терап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таврация СИЦ, компомер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0 посещени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0 посещени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табилиз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билиз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риес дентина (К02.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ий кариес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тическая трансиллюминация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зубных паст, содержащих кальций, фосфор, фтор (c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Анестезия аппликационная - анестетики на основе раствора лидокаина 10% (спрей); инъекционная (инфильтрационная проводниковая) - анестетики на основе 2% лидокаина, на основе 4% артикаина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епарирование кариозной полости, антисептическая обработка 3% раствором перекиси водорода, 0,05% раствором хлоргексидина,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ысушивание, изолирующая прокладка СИЦ, реставрация СИЦ, компомером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Style17"/>
              <w:rPr/>
            </w:pPr>
            <w:r>
              <w:rPr>
                <w:sz w:val="26"/>
              </w:rPr>
              <w:t>1 посещение – пломбирование одного зуб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табилизац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Патологическая резорбция зубов (К03.3)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нутренняя [внутренняя гранулема] [розовое пятно] (К03.31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Временные зубы – удаление зуба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остоянные зубы с незаконченным формированием корня: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нестезия аппликационная - анестетики на основе раствора лидокаина 10% (спрей); инъекционная (инфильтрационная проводниковая) - анестетики на основе 2% лидокаина, на основе 4% артикаина, препарирование кариозной полости, ампутация и экстирпация пульпы; химико-механическое препарирование корневых каналов; временное пломбирование канала кальцийсодержащими пастами; временное пломбирование кариозной полости СИЦ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спансерное наблюде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 до окончания формирования корн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 посещен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Отложения (наросты) на зубах  (К03.6):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 xml:space="preserve">пигментированный налет 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черный, зеленый, оранжевый (К03.60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Наддесневой зубной камень (К03.64).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Поддесневой зубной камень (К03.65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убной налет (К03.66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</w:t>
            </w:r>
            <w:r>
              <w:rPr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>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рименение фторированной поваренной соли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ГПР (удаление отложений с зубов верхней и нижней челюсти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 посещения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 xml:space="preserve">Пульпит начальный (гиперемия) (К04.0). 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глубокий кариес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</w:t>
            </w:r>
            <w:r>
              <w:rPr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>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нестезия аппликационная - анестетики на основе раствора лидокаина 10% (спрей); инъекционная (инфильтрационная проводниковая) - анестетики на основе 2% лидокаина, на основе 4% артикаина, препарирование кариозной полости, антисептическая обработка</w:t>
            </w:r>
            <w:r>
              <w:rPr>
                <w:color w:val="000000"/>
                <w:sz w:val="26"/>
              </w:rPr>
              <w:t>,</w:t>
            </w:r>
            <w:r>
              <w:rPr>
                <w:color w:val="0000FF"/>
                <w:sz w:val="26"/>
              </w:rPr>
              <w:t xml:space="preserve"> </w:t>
            </w:r>
            <w:r>
              <w:rPr>
                <w:sz w:val="26"/>
              </w:rPr>
              <w:t>лечебная прокладка из кальцийсодержащих препаратов для непрямого покрытия пульпы, реставрация СИЦ, компомеро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ульпит острый (К04.01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острый серозный пульпит.              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Клинические методы исследования (сбор анамнеза, осмотр, пальпация, зондирование, перкуссия, оценка состояния зубов, зубных рядов, пломб, протез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Временные зубы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Витальный метод: анестезия аппликационная - анестетики на основе раствора лидокаина 10% (спрей); инъекционная (инфильтрационная проводниковая) - анестетики на основе 2% лидокаина, анестетики на основе 2% лидокаина, на основе 4% артикаин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епарирование кариозной полости, раскрытие полости зуба, ампутация корневой пульпы, контроль кровотечения, фиксация пульпы, </w:t>
            </w:r>
            <w:r>
              <w:rPr>
                <w:color w:val="000000"/>
                <w:sz w:val="26"/>
              </w:rPr>
              <w:t>цинкоксидэвгеноловая</w:t>
            </w:r>
            <w:r>
              <w:rPr>
                <w:color w:val="003366"/>
                <w:sz w:val="26"/>
              </w:rPr>
              <w:t xml:space="preserve"> </w:t>
            </w:r>
            <w:r>
              <w:rPr>
                <w:sz w:val="26"/>
              </w:rPr>
              <w:t>паста, изолирующая прокладка СИЦ, реставрация СИЦ, компомером, КМ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>Девитальный метод: первое посещение - анестезия. Препарирование кариозной полости, вскрытие полости зуба, наложение девитализирующей пасты на основе пароформальдегида, временная пломба.</w:t>
            </w:r>
          </w:p>
          <w:p>
            <w:pPr>
              <w:pStyle w:val="2"/>
              <w:rPr/>
            </w:pPr>
            <w:r>
              <w:rPr/>
              <w:t>Второе посещение – удаление временной пломбы, раскрытие полости зубы, ампутация коронковой пульпы, наложение на устья корневых каналов мумифицирующей пасты, изолирующая прокладка из водного дентина, реставрация, СИЦ, компомером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стоянные зубы с незаконченным формированием корней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итальный метод – анестезия. Препарирование кариозной полости, раскрытие полости зуба, ампутация корневой пульпы, контроль кровотечения, над устьями корневых каналов кальцийсодержащая паста для прямого покрытия пульпы, цинкоксидэвгеноловая паста, водный дентин, СИЦ (временное пломбирование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спансерное наблюде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 до полного формирования корн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center"/>
              <w:rPr/>
            </w:pPr>
            <w:r>
              <w:rPr/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center"/>
              <w:rPr/>
            </w:pPr>
            <w:r>
              <w:rPr/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Пульпит гнойный  (К04.02).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стрый гнойный пульпит.                        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Временные зубы: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витальный метод – первое посещение - анестезия (по медицинским показаниям). Препарирование кариозной полости, раскрытие полости зуба, ампутация, экстирпация пульпы, химико-механи-ческое препарирование корневого канала, по медицинским показаниям зуб оставить открытым или над устьями каналов оставить антисептик длительного действия, временная пломба. </w:t>
            </w:r>
          </w:p>
          <w:p>
            <w:pPr>
              <w:pStyle w:val="2"/>
              <w:rPr/>
            </w:pPr>
            <w:r>
              <w:rPr/>
              <w:t>Второе посещение: удаление временной пломбы, антисептическая обработка корневых каналов, постоянное пломбирование корневых каналов рассасывающими пастами, реставрация, СИЦ, компомером, КМ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евитальный метод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вое посещение – препарирование кариозной полости, вскрыть полость зуба, зуб оставить открытым, дома назначить содово-солевые полоскания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торое посещение – наложение девитализирующей пасты быстрого действия, временная пломб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третье посещение – удаление временной пломбы, раскрытие полости зуба, ампутация, экстирпация пульпы, химико-механическое, пломбирование корневых каналов рассасывающими пастами, реставрация, СИЦ, компомером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Постоянные зубы с незаконченным формированием корней: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нестезия. Препарирование кариозной полости, ампутация и экстирпация пульпы; химико-механическая препарирования корневых каналов; временное пломбирование канала кальцийсодержащими пастами; временное пломбирование кариозной полости СИЦ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спансерное наблюде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 до окончания формирования корн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3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ульпит хронический  (К04.03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хронический фиброзный пульпит.     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Клинические методы исследования (сбор анамнеза, осмотр, пальпация, зондирование, перкуссия, оценка состояния зубов, зубных рядов, пломб, протез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Временные зубы: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девитальный метод: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ервое посещение - анестезия Препарирование кариозной полости, вскрытие полости зуба, наложение девитализирующей пасты на основе параформальдегида, временная пломб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торое посещение – удаление временной пломбы, раскрытие полости зубы, ампутация коронковой пульпы, наложение на устья корневых каналов мумифицирующей пасты, изолирующая прокладка из водного дентина, реставрация, СИЦ, компомером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стоянные зубы с незаконченным формированием корней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итальный метод – анестезия. Препарирование кариозной полости, раскрытие полости зуба, ампутация корневой пульпы, контроль кровотечения, над устьями корневых каналов кальцийсодержащая паста для прямого покрытия пульпы, цинкоксидэвгеноловая паста, водный дентин, СИЦ (временное пломбирование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Диспансерное наблюдение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1 раз в 3 месяца до полного формирования корн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Девитальный метод: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ервое посещение - анестезия. Препарирование кариозной полости, </w:t>
            </w:r>
            <w:r>
              <w:rPr>
                <w:sz w:val="26"/>
                <w:szCs w:val="26"/>
              </w:rPr>
              <w:t>вскрытие полости зуба, наложение девитализирующей пасты на основе параформальдегида, временная пломба</w:t>
            </w:r>
            <w:r>
              <w:rPr/>
              <w:t>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торое посещение – удаление временной пломб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скрытие полости зубы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мпутация коронковой пульпы, наложение на устья корневых каналов мумифицирующей пасты, изолирующая прокладка из водного дентина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еставрация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Ц, компомер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спансерное наблюдение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1 раз в 3 месяца до полного формирования корня с последующим эндодонтическим лечение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>
          <w:trHeight w:val="972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ульпит хронический язвенный (К04.04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ронический гангренозный пульпит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Временные зубы: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витальный метод – первое посещение – анестезия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епарирование кариозной полости, раскрытие полости зуба, ампутация, экстирпация пульпы, химико-механическое препарирование корневого канала, пломбирование корневых каналов рассасывающими пастами, реставрация, СИЦ, компомером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евитальный метод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вое посещение –препарирование кариозной полости, вскрытие полости зуба, наложение девитализирующей пасты быстрого действия, временная пломб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торое посещение – удаление временной пломбы, раскрытие полости зуба, ампутация, экстирпация пульпы, химико-механическое препарирование корневого канала, пломбирование корневых каналов рассасывающими пастами, реставрация, СИЦ, компомером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Постоянные зубы с незаконченным формированием корней: анестезия. Препарирование кариозной полости, ампутация и экстирпация пульпы; химико-механическая препарирования корневых каналов; временное пломбирование канала кальцийсодержащими пастами; временное пломбирование кариозной полости СИЦ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спансерное наблюдение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1 раз в 3 месяца до окончания формирования корн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Пульпит хронический гиперпластический [пульпарный полип] (К04.05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иагноз: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хронический гипертрофический пульпи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Клинические методы исследования (сбор анамнеза, осмотр, пальпация, зондирование, перкуссия, оценка состояния зубов, зубных рядов, пломб, протез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Временные зубы: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ервое посещение - анестезия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епарирование кариозной полости, вскрытие полости зуба, наложение девитализирующей пасты на основе параформальдегида, временная пломб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торое посещение – удаление временной пломбы, раскрытие полости зубы, ампутация коронковой пульпы, наложение  на устья корневых каналов наложение мумифицирующей пасты, изолирующая прокладка из водного дентина, реставрация СИЦ, компомером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стоянные зубы с незаконченным формированием корней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итальный метод – анестезия. Препарирование кариозной полости, раскрытие полости зуба, ампутация корневой пульпы, контроль кровотечения, наложение над устьями корневых каналов кальцийсодержащей пасты для прямого покрытия пульпы, цинкоксидэвгеноловой пасты, водный дентин, СИЦ (временное пломбирование)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спансерное наблюдение 1 раз в 3 месяца до полного формирования корн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>
          <w:trHeight w:val="1152" w:hRule="atLeast"/>
        </w:trPr>
        <w:tc>
          <w:tcPr>
            <w:tcW w:w="2088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Некроз пульпы (К04.1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иагноз: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хронический фиброзный периодонтит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Временные зубы: </w:t>
            </w:r>
          </w:p>
          <w:p>
            <w:pPr>
              <w:pStyle w:val="2"/>
              <w:rPr/>
            </w:pPr>
            <w:r>
              <w:rPr/>
              <w:t>Препарирование кариозной полости, раскрытие полости зуба, удаление распада пульпы, химико-механическое препарирование корневого канала, пломбирование корневых каналов рассасывающимися пастами,  реставрация СИЦ, компомером, КМ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Постоянные зубы с незаконченным формированием корней: 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епарирование кариозной полости, формирование кариозной полости, ампутация и экстирпация пульпы; химико-механическая препарирования корневых каналов; временное пломбирование канала кальцийсодержащими пастами; временное пломбирование кариозной полости СИЦ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спансерное наблюде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 до окончания формирования корн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стрый апикальный периодонтит пульпарного происхождения (К04.4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трый серозный периодонтит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стрый гнойный периодонти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Клинические методы исследования (сбор анамнеза, осмотр, пальпация, зондирование, перкуссия, оценка состояния зубов, зубных рядов, пломб, протезов, термодиагностика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Временные зубы: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вое посещение – анестезия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епарирование кариозной полости, раскрытие полости зуба, удаление распада пульпы, химико-механическое препарирование корневого, зуб оставить открытым, назначить содово-солевые полоскания. Второе посещение: химико-механическое препарирование корневого канала, пломбирование корневых каналов рассасывающимися пастами, реставрация СИЦ, компомером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Постоянные зубы с незаконченным формированием корней: 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ервое посещение – анестезия. Препарирование кариозной полости, раскрытие полости зуба, удаление распада пульпы, химико-механическое препарирование корневого канала, зуб оставить открытым, назначить содово-солевые полоскания. Второе посещение: химико-механическое препарирование корневых каналов; временное пломбирование канала кальцийсодержащими пастами; временное пломбирование кариозной полости СИЦ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спансерное наблюдение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1 раз в 3 месяца до закрытия верхушечного отверстия с последующей постоянной обтурацией корневого канала и реставрация, СИЦ, компомером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ериапикальный абсцесс со свищом (К04.6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иапикальный абсцесс без свища (К04.7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хронический гранулирующий периодонтит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Клинические методы исследования (сбор анамнеза, осмотр, пальпация, зондирование, перкуссия, оценка состояния зубов, зубных рядов, пломб, протезов, термодиагностика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 врача-стоматолога-хирург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Временные зубы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вое посещение - анестезия. Препарирование кариозной полости, раскрытие полости зуба, удаление распада пульпы и грануляционной ткани, химико-механическое препарирование корневого канала, антисептическая обработка корневых каналов 3% раствором гипохлорита натрия, 3% раствором перекиси водорода, 0,05% раствором хлоргексидина биглюконата. При невозможности удаления грануляций – оставить над устьями корневых каналов ватный шарик, смоченный раствором, содержащим фенол, формалин</w:t>
            </w:r>
            <w:r>
              <w:rPr>
                <w:color w:val="FF6600"/>
                <w:sz w:val="26"/>
              </w:rPr>
              <w:t xml:space="preserve"> </w:t>
            </w:r>
            <w:r>
              <w:rPr>
                <w:sz w:val="26"/>
              </w:rPr>
              <w:t>на 1-3 суток, временная пломб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торое посещение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химико-механическое препарирование корневого, пломбирование корневых каналов рассасывающимися пастами, реставрация, СИЦ, компомером, КМ.</w:t>
            </w:r>
          </w:p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Постоянные зубы с незаконченным формированием корней: 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вое посещение – анестезия. Препарирование кариозной полости, раскрытие полости зуба, удаление распада пульпы и грануляционной ткани, химико-механическое препарирование корневого канала, антисептическая обработка корневых каналов 3% раствором гипохлорита натрия, 3% раствором перекиси водорода, 0,05% раствором хлоргексидина биглюконата. При невозможности удаления грануляций – оставить над устьями корневых каналов ватный шарик, смоченный раствором, содержащим фенол, формалин на 1-3 суток, временная пломба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Второе посещение: химико-механическое препарирования корневых каналов; временное пломбирование канала кальцийсодержащими пастами; временное пломбирование кариозной полости СИЦ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спансерное наблюдение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1 раз в 3 месяца до закрытия верхушечного отверстия с последующей постоянной обтурацией корневого канала и реставрация, СИЦ, компомером, КМ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3"/>
              <w:rPr/>
            </w:pPr>
            <w:r>
              <w:rPr/>
              <w:t>2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посещение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стрый гингивит (К05.0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стрый катаральный гингивит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ортодонтических аппаратов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бщий анализ моч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кров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Бактериологическое исследование зубного нале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эндокринолога, инфекциониста, гематолог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ОГПР с использованием фторсодержащих зубных паст с содержанием фтора не менее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менение фторированной поваренной соли. Обезболивание (10% спрей лидокаина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ГПР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Устранение местных этиологических факторов (санация полости рта, коррекция реставраций, ортодонтических и ортопедических конструкций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Антисептические полоскан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>
          <w:trHeight w:val="613" w:hRule="atLeast"/>
        </w:trPr>
        <w:tc>
          <w:tcPr>
            <w:tcW w:w="2088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 xml:space="preserve">Хронический гингивит (К05.1):             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простой маргинальный  гингивит (К05.10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диагноз: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хронический катаральный  гингивит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ортодонтических аппаратов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бщий анализ моч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кров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Исследование уровня глюкоз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Бактериологическое исследование зубного нале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врачей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эндокринолога, инфекциониста, гематолога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томатолога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тодон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безболивание (10% спрей лидокаина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ГПР. Устранение местных этиологических факторов (санация полости рта, коррекция реставраций, ортодонтических и ортопедических конструкций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зиотерапия (далее-ФТ): гелий неоновый лазер № 5-10 слизистой полости р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Гиперпластический  гингивит (К05.11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хронический гипертрофический гингивит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ортодонтических аппаратов, протезов)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бщий анализ моч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бщий анализ крови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Исследование уровня глюкоз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Бактериологическое исследование зубного нале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эндокринолога, инфекциониста, гематолога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томатолога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тодон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безболивание (10% спрей лидокаина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ПГПР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Устранение местных этиологических факторов (санация полости рта, коррекция реставраций, ортодонтических и ортопедических конструкций, устранение аномалий прикуса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нтисептические полоскания (хлоргексидин 0,05%, мирамистин 0,01%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Местное противовоспалительное лечение (аппликации растворов настоек календулы, эвкалипта, раствором, содержащим экстракт ромашки и календулы)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Склерозирующая терапия: аппликации раствором, содержащим 36% поликрезулен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Хирургическое лечение при отсутствии эффекта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Т: гелий неоновый лазер № 5-10 слизистой полости р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Язвенный гингивит (К05.12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хронический язвенно-некротический гингивит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ортодонтических аппаратов, протезов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бщий анализ моч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бщий анализ крови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Исследование уровня глюкоз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rPr/>
            </w:pPr>
            <w:r>
              <w:rPr/>
              <w:t>Цитологическое исследование зубного налета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</w:rPr>
              <w:t>Бактериологическое и цитологическое исследование некротических ткане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терапевта участкового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ематолог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естное лечение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Обезболивание. ПГПР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Удаление некротизированных тканей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нтисептические полоскания (хлоргексидин 0,05%, мирамистин 0,01%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естное противовоспалительное лечение (аппликации 1% гелем метронидазола, мазью, содержащей гидрокортизон/окситетрациклин)</w:t>
            </w:r>
            <w:r>
              <w:rPr>
                <w:b/>
                <w:sz w:val="26"/>
              </w:rPr>
              <w:t>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ФТ: лазеротерапия, ультрафиолетовое облучение (далее-УФО) слизистой полости рта № 5-10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Общее лечение: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ротивоаллергические  лекарственные средства - </w:t>
            </w:r>
            <w:r>
              <w:rPr>
                <w:sz w:val="26"/>
                <w:lang w:val="en-US"/>
              </w:rPr>
              <w:t>H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</w:rPr>
              <w:t xml:space="preserve"> гистаминоблокаторы: клемастин 0,001 г 2 раза/сут, хлоропирамин 0,025 г  2 раза/сут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Метронидазол 0,5 г 3 раза/су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Санация полости рта (после выздоровления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Десквамативный  гингивит (К05.13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хронический десквамативный гингивит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ортодонтических аппаратов, протезов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бщий анализ моч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кров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Исследование уровня глюкоз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Бактериологическое исследование зубного нале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эндокринолога, гематолог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инеколога, аллерголо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</w:t>
            </w:r>
            <w:r>
              <w:rPr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>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Обезболивание:  гели, содержащие лидокаин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нтисептические полоскания (хлоргексидин 0,05%, мирамистин 0,01%).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Аппликации лекарственных средств, способствующих эпителизации (3,44%, масляный раствор ретинола ацетата, масло облепихи, дентальная адгезивная паста, содержащая </w:t>
            </w:r>
            <w:r>
              <w:rPr>
                <w:sz w:val="26"/>
                <w:szCs w:val="26"/>
              </w:rPr>
              <w:t>депротеинизированный гемодиализат из телячьей крови)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ФТ: гелий неоновый лазер № 5-10 слизистой полости рта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30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табилизация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Хронический пародонтит (периодинтит) (К05.3):               локализованный (К05.30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Общий анализ моч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щий анализ крови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сследование уровня глюкозы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Бактериологическое и бактериоскопическое исследование зубодесневых карманов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томатолога-ортодонта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томатолога-ортопеда, стоматолога-хирурга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эндокринолога, гематолог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рименение фторированной поваренной сол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зболивание: спрей лидокаина</w:t>
            </w:r>
            <w:r>
              <w:rPr/>
              <w:t xml:space="preserve"> 10%, </w:t>
            </w:r>
            <w:r>
              <w:rPr>
                <w:sz w:val="26"/>
                <w:szCs w:val="26"/>
              </w:rPr>
              <w:t>анестезирующие гели, содержащие лидокаи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ГПР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нтисептические полоскания (хлоргексидин 0,05%, мирамистин 0,01%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Местное противовоспалительное лечение: аппликации 1% гелем метронидазола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юретаж закрытый, открытый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Френулотомия и вестибулопластика (по медицинским показаниям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Временное шинирование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Изготовление стабилизирующих съемных и несъемных протезов и шин-протезов.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 xml:space="preserve">ФТ: </w:t>
            </w:r>
            <w:r>
              <w:rPr>
                <w:sz w:val="26"/>
              </w:rPr>
              <w:t>гелий неоновый лазер № 5-10 слизистой полости р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  <w:t>10-30 дней</w:t>
            </w:r>
          </w:p>
          <w:p>
            <w:pPr>
              <w:pStyle w:val="Style17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 xml:space="preserve">Хронический пародонтит (периодинтит) (К05.3):             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нерализованный (К05.31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Общий анализ моч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щий анализ крови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сследование уровня глюкозы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>Бактериологическое и бактериоскопическое исследование зубодесневых карманов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врачей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томатолога-ортодонта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томатолога-ортопеда, стоматолога-хирурга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эндокринолога, гематолог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рименение фторированной поваренной соли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Обезболивание: спрей лидокаина 10%, </w:t>
            </w:r>
            <w:r>
              <w:rPr>
                <w:sz w:val="26"/>
                <w:szCs w:val="26"/>
              </w:rPr>
              <w:t>анестезирующие гели, содержащие лидокаин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нтисептические полоскания (хлоргексидин 0,05%, мирамистин 0,01%, растворы настойки календулы, раствор, содержащий экстракт ромашки, календулы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Местное противовоспалительное лечение: аппликации 1% гелем метронидазола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Временное шинирование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Изготовление стабилизирующих съемных и несъемных протезов и шин-протезов.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 xml:space="preserve">ФТ: </w:t>
            </w:r>
            <w:r>
              <w:rPr>
                <w:sz w:val="26"/>
              </w:rPr>
              <w:t>гелий неоновый лазер № 5-10 слизистой полости р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-2 месяц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табилизация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Пародонтоз (К05.4)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юношеский (ювенильный) пародонтоз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Общий анализ моч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щий анализ крови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>Исследование уровня глюкозы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>Бактериологическое и бактериоскопическое исследование зубодесневых карманов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врачей: стоматолога-хирурга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томатолога-ортодонта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томатолога-ортопеда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эндокринолога, гематолог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рименение фторированной поваренной соли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Обезболивание. ПГПР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Антисептические полоскан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Местное противовоспалительное лечение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Временное шинирование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Изготовление стабилизирующих съемных и несъемных протезов и шин-протез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Т: гелий неоновый лазер № 5-10 слизистой полости рт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бщее противовоспалительное лечение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Style17"/>
              <w:rPr/>
            </w:pPr>
            <w:r>
              <w:rPr>
                <w:sz w:val="26"/>
              </w:rPr>
              <w:t>1-2 месяц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емиссия </w:t>
            </w:r>
          </w:p>
        </w:tc>
      </w:tr>
      <w:tr>
        <w:trPr>
          <w:trHeight w:val="792" w:hRule="atLeast"/>
        </w:trPr>
        <w:tc>
          <w:tcPr>
            <w:tcW w:w="2088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Рецессия десны (К06.0):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локальная (К06.00)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нерализованная (К06.01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щий анализ крови. 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врачей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томатолога-ортодонта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томатолога-хирург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Антисептические полоскан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Френулотомия и вестибулопластика (по медицинским показаниям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Т: гелий неоновый лазер № 5-10 слизистой полости р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ассаж пальцевой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-2 месяц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Гипертрофия десны (К06.1)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броматоз десны (К06.10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щий анализ крови. 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эндокринолога, гематолога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сихиатр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езболивание. 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Устранение местных этиологических факторов (санация полости рта, коррекция реставраций, ортодонтических и ортопедических конструкций, устранение аномалий прикуса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Антисептические полоскания. Местное противовоспалительное лечение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Склерозирующая терапия: аппликации 36% раствора поликрезулена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Хирургическое лечение при отсутствии эффекта (по медицинским показаниям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-2 месяца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Рецидивирующие афты полости рта  (К12.0):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Рецидивирующие  (малые) афты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афтозный стоматит (К12.00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 xml:space="preserve">Клинический 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хронический рецидивирующий афтозный стоматит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Общий анализ кров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аллерголога-иммунолога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нфекциониста, педиатра участкового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Устранение местных этиологических факторов, коррекция реставраций, ортодонтических и ортопедических конструкций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езболивание. </w:t>
            </w:r>
          </w:p>
          <w:p>
            <w:pPr>
              <w:pStyle w:val="Style22"/>
              <w:rPr/>
            </w:pPr>
            <w:r>
              <w:rPr>
                <w:sz w:val="26"/>
              </w:rPr>
              <w:t xml:space="preserve">Антисептические полоскания. Аппликации лекарственных средств, способствующих эпителизации (3,44%, масляный раствор ретинола ацетата, масло облепихи, дентальная адгезивная паста, содержащая </w:t>
            </w:r>
            <w:r>
              <w:rPr>
                <w:sz w:val="26"/>
                <w:szCs w:val="26"/>
              </w:rPr>
              <w:t>депротеинизированный гемодиализат из телячьей крови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Т: гелий неоновый лазер № 5-10 слизистой полости рт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анация полости рта после выздоровлен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фты Беднара (К12.03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), оценка стоматологического здоровья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врача-педиатра участкового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ГПР.</w:t>
            </w:r>
          </w:p>
          <w:p>
            <w:pPr>
              <w:pStyle w:val="2"/>
              <w:rPr/>
            </w:pPr>
            <w:r>
              <w:rPr/>
              <w:t>Рекомендации по кормлению ребенка (замена соски/пустыш-ки, кормление из ложечки).</w:t>
            </w:r>
          </w:p>
          <w:p>
            <w:pPr>
              <w:pStyle w:val="Normal"/>
              <w:rPr>
                <w:color w:val="FF0000"/>
                <w:sz w:val="26"/>
              </w:rPr>
            </w:pPr>
            <w:r>
              <w:rPr>
                <w:sz w:val="26"/>
              </w:rPr>
              <w:t>Антисептическая обработка Аппликации антисептик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ппликации лекарственных средств, способствующих эпителизации (3,44%, масляный раствор ретинола ацетата, масло облепихи, дентальной адгезивной пасты, содержащей </w:t>
            </w:r>
            <w:r>
              <w:rPr>
                <w:sz w:val="26"/>
                <w:szCs w:val="26"/>
              </w:rPr>
              <w:t>депротеинизированный гемодиализат из телячьей крови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месяц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авматическое изъязвление (К12.04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линически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авматический стоматит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   а, осмотр, пальпация, зондирование, перкуссия, оценка состояния зубов, зубных рядов, пломб, ортодонтических аппаратов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едиатра участкового,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стоматолога-ортодонта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странение этиологических факторов (санация полости рта, коррекция реставраций и ортодонтических аппаратов, ортопедических конструкций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стное лечение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ппликации антисептиков.</w:t>
            </w:r>
          </w:p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sz w:val="26"/>
              </w:rPr>
              <w:t xml:space="preserve">Аппликации лекарственных средств, способствующих эпителизации (3,44%, масляный раствор ретинола ацетата, масло облепихи, дентальной адгезивной пасты, содержащей </w:t>
            </w:r>
            <w:r>
              <w:rPr>
                <w:sz w:val="26"/>
                <w:szCs w:val="26"/>
              </w:rPr>
              <w:t>депротеинизированный гемодиализат из телячьей крови</w:t>
            </w:r>
            <w:r>
              <w:rPr>
                <w:color w:val="FF6600"/>
                <w:sz w:val="26"/>
                <w:szCs w:val="26"/>
              </w:rPr>
              <w:t>).</w:t>
            </w:r>
          </w:p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 месяц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Выздоровление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Герпетический гингивостоматит и фаринготонзиллит (К12.02).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линически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стрый герпетический стоматит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хронический рецидивирующий герпетический стоматит.           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оценка состояния зубов, зубных рядов, пломб, протезов)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 xml:space="preserve">)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Общий анализ кров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едиатра участкового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нфекциониста, иммунолог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ОГПР с использованием фторсодержащих зубных паст с содержанием фтора не менее 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до 6 лет и не менее 1500 рр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для детей старше 6 лет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Общее лечение.</w:t>
            </w:r>
          </w:p>
          <w:p>
            <w:pPr>
              <w:pStyle w:val="Normal"/>
              <w:rPr/>
            </w:pPr>
            <w:r>
              <w:rPr/>
              <w:t>Противоаллергические  лекарственные средства-</w:t>
            </w:r>
            <w:r>
              <w:rPr>
                <w:lang w:val="en-US"/>
              </w:rPr>
              <w:t>H</w:t>
            </w:r>
            <w:r>
              <w:rPr>
                <w:szCs w:val="26"/>
                <w:vertAlign w:val="subscript"/>
              </w:rPr>
              <w:t>1</w:t>
            </w:r>
            <w:r>
              <w:rPr/>
              <w:t xml:space="preserve"> гистаминоблокаторы:  клемастин по 0,5-1 мг, хлоропирамин 6,25-12,5 мг внутрь 2 раза/сут в течение 5 дней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ротивовирусные лекарственные средства на основе ацикловира (ацикловир по 0,2 г с 2 лет 5 раз/сут  в течение 5 дней)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Местное лечение: обезболивание </w:t>
            </w:r>
            <w:r>
              <w:rPr>
                <w:sz w:val="26"/>
                <w:szCs w:val="26"/>
              </w:rPr>
              <w:t>анестезирующими гелями, содержащими лидокаин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Антисептическая обработка: раствор хлоргексидина 0,05%, мирамистина 0,01%, мазь календулы, раствор, содержащий экстракт ромашки, календулы.</w:t>
            </w:r>
          </w:p>
          <w:p>
            <w:pPr>
              <w:pStyle w:val="Style22"/>
              <w:rPr>
                <w:sz w:val="26"/>
              </w:rPr>
            </w:pPr>
            <w:r>
              <w:rPr>
                <w:sz w:val="26"/>
              </w:rPr>
              <w:t>Аппликации противовирусных мазей на основе ацикловира (2,</w:t>
            </w:r>
            <w:r>
              <w:rPr>
                <w:sz w:val="26"/>
                <w:szCs w:val="26"/>
              </w:rPr>
              <w:t>5% мазь ацикловира)</w:t>
            </w:r>
            <w:r>
              <w:rPr>
                <w:sz w:val="26"/>
              </w:rPr>
              <w:t xml:space="preserve">. </w:t>
            </w:r>
          </w:p>
          <w:p>
            <w:pPr>
              <w:pStyle w:val="Style22"/>
              <w:rPr/>
            </w:pPr>
            <w:r>
              <w:rPr>
                <w:sz w:val="26"/>
              </w:rPr>
              <w:t xml:space="preserve">Аппликации лекарственных средств, способствующих эпителизации (3,44%, масляный раствор ретинола ацетата, масло облепихи, дентальной адгезивной пасты, содержащей </w:t>
            </w:r>
            <w:r>
              <w:rPr>
                <w:sz w:val="26"/>
                <w:szCs w:val="26"/>
              </w:rPr>
              <w:t>депротеинизированный гемодиализат из телячьей крови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ФТ: гелий неоновый лазер № 5-10 слизистой полости рта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14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Болезни губ (К13.0):                 Ангулярный хейлит (К13.00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 xml:space="preserve">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щий анализ крови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Бактериологическое исследование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едиатра участкового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нфекционист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естное лечение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Антисептические аппликаци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Противовоспалительное лечение с учетом этиологии заболевания: аппликации противомикробных (1% гель метронидазола), противовирусных (</w:t>
            </w:r>
            <w:r>
              <w:rPr>
                <w:sz w:val="26"/>
                <w:szCs w:val="26"/>
              </w:rPr>
              <w:t>5% мазь ацикловира, 0,25% оксолиновая мазь)</w:t>
            </w:r>
            <w:r>
              <w:rPr>
                <w:sz w:val="26"/>
              </w:rPr>
              <w:t>, противогрибковых (</w:t>
            </w:r>
            <w:r>
              <w:rPr>
                <w:sz w:val="26"/>
                <w:szCs w:val="26"/>
              </w:rPr>
              <w:t>полиеновые антимикотики: мазь нистатина 100 000 ЕД/г, мазь леворина 500 000 ЕД/г, 2% крем натамицина; имидазолы: 2% мазь кетоконазола, 2% крем миконазола</w:t>
            </w:r>
            <w:r>
              <w:rPr>
                <w:sz w:val="26"/>
              </w:rPr>
              <w:t>.</w:t>
            </w:r>
          </w:p>
          <w:p>
            <w:pPr>
              <w:pStyle w:val="Style22"/>
              <w:rPr/>
            </w:pPr>
            <w:r>
              <w:rPr>
                <w:sz w:val="26"/>
              </w:rPr>
              <w:t xml:space="preserve">Аппликации лекарственных средств, способствующих эпителизации (3,44%, масляный раствор ретинола ацетата, масло облепихи, дентальной адгезивной пасты, содержащей </w:t>
            </w:r>
            <w:r>
              <w:rPr>
                <w:sz w:val="26"/>
                <w:szCs w:val="26"/>
              </w:rPr>
              <w:t>депротеинизированный гемодиализат из телячьей крови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Т: гелий неоновый лазер № 5-10 слизистой полости р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-30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Хейлит эксфолиативный (К13.02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 оценка состояния зубов, зубных рядов, пломб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 xml:space="preserve">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щий анализ крови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диатра участкового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эндокринолога, психоневролог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естное лечение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Антисептические аппликации (раствор хлоргексидина 0,05%, мирамистина 0,01%)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ппликации стероидных противовоспалительных мазей (1% гидрокортизоновая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Т: гелий неоновый лазер № 5-10 слизистой полости р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-30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кусывание щеки и губ (К13.1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линически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мягкая лейкоплакия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 оценка состояния зубов, зубных рядов, пломб, ортодонтических аппаратов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 xml:space="preserve">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и врачей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едиатра участкового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сихотерапевта, психиатра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томатолога-ортодонта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странение этиологических факторов (санация полости рта, коррекция реставраций и ортодонтических аппаратов).</w:t>
            </w:r>
          </w:p>
          <w:p>
            <w:pPr>
              <w:pStyle w:val="2"/>
              <w:rPr/>
            </w:pPr>
            <w:r>
              <w:rPr/>
              <w:t>Изготовление защитных ортодонтических аппарат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стное лечение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ппликации антисептиков.</w:t>
            </w:r>
          </w:p>
          <w:p>
            <w:pPr>
              <w:pStyle w:val="Style22"/>
              <w:rPr/>
            </w:pPr>
            <w:r>
              <w:rPr>
                <w:sz w:val="26"/>
              </w:rPr>
              <w:t xml:space="preserve">Аппликации лекарственных средств, способствующих эпителизации (3,44%, масляный раствор ретинола ацетата, масло облепихи, дентальная адгезивная паста, содержащая </w:t>
            </w:r>
            <w:r>
              <w:rPr>
                <w:sz w:val="26"/>
                <w:szCs w:val="26"/>
              </w:rPr>
              <w:t>депротеинизированный гемодиализат из телячьей кров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Style18"/>
              <w:keepNext w:val="false"/>
              <w:rPr>
                <w:kern w:val="0"/>
                <w:sz w:val="26"/>
              </w:rPr>
            </w:pPr>
            <w:r>
              <w:rPr>
                <w:kern w:val="0"/>
                <w:sz w:val="26"/>
              </w:rPr>
              <w:t>20-30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Глоссит (К14.0):                Травматическое изъязвление языка (К14.01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линически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авматический глоссит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Клинические методы исследования (сбор анамнеза, осмотр, пальпация,  оценка состояния зубов, зубных рядов, пломб, ортодонтических аппаратов, протез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 xml:space="preserve">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щий анализ крови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едиатра участкового,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эндокринолога, психотерапевта.</w:t>
              <w:br/>
            </w:r>
          </w:p>
          <w:p>
            <w:pPr>
              <w:pStyle w:val="Style16"/>
              <w:rPr/>
            </w:pPr>
            <w:r>
              <w:rPr>
                <w:sz w:val="26"/>
              </w:rPr>
              <w:t>Цитологическое исследование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Чистка языка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Санация полости рта.</w:t>
            </w:r>
          </w:p>
          <w:p>
            <w:pPr>
              <w:pStyle w:val="2"/>
              <w:rPr/>
            </w:pPr>
            <w:r>
              <w:rPr/>
              <w:t>Устранение этиологических факторов (санация полости рта, коррекция реставраций и ортодонтических аппаратов и ортопедических конструкций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стное лечение:</w:t>
            </w:r>
          </w:p>
          <w:p>
            <w:pPr>
              <w:pStyle w:val="Style22"/>
              <w:rPr>
                <w:color w:val="FF6600"/>
                <w:sz w:val="26"/>
                <w:szCs w:val="26"/>
              </w:rPr>
            </w:pPr>
            <w:r>
              <w:rPr>
                <w:sz w:val="26"/>
              </w:rPr>
              <w:t>Аппликации антисептиков. Аппликации лекарственных</w:t>
            </w:r>
            <w:r>
              <w:rPr>
                <w:color w:val="FF6600"/>
                <w:sz w:val="26"/>
              </w:rPr>
              <w:t xml:space="preserve"> </w:t>
            </w:r>
            <w:r>
              <w:rPr>
                <w:sz w:val="26"/>
              </w:rPr>
              <w:t xml:space="preserve">средств, способствующих эпителизации (3,44%, масляный раствор ретинола ацетата, масло облепихи, дентальная адгезивная паста, содержащая </w:t>
            </w:r>
            <w:r>
              <w:rPr>
                <w:sz w:val="26"/>
                <w:szCs w:val="26"/>
              </w:rPr>
              <w:t>депротеинизированный гемодиализат из телячьей крови).</w:t>
            </w:r>
          </w:p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Style18"/>
              <w:keepNext w:val="false"/>
              <w:rPr>
                <w:kern w:val="0"/>
                <w:sz w:val="26"/>
              </w:rPr>
            </w:pPr>
            <w:r>
              <w:rPr>
                <w:kern w:val="0"/>
                <w:sz w:val="26"/>
              </w:rPr>
              <w:t>20-30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Складчатый язык (К14.5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оценка состояния зубов, зубных рядов, пломб, ортодонтических аппаратов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Общий анализ кров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Консультация врачей: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едиатра участкового,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эндокринолога, психотерапевта.</w:t>
              <w:br/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Цитологическое исследование эпителия слизистой оболочки полости рта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Чистка языка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Санация полости рта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ри появлении жалоб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обезболивание: спрей лидокаина 10%, </w:t>
            </w:r>
            <w:r>
              <w:rPr>
                <w:sz w:val="26"/>
                <w:szCs w:val="26"/>
              </w:rPr>
              <w:t>анестезирующие гели, содержащие лидокаин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нтисептические полоскания.</w:t>
            </w:r>
          </w:p>
          <w:p>
            <w:pPr>
              <w:pStyle w:val="Style22"/>
              <w:rPr/>
            </w:pPr>
            <w:r>
              <w:rPr>
                <w:sz w:val="26"/>
              </w:rPr>
              <w:t xml:space="preserve">Аппликации лекарственных средств, способствующих эпителизации (3,44%, масляный раствор ретинола ацетата, масло облепихи, дентальная адгезивная паста, содержащая </w:t>
            </w:r>
            <w:r>
              <w:rPr>
                <w:sz w:val="26"/>
                <w:szCs w:val="26"/>
              </w:rPr>
              <w:t>депротеинизированный гемодиализат из телячьей крови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Т: гелий неоновый лазер № 5-10 слизистой полости р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20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лучшение состояния</w:t>
            </w:r>
          </w:p>
        </w:tc>
      </w:tr>
      <w:tr>
        <w:trPr>
          <w:trHeight w:val="613" w:hRule="atLeast"/>
        </w:trPr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«Географический» язык (К14.1)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линически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з: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десквамативный глоссит.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оценка состояния зубов, зубных рядов, пломб, ортодонтических аппаратов, протезов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 xml:space="preserve">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Общий анализ кров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Исследование кала на яйца гельминтов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педиатра участкового,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аллерголога-иммунолога,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эндокринолога, психотерапевта.</w:t>
              <w:br/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Цитологическое исследование эпителия слизистой оболочки полости рт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Чистка языка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Санация полости рта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При появлении жалоб: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безболивание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Антисептические полоскания.</w:t>
            </w:r>
          </w:p>
          <w:p>
            <w:pPr>
              <w:pStyle w:val="Style22"/>
              <w:rPr/>
            </w:pPr>
            <w:r>
              <w:rPr>
                <w:sz w:val="26"/>
              </w:rPr>
              <w:t xml:space="preserve">Аппликации лекарственных средств, способствующих эпителизации (3,44%, масляный раствор ретинола ацетата, масло облепихи, дентальная адгезивная паста, содержащая </w:t>
            </w:r>
            <w:r>
              <w:rPr>
                <w:sz w:val="26"/>
                <w:szCs w:val="26"/>
              </w:rPr>
              <w:t>депротеинизированный гемодиализат из телячьей крови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Т: гелий неоновый лазер № 5-10 слизистой полости р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-30 дней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Перелом зуба (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02.5):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перелом только эмали зуба (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02.50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, термодиагностика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jc w:val="both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Щадящая диет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шлифовка острых краев эмал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ппликация фторлака, фторгеля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спансерное наблюдение 1 раз в 3 месяца до смены временного зуба или окончания формирования корня постоянного зуба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ерелом коронки зуба без повреждения пульпы (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02.51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, термодиагностика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 xml:space="preserve">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Анестезия аппликационная-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антисептическая обработка</w:t>
            </w:r>
            <w:r>
              <w:rPr>
                <w:color w:val="0000FF"/>
                <w:sz w:val="26"/>
              </w:rPr>
              <w:t>,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лечебная прокладка из кальцийсодержащих препаратов для непрямого покрытия пульпы закрытие линии перелома СИЦ, компомером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Щадящая диет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спансерное наблюдение 1 раз в 3 месяца до смены временного зуба или окончания формирования корня постоянного зуба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ерелом коронки зуба с повреждением пульпы (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02.52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, термодиагностика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 xml:space="preserve">).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ГПР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менение фторированной поваренной сол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еменные зубы:</w:t>
            </w:r>
          </w:p>
          <w:p>
            <w:pPr>
              <w:pStyle w:val="2"/>
              <w:rPr/>
            </w:pPr>
            <w:r>
              <w:rPr/>
              <w:t>Неконтактный ребенок – удаление зуба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тактный ребенок -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витальный метод: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анестезия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аскрытие полости зуба, ампутация, экстирпация пульпы, химико-механическое препарирование корневого канала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ломбирование корневого канала рассасывающимися пастами, реставрация СИЦ, компомер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евитальный метод: </w:t>
            </w:r>
          </w:p>
          <w:p>
            <w:pPr>
              <w:pStyle w:val="TextBody"/>
              <w:jc w:val="left"/>
              <w:rPr/>
            </w:pPr>
            <w:r>
              <w:rPr/>
              <w:t>первое посещение – наложение девитализирующей пасты на основе параформальдегида, временная пломб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торое посещение – удаление временной пломбы, раскрытие полости зуба, ампутация, экстирпация пульпы, химико-механическое препарирование корневого канала, пломбирование корневых каналов рассасывающимися пастами, пломба СИЦ, компомер, К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стоянные зубы с незаконченным формированием корней: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Если с момента травмы прошло не более 3-4 часов и диаметр вскрытия пульпы не более 1 мм - анестезия, лечебная прокладка из кальцийсодержащих препаратов для прямого покрытия пульпы, пломба СИЦ, компомер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Если с момента травмы прошло более 3-4 часов или диаметр вскрытия пульпы более 1 мм - анестезия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Раскрытие полости зуба, ампутация коронковой пульпы, контроль кровотечения, над устьями корневых каналов кальцийсодержащая паста для прямого покрытия пульпы, цинкэвгеноловая паста, водный дентин, СИЦ (временное пломбирование)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Щадящая диет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спансерное наблюдение 1 раз в 3 месяца до смены временного зуба или окончания формирования корня постоянного зуба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посещен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>
          <w:trHeight w:val="792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лом корня зуба (</w:t>
            </w:r>
            <w:r>
              <w:rPr>
                <w:sz w:val="26"/>
                <w:lang w:val="en-US"/>
              </w:rPr>
              <w:t>S02.53)</w:t>
            </w:r>
            <w:r>
              <w:rPr>
                <w:sz w:val="26"/>
              </w:rPr>
              <w:t>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 xml:space="preserve">Клинические методы исследования (сбор анамнеза, осмотр, пальпация, зондирование, перкуссия, оценка состояния зубов, зубных рядов, пломб, протезов, термодиагностика)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 xml:space="preserve">) 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ременные зубы – удаление</w:t>
            </w:r>
          </w:p>
          <w:p>
            <w:pPr>
              <w:pStyle w:val="2"/>
              <w:rPr/>
            </w:pPr>
            <w:r>
              <w:rPr/>
              <w:t>Постоянные зубы - анестезия, репозиция до свертывания крови, иммобилизация шиной на 3 месяц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Щадящая диет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спансерное наблюдение через 1, 3, 6, 12  месяцев до окончания формирования корня постоянного зуба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90 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ерелом коронки и корня зуба (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02.54).</w:t>
            </w:r>
          </w:p>
        </w:tc>
        <w:tc>
          <w:tcPr>
            <w:tcW w:w="4500" w:type="dxa"/>
            <w:tcBorders/>
          </w:tcPr>
          <w:p>
            <w:pPr>
              <w:pStyle w:val="Style16"/>
              <w:rPr/>
            </w:pPr>
            <w:r>
              <w:rPr>
                <w:sz w:val="26"/>
              </w:rPr>
              <w:t>Клинические методы исследования (сбор анамнеза, осмотр, пальпация, зондирование, перкуссия, оценка состояния зубов, зубных рядов, пломб, протезов, термодиагностика).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 xml:space="preserve">Индексная оценка стоматологического здоровья: КПУ, кпу, КПИ, </w:t>
            </w:r>
            <w:r>
              <w:rPr>
                <w:sz w:val="26"/>
                <w:lang w:val="en-US"/>
              </w:rPr>
              <w:t>OHIS</w:t>
            </w:r>
            <w:r>
              <w:rPr>
                <w:sz w:val="26"/>
              </w:rPr>
              <w:t xml:space="preserve"> (</w:t>
            </w:r>
            <w:r>
              <w:rPr>
                <w:sz w:val="26"/>
                <w:lang w:val="en-US"/>
              </w:rPr>
              <w:t>PLI</w:t>
            </w:r>
            <w:r>
              <w:rPr>
                <w:sz w:val="26"/>
              </w:rPr>
              <w:t>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ОД.</w:t>
            </w:r>
          </w:p>
        </w:tc>
        <w:tc>
          <w:tcPr>
            <w:tcW w:w="37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Мотивация.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 xml:space="preserve">ОГПР. </w:t>
            </w:r>
          </w:p>
          <w:p>
            <w:pPr>
              <w:pStyle w:val="Style16"/>
              <w:rPr/>
            </w:pPr>
            <w:r>
              <w:rPr>
                <w:sz w:val="26"/>
              </w:rPr>
              <w:t>Контроль эффективности гигиены полости рта (контролируемая чистка зубов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ГПР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аление зуба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посещение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360"/>
        <w:ind w:firstLine="692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__________________________________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360"/>
        <w:ind w:firstLine="692"/>
        <w:jc w:val="both"/>
        <w:rPr/>
      </w:pPr>
      <w:r>
        <w:rPr>
          <w:color w:val="000000"/>
          <w:spacing w:val="4"/>
          <w:sz w:val="26"/>
          <w:szCs w:val="26"/>
        </w:rPr>
        <w:t>* Примечания: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ind w:firstLine="69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1. Обязательная диагностика проводится </w:t>
      </w:r>
      <w:r>
        <w:rPr>
          <w:color w:val="000000"/>
          <w:spacing w:val="19"/>
          <w:sz w:val="26"/>
          <w:szCs w:val="26"/>
        </w:rPr>
        <w:t xml:space="preserve">для </w:t>
      </w:r>
      <w:r>
        <w:rPr>
          <w:color w:val="000000"/>
          <w:spacing w:val="12"/>
          <w:sz w:val="26"/>
          <w:szCs w:val="26"/>
        </w:rPr>
        <w:t xml:space="preserve">установления и подтверждения </w:t>
      </w:r>
      <w:r>
        <w:rPr>
          <w:color w:val="000000"/>
          <w:spacing w:val="-2"/>
          <w:sz w:val="26"/>
          <w:szCs w:val="26"/>
        </w:rPr>
        <w:t xml:space="preserve">предполагаемого диагноза и выполняется </w:t>
      </w:r>
      <w:r>
        <w:rPr>
          <w:color w:val="000000"/>
          <w:sz w:val="26"/>
          <w:szCs w:val="26"/>
        </w:rPr>
        <w:t>вне зависимости от уровня оказания медицинской помощи.</w:t>
      </w:r>
    </w:p>
    <w:p>
      <w:pPr>
        <w:pStyle w:val="Normal"/>
        <w:ind w:firstLine="69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 Дополнительная</w:t>
      </w:r>
      <w:r>
        <w:rPr>
          <w:color w:val="000000"/>
          <w:spacing w:val="19"/>
          <w:sz w:val="26"/>
          <w:szCs w:val="26"/>
        </w:rPr>
        <w:t xml:space="preserve"> диагностика проводи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я уточнения диагноза;</w:t>
      </w:r>
      <w:r>
        <w:rPr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инамического наблюдения за полученными ранее  патологическими результат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тот вид диагностики выполняется в зависимости от наличия необходимого оборудования, реагентов и расходных материалов, позволяющих выполнить дополнительные исследования на соответствующем уровне. В случае отсутствия возможности для выполнения диагностики пациент направляется в организацию здравоохранения следующего уровн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ратность обследования определяется состоянием пациента и значимостью изменения показателя для коррекции лечения и дополнительного обследова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 плановых госпитализациях пациентов в больничные организации здравоохранения республики, назначение клинико-лабораторных исследований, УЗИ-диагностики, лучевой, функциональной и инструментальной  диагностики проводится с учетом исключения дублирования исследований, рационального их назначения (пункт 10.6 решения Коллегии Министерства здравоохранения Республики Беларусь от  25.05.2011  №7.1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 экстренной госпитализации диагностическое обследование в амбулаторных условиях не проводи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золигии"/>
    <w:basedOn w:val="Normal"/>
    <w:qFormat/>
    <w:pPr/>
    <w:rPr>
      <w:sz w:val="20"/>
      <w:szCs w:val="20"/>
    </w:rPr>
  </w:style>
  <w:style w:type="paragraph" w:styleId="Style16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30"/>
      <w:szCs w:val="20"/>
      <w:lang w:val="en-Z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3:00Z</dcterms:created>
  <dc:creator>Best Client</dc:creator>
  <dc:description/>
  <dc:language>en-US</dc:language>
  <cp:lastModifiedBy>ygrok</cp:lastModifiedBy>
  <cp:lastPrinted>2011-11-28T09:20:00Z</cp:lastPrinted>
  <dcterms:modified xsi:type="dcterms:W3CDTF">2011-12-28T08:53:00Z</dcterms:modified>
  <cp:revision>2</cp:revision>
  <dc:subject/>
  <dc:title>КЛИНИЧЕСКИЕ ПРОТОКОЛЫ</dc:title>
</cp:coreProperties>
</file>