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</w:t>
      </w: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      к приказу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      Министерства здравоохранени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 xml:space="preserve">                                                                                Республики Беларусь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</w:t>
      </w:r>
      <w:r>
        <w:rPr>
          <w:sz w:val="30"/>
          <w:szCs w:val="30"/>
        </w:rPr>
        <w:t>18.02.2011 № 172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отоколы медицинской реабилитации детей с кардиоревматологической патологией</w:t>
      </w:r>
    </w:p>
    <w:p>
      <w:pPr>
        <w:pStyle w:val="Normal"/>
        <w:spacing w:lineRule="exact" w:line="28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8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отоколы медицинской реабилитации детей школьного возраста после реконструктивной коррекции врожденных аномалий (пороков развития) системы кровообращения</w:t>
      </w:r>
    </w:p>
    <w:p>
      <w:pPr>
        <w:pStyle w:val="Normal"/>
        <w:spacing w:lineRule="exact" w:line="280"/>
        <w:jc w:val="both"/>
        <w:rPr/>
      </w:pPr>
      <w:r>
        <w:rPr/>
        <w:t xml:space="preserve"> </w:t>
      </w:r>
    </w:p>
    <w:tbl>
      <w:tblPr>
        <w:tblW w:w="15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866"/>
        <w:gridCol w:w="4"/>
        <w:gridCol w:w="2238"/>
        <w:gridCol w:w="6"/>
        <w:gridCol w:w="4665"/>
        <w:gridCol w:w="7"/>
        <w:gridCol w:w="1302"/>
        <w:gridCol w:w="10"/>
        <w:gridCol w:w="1122"/>
        <w:gridCol w:w="1309"/>
        <w:gridCol w:w="1672"/>
        <w:gridCol w:w="11"/>
      </w:tblGrid>
      <w:tr>
        <w:trPr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8"/>
                <w:szCs w:val="28"/>
              </w:rPr>
              <w:t>Функциональ-ный класс (ФК)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билитационно-экспертная диагностика</w:t>
            </w:r>
          </w:p>
        </w:tc>
        <w:tc>
          <w:tcPr>
            <w:tcW w:w="7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медицинской реабилитац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-житель-ность курса меди-цинской реабили-тации, крат-ность курсов в течение год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итерии оценки эффектив-ности медицин-ской реабилита-ции</w:t>
            </w:r>
          </w:p>
        </w:tc>
      </w:tr>
      <w:tr>
        <w:trPr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ная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олнительная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мероприятий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ол-житель-ность и время провед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-чество в тече-ние курса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9" w:hRule="atLeast"/>
        </w:trPr>
        <w:tc>
          <w:tcPr>
            <w:tcW w:w="1513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е отделение</w:t>
            </w:r>
          </w:p>
        </w:tc>
      </w:tr>
      <w:tr>
        <w:trPr>
          <w:trHeight w:val="322" w:hRule="atLeast"/>
        </w:trPr>
        <w:tc>
          <w:tcPr>
            <w:tcW w:w="93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66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мотр врача реабилитолога (стат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мотр врача кардиолога (стат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степени выраженности клинико-функциональных нарушений по Ф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рофиль артериального давления (далее - профиль АД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Электрокардиография (далее - ЭКГ)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6. Эхокардиография (далее - Эхо-КГ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Общеклинические и биохимические исследования (общий анализ крови, общий анализ мочи, биохимический анализ кров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Нагрузочное тестирование (пробы Штанге, Генче, ортостатическ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6-ти минутный шаговый 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сиходиагностика и психологическое 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уточное элек-трокардиографическое монитори-рование (далее - ЭКГ-мониторирование)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точное монитори-рование АД (по показания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Консультация специалистов (по показаниям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у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диохирур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ндокрин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ропат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и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нтгенография грудной клетки (по показа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льтразвуковое исследование плевроперикарда (по показа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ардиоинтервалография (далее - КИГ) (по показа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эоэнцефалография (далее - РЭГ) (по показаниям)</w:t>
            </w:r>
          </w:p>
        </w:tc>
        <w:tc>
          <w:tcPr>
            <w:tcW w:w="4671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Утренняя гигиеническ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Лечебная гимнастика (комплекс упражнений в зависимости от гемодинамических нарушений: обогащение малого круга кровообращения (далее - МКК), обеднение МКК, препятствие кровотоку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ивидуа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Иг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ы на мес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Упражнения для тренировки мелких мышечных групп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Физические нагрузки щадящего режи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Дозированная ходьба (60-70 шагов в минуту: начиная с 50 м в день до 300 метров в 2-3 прие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Ходьба по коридору (прогулка, 50-60 шагов в минуту на расстояние до 500-750 м в 2-3 прие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Подъем по лестнице (подъем вверх на один пролет (спуск вниз – 1 этаж) соблюдая технику дыхания и с отдыхом при необходимо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Имитация элементов спортивных игр (движений лыжников, пловцов, теннисистов и др.) в медленном темп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рг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ренировка перем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навыкам самообслужи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Массаж (по показаниям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лассический (стимулирующий дыхательную мускулатур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ренаж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куссион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очечный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 ребенка и семь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ндивидуальная психотерапия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рационально-эмотивная псих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сихокоррекционная бесе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елаксационные методи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казк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арт-терапия (лепка, разукрашивание, рисование цветными карандашами)</w:t>
            </w:r>
          </w:p>
          <w:p>
            <w:pPr>
              <w:pStyle w:val="Normal"/>
              <w:ind w:firstLine="72"/>
              <w:rPr>
                <w:sz w:val="28"/>
              </w:rPr>
            </w:pPr>
            <w:r>
              <w:rPr>
                <w:sz w:val="28"/>
              </w:rPr>
              <w:t>- игротерапия (сюжетно-ролевые, предметные игр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Групповая психотерапия (в палатах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музыкотерапия (релаксационная, звуки природ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емей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отерапия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толе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учение поляризованным светом области послеоперационного руб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Лазеротерапия (облучение области послеоперационного руб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флекс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ксигенотерапия (кислородный коктей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естероидные противовоспалитель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диотроф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итамин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едатив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ета–адреноблокат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нгибиторы АП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иурет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Блокаторы кальциевых каналов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Антибактериальные препараты широкого спектра действ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Кардиотон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Антиаритмически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Глюкокортикостерои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а для пациентов после реконструктивных операций на сердце и сосудах</w:t>
            </w:r>
          </w:p>
        </w:tc>
        <w:tc>
          <w:tcPr>
            <w:tcW w:w="130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0 мин.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режимом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видуально (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2-3 видов на курс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5-7 процед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занятия в нед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год</w:t>
            </w:r>
          </w:p>
        </w:tc>
        <w:tc>
          <w:tcPr>
            <w:tcW w:w="1672" w:type="dxa"/>
            <w:tcBorders/>
          </w:tcPr>
          <w:p>
            <w:pPr>
              <w:pStyle w:val="3"/>
              <w:spacing w:before="0" w:after="0"/>
              <w:rPr/>
            </w:pPr>
            <w:r>
              <w:rPr>
                <w:sz w:val="28"/>
                <w:szCs w:val="28"/>
              </w:rPr>
              <w:t>1. Улучшение гемодинамических и клинико-лабораторных показат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нижение потребности в медикаментозной терапии (дозы и кратност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3. Выполнение физических нагрузок, щадящего режима двигательной активности в полном объем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4. Нормализация антропометрических показ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5. Выполнение повседневной двигательной активности в нарастающем объеме до уровня возрастной нор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6. Достижение способности к выполнению простейших навыков самообслуживания до уровня возрастной нор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7. Частичное восстановление способности к выполнению ведущей возрастной деятельно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8. Умень-шение ограничения жизнедеятельности на 5-24% или на ФК и бол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9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9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0" w:hRule="atLeast"/>
        </w:trPr>
        <w:tc>
          <w:tcPr>
            <w:tcW w:w="93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66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мотр врача реабилитолога (стат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мотр врача кардиолога (стат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степени выраженности клинико-функциональных нарушений по Ф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офиль А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ЭК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Эхо-К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Общеклинические и биохимические исследования (общий анализ крови, общий анализ мочи, биохимический анализ кров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Нагрузочное тестирование (пробы Штанге, Генче, ортоста-тическая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6-ти минутный шаговый тес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Психодиагностика и психологическое тест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Г-монито-рирование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точное мониторирование АД (по показания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Консультация специалистов (по показаниям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у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диохирур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ндокрин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вропат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иа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нтгенография грудной клетки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ИГ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ЭГ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ЭП, тредмил-тест (после 14 лет) (по показаниям)</w:t>
            </w:r>
          </w:p>
        </w:tc>
        <w:tc>
          <w:tcPr>
            <w:tcW w:w="4671" w:type="dxa"/>
            <w:gridSpan w:val="2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Утренняя гигиеническая гимнаст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Лечебная гимнасти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рупповая (комплекс упражнений в зависимости от гемодинамических нарушений: обогащение МКК), обеднение МКК, препятствие кровотоку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Игр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алоподвижные иг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 Упражнения для тренировки мелких мышечных груп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изические нагрузки щадяще-тренирующего режи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озированная ходьба (80 шагов в минуту: начиная с 300 м, увеличивать каждые 2 дня расстояние на 150-200 м до 750-800 м в 2-3 прие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Ходьба по коридору (прогулка, 70 шагов в минуту на расстояние до 2 км в 2-3 прие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Подъем по лестнице (подъем вверх начиная с одного этажа (спуск вниз – 2-3 этажа) соблюдая технику дыхания до 3-х эта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Элементы спортивных подвижных игр (кегли, лыжный ша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Занятия на велоэргометре (0,5-1,0 Вт/кг, индивидуальные занятия под присмотром медперсонала (для детей после 10 лет)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рг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авная и развлекательная труд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Массаж (по показаниям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лассический (стимулирующий дыхательную мускулатур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ренаж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куссио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еч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 ребенка и семь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ндивидуальная психотерапия: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8"/>
              </w:rPr>
              <w:t xml:space="preserve">- позитивная психотерапия 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8"/>
              </w:rPr>
              <w:t>- арт-терапия (рисование красками, лепк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Групповая псих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музыкотерапия (звуки природы, детские песни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казкотерапия (прослушивание аудио кассет, чтение и обсуждение сказок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гротерапия (сюжетно-ролевые игр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лаксационные метод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емей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отерапия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т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ФО з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учение поляризованным светом области послеоперационного руб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Лазеротерапия (облучение области послеоперационного руб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флекс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ксигенотерапия (кислородный коктей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естероидные противовоспалитель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диотроф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итамин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едативные препар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ета–адреноблокат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нгибиторы АП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иурет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Блокаторы кальциевых кана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Антибактериальные препараты широкого спектра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пациентов после реконструктивных операций на сердце и сосуд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20 м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мин.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режимом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видуально (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2-3 видов на курс 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 процед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занятия в неделю</w:t>
            </w:r>
          </w:p>
        </w:tc>
        <w:tc>
          <w:tcPr>
            <w:tcW w:w="1309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год</w:t>
            </w:r>
          </w:p>
        </w:tc>
        <w:tc>
          <w:tcPr>
            <w:tcW w:w="1672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Стабилизации гемодинамических и клинико-лабораторных показате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остижение клинической ремиссии и снижение потребности в медикаментозной терапии (дозы и кратности)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 Достижение устойчивой компенсации со стороны пораженных органов и сист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 Выполнение физических нагрузок, щадяще-трениру-ющего, режима двигательной активности в полном объем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5. Нормализация антропометрических показ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 Выполнение повседневной двигательной активности в нарастающем объеме до уровня возрастной нор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7. Достижение способности к выполнению навыков самообслуживания до уровня возрастной нор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8. Восстановление способности к выполнению ведущей возрастной деятельности 9. Умень-шение ограничения жизнедеятельности на 5-24% или на ФК и бол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0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346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ое отд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мотр врача реабилитолога (стат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мотр врача кардиолога (стат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степени выраженности клинико-функциональных нарушений по Ф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рофиль А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ЭК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бщеклинические и биохимические исследования (общий анализ крови, общий анализ мочи, биохимический анализ кров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Нагрузочное тестирование (пробы Штанге, Генче, ортостатическ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6-ти минутный шаговый 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сиходиагностика и психологическое 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Г-мониторирова-ние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точное мониторирование АД (по показания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Консультация специалистов (по показаниям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улис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рдиохирур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ндокрин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вропат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и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нтгенография грудной клетки(по показаниям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Лечебная гимнастика (комплекс упражнений в зависимости от гемодинамических нарушений: обогащение МКК, обеднение МКК, препятствие кровотоку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ивидуальн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Упражнения для тренировки мелких мышечных групп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Физические нагрузки щадящего режи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Дозированная ходьба (60-70 шагов в минуту: начиная с 50 м в день до 300 метров в 2-3 прие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Ходьба по коридору (прогулка, 50-60 шагов в минуту на расстояние до 500-750 м в 2-3 прие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Подъем по лестнице (подъем вверх на один пролет (спуск вниз – 1 этаж) соблюдая технику дыхания и с отдыхом при необходимост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Имитация элементов спортивных игр (движений лыжников, пловцов, теннисистов и др.) в медленном темп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рг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учение навыкам самообслужи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Массаж (по показаниям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лассический (стимулирующий дыхательную мускулатур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гментар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еркуссио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еч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 ребенка и семь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ндивидуальная псих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ационально-эмотивная псих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сихокоррекционная бесе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елаксационные методи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казк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арт-терапия (лепка, разукрашивание, рисование цветными карандашами)</w:t>
            </w:r>
          </w:p>
          <w:p>
            <w:pPr>
              <w:pStyle w:val="Normal"/>
              <w:ind w:firstLine="72"/>
              <w:jc w:val="both"/>
              <w:rPr>
                <w:sz w:val="28"/>
              </w:rPr>
            </w:pPr>
            <w:r>
              <w:rPr>
                <w:sz w:val="28"/>
              </w:rPr>
              <w:t>- игротерапия (сюжетно-ролевые, предметные игр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Групповая психотерапия (малые группы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музыкотерапия (релаксационная, звуки природ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емей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отерапия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ветолечени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учение лампой поляризованным светом области послеоперационного руб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Лазеротерапия (облучение области послеоперационного руб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флекс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агнит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Оксигенотерапия (кислородный коктейль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естероидные противовоспалитель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диотроф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итамин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едатив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Бета–адреноблокат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нгибиторы АП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иурет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Блокаторы кальциевых канал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Антибактериальные препараты широкого спектра действ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Кардиотон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Антиаритмически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Глюкокортикостерои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пациентов после реконструктивных операций на сердце и сосудах и их родителей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-15 мин.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-30 м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видуально (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2-3 видов на курс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 процед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-3 заняти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 д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/>
          </w:tcPr>
          <w:p>
            <w:pPr>
              <w:pStyle w:val="3"/>
              <w:spacing w:before="0" w:after="0"/>
              <w:rPr/>
            </w:pPr>
            <w:r>
              <w:rPr>
                <w:sz w:val="28"/>
                <w:szCs w:val="28"/>
              </w:rPr>
              <w:t>1. Стабилизации гемодинамических и клинико-лабораторных показат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Достижение клинической ремиссии и снижение потребности в медикаментозной терапии (дозы и кратности)</w:t>
            </w:r>
          </w:p>
          <w:p>
            <w:pPr>
              <w:pStyle w:val="3"/>
              <w:spacing w:before="0" w:after="0"/>
              <w:rPr/>
            </w:pPr>
            <w:r>
              <w:rPr>
                <w:sz w:val="28"/>
                <w:szCs w:val="28"/>
              </w:rPr>
              <w:t>3. Достижение устойчивой компенсации со стороны пораженных органов и сист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 Выполнение физических нагрузок, щадящего режима двигательной активности в полном объем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5. Нормализация антропометрических показ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 Выполнение повседневной двигательной активности в нарастающем объеме до уровня возрастной нор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7. Достижение способности к выполнению простейших навыков самообслуживания до уровня возрастной нор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8. Частичное восстановление способности к выполнению ведущей возрастной деятельно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9. Умень-шение ограничения жизнедеятельности на 5-24% или на ФК и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мотр врача реабилитолога (стат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мотр врача кардиолога (стат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степени выраженности клинико-функциональных нарушений по Ф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рофиль А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ЭК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бщеклинические и биохимические исследования (общий анализ крови, общий анализ мочи, биохимический анализ кров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Нагрузочное тестирование (пробы Штанге, Генче, ортоста-тическ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6-ти минутный шаговый т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сиходиагностика и психологическое 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ЭКГ-мониторирование(по показаниям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точное мониторирование АД (по показания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Консультация специалистов (по показаниям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улис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рдиохирур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ндокрин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вропат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иа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Лечебная гимнасти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овая (комплекс упражнений в зависимости от гемодинамических нарушений: обогащение МКК, обеднение МКК, препятствие кровоток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Иг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о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Упражнения для тренировки малых мышечных груп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изические нагрузки щадяще-тренирующего режи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озированная ходьба (80 шагов в минуту: начиная с 300 м, увеличивать каждые 2 дня расстояние на 150-200 м до 750-800 м в 2-3 прие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Ходьба по коридору (прогулка, 70 шагов в минуту на расстояние до 2 км в 2-3 прие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Подъем по лестнице (подъем вверх начиная с одного этажа (спуск вниз – 2-3 этажа) соблюдая технику дыхания до 3-х эта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Элементы спортивных подвижных игр (кегли, лыжный шаг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5. Занятия на велоэргометре (0,5-1,0 Вт/кг, индивидуальные занятия под присмотром медперсонала (для детей после 10 лет)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рг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авная и развлекательная труд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Массаж (по показаниям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лассический (стимулирующий дыхательную мускулатур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гментар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очечный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 ребенка и семь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ндивидуальная псих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позитивная психотерап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арт-терапия (рисование красками, лепк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ештальт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Групповая псих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музыкотерапия (звуки природы, детские песн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сказкотерапия (прослушивание аудио кассет, чтение и обсуждение сказок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гротерапия (сюжетно-ролевые игр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лаксационные метод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емей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отерапия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т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ФО з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учение лампой поляризованным светом области послеоперационного руб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Лазеротерапия (облучение области послеоперационного руб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флекс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ксигенотерапия (кислородный коктей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дикаментозная терап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естероидные противовоспалитель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диотроф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итамин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едативные препар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ета–адреноблокат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нгибиторы АП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иурет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Блокаторы кальциевых кан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Антибактериальные препараты широкого спектра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а для пациентов после реконструктивных операций на сердце и сосудах и их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мин.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видуально (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видов на курс по № 5-7 процед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-3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дн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/>
          </w:tcPr>
          <w:p>
            <w:pPr>
              <w:pStyle w:val="3"/>
              <w:spacing w:before="0" w:after="0"/>
              <w:rPr/>
            </w:pPr>
            <w:r>
              <w:rPr>
                <w:sz w:val="28"/>
                <w:szCs w:val="28"/>
              </w:rPr>
              <w:t>1. Стабилизации гемодинамических и клинико-лабораторных показат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Достижение клинической ремиссии и снижение потребности в медикаментозной терапии (дозы и кратности)</w:t>
            </w:r>
          </w:p>
          <w:p>
            <w:pPr>
              <w:pStyle w:val="3"/>
              <w:spacing w:before="0" w:after="0"/>
              <w:rPr/>
            </w:pPr>
            <w:r>
              <w:rPr>
                <w:sz w:val="28"/>
                <w:szCs w:val="28"/>
              </w:rPr>
              <w:t>3. Достижение устойчивой компенсации со стороны пораженных органов и сист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 Выполнение физических нагрузок щадяще-тренирующего режима двигательной активности в полном объем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5. Нормализация антропометрических показ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 Выполнение повседневной двигательной активности в нарастающем объеме до уровня возрастной нор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7. Достижение способности к выполнению навыков самообслуживания до уровня возрастной нор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Восстановление способности к выполнению ведущей возрастной деятельно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9. Умень-шение ограничения жизнедеятельности на 5-24% или на ФК и бол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0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мотр врача реабилитолога (стат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мотр врача кардиолога (стату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степени выраженности клинико-функциональных нарушений по Ф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рофиль А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ЭК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бщеклинические и биохимические исследования (общий анализ крови, общий анализ мочи, биохимический анализ кров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Нагрузочное тестирование (пробы Штанге, Генче, ортоста-тическ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6-ти минутный шаговый те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Психодиагностика и психологическое тестирование</w:t>
            </w:r>
          </w:p>
        </w:tc>
        <w:tc>
          <w:tcPr>
            <w:tcW w:w="224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Г-монито-рирование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точное мониторирование АД (по показания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Консультация специалистов (по показаниям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у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диохирур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докрин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ропат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иа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gridSpan w:val="2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Лечебная гимнастика (комплекс упражнений в зависимости от гемодинамических нарушений: обогащение МКК, обеднение МКК, препятствие кровотоку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руппов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Игр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ало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Занятия на тренажерах общего ти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Упражнения для тренировки мелких мышечных груп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изические нагрузки тренирующего режи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озированная ходьба (90-95 шагов в минуту: начиная с 500 м, увеличивать ежедневно расстояние на 150-200 м до 1 км в 2-3 прие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Ходьба по коридору (прогулка, 70 шагов в минуту на расстояние до 3 км в 2-3 прие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Подъем по лестнице (подъем вверх начиная с двух этажей (спуск вниз – 4-5 этажа) соблюдая технику дыхания до 5-х этаже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 Спортивные игры без элементов соревнования до 30-40 мин. (настольный теннис, бадминтон – при имевшихся ранее навыках, катание на лыжах, плава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Занятия на велоэргометре (1,0-1,5 Вт/кг, индивидуальные занятия под присмотром медперсонала (для детей после 10 лет)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рг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 ребенка и семь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ндивидуальная псих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рт-терапия (рисование, лепка, аппликация, разукраши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гнитивно-поведенческая (приобретение навыков, позволяющих улучшить самоконтроль; коррекция когнитивных искажений и поведенческих установо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упповая псих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музыкотерапия (детские песни, релаксационная музык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гротерапия (сюжетные, сюжетно-ролевые иг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лаксационные метод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мей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отерапия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етоле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ФО зе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учение лампой поляризованным светом области послеоперационного руб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Лазеротерапия (облучение области послеоперационного руб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флекс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агнит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ксигенотерапия (кислородный коктейл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естероидные противовоспалитель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диотроф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датив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пациентов после реконструктивных операций на сердце и сосудах и их родителей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мин.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 более 2-3 видов на курс 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 процед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-3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д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год</w:t>
            </w:r>
          </w:p>
        </w:tc>
        <w:tc>
          <w:tcPr>
            <w:tcW w:w="1672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. Стабилизации гемодинамических и клинико-лабораторных показате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остижение клинической ремиссии и снижение потребности в медикаментозной терапии (дозы и кратности)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3. Достижение устойчивой компенсации со стороны пораженных органов и сист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4. Выполнение физических нагрузок тренирующего режима двигательной активности в полном объем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5. Нормализация антропометрических показ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 Выполнение повседневной двигательной активности в нарастающем объеме до уровня возрастной нор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7. Достижение способности к выполнению навыков самообслуживания до уровня возрастной нор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Восстановление способности к выполнению ведущей возрастной деятельно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Умень-шение ограничения жизнедеятельности на Ф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10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06" w:hanging="0"/>
        <w:rPr>
          <w:szCs w:val="30"/>
        </w:rPr>
      </w:pPr>
      <w:r>
        <w:rPr>
          <w:szCs w:val="30"/>
        </w:rPr>
        <w:t>Протоколы медицинской реабилитации детей с болезнями костно-мышечной системы и соединительной тк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68"/>
        <w:gridCol w:w="1476"/>
        <w:gridCol w:w="3600"/>
        <w:gridCol w:w="1440"/>
        <w:gridCol w:w="1080"/>
        <w:gridCol w:w="1620"/>
        <w:gridCol w:w="1980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зологических форм болезней, шифр по МКБ 10, ФК нарушений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о-экспертная диагностик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едицинской реабилит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должительность курса медицинской реабилитации, кратность курсов в течение г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итерии оценки эффективности медицинской реабилитации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-тельна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 течение курс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"/>
        <w:gridCol w:w="1542"/>
        <w:gridCol w:w="14"/>
        <w:gridCol w:w="1477"/>
        <w:gridCol w:w="3604"/>
        <w:gridCol w:w="1441"/>
        <w:gridCol w:w="1081"/>
        <w:gridCol w:w="1622"/>
        <w:gridCol w:w="1982"/>
      </w:tblGrid>
      <w:tr>
        <w:trPr>
          <w:tblHeader w:val="true"/>
          <w:trHeight w:val="5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1423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е отделение</w:t>
            </w:r>
          </w:p>
        </w:tc>
      </w:tr>
      <w:tr>
        <w:trPr>
          <w:trHeight w:val="52" w:hRule="atLeast"/>
        </w:trPr>
        <w:tc>
          <w:tcPr>
            <w:tcW w:w="14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еский (ювенильный) ревматоидный артр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8.2 М08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ая красная волчанка с поражением опорно-двигательного аппарата М32.0-32.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ФК II, III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 xml:space="preserve">врача реабилитол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ка степени выраженности функциональных наруше-ний по функциональным классам (далее – Ф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функционального состояния сустав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сиходиагностика и психоло-гическое тестиро-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лектрокардиография (далее –ЭК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щий анализ крови (далее – ОАК)</w:t>
            </w:r>
          </w:p>
          <w:p>
            <w:pPr>
              <w:pStyle w:val="Normal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щий анализ мочи (далее – О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грузочное 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инамометрия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специалистов по показаниям (кардиолог, стоматолог, пульмонолог, нефролог, ортопед, оториноларинголо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иохимическое, иммунологическое, серологическое, гормональное исследование (по показаниям)</w:t>
            </w:r>
          </w:p>
          <w:p>
            <w:pPr>
              <w:pStyle w:val="Normal"/>
              <w:ind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ьтразвуковое исследование (далее – УЗИ) щитовидной железы, органов брюшной полости, сердца (по показаниям)</w:t>
            </w:r>
          </w:p>
          <w:p>
            <w:pPr>
              <w:pStyle w:val="Normal"/>
              <w:ind w:firstLine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агул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нтгенологическое исследование суставов (по показаниям)</w:t>
            </w:r>
          </w:p>
          <w:p>
            <w:pPr>
              <w:pStyle w:val="Normal"/>
              <w:ind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физической реабилит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 (щадящее - тренирующий режи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Утренняя гигиеническая гимнастика (исходное положение в зависимости от локализации патологического процес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мплекс лечебной гимнастики (групповой (5 – 6 человек), индивидуальный) с учетом характера, активности и стадии патологического процесса, степени функциональной недостаточности, включ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 для мышц туловища, верхних и ниж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 (статическая, динамическая)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пециальные упражнения (выполняются преимущественно для поврежденных суставов (сегментов)):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) активные движения в суставах начиная с минимальной амплитуды достигая максимальной (раскачивание)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) активные движения в суставах с нагрузкой и сопротивлением 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) синергическое изменение мышечного тону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тведение, приведение, статическое удержание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захватывание, удержание, перекатывание мелких предм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гантели, булавы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Активно-пассивные упражнения, направленные на разработку контрактур (индивидуально) с постепенным наращиванием амплитуды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Идиомоторн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Изометрическое сок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Лечение положением, включая обучение правильному функциональному стереотип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Иг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ло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Занятия на тренажерах (велотренажерах с 14 лет) общего ти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Пешеходные прогу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 Дозированная ходьба (в щадяще-тренирующем режим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 Упражнения в бассейне, плавание (во время процедуры выполнять 8-10 упражнений общеразвивающего характера и 20-30 специальных упражн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 Эрг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1. Сенсомоторная трениров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чувстви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тонкой мотор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тренировка пространственной ориен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2. Обучение правильным стереотипам самообслуживания, гигиены и пере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3. Графомоторика (при поражении верхних конечност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4.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5. Формирование правильных навыков «рабочих» движений, двигательных манипуля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6. Обучение пользованию техническими средствами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 (после тепловых процедур и до начала физических упражнений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ид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б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Механотерап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вижения, совершаемые приборами и аппарат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локовые тренаж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ятниковые ап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ануальные суставные манипуля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изи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более 3-х видов процедур в течение кур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Тепл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(дошкольникам и младшим школьникам одномоментно на два симметричных сустава, подросткам – четыр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кетная тепл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релки с растительным наполнител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язелечение (паравертебральные сегментарные зоны; на суставы в виде «курток», «трусов», «чулок» и т.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Светолечение (сегментарно, местно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фиолетовое об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фракрасное воздей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ное воздействие (инфракрасный лаз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Электролеч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еменное магнитное поле (далее - ПеМП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форез лекарственных веществ, отжима гр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ВЧ-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оматически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алерианов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Бальне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йодобром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пные, хвойно-рап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лоридные натрие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ероводородные (сульфидные)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Арома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Аэроио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Солевая доро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икроигл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-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терапевтической коррек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дивидуаль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сихокоррекцион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зитивная псих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ейропсихологический тренин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упповая психотерап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й 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зк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т-терапия (лепка, разукрашивание, рисование и др.)</w:t>
            </w:r>
          </w:p>
          <w:p>
            <w:pPr>
              <w:pStyle w:val="Normal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отерапия (сюжетно-ролевые, деловые иг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взаимоотношений в детском коллекти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само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енировка и развитие образовательных и учебных навы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ормирование познавательной и учебно-образователь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Тренировка эмоционально-волевой сф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pacing w:val="-8"/>
                <w:sz w:val="28"/>
                <w:szCs w:val="28"/>
              </w:rPr>
              <w:t>Формирование навыков бесконфликтного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люкокортикои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стероидные противовоспалительные препарат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sz w:val="28"/>
                <w:szCs w:val="28"/>
              </w:rPr>
              <w:t>3. Иммунодепресса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иферические вазодилатат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едатив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pacing w:val="-4"/>
                <w:sz w:val="28"/>
                <w:szCs w:val="28"/>
              </w:rPr>
              <w:t>Препараты, стимулирующие метаболические проце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Адаптог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пациентов с системными заболеваниями соединительной тк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-5сек.</w:t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-5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 2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 2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жимом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1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процедуры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–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1 раз в год</w:t>
            </w:r>
          </w:p>
        </w:tc>
        <w:tc>
          <w:tcPr>
            <w:tcW w:w="1982" w:type="dxa"/>
            <w:tcBorders/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гемодинамических и клинико-лабораторных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ижение потребности в медикаментозной терапии (дозы и кратности)</w:t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ижение частичной компенсации со стороны пораженных органов и сист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ыполнение дозированных физических нагрузок щадяще-тренирующего режима двигательной активности в полном объем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лучшение антропометрических показ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полнение повседневной двигательной активности в нарастающем объем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7. Улучшение способности к выполнению (для ФК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– простейших) навыков самообслужи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8. Восстановление потребности к выполнению ведущей возрастной деятельности (для ФК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- частично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меньшение ограничения жизнедеятельности на 5-24% или на ФК и бол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147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склероз (ювенильная склеродермия) М34.0-34.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II, III</w:t>
            </w:r>
          </w:p>
        </w:tc>
        <w:tc>
          <w:tcPr>
            <w:tcW w:w="1542" w:type="dxa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 xml:space="preserve">врача реабилитол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ка степени выраженности функциональных наруше-ний по Ф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сиходиагностика и психоло-гическое тестиро-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АК</w:t>
            </w:r>
          </w:p>
          <w:p>
            <w:pPr>
              <w:pStyle w:val="Normal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грузочное тестирование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специалистов по показаниям (кардиолог, стоматолог, пульмонолог, нефролог, ортопед, оториноларинголог, дерматоло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иохимическое, иммунологическое, серологическое, гормональное исследование (по показаниям)</w:t>
            </w:r>
          </w:p>
          <w:p>
            <w:pPr>
              <w:pStyle w:val="Normal"/>
              <w:ind w:hanging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ЗИ щитовидной железы, органов брюшной полости, сердца (по показаниям)</w:t>
            </w:r>
          </w:p>
          <w:p>
            <w:pPr>
              <w:pStyle w:val="Normal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агулограмма</w:t>
            </w:r>
          </w:p>
          <w:p>
            <w:pPr>
              <w:pStyle w:val="Normal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пирограмма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нтгенологическое исследование суставов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иброэзофагогастроду-оденоскопия (далее – ФЭГДС)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Биопсия пораженных участков кожи (по показаниям)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физической реабилит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 (щадящее – тренирующий режи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Утренняя гигиеническая гимнастика (исходное положение в зависимости от локализации патологического процес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мплекс лечебной гимнастики (групповой (5 – 6 человек), индивидуальный) с учетом характера, активности и стадии патологического процесса, степени функциональной недостаточности, включ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 для мышц туловища, верхних и ниж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 (статическая, динамическая)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пециальные упражнения (выполняются преимущественно для поврежденных суставов (сегментов)):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) активные движения в суставах начиная с минимальной амплитуды достигая максимальной (раскачивание)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) активные движения в суставах с нагрузкой и сопротивлением 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) синергическое изменение мышечного тону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тведение, приведение, статическое удержание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захватывание, удержание, перекатывание мелких предм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гантели, булав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Активно-пассивные упражнения, направленные на разработку контрактур (индивидуально) с постепенным наращиванием амплитуды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Идиомоторн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Изометрическое сок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Иг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ло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Занятия на тренажерах (велотренажерах с 14 лет) общего ти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Пешеходные прогу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Дозированная ходьба (в щадящее-тренирующем режим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 Упражнения в бассейне, плавание (во время процедуры выполнять 8-10 упражнений общеразвивающего характера и 20-30 специальных упражн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 Эрг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1. Сенсомоторная трениров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чувстви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тонкой мотор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тренировка пространственной ориен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2. Обучение правильным стереотипам самообслуживания, гигиены и пере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3. Графомоторика (при поражении верхних конечност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4.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5. Формирование правильных навыков «рабочих» движений, двигательных манипуля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6. Обучение пользованию техническими средствами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 (после тепловых процедур и до начала физических упражнений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ид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б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Механотерап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вижения, совершаемые приборами и аппарат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локовые тренаж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ятниковые ап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ануальные суставные манипуля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иотерапия (не более 3-х видов процедур в течение кур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Терм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еплолечение: парафино- и озокеритолечение (дошкольникам и младшим школьникам одномоментно на два симметричных сустава, подросткам – четыре);  пакетная теплотерапия;  грелки с растительным наполнител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иотерапия (аппаратная или криопаке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язе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Светолечение (сегментарно, местно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фиолетовое об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фракрасное воздей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лазерное воздействие (инфракрасный лазер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Электролече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–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8"/>
                <w:szCs w:val="28"/>
              </w:rPr>
              <w:t>П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форез лекарственных веществ, отжима гр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ВЧ-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оматически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алерианов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Бальне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йодобром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пные, хвойно-рап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лоридные натрие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ероводородные (сульфидные)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Арома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Аэроио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Солевая доро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икроигл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терапевтической коррек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дивидуаль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сихокоррекцион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зитивная псих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ейропсихологический тренин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упповая психотерап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й 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зк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т-терапия (лепка, разукрашивание, рисование и др.)</w:t>
            </w:r>
          </w:p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отерапия (сюжетно-ролевые, деловые иг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само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ренировка и развитие образовательных и учебных навы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ормирование познавательной и учебно-образователь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ренировка эмоционально-волевой сф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pacing w:val="-8"/>
                <w:sz w:val="28"/>
                <w:szCs w:val="28"/>
              </w:rPr>
              <w:t>Формирование навыков бесконфликтного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еодоление инер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ммунодепресса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датив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pacing w:val="-4"/>
                <w:sz w:val="28"/>
                <w:szCs w:val="28"/>
              </w:rPr>
              <w:t>Препараты, стимулирующие метаболические проце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даптог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стная терапия пораженных участков кожи (глюкокортикостероиды, ангиопротекторы и корректоры микроциркуля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пациентов с системными заболеваниями соединительной тк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-5сек.</w:t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-5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 2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 2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жимом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1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оцедуры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–21 день 1 раз в год</w:t>
            </w:r>
          </w:p>
        </w:tc>
        <w:tc>
          <w:tcPr>
            <w:tcW w:w="1982" w:type="dxa"/>
            <w:tcBorders/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лучшение  клинико-лабораторных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ижение потребности в медикаментозной терапии (дозы и кратности)</w:t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ижение частичной компенсации со стороны пораженных органов и сист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ыполнение дозированных физических нагрузок щадяще-тренирующего режима двигательной активности в полном объем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лучшение антропометрических показ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полнение повседневной двигательной активности в нарастающем объем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7. Улучшение способности к выполнению (для ФК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– простейших) навыков самообслужи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8. Восстановление потребности к выполнению ведущей возрастной деятельности (для ФК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- частично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меньшение ограничения жизнедеятельности на 5-24% или на ФК и бол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423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Амбулаторно-поликлиническое отделение</w:t>
            </w:r>
          </w:p>
        </w:tc>
      </w:tr>
      <w:tr>
        <w:trPr>
          <w:trHeight w:val="2227" w:hRule="atLeast"/>
        </w:trPr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еский (ювенильный) ревматоидный артри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08.2 М08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ая красная волчанка с поражением опорно-двигательного аппарата М32.0-32.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Cs w:val="28"/>
              </w:rPr>
              <w:t xml:space="preserve">ФК </w:t>
            </w:r>
            <w:r>
              <w:rPr>
                <w:szCs w:val="28"/>
                <w:lang w:val="en-US"/>
              </w:rPr>
              <w:t xml:space="preserve">I, </w:t>
            </w:r>
            <w:r>
              <w:rPr>
                <w:szCs w:val="28"/>
              </w:rPr>
              <w:t>II</w:t>
            </w:r>
          </w:p>
        </w:tc>
        <w:tc>
          <w:tcPr>
            <w:tcW w:w="15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 xml:space="preserve">врача реабилитол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ка степени выраженности функциональных наруше-ний по 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функционального состояния суста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сиходиагностика и психоло-гическое тестиро-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АМ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специалистов по показаниям (кардиолог, стоматолог, пульмонолог, нефролог, ортопед, оториноларинголо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иохимическое, иммунологическое, серологическое, гормональное исследование крови (по показаниям)</w:t>
            </w:r>
          </w:p>
          <w:p>
            <w:pPr>
              <w:pStyle w:val="Normal"/>
              <w:ind w:hanging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ЗИ щитовидной железы, органов брюшной полости, сердца (по показаниям)</w:t>
            </w:r>
          </w:p>
          <w:p>
            <w:pPr>
              <w:pStyle w:val="Normal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агул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нтгенологическое исследование суставов (по показаниям)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физической реабилит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 (тренирующий режи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Комплекс лечебной гимнастики (групповой, индивидуальный) с учетом характера, активности и стадии патологического процесса, степени функциональной недостаточности, включ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 для мышц туловища, верхних и ниж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 (статическая, динамическая)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пециальные упражнения выполняются преимущественно для поврежденных суставов (сегментов):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) активные движения в суставах начиная с минимальной амплитуды достигая максимальной (раскачивание)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) активные движения в суставах с нагрузкой и сопротивлением 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) синергическое изменение мышечного тонус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тведение, приведение, статическое удержание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захватывание, удержание, перекатывание мелких предм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гантели, булавы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Активно-пассивные упражнения, направленные на разработку контрактур (индивидуально) с постепенным наращиванием амплитуды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Идиомоторн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Игротерап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Занятия на тренажерах (велотренажерах с 14 лет) общего ти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Дозированная ходьба (в тренирующем режим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Упражнения в бассейне, плавание (во время процедуры выполнять 8-10 упражнений общеразвивающего характера и 20-30 специальных упражн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Эрг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. Обучение правильным стереотипам самообслуживания, гигиены и пере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2. Графомоторика (при поражении верхних конечност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 (после тепловых процедур и до начала физических упражнений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изи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более 3-х видов процедур в течение кур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Терм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(дошкольникам и младшим школьникам одномоментно на два симметричных сустава, подросткам – четыр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кетная тепл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релки с растительным наполнител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Светолечение (сегментарно, местно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фиолетовое об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фракрасное воздей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ное воздействие (инфракрасный лаз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Электр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форез лекарственных веществ, отжима гр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ВЧ-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Гидр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Арома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Аэроио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Солевая доро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терапевтической коррек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рупповая психотерап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й 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зк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т-терапия (лепка, разукрашивание, рисование и др.)</w:t>
            </w:r>
          </w:p>
          <w:p>
            <w:pPr>
              <w:pStyle w:val="Normal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отерапия (сюжетно-ролевые, деловые игры)</w:t>
            </w:r>
          </w:p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мейная психотерапия</w:t>
            </w:r>
          </w:p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взаимоотношений в детском коллекти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само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енировка эмоционально-волевой сф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pacing w:val="-8"/>
                <w:sz w:val="28"/>
                <w:szCs w:val="28"/>
              </w:rPr>
              <w:t>Формирование навыков бесконфликтного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естероидные противовоспалительные препарат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sz w:val="28"/>
                <w:szCs w:val="28"/>
              </w:rPr>
              <w:t>2. Иммунодепресса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риферические вазодилатат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датив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pacing w:val="-4"/>
                <w:sz w:val="28"/>
                <w:szCs w:val="28"/>
              </w:rPr>
              <w:t>Препараты, стимулирующие метаболические проце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Адаптог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пациентов с системными заболеваниями соединительной ткани и их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процедуры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–14 дне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2 раза в год 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билизации гемодинамических и клинико-лабораторных показ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стижение клинической ремиссии и снижение потребности в медикаментозной терапии (дозы и кратности)</w:t>
            </w:r>
          </w:p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ижение устойчивой компенсации со стороны пораженных органов и сист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ыполнение дозированных физических нагрузок, тренирующего режима двигательной активности в полном объем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ормализация антропометрических показ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Выполнение повседневной двигательной активности в нарастающем объеме до уровня возрастной нор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остижение способности к выполнению навыков самообслуживания до уровня возрастной нор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осстановление способности к выполнению ведущей возраст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меньшение ограничения жизнедеятельности на 5-24% или на ФК и бол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владение методами и мероприятиями восстановления нарушенных функций в «школе» паци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склероз (ювенильная склеродермия) М34.0-34.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 xml:space="preserve">I, </w:t>
            </w:r>
            <w:r>
              <w:rPr>
                <w:sz w:val="28"/>
                <w:szCs w:val="28"/>
              </w:rPr>
              <w:t>II</w:t>
            </w:r>
          </w:p>
        </w:tc>
        <w:tc>
          <w:tcPr>
            <w:tcW w:w="157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 xml:space="preserve">врача реабилитоло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ка степени выраженности функциональных наруше-ний по Ф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сиходиагностика и психоло-гическое тестиро-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АМ</w:t>
            </w:r>
          </w:p>
        </w:tc>
        <w:tc>
          <w:tcPr>
            <w:tcW w:w="14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специалистов по показаниям (кардиолог, стоматолог, пульмонолог, нефролог, ортопед, дерматолог, оториноларинголо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иохимическое, иммунологическое, серологическое, гормональное исследование крови (по показаниям)</w:t>
            </w:r>
          </w:p>
          <w:p>
            <w:pPr>
              <w:pStyle w:val="Normal"/>
              <w:ind w:hanging="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ЗИ щитовидной железы, органов брюшной полости, сердца (по показаниям)</w:t>
            </w:r>
          </w:p>
          <w:p>
            <w:pPr>
              <w:pStyle w:val="Normal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агулограмма</w:t>
            </w:r>
          </w:p>
          <w:p>
            <w:pPr>
              <w:pStyle w:val="Normal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пирограмма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ЭГДС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 (тренирующий режи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Комплекс лечебной гимнастики (групповой, индивидуальный) с учетом характера, активности и стадии патологического процесса, степени функциональной недостаточности, особенностями лечения, включа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 для мышц туловища, верхних и ниж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 (статическая, динамическ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пециальные упражнения выполняются преимущественно для поврежденных суставов (сегмент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гантели, булавы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Активно-пассивные упражнения, направленные на разработку контрактур (индивидуально) с постепенным наращиванием амплитуды дв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Идиомоторн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Игротерап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лоподвижные (настольные, компьютерные)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ы с элементами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Занятия на тренажерах (велотренажерах с 14 лет) общего ти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Дозированная ходьба (в тренирующем режим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Упражнения в бассейне, плавание (во время процедуры выполнять 8-10 упражнений общеразвивающего характера и 20-30 специальных упражн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Эрг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. Обучение правильным стереотипам самообслуживания, гигиены и пере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2. Графомоторика (при поражении верхних конечност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3.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4. Формирование правильных навыков «рабочих» движений, двигательных манипуля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 (после тепловых процедур и до начала физических упражнений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ид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б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изи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более 3-х видов процедур в течение кур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Терм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(дошкольникам и младшим школьникам одномоментно на два симметричных сустава, подросткам – четыр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кетная тепл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релки с растительным наполнител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иотерапия (аппаратная или криопак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язе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Светолечение (сегментарно, местно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фиолетовое об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фракрасное воздей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ное воздействие (инфракрасным лазеро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Электр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форез лекарственных веществ, отжима гр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дуктотерм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ВЧ-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оматически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алерианов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Бальне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йодобром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пные, хвойно-рап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лоридные натрие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ероводородные (сульфидные)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Арома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Аэроио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Солевая доро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терапевтической коррек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рупповая психотерап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й 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зк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т-терапия (лепка, разукрашивание, рисование и др.)</w:t>
            </w:r>
          </w:p>
          <w:p>
            <w:pPr>
              <w:pStyle w:val="Normal"/>
              <w:ind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отерапия (сюжетно-ролевые, деловые иг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емей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взаимоотношений в детском коллекти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само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енировка эмоционально-волевой сф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pacing w:val="-8"/>
                <w:sz w:val="28"/>
                <w:szCs w:val="28"/>
              </w:rPr>
              <w:t>Формирование навыков бесконфликтного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еодоление инер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ммунодепресса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датив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pacing w:val="-4"/>
                <w:sz w:val="28"/>
                <w:szCs w:val="28"/>
              </w:rPr>
              <w:t>Препараты, стимулирующие метаболические процес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даптог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естная терапия пораженных участков кожи (глюкокортикостероиды, ангиопротекторы и корректоры микроциркуля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пациентов с системными заболеваниями соединительной ткани и их родителей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процедуры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–14 дне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билизации клинико-лабораторных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стижение клинической ремиссии и снижение потребности в медикаментозной терапии (дозы и кратности)</w:t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ижение устойчивой компенсации со стороны пораженных органов и сист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ыполнение дозированных физических нагрузок, тренирующего режима двигательной активности в полном объем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ормализация антропометрических показа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Выполнение повседневной двигательной активности в нарастающем объеме до уровня возрастной нор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остижение способности к выполнению навыков самообслуживания до уровня возрастной нор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осстановление способности к выполнению ведущей возраст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меньшение ограничения жизнедеятельности на 5-24% или на ФК и боле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владение методами и мероприятиями восстановления нарушенных функций в «школе» пациен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19:00Z</dcterms:created>
  <dc:creator>Полуянова</dc:creator>
  <dc:description/>
  <dc:language>en-US</dc:language>
  <cp:lastModifiedBy>Полуянова</cp:lastModifiedBy>
  <dcterms:modified xsi:type="dcterms:W3CDTF">2011-02-21T14:49:00Z</dcterms:modified>
  <cp:revision>3</cp:revision>
  <dc:subject/>
  <dc:title>                                                                                                                                         Приложение 2</dc:title>
</cp:coreProperties>
</file>