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        </w:t>
      </w: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sz w:val="30"/>
          <w:szCs w:val="30"/>
        </w:rPr>
        <w:t>к приказу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        Министерства здравоохранения                                                               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        Республики Беларусь</w:t>
      </w:r>
    </w:p>
    <w:p>
      <w:pPr>
        <w:pStyle w:val="Normal"/>
        <w:spacing w:lineRule="exact" w:line="28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30"/>
          <w:szCs w:val="30"/>
        </w:rPr>
        <w:t>18.02.2011 № 172</w:t>
        <w:tab/>
        <w:tab/>
        <w:tab/>
        <w:tab/>
        <w:tab/>
        <w:tab/>
        <w:t xml:space="preserve">                                                                                  </w:t>
      </w:r>
    </w:p>
    <w:p>
      <w:pPr>
        <w:pStyle w:val="Normal"/>
        <w:spacing w:lineRule="exact" w:line="280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sz w:val="30"/>
          <w:szCs w:val="30"/>
        </w:rPr>
        <w:t>Протоколы медицинской реабилитации детей  с ортопедотравматологической патологи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Heading1"/>
        <w:ind w:right="106" w:hanging="0"/>
        <w:rPr>
          <w:szCs w:val="30"/>
        </w:rPr>
      </w:pPr>
      <w:r>
        <w:rPr>
          <w:szCs w:val="30"/>
        </w:rPr>
        <w:t>Протоколы медицинской реабилитации детей с воронкообразной деформацией грудной клет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3600"/>
        <w:gridCol w:w="1800"/>
        <w:gridCol w:w="1260"/>
        <w:gridCol w:w="1980"/>
        <w:gridCol w:w="198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зологических форм болезний, шифр по МКБ 10, ФК наруш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о-экспертная диагностик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едицинской реабилит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должительность курса медицинской реабилитации, кратность курсов в течение г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ритерии оценки эффективнос-ти медицинской реабилитаци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-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-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-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-ство в течение курс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3600"/>
        <w:gridCol w:w="1800"/>
        <w:gridCol w:w="1260"/>
        <w:gridCol w:w="1980"/>
        <w:gridCol w:w="198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1" w:hRule="atLeast"/>
        </w:trPr>
        <w:tc>
          <w:tcPr>
            <w:tcW w:w="1512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е отделени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о-образная деформа-ция грудной клетки, поздний восстановительный период после хирургической корр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76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мотр врача-реабили-толога (ортопе-дический статус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ценка степени выраженности клинико-функциональных наруше-ний по функциональным классам (далее – ФК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нам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ценка тонуса мыш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лектрокардиография (далее – ЭК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нтгенологическое исследова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специалистов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лоэрго-метрия, стэпэргометрия (по показаниям, лицам старше 14 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функции внешнего дых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лектронейромиография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еклиническое, биохимическое исследование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 (двигательй режим тренирую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Утренняя гигиениче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мплекс лечебной гимнастики (исключить упражнение на разведение рук в стороны) включа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 (выполняют в качестве вводного упражнения с охватом упражнениями всех мышечных груп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атические и динамические дыхательные упражнения (выполняют в перерывах между специальными упражнениями), включая глубокое диафрагмальное дыхание, парадоксальное дых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ординация дыхательных упражнений с общеразвивающи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е на координацию и равновес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пециальные упражнения: активные движения в суставах, статическое удержание конечностей, тренировка осевой функции плеча и надплечья (подбор комплекса индивидуально с учетом исходных положений с постепенным нарастанием физической нагрузки от занятия к занятию), активные упражнения для стоп и кистей, упражнения на расслабление мышц позвоночника, упражнения со снарядами (палки, мячи и др.) и на снарядах (гимнастическая стенка, лестница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Игротерапия (с учетом двигательного режима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ы с элементами спорта без соревн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ешеходные прогу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Ходьба по специально организованным маршрутам - терренку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омотор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правильным стереотипам самообслуживания, передвижения адекватно возрас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лавание (в бассейн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Физические упражнения в во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Общеразвивающие физические упражнения с музыкальным сопровожд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ункциональная электростимуля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и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начается индивидуально с учетом общего состояния пациента патогенетической и саногенетической направленности процедуры и оснащения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Тепл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Грязе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равертебра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гментарно (воротниковая и др. зон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Светолечение (сегментарно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фиолетовое об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инфракрасное воздей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электрофорез лекарственных средств, отжима гр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уш (дождевой, циркуляр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оматически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ляно-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Оксиге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ефлексотерап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рикол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акуум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ппликации растительных компонентов на биологически активные 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исхотерапии (психолого-педагогической коррек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Индивидуальная (повышение эмоционально-волевой активации пациента, активное включение в систему самообслуживания, повышение системы самооценки, формирование взаимной заинтересованности в реабилитационном процесс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Группов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сихорек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ет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ол 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гащение рациона минеральными солями, бел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 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ьгетики-антипи-ре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специфические стимуляторы метаболиз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огенные стимулят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иалуронидазоактив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редства улучшающие микроциркуляцию и реологические свойства кр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еното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-х видов на 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</w:t>
            </w:r>
            <w:r>
              <w:rPr>
                <w:sz w:val="28"/>
                <w:szCs w:val="28"/>
                <w:lang w:val="en-US"/>
              </w:rPr>
              <w:t xml:space="preserve"> д</w:t>
            </w:r>
            <w:r>
              <w:rPr>
                <w:sz w:val="28"/>
                <w:szCs w:val="28"/>
              </w:rPr>
              <w:t>ен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>2 раза в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билизация клинико-лабораторных и функциональных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билизация частоты дыхания и сердечных сокращ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обхватных размеров плеча и предплечья, силовых показателей кистевой динамомет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объема активных движений в плечевом поя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Нормализа-ция количественных показателей характеризующих вентиляционную способность лег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стижение стойкой мотивации на дальнейшую реабилит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осстановление способности к самостоятельному передвижению на соответствующие возрасту расстоя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остижение  способности к выполнению  навыков самообслуживания до уров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ной но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Восстановление способности к выполнению ведущей возрастн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Уменьшение ограничения жизнедеятельности на 5-24% или на Ф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ое отделени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о-образная деформа-ция грудной клетки, поздний восстановительный период после хирургической корре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76.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 0</w:t>
            </w:r>
            <w:r>
              <w:rPr>
                <w:sz w:val="28"/>
                <w:szCs w:val="28"/>
                <w:lang w:val="en-US"/>
              </w:rPr>
              <w:t>, 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мотр врача-реабили-толога (ортопе-дический статус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ценка степени выраженности клинико-функциональных наруше-ний по Ф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инамомет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ценка тонуса мыш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нтгенологическое исследова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специалистов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лоэрго-метрия, стэпэргометрия (по показаниям, лицам старше 14 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функции внешнего дых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лектронейромиография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еклиническое, биохимическое исследование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 (двигательй режим тренирую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Комплекс лечебной гимнастики (исключить упражнение на разведение рук в стороны) включа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 (выполняют в качестве вводного упражнения с охватом упражнениями всех мышечных груп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татические и динамические дыхательные упражнения (выполняют в перерывах между специальными упражнениями), включая глубокое диафрагмальное дыхание, парадоксальное дых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ординация дыхательных упражнений с общеразвивающи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е на координацию и равновес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пециальные упражнения: активные движения в суставах, статическое удержание конечностей, тренировка осевой функции плеча и надплечья (подбор комплекса индивидуально с учетом исходных положений с постепенным нарастанием физической нагрузки от занятия к занятию), активные упражнения для стоп и кистей, упражнения на расслабление мышц позвоночника, упражнения со снарядами (палки, мячи и др.) и на снарядах (гимнастическая стенка, лестница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Игротерапия (с учетом двигательного режима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ы с элементами спорта без соревн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Ходьба по специально организованным маршрутам - терренку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лавание (в бассейн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Физические упражнения в вод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ункциональная электростимуля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и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начается индивидуально с учетом общего состояния пациента патогенетической и саногенетической направленности процедуры и оснащения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Тепл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ветолечение (сегментарно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фиолетовое об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инфракрасное воздей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форез лекарственных средств, отжима гр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4. Гидр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5. Аэроион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6. Оксиге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ефлекс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исхотерапии (психолого-педагогической коррек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Группов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сихорек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ов и их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-х видов на 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4 д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билизация клинико-лабораторных и функциональных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билизация частоты дыхания и сердечных сокращ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величение обхватных размеров плеча и предплечья, силовых показателей кистевой динамомет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объема активных движений в плечевом поя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Нормализа-ция количественных показателей характеризующих вентиляционную способность лег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стижение стойкой мотивации на дальнейшую реабилит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осстановление способности к самостоятельному передвижению на соответствующие возрасту расстоя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остижение  способности к выполнению  навыков самообслуживания до уров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ной но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Восстановление способности к выполнению ведущей возрастн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Уменьшение ограничения жизнедеятельности на 5-24% или на Ф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06" w:hanging="0"/>
        <w:rPr>
          <w:szCs w:val="30"/>
        </w:rPr>
      </w:pPr>
      <w:r>
        <w:rPr>
          <w:szCs w:val="30"/>
        </w:rPr>
        <w:t>Протоколы медицинской реабилитации детей со сколиозом и остеохондропатией апофизов позвонков</w:t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3600"/>
        <w:gridCol w:w="1800"/>
        <w:gridCol w:w="1440"/>
        <w:gridCol w:w="1800"/>
        <w:gridCol w:w="198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зологических форм болезней, шифр по МКБ 10, ФК наруш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о-экспертная диагностик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едицинской реабилит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должительность курса медицинской реабилитации, кратность курсов в течение го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терии оценки эффективности медицинской реабилитаци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-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-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-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течение курс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3600"/>
        <w:gridCol w:w="1800"/>
        <w:gridCol w:w="1440"/>
        <w:gridCol w:w="1800"/>
        <w:gridCol w:w="198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1512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ое отделени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хонд-ропатия апофизов позво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олезнь Шойэр-мана-Ма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92.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, I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мотр врача-реабили-толога (ортопе-дический статус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ценка степени выражен-ности клинико-функцио-нальных наруше-ний по функцио-нальным классам (далее – ФК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двига-тельного стереоти-па, его динами-ческой и статичес-кой состав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ющей 4. Электрокардиография (далее – ЭКГ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нтге-нологическое исследо-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инамомет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сихологическое тестирование или психодиагности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мотр врача-невро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лектро-нейро-миогра-фия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функции внешнего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щеклиническое, биохимическое исследование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ыработка установки на повседневную двигательную активность, соблюдение режима дня (отдыха, бодрствовани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рупповая (релаксационная, музыкотерапия, сказкотерап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Комплекс лечебной гимнастики (групповой, индивидуальный), соблюдая двигательный режим, исключающий движения (глубокие наклоны, прыжки, вращения туловища и тазового пояса, висы на перекладине и др.) несовместимые со степенью искривления позвоночника, включа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симметричные упражнения для мышц туловища, верхних и ниж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 (статическая, динамическая)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пециальные упражнения: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 деторсионные упражнения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) корригирующие асимметричные упражнения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) волевое напряжение мышц позвоноч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ытягивающие упражнения в положении лё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ктивные упражнения для стоп и ки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упражнения на расслабление мышц позвоночник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мячи и др.) и на снарядах (гимнастическая стенка, лестница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, развивающие координацию (статическую, динамическу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диомоторны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Игротерапия (с учетом двигательного режима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ы с элементами спорта без соревн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Занятия на тренажерах (велотренажерах с 14 лет) общего ти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Дозированная ходьба (в тренирующем режим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Упражнения в бассейне, плавание (симметричные, асимметричные упражнения в зависимости от характера деформ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омотор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правильным стереотипам рабочих движений, навыкам самообслуживания, передвижения адекватно возрас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Механ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вижения, совершаемые приборами и аппара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кстензио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ануальные вертеброгенные манипуля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зи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 3-х видов процедур в течение кур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Теплолечение (как подготовка к сеансу массажа или как самостоятельная процедура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ракрасная сауна (после 14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Грязе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равертебра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сегментарно (воротниковая и др. зон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Светолечение (сегментарно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ультрафиолетовое об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инфракрасное воздей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электрофорез лекарственных средств, отжима гр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тимуля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уш (дождевой, циркуляр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рикол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акуумпунктур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н на упругой поверх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невной отдых в лежачем по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топедическая обув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при помощи технических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ов со сколиозом и их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-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-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-ально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-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5-20 </w:t>
            </w:r>
            <w:r>
              <w:rPr>
                <w:sz w:val="28"/>
                <w:szCs w:val="28"/>
              </w:rPr>
              <w:t>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цедуры не боле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неделю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-14 дн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билизация клинико-функционального состояния опорно-двигательного аппар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табилизация показателей функции внешнего дыхания, увеличение экскурсии грудной клет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величение объема активных и пассивных движ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лучшение мышечного тонуса мышц сп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естройка патологической осанки, сформированность навыка активной осанки и активной самокорре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рабочей амплитуды специальных упражнений по сравнению с исходным уровн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Восстановление способности к самостоятельному передвижению на соответствующие возрасту расстоя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остижение  способности к выполнению  навыков самообслуживания до уров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ной нор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Восстановление способности к выполнению ведущей возрастн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4" w:hRule="atLeast"/>
        </w:trPr>
        <w:tc>
          <w:tcPr>
            <w:tcW w:w="151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е отделени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иоз М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хонд-ропатия апофизов позвон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олезнь Шойэр-мана-Ма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92.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мотр врача-реабили-толога (ортопе-дический статус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ценка степени выраженности клинико-функциональных нарушений по Ф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двига-тельного стереоти-па, его динами-ческой и статичес-кой состав-ляющей. 4. Э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нгенологическое исследо-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грузочное тест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Динамомет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сихологическое тестирование или психодиагности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онсу-льтация специалистов (по показаниям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евро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рдио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лектро-нейро-миогра-фия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функции внешнего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щеклиническое, биохимическое исслед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ормональное, серологическое, генетическое исследование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ыработка установки на повседневную двигательную активность, соблюдение режима дня (отдыха, бодрствовани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взаимоотношений в детском коллекти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само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одоление инер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эмоционально-волевой актив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Индивидуальная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зитивная псих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ейропсихологический тренин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то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Групповая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тренняя гигиеническая гимнастика (смена комплекса 1 раз в недел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мплекс лечебной гимнастики (групповой, индивидуальный), соблюдая двигательный режим, исключающий движения (глубокие наклоны, прыжки, вращения туловища и тазового пояса, висы на перекладине и др.) несовместимые со степенью искривления позвоночника, включа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симметричные упражнения для мышц туловища, верхних и ниж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 (статическая, динамическая)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пециальные упражнения: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 деторсионные упражнения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) корригирующие асимметричные упражнения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) волевое напряжение мышц позвоноч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ытягивающие упражнения в положении лё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ктивные упражнения для стоп и ки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упражнения на расслабление мышц позвоночник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мячи и др.) и на снарядах (гимнастическая стенка, лестница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, развивающие координацию (статическую, динамическу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диомоторны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Игротерапия (с учетом двигательного режима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ы с элементами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Занятия на тренажерах (велотренажерах с 14 лет) общего ти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ешеходные прогулки по организованным маршру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Дозированная ходьба (в тренирующем режим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Упражнения в бассейне, плавание (симметричные, асимметричные упражнения в зависимости от характера деформации позвоночни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Эрг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. Сенсомоторная трениров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чувстви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тон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пространственной ориен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2. Обучение правильным стереотипам передвижения, самообслуживания и гиги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3.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4. Обучение пользованию техническими средствами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Механ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вижения, совершаемые приборами и аппарат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кстензио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ануальные вертеброгенные манипуля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зи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 3-х видов процедур в течение кур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Теплолечение (как подготовка к сеансу массажа или как самостоятельная процедура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во и озокеритол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ракрасная сауна (после 14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Грязе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равертебра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гментарно (воротниковая и др. зон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Светолечение (сегментарно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фиолетовое об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фракрасное воздей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форез лекарственных средств, отжима гр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тимуля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уш (дождевой, циркуляр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Бальне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лоридные натриев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роводородные (сульфидные)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 Аэроион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8. </w:t>
            </w:r>
            <w:r>
              <w:rPr>
                <w:sz w:val="28"/>
                <w:szCs w:val="28"/>
                <w:lang w:val="en-US"/>
              </w:rPr>
              <w:t>SPA</w:t>
            </w:r>
            <w:r>
              <w:rPr>
                <w:sz w:val="28"/>
                <w:szCs w:val="28"/>
              </w:rPr>
              <w:t>-капсула (сочетание теплолечения с вибромассажем, аэроионотерапией, светотерапией, музыкотерапи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рикол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акуум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н на упругой поверх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невной отдых в лежачем полож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топедическая обув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при помощи технических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ол 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гащение рациона минеральными солями, белкам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Витами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пазмолитики 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. Препараты, стимулирующие метаболические процессы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кола пациента со сколиозо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/д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-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-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-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-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роцедуры по № 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неделю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-24 д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табилизация показателей функции внешнего дыхания, увеличение экскурсии грудной клет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формированность мотивации на активный реабилитационный процес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величение объема активных и пассивных движ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лучшение мышечного тонуса мышц сп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ерестройка патологической осанки, сформированность навыка активной осанки и активной самокорре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величение рабочей амплитуды специальных упражнений по сравнению с исходным уровн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толерантности к физическим нагруз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осстановление способности к самостоятельному передвижению в том числе при помощи технических средств социальной реабилитации на соответствующие возрасту расстоя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ыработка правильных стереотипов выполнения навыков самообслуживания, пере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Сформированность мотивации к выполнению ведущей возрастн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sz w:val="30"/>
          <w:szCs w:val="30"/>
        </w:rPr>
        <w:t>Протоколы медицинской реабилитации для детей с</w:t>
      </w:r>
      <w:r>
        <w:rPr>
          <w:bCs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последствиями травм опорно-двигательного аппарата </w:t>
      </w:r>
    </w:p>
    <w:p>
      <w:pPr>
        <w:pStyle w:val="Heading"/>
        <w:rPr>
          <w:b w:val="false"/>
          <w:b w:val="false"/>
          <w:caps w:val="false"/>
          <w:smallCaps w:val="false"/>
          <w:sz w:val="30"/>
          <w:szCs w:val="30"/>
        </w:rPr>
      </w:pPr>
      <w:r>
        <w:rPr>
          <w:b w:val="false"/>
          <w:caps w:val="false"/>
          <w:smallCaps w:val="false"/>
          <w:sz w:val="30"/>
          <w:szCs w:val="3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985"/>
        <w:gridCol w:w="3670"/>
        <w:gridCol w:w="1534"/>
        <w:gridCol w:w="1469"/>
        <w:gridCol w:w="1440"/>
        <w:gridCol w:w="1620"/>
      </w:tblGrid>
      <w:tr>
        <w:trPr>
          <w:trHeight w:val="47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зологических</w:t>
            </w:r>
          </w:p>
          <w:p>
            <w:pPr>
              <w:pStyle w:val="Heading"/>
              <w:rPr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>форм заболеваний, шифр по МКБ-10, ФК наруше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  <w:t xml:space="preserve">Реабилитационно – </w:t>
            </w:r>
          </w:p>
          <w:p>
            <w:pPr>
              <w:pStyle w:val="Heading"/>
              <w:rPr/>
            </w:pPr>
            <w:r>
              <w:rPr>
                <w:b w:val="false"/>
                <w:caps w:val="false"/>
                <w:smallCaps w:val="false"/>
                <w:szCs w:val="28"/>
              </w:rPr>
              <w:t>экспертная  диагностика</w:t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 w:val="false"/>
                <w:smallCaps w:val="false"/>
                <w:szCs w:val="28"/>
              </w:rPr>
              <w:t>Мероприятия медицинской реабилит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pacing w:val="-4"/>
                <w:szCs w:val="28"/>
              </w:rPr>
              <w:t>Продолжительность курса медицинской реабилитации, кратность курсов в течение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pacing w:val="-4"/>
                <w:szCs w:val="28"/>
              </w:rPr>
              <w:t>Критерии оценки эффективности медицинской реабилитации</w:t>
            </w:r>
          </w:p>
        </w:tc>
      </w:tr>
      <w:tr>
        <w:trPr>
          <w:trHeight w:val="28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 w:val="false"/>
                <w:smallCaps w:val="false"/>
                <w:szCs w:val="28"/>
              </w:rPr>
              <w:t>обязате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 w:val="false"/>
                <w:smallCaps w:val="false"/>
                <w:szCs w:val="28"/>
              </w:rPr>
              <w:t>дополнительна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 w:val="false"/>
                <w:smallCaps w:val="false"/>
                <w:szCs w:val="28"/>
              </w:rPr>
              <w:t>перечень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 w:val="false"/>
                <w:smallCaps w:val="false"/>
                <w:szCs w:val="28"/>
              </w:rPr>
              <w:t xml:space="preserve">продолжительность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aps w:val="false"/>
                <w:smallCaps w:val="false"/>
                <w:szCs w:val="28"/>
              </w:rPr>
              <w:t>количество в течение курс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Normal"/>
        <w:spacing w:lineRule="exact" w:line="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985"/>
        <w:gridCol w:w="3656"/>
        <w:gridCol w:w="14"/>
        <w:gridCol w:w="1530"/>
        <w:gridCol w:w="1473"/>
        <w:gridCol w:w="1427"/>
        <w:gridCol w:w="13"/>
        <w:gridCol w:w="1634"/>
      </w:tblGrid>
      <w:tr>
        <w:trPr>
          <w:tblHeader w:val="true"/>
          <w:trHeight w:val="35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4" w:hRule="atLeast"/>
        </w:trPr>
        <w:tc>
          <w:tcPr>
            <w:tcW w:w="1513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е отделение</w:t>
            </w:r>
          </w:p>
        </w:tc>
      </w:tr>
      <w:tr>
        <w:trPr>
          <w:trHeight w:val="113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травм верх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й период (постиммобилизационный) после коррекции несросшихся переломов ложных суставов, аномалий развития, кист, дисплазий диафизов костей верх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Осмотр врача-реабилитолога </w:t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смотр врача ортопеда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ru-RU"/>
              </w:rPr>
              <w:t>3. Оценка степени выраженности клинико-функциональных нарушений по функциональным классам (далее - Ф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двигательного стереотипа, его динамической и статической составляющ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Динамо-метр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Определение объема пассивных движений в сустав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Электрокардиография (далее – ЭКГ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ентге-нологическое исследо-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сихологическое тестирование или психодиагности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нсультация специалистов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ро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ир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вматоло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елоэрго-метрия, стэпэргометрия, тредмил-тест (по показаниям после 14 ле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пределение функции внешнего дых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Электро-нейромиогра-ф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бщекли-ническое и биохимии-ческое исследование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ru-RU"/>
              </w:rPr>
              <w:t>6. Компьютерная томография (далее - КТ) или магнитно-резонансная томография (далее - МРТ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Формирование взаимоотношений в детском коллектив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вышение самооцен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Тренировка и развитие образовательных и учебных навык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еодоление инер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эмоционально-волевой актив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Индивидуальн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зитивная псих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ейропсихологический тренин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тотренин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2. Групповая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й тренин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т-терапия (лепка, разукрашивание, рисование и др.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тренняя гигиеническая гимнастика (далее – УГГ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Комплекс лечебной гимнастики (групповой, индивидуальный – по показаниям)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 (статическая, динамическая)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пециальные упражнения выполняются преимущественно в травмированной конечности (определяются характером повреждения, перелома, состоянием процессов репарации, особенностями лечения):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а) активные движения во всех суставах пальцев кисти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б) активные движения в локтевом, плечевом, лучезапястном суставах – вокруг всех осей движения в суставе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в) маховые движ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отведение, приведение, статическое удержание верхних конечност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) захватывание, удержание, перекатывание кистью мелких предм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мячи и др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зометрически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диомоторны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3. Активно-пассивные упражнения, направленные на разработку контрактур (индивидуально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 Постизометрическая релаксация и идиомотор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гр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лоподвижные (настольные, компьютерные)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ы с элементами спор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 Занятия на тренажерах общего ти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 Пешеходные прогу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8. Упражнения в бассейне, пла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 Эрг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1. Сенсомоторная трениров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чувстви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тонкой мотор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пространственной ориен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2. Обучение правильным стереотипам самообслуживания, навыкам личной гиги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3. Графомотор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4. Забавная и развлекательная труд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5. Формирование правильных навыков «рабочих» движ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6. Обучение пользованию техническими средствами социальн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Механ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вижения, совершаемые приборами и аппарат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локовые тренаже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ятниковые ап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Мануальные суставные манипуля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зиотерап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не более 3-х видов процедур в течение кур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Теплоле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кетная тепл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релки с растительным наполнител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Грязе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 Светолечение (сегментарно, местно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фиолетовое облу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ное воздей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Электр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оматически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Бальне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йодобром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п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лоридные натриев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роводородные (сульфидные) ван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7. Магнит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8. Арома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9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икроигл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рикол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акуум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Этапные гипсовые повяз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ягкое шинир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ртез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при помощи технических средств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ол 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еспечение растущего организма основными пищевыми и биологически активными веществ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богащение рациона минеральными сол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естероидные противовоспалительные препараты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2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азмоли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pacing w:val="-4"/>
                <w:sz w:val="28"/>
                <w:szCs w:val="28"/>
              </w:rPr>
              <w:t>Препараты, стимулирующие метаболические процесс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Препараты каль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для пациентов </w:t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-5сек. 4-5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-аль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оказа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-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процедуры по № 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-24 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табилизация клинико-функционального состояния 2. Улучшение степени двигательных нарушений: рабочая амплитуда специальных упражнений на 20-25 градусов больше исходного уровня, увеличение силовой выносливости пострадавших мышц до 30-35 количеств непрерывных повторений специальных упражнений до выраженного утомления мышцы (повторный максиму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остижение стойкой мотивации на дальнейшую реабилитац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формирована мотивация к выполнению ведущей возраст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Уменьшение ограничения жизнедеятельности на 5-24% или на ФК и более</w:t>
            </w:r>
          </w:p>
          <w:p>
            <w:pPr>
              <w:pStyle w:val="Cen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7. Достижение способности к самостоятельному обслуживанию, выполнению навыков личной гигиены в соответствии с возрастными нормами</w:t>
            </w:r>
          </w:p>
          <w:p>
            <w:pPr>
              <w:pStyle w:val="Cent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владение методами и мероприятиями восстановления нарушенных функций в «школе»</w:t>
            </w:r>
          </w:p>
        </w:tc>
      </w:tr>
      <w:tr>
        <w:trPr>
          <w:trHeight w:val="113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травм ниж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й период (постиммобилизационный) после коррекции переломов, ложных суставов, аномалий развития, кист, дисплазий диафизов костей ниж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</w:t>
            </w:r>
            <w:r>
              <w:rPr>
                <w:sz w:val="28"/>
                <w:szCs w:val="28"/>
                <w:lang w:val="en-US"/>
              </w:rPr>
              <w:t xml:space="preserve"> II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Осмотр врача-реабилитолога </w:t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смотр врача ортопеда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ru-RU"/>
              </w:rPr>
              <w:t>3. Оценка степени выраженности клинико-функциональных нарушений по 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двигательного стереотипа, его динамической и статической составляющ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Динамо-метр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Определение объема пассивных движений в сустав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ЭК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ентге-нологическое исследо-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сихологическое тестирование или психодиагности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нсультация специалистов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ро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ир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вматоло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пределение функции внешнего дых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Электро-нейромиогра-ф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щекли-ническое и биохимии-ческое исследование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ru-RU"/>
              </w:rPr>
              <w:t>5. КТ или МР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Формирование взаимоотношений в детском коллектив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вышение самооцен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Формирование познавательной и учебно-образовательной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реодоление инерт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овышение эмоционально-волевой актив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Индивидуальн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зитивная псих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ейропсихологический тренин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тотренин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2. Групповая психотера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ind w:hanging="2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отерапия (сюжетно-ролевые, деловые игры)</w:t>
            </w:r>
          </w:p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УГ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Комплекс лечебной гимнастики (групповой, индивидуальный)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 (статическая, динамическая)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пециальные упражнения выполняются преимущественно в травмированной конечности (определяются характером повреждения, перелома, состоянием процессов репарации, особенностями лечения):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а) активные движения пальцами стопы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б) активные движения в голеностопном, коленном и тазобедренном суставах – вокруг всех осей движения в сустав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отведение, приведение, статическое удержание нижних конечност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захватывание, перекатывание пальцами стопы мелких предм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, развивающие координацию (статические, динамически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зометрически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диомоторны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3. Активно-пассивные упражнения, направленные на разработку контрактур (индивидуальн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остизометрическая релаксация и идиомоторна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гр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ло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гры с элементами спор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 Занятия на тренажерах общего ти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 Дозированная ходьба (в тренирующем режим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8. Упражнения в бассейне, пла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 Эрг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1. Сенсомоторная тренировк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чувстви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пространственной ориен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2. Обучение навыкам эффективного передвижения – выработка правильного стереотипа ходьб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3. Восстановление навыков само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4. Забавная и развлекательная труд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5. Обучение пользованию техническими средствами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Механ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вижения, совершаемые приборами и аппарат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локовые тренаж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ятниковые аппара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Мануальные суставные манипуля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зиотерап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не более 3-х видов процедур в течение кур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Теплоле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кетная тепл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Грязеле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3. Светолечение (сегментарно, местно)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льтрафиолетовое облу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ное воздейств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. Электр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оматически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Бальне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йодобром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п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лоридные натриевые ван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ероводородные (сульфидные)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Арома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8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 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икроигл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акуум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Этапные гипсовые повяз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ягкое шинир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ртез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при помощи технических средств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ол 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огащение рациона минеральными со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естероидные противовоспалительные препараты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2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азмолит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pacing w:val="-4"/>
                <w:sz w:val="28"/>
                <w:szCs w:val="28"/>
              </w:rPr>
              <w:t>Препараты, стимулирующие метаболические процесс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Препараты каль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для пациентов </w:t>
            </w:r>
          </w:p>
          <w:p>
            <w:pPr>
              <w:pStyle w:val="HTML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eastAsia="Times New Roman"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-5сек. 4-5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-а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-ствии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 в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процедуры по № 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д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табилизация клинико-функционального состояния 2. Улучшение степени двигательных нарушений: рабочая амплитуда специальных упражнений на 20-25 градусов больше исходного уровня, увеличение силовой выносливости пострадавших мышц до 30-35 количеств непрерывных повторений специальных упражнений до выраженного утомления мышцы (повторный максиму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остижение самостоятельного передвижения на соответствующие возрасту расстояния (со сниженным темпом и скорость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Достижение стойкой мотивации на дальнейшую реабилитац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Сформирована мотивация к выполнению ведущей возраст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владение методами и мероприятиями восстановления нарушенных функций в «школе»</w:t>
            </w:r>
          </w:p>
        </w:tc>
      </w:tr>
      <w:tr>
        <w:trPr>
          <w:trHeight w:val="668" w:hRule="atLeast"/>
        </w:trPr>
        <w:tc>
          <w:tcPr>
            <w:tcW w:w="1513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ое отделение</w:t>
            </w:r>
          </w:p>
        </w:tc>
      </w:tr>
      <w:tr>
        <w:trPr>
          <w:trHeight w:val="113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травм верх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й период (постиммобилизационный) после коррекции несросшихся переломов ложных суставов, аномалий развития, кист, дисплазий диафизов костей верх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Осмотр врача-реабилитолога </w:t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смотр врача ортопеда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ru-RU"/>
              </w:rPr>
              <w:t>3. Оценка степени выраженности клинико-функциональных нарушений по 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двигательного стереотипа, его динамической и статической составляющ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Динамо-метр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Определение объема пассивных движений в сустав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ЭК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ентге-нологическое исследо-вание</w:t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Психологическое тестирование или психодиагности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нсультация специалистов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ро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ир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вматоло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елоэрго-метрия, стэпэргометрия, тредмил-тест (по показаниям после 14 ле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пределение функции внешнего дых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Электро-нейромиогра-ф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бщекли-ническое и биохимии-ческое исследование</w:t>
            </w:r>
          </w:p>
        </w:tc>
        <w:tc>
          <w:tcPr>
            <w:tcW w:w="36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само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реодоление инер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вышение эмоционально-волевой актив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Индивидуальн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Групповая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й тренин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т-терапия (лепка, разукрашивание, рисование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Семей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Комплекс лечебной гимнастики (групповой, индивидуальный – по показаниям)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 (статическая, динамическая)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пециальные упражнения выполняются преимущественно в травмированной конечности (определяются характером повреждения, перелома, состоянием процессов репарации, особенностями лечения):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а) активные движения во всех суставах пальцев кисти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б) активные движения в локтевом, плечевом, лучезапястном суставах – вокруг всех осей движения в суставе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в) маховые движ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отведение, приведение, статическое удержание верхних конечност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) захватывание, удержание, перекатывание кистью мелких предм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мячи и др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зометрически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диомоторны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2. Активно-пассивные упражнения, направленные на разработку контрактур (индивидуально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Постизометрическая релаксация и идиомоторная гимнаст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Игр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лоподвижные (настольные, компьютерные)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ы с элементами спор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Занятия на тренажерах общего ти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. Упражнения в бассейне, пла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 Эрг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. Сенсомоторная трениров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чувстви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тонкой мотор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тренировка пространственной ориен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. Обучение правильным стереотипам самообслуживания, навыкам личной гигиены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3. Графомотор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4. Формирование правильных навыков «рабочих» движ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7.5. Обучение пользованию техническими средства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Меха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ануальные суставные манипуля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зиотерап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не более 3-х видов процедур в течение кур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Тепл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Грязе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Свет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Электр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Гид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Бальне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7. 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Лазе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 Бальне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Этапные гипсовые повяз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ягкое шинир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ртезир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Коррекция при помощи технических средств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естероидные противовоспалительные препараты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2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азмоли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pacing w:val="-4"/>
                <w:sz w:val="28"/>
                <w:szCs w:val="28"/>
              </w:rPr>
              <w:t>Препараты, стимулирующие метаболические процесс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Препараты каль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и их родителей</w:t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-5сек. 4-5 раз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-аль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процедуры по № 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 дней 1-2 раза в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лучшение степени двигательных нарушений: рабочая амплитуда специальных упражнений на 20-25 градусов больше исходного уровня, увеличение силовой выносливости пострадавших мышц до 30-35 количеств непрерывных повторений специальных упражнений до выраженного утомления мышцы (повторный максиму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Достижение стойкой мотивации на дальнейшую реабилитац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Сформирована потребность к выполнению ведущей возраст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Уменьшение ограничения жизнедеятельности на 5-24% или на ФК </w:t>
            </w:r>
          </w:p>
          <w:p>
            <w:pPr>
              <w:pStyle w:val="Cent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5. Достижение способности к самостоятельному обслуживанию, выполнению навыков личной гигиены в соответствии с возрастными норм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владение методами и мероприятиями восстановления нарушенных функций в «школе»</w:t>
            </w:r>
          </w:p>
        </w:tc>
      </w:tr>
      <w:tr>
        <w:trPr>
          <w:trHeight w:val="113" w:hRule="atLeast"/>
        </w:trPr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травм ниж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й период (постиммобилизационный) после коррекции переломов, ложных суставов, аномалий развития, кист, дисплазий диафизов костей нижних конеч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II</w:t>
            </w:r>
          </w:p>
        </w:tc>
        <w:tc>
          <w:tcPr>
            <w:tcW w:w="1842" w:type="dxa"/>
            <w:tcBorders/>
          </w:tcPr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Осмотр врача-реабилитолога </w:t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Осмотр врача ортопеда</w:t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  <w:lang w:val="ru-RU"/>
              </w:rPr>
              <w:t>3. Оценка степени выраженности клинико-функциональных нарушений по 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двигательного стереотипа, его динамической и статической составляющ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Динамо-метр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Определение объема пассивных движений в сустава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ЭК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ентге-нологическое исследо-вание</w:t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Психоло-гическое тестирование или психо-диагности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онсультация специалистов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ро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ирур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вматоло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пределение функции внешнего дых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Электро-нейромиогра-ф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Общекли-ническое и биохимии-ческое исследование</w:t>
            </w:r>
          </w:p>
        </w:tc>
        <w:tc>
          <w:tcPr>
            <w:tcW w:w="36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вышение самооцен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еодоление инерт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вышение эмоционально-волевой актив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Индивидуальн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 Групповая психотера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ind w:hanging="24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гротерапия (сюжетно-ролевые, деловые игры)</w:t>
            </w:r>
          </w:p>
          <w:p>
            <w:pPr>
              <w:pStyle w:val="Normal"/>
              <w:ind w:hanging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Семей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 Комплекс лечебной гимнастики (групповой, индивидуальный)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 (статическая, динамическая)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специальные упражнения выполняются преимущественно в травмированной конечности (определяются характером повреждения, перелома, состоянием процессов репарации, особенностями лечения):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а) активные движения пальцами стопы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б) активные движения в голеностопном, коленном и тазобедренном суставах – вокруг всех осей движения в сустав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отведение, приведение, статическое удержание нижних конечност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 захватывание, перекатывание пальцами стопы мелких предм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, развивающие координацию (статические, динамически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зометрические упражн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диомоторны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Активно-пассивные упражнения, направленные на разработку контрактур (индивидуально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 Постизометрическая релаксация и идиомоторная гимнаст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Игр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ло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гры с элементами спор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Занятия на тренажерах общего тип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 Дозированная ходьба (в тренирующем режим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7. Упражнения в бассейне, пла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Туризм на короткие расстоя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 Эрг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. Сенсомоторная тренировк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ренировка чувствитель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тренировка пространственной ориен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2. Обучение навыкам эффективного передвижения – выработка правильного стереотипа ходьб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3. Восстановление навыков самообслужи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4. Обучение пользованию техническими средствами социальн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бромасса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Меха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Мануальные суставные манипуля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Физи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более 3-х видов процедур в течение курс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Тепл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Грязе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Свет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Электр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Гид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Бальне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7. 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Лазе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 Бальне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ортопедической коррек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Этапные гипсовые повяз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ягкое шинир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ртезир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Коррекция при помощи технических средств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естероидные противовоспалительные препараты</w:t>
            </w:r>
          </w:p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  <w:lang w:val="ru-RU"/>
              </w:rPr>
              <w:t>2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азмолити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pacing w:val="-4"/>
                <w:sz w:val="28"/>
                <w:szCs w:val="28"/>
              </w:rPr>
              <w:t>Препараты, стимулирующие метаболические процесс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Препараты каль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для пациентов и их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-5сек. 4-5 раз.</w:t>
            </w:r>
          </w:p>
          <w:p>
            <w:pPr>
              <w:pStyle w:val="Normal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ч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-а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//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процедуры по № 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-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 дней 1-2 раза в год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лучшение степени двигательных нарушений: рабочая амплитуда специальных упражнений на 20-25 градусов больше исходного уровня, увеличение силовой выносливости пострадавших мышц до 30-35 количеств непрерывных повторений специальных упражнений до выраженного утомления мышцы (повторный максиму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Достижение самостоятельного передвижения на соответствующие возрасту расстоя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остижение стойкой мотивации на дальнейшую реабилитаци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формирована потребность к выполнению ведущей возраст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владение методами и мероприятиями восстановления нарушенных функций в «школ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06" w:hanging="0"/>
        <w:rPr>
          <w:szCs w:val="30"/>
        </w:rPr>
      </w:pPr>
      <w:r>
        <w:rPr>
          <w:szCs w:val="30"/>
        </w:rPr>
        <w:t>Протоколы медицинской реабилитации детей с болезнями тазобедренных суставов</w:t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3960"/>
        <w:gridCol w:w="1440"/>
        <w:gridCol w:w="1260"/>
        <w:gridCol w:w="1440"/>
        <w:gridCol w:w="2084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зологических форм заболеваний, шифр по МКБ 10, ФК наруш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о-экспертная диагностик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едицинской реабилит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должительность курса медицинской реабилитации, кратность курсов в течение год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терии оценки эффективности медицинской реабилитаци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-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-тель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-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 течение курс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3960"/>
        <w:gridCol w:w="1440"/>
        <w:gridCol w:w="1260"/>
        <w:gridCol w:w="1440"/>
        <w:gridCol w:w="2084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63" w:hRule="atLeast"/>
        </w:trPr>
        <w:tc>
          <w:tcPr>
            <w:tcW w:w="1468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ое отделени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лазия, врожден-ный вывих бедра, поздний восстановительный период после оператив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ношес-кий остеохондроз головки бедренной кости (Легга-Калве-Пертеса)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тад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1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К</w:t>
            </w:r>
            <w:r>
              <w:rPr>
                <w:sz w:val="28"/>
                <w:szCs w:val="28"/>
                <w:lang w:val="en-US"/>
              </w:rPr>
              <w:t xml:space="preserve"> I, I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мотр врача-реабили-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мотр врача-ортоп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ценка степени выражен-ности клинико-функцио-нальных наруше-ний по функцио-нальным классам (далее – ФК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инамо-мет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пределение объема пассивных движений в сустав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Электрокардиография (далее – ЭКГ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нтге-нологическое исследо-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сихологическое тестирование или психодиагности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специалистов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лоэрго-метрия, стэпэрго-метрия, тредмил-тест (по показаниям после 14 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функции внешнего дыхания. 4. Электро-нейро-миогра-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екли-ническое и биохимии-ческое исследо-вани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 (двигательй режим щадяще-тренирующ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тренняя гигиеническая гимнастика (далее – УГ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Лечебная гимнастика (комплекс упражнений), включая следующие упраж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Общеразвивающие упражнения (выполняют в качестве вводного упражнения с охватом упражнения всех мышечных груп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Упражнение на координацию и равновес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 Статические и динамические дыхательные упражнения (выполняют в перерывах между специальными упражнения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 Специальные упражнения (активные: движения в здоровых суставах вокруг всех осей движения, пальцев кистей и стоп, отведение, приведение, статическое удержание нижних конечностей; активно-пассивные упражнения, направленные на разработку контрактур; пассивные: в медленном темпе (фиксация таза) вибрирующие движения в направлении сгибания, разгибания, отведения, внутренней и наружной ротации бедра (подбор комплекса индивидуально с учетом исходных положений, облегчение их выполнения (скользящие плоскости, роликовое приспособление) с постепенным нарастанием физнагрузки, числа упражнений и их ритма от занятия к занят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5. Изометрическая гимнаст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 Активные упражнения в бассейне (теплой воде, во время приема ван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6. Элементы спортивных игр (лыжный шаг, снаряды: мячи, пал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Эрг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 Обучение правильным стереотипам передвижения, самообслуживания и гиги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 Забавная и развлекательная труд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 Обучение пользованию техническими средствами социальной реабил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 Спортивные игры без элементов соревнования (для    Ф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лавание в бассей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ешеходные прогу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 (в дни свободные от грязеле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Массаж руч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Массаж аппара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Функциональная электростимуля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и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назначается с учетом общего состояния пациента патогенетической и саногенетической направленности процедуры и оснащения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Тепл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1 Парафино- и озокеритол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Грязе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гментарно (тазобедренные, коленные суставы, пояснично-крестцовая область)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Светолечение (сегментар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 Ультрафиолетовое об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 Инфракрасное воздей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 Облучение поляризованным све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Электр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 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 Электрофорез лекарственных средств, отжима гр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 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. Электрос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Гид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. Ароматически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. 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3. Соляно-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Оксиге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Бальне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1. Йодобром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 Рап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3. Хлоридные натриев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4. Сероводородные (сульфидные)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Корпоральная акупунк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Магнитопунк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Лазе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Аппликации растительных компонентов на биологически активные 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Индивидуальная психотерапия и психокоррекция (повышение эмоционально-волевой активации пациента, формирование взаимной заинтересованности в реабилитационном процесс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упповая психотерапия 2.1. Релаксационные метод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узык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сихорек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мотивации к познавательной и учебно-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рмирование взаимоотношений в детском коллекти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само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н на упругой поверх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невной отдых в лежачем поло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ипсовый лонгет в средне-физиологическом положении на время горизонтального полож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ррекция при помощи технических средств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ртезир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тапные гипсовые повяз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ол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гащение рациона минеральными солями, бел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ьге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специфические стимуляторы метаболиз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огенные стимуля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иалуронидазоактив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редства улучшающие микроциркуляцию и реологические свойства кр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еното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-ствии с режимом пит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 в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-х процедур на курс по № 7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нед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-24 д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билизация клинико-функциональ-ного состояния паци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степени двигательных нарушений: рабочая амплитуда специальных упражнений на 20-25 градусов больше исходного уровня, увеличение силовой выносливости пострадавших мышц до 30-35 количеств непрерывных повторений специальных упражнений до выраженного утомления мышцы (повторный максиму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ижение самостоятельного передвижения на соответствующие возрасту расстояния (со сниженным темпом и скорость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стижение стойкой мотивации на дальнейшую реабилит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формирована мотивация к выполнению ведущей возрастн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владение методами и мероприятиями восстановления нарушенных функций в «школе» пациента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лазия, врожден-ный вывих бедра, поздний восстановительный период после оператив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ношес-кий остеохондроз головки бедренной кости (Легга-Калве-Пертеса)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ад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1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</w:t>
            </w:r>
            <w:r>
              <w:rPr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смотр врача-реабили-толо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мотр врача-орт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ценка степени выражен-ности клинико-функцио-нальных наруше-ний по Ф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инамо-мет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пределение объема пассивных движений в сустав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ЭК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нтге-нологическое исследо-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сихологическое тестирование или психодиагности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специалистов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функции внешнего дыхания. 3. Электро-нейро-миогра-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щекли-ническое и биохимии-ческое исследо-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нситометрия (по показаниям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 (двигательй режим щадящ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ГГ в горизонтальном поло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Лечебная гимнастика (комплекс упражнений), в горизонтальном положении, включая следующи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Общеразвивающие упражнения (выполняют в качестве вводного упражнения с охватом упражнения всех мышечных груп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Упражнение на координацию и равновес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 Статические и динамические дыхательные упражнения (выполняют в перерывах между специальными упражнения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 Специальные упражнения (активные-облегченные: движения в суставах здоровых конечностей, тренировка осевой функции; пассивные: в медленном темпе (фиксация таза) вибрирующие движения в направлении сгибания, разгибания, отведения, внутренней и наружной ротации бедра (подбор комплекса индивидуально с учетом исходных положений, облегчение их выполнения: скользящие плоскости, роликовое приспособление, манжеточные тяги) с постепенным нарастанием физнагрузки, числа упражнений и их ритма от занятия к занят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 Изометрическая гимнастика (включается постепен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 Активные упражнения в бассейне (теплой воде, во время приема ван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 Идиомоторны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Эрг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 Обучение правильным стереотипам самообслуживания и гигиены в положении ле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 Обучение пользованию техническими средствами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Массаж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Массаж руч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Массаж аппара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Функциональная электростимуля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и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назначается с учетом общего состояния пациента патогенетической и саногенетической направленности процедуры и оснащения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Светолечение (сегментар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 Ультрафиолетовое об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 Инфракрасное воздей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 Облучение поляризованным све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Электр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 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 Электрофорез лекарственных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 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 Электрос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Гид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 Ароматически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 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 Соляно-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Оксиге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Бальне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. Йодобром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2. Рапн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3. Хлоридные натриевые ван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Тепло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1. Парафино- и озокерит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Корпоральная акупунк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Магнитопунк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Лазе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Аппликации растительных компонентов на биологически активные 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Индивидуальная психотерапия и психокоррекция: (повышение эмоционально-волевой активации пациента, формирование взаимной заинтересованности в реабилитационном процесс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упповая психотерапия 2.1. Релаксационные метод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узык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сихореклаксационный 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мотивации к познавательной и учебно-образо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рмирование взаимоотношений в детском коллекти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вышение самооц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ипсовый лонгет в средне-физиологическом полож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рекция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ртезирование, деротационная ш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нжетное вытяж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тапные гипсовые повяз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ол 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гащение рациона минеральными солями, бел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ьге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специфические стимуляторы метаболиз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огенные стимулят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иалуронидазоактив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редства улучшающие микроциркуляцию и реологические свойства кр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еното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-ствии с режимом пит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-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 в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-х процедур на курс по № 7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нед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-26 дней 2 раза в год 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Улучшение клинико-функциональ-ного состояния пациен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меньшение интенсивности болевого синдр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учшение степени двигательных нарушений: рабочая амплитуда специальных упражнений на 20-25 градусов больше исходного уровня, увеличение силовой выносливости пострадавших мышц до 30-35 количеств непрерывных повторений специальных упражнений до выраженного утомления мышцы (повторный максиму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стижение (при помощи технических средств) передвижения в пределах помещения и близкого окру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стижение стойкой мотивации на дальнейшую реабилит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формирована мотивация к выполнению ведущей возрастн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владение методами и мероприятиями восстановления нарушенных функций в «школе» пациента</w:t>
            </w:r>
          </w:p>
        </w:tc>
      </w:tr>
      <w:tr>
        <w:trPr>
          <w:trHeight w:val="818" w:hRule="atLeast"/>
        </w:trPr>
        <w:tc>
          <w:tcPr>
            <w:tcW w:w="1468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е отделени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лазия, врожден-ный вывих бедра, поздний восстановительный период после оператив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ношес-кий остеохондроз головки бедренной кости (Легга-Калве-Пертеса)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тад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1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</w:t>
            </w:r>
            <w:r>
              <w:rPr>
                <w:sz w:val="28"/>
                <w:szCs w:val="28"/>
                <w:lang w:val="en-US"/>
              </w:rPr>
              <w:t xml:space="preserve"> I, I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мотр врача-реабили-толо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мотр врача-ортоп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ценка степени выражен-ности клинико-функцио-нальных наруше-ний по Ф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инамо-метр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пределение объема пассивных движений в сустав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ЭК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нтге-нологическое исследо-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сихологическое тестирование или психодиагности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специалистов (по показа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лоэрго-метрия, стэпэрго-метрия, тредмил-тест (по показаниям после 14 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ие функции внешнего дыхания. 4. Электро-нейро-миогра-фия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екли-ническое и биохимии-ческое исследо-вание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 (двигательный режим тренирующ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Лечебная гимнастика (комплекс упражнений), включая следующи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 Общеразвивающие упражнения (выполняют в качестве вводного упражнения с охватом упражнения всех мышечных групп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 Упражнение на координацию и равновес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 Статические и динамические дыхательные упражнения (выполняют в перерывах между специальными упражнения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 Специальные упражнения (активные, активно-пассивные, пассивные) с постепенным нарастанием физнагрузки, числа упражнений и их ритма от занятия к занят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5. Изометрическая гимнаст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6. Активные упражнения в бассейне (теплой воде, во время приема ванн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7. Элементы спортивных игр (лыжный шаг, снаряды: мячи, пал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Эрг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Обучение правильным стереотипам передвижения, самообслуживания и гиги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Обучение пользованию техническими средствами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Спортивные игры без элементов соревн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лавание в бассей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ешеходные прогул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7. Туризм на короткие расстояния (для Ф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 с 2 привал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 (в дни свободные от грязеле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Массаж руч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Массаж аппара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Функциональная электростимуля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и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назначается с учетом общего состояния пациента патогенетической и саногенетической направленности процедуры и оснащения учрежд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Тепл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1 Парафино- и озокеритол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Грязе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гментарно (тазобедренные, коленные суставы, пояснично-крестцовая область)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Светолечение (сегментар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 Ультрафиолетовое об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 Инфракрасное воздей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. Облучение поляризованным све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Электрол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 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 Электрофорез лекарственных средств, отжима гр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 Ультразв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. Электрос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Гид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. Ароматически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. 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3. Соляно-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Аэроио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Оксиге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флекс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Корпоральная акупунк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Магнитопунк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Лазе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Аппликации растительных компонентов на биологически активные т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Индивидуальная психотерапия и психокоррекция: (повышение эмоционально-волевой активации пациента, формирование взаимной заинтересованности в реабилитационном процесс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упповая психотерапия 2.1. Релаксационные метод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узы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ртопедической коррек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ррекция при помощи технических средств социальной реабили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рекция при помощи технических средств социальн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ртезир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тапные гипсовые повя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специфические стимуляторы метаболиз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иогенные стимулят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ов и их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ча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оказани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-х процедур на курс по № 7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8 дней 1-2 раза в г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Стабилизация клинико-функциональ-ного состояния пациен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чезновение болевого синдро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лучшение степени двигательных нарушений: рабочая амплитуда специальных упражнений на 20-25 градусов больше исходного уровня, увеличение силовой выносливости пострадавших мышц до 30-35 количеств непрерывных повторений специальных упражнений до выраженного утомления мышцы (повторный максиму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стижение самостоятельного передвижения на соответствующие возрасту расстояния (со сниженным темпом и скорость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остижение стойкой мотивации на дальнейшую реабилит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формирована мотивация к выполнению ведущей возрастной 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владение методами и мероприятиями восстановления нарушенных функций в «школе» пациента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eastAsia="Arial Unicode MS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eastAsia="Arial Unicode MS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TML">
    <w:name w:val="Адрес HTML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Cent">
    <w:name w:val="cent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Полуянова</dc:creator>
  <dc:description/>
  <dc:language>en-US</dc:language>
  <cp:lastModifiedBy>user</cp:lastModifiedBy>
  <dcterms:modified xsi:type="dcterms:W3CDTF">2011-02-21T14:51:00Z</dcterms:modified>
  <cp:revision>4</cp:revision>
  <dc:subject/>
  <dc:title>                                                                                                                                           Приложение 4</dc:title>
</cp:coreProperties>
</file>