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10081" w:hanging="0"/>
        <w:rPr>
          <w:sz w:val="30"/>
        </w:rPr>
      </w:pPr>
      <w:r>
        <w:rPr>
          <w:sz w:val="30"/>
        </w:rPr>
        <w:t>Приложение 3</w:t>
      </w:r>
    </w:p>
    <w:p>
      <w:pPr>
        <w:pStyle w:val="Normal"/>
        <w:spacing w:lineRule="exact" w:line="280"/>
        <w:ind w:left="10081" w:hanging="0"/>
        <w:rPr>
          <w:sz w:val="30"/>
        </w:rPr>
      </w:pPr>
      <w:r>
        <w:rPr>
          <w:sz w:val="30"/>
        </w:rPr>
        <w:t xml:space="preserve">к приказу </w:t>
      </w:r>
    </w:p>
    <w:p>
      <w:pPr>
        <w:pStyle w:val="Normal"/>
        <w:spacing w:lineRule="exact" w:line="280"/>
        <w:ind w:left="10081" w:hanging="0"/>
        <w:rPr>
          <w:sz w:val="30"/>
        </w:rPr>
      </w:pPr>
      <w:r>
        <w:rPr>
          <w:sz w:val="30"/>
        </w:rPr>
        <w:t xml:space="preserve">Министерства здравоохранения </w:t>
      </w:r>
    </w:p>
    <w:p>
      <w:pPr>
        <w:pStyle w:val="Normal"/>
        <w:spacing w:lineRule="exact" w:line="280"/>
        <w:ind w:left="10081" w:hanging="0"/>
        <w:rPr>
          <w:sz w:val="30"/>
        </w:rPr>
      </w:pPr>
      <w:r>
        <w:rPr>
          <w:sz w:val="30"/>
        </w:rPr>
        <w:t>Республики Беларусь</w:t>
      </w:r>
    </w:p>
    <w:p>
      <w:pPr>
        <w:pStyle w:val="Normal"/>
        <w:spacing w:lineRule="exact" w:line="280"/>
        <w:ind w:left="10081" w:hanging="0"/>
        <w:rPr>
          <w:sz w:val="30"/>
        </w:rPr>
      </w:pPr>
      <w:r>
        <w:rPr>
          <w:sz w:val="30"/>
        </w:rPr>
        <w:t>. 26 . декабря  2011   № 1245</w:t>
      </w:r>
    </w:p>
    <w:p>
      <w:pPr>
        <w:pStyle w:val="Normal"/>
        <w:spacing w:lineRule="exact" w: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center"/>
        <w:rPr>
          <w:sz w:val="30"/>
        </w:rPr>
      </w:pPr>
      <w:r>
        <w:rPr>
          <w:sz w:val="30"/>
        </w:rPr>
        <w:t>КЛИНИЧЕСКИЙ ПРОТОКОЛ</w:t>
      </w:r>
    </w:p>
    <w:p>
      <w:pPr>
        <w:pStyle w:val="Style16"/>
        <w:spacing w:lineRule="exact" w:line="280"/>
        <w:rPr/>
      </w:pPr>
      <w:r>
        <w:rPr>
          <w:sz w:val="30"/>
        </w:rPr>
        <w:t xml:space="preserve">диагностики и лечения пациентов на хирургическом стоматологическом приеме </w:t>
      </w:r>
    </w:p>
    <w:p>
      <w:pPr>
        <w:pStyle w:val="Style16"/>
        <w:spacing w:lineRule="exact" w:line="280"/>
        <w:rPr/>
      </w:pPr>
      <w:r>
        <w:rPr>
          <w:sz w:val="30"/>
        </w:rPr>
        <w:t xml:space="preserve">при оказании медицинской помощи в амбулаторных условиях </w:t>
      </w:r>
    </w:p>
    <w:p>
      <w:pPr>
        <w:pStyle w:val="Style16"/>
        <w:spacing w:lineRule="exact" w:line="280"/>
        <w:rPr/>
      </w:pPr>
      <w:r>
        <w:rPr>
          <w:sz w:val="30"/>
        </w:rPr>
        <w:t>районных, областных и республиканских организаций здравоохранения</w:t>
      </w:r>
    </w:p>
    <w:p>
      <w:pPr>
        <w:pStyle w:val="Style16"/>
        <w:rPr>
          <w:sz w:val="30"/>
        </w:rPr>
      </w:pPr>
      <w:r>
        <w:rPr>
          <w:sz w:val="30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969"/>
        <w:gridCol w:w="2551"/>
        <w:gridCol w:w="4111"/>
        <w:gridCol w:w="1134"/>
        <w:gridCol w:w="1559"/>
      </w:tblGrid>
      <w:tr>
        <w:trPr>
          <w:trHeight w:val="35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exact" w:line="280"/>
              <w:rPr/>
            </w:pPr>
            <w:r>
              <w:rPr/>
              <w:t xml:space="preserve">Наименование нозологических форм </w:t>
            </w:r>
          </w:p>
          <w:p>
            <w:pPr>
              <w:pStyle w:val="Style14"/>
              <w:widowControl w:val="false"/>
              <w:spacing w:lineRule="exact" w:line="280"/>
              <w:rPr/>
            </w:pPr>
            <w:r>
              <w:rPr/>
              <w:t>заболеваний</w:t>
            </w:r>
          </w:p>
          <w:p>
            <w:pPr>
              <w:pStyle w:val="Style14"/>
              <w:widowControl w:val="false"/>
              <w:spacing w:lineRule="exact" w:line="280"/>
              <w:rPr>
                <w:lang w:val="en-US"/>
              </w:rPr>
            </w:pPr>
            <w:r>
              <w:rPr/>
              <w:t xml:space="preserve">(шифр по </w:t>
            </w:r>
          </w:p>
          <w:p>
            <w:pPr>
              <w:pStyle w:val="Style14"/>
              <w:widowControl w:val="false"/>
              <w:spacing w:lineRule="exact" w:line="280"/>
              <w:rPr/>
            </w:pPr>
            <w:r>
              <w:rPr/>
              <w:t xml:space="preserve">МКБ-10 С </w:t>
            </w:r>
          </w:p>
          <w:p>
            <w:pPr>
              <w:pStyle w:val="Style14"/>
              <w:widowControl w:val="false"/>
              <w:spacing w:lineRule="exact" w:line="280"/>
              <w:rPr/>
            </w:pPr>
            <w:r>
              <w:rPr/>
              <w:t>(стоматология)</w:t>
            </w:r>
          </w:p>
        </w:tc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exact" w:line="280"/>
              <w:rPr/>
            </w:pPr>
            <w:r>
              <w:rPr/>
              <w:t>Объемы оказания медицинской помощ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80"/>
              <w:rPr/>
            </w:pPr>
            <w:r>
              <w:rPr/>
              <w:t>Исход</w:t>
            </w:r>
          </w:p>
          <w:p>
            <w:pPr>
              <w:pStyle w:val="Style14"/>
              <w:widowControl w:val="false"/>
              <w:spacing w:lineRule="exact" w:line="280"/>
              <w:rPr/>
            </w:pPr>
            <w:r>
              <w:rPr/>
              <w:t>заболевания</w:t>
            </w:r>
          </w:p>
        </w:tc>
      </w:tr>
      <w:tr>
        <w:trPr>
          <w:trHeight w:val="4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exact" w:line="280"/>
              <w:rPr/>
            </w:pPr>
            <w:r>
              <w:rPr/>
              <w:t xml:space="preserve">Диагностика**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exact" w:line="280"/>
              <w:rPr/>
            </w:pPr>
            <w:r>
              <w:rPr/>
              <w:t>Лечение*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widowControl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80"/>
              <w:rPr/>
            </w:pPr>
            <w:r>
              <w:rPr/>
              <w:t>обязате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80"/>
              <w:rPr/>
            </w:pPr>
            <w:r>
              <w:rPr/>
              <w:t>дополнительная</w:t>
            </w:r>
          </w:p>
          <w:p>
            <w:pPr>
              <w:pStyle w:val="Style14"/>
              <w:widowControl w:val="false"/>
              <w:spacing w:lineRule="exact" w:line="280"/>
              <w:rPr/>
            </w:pPr>
            <w:r>
              <w:rPr/>
              <w:t>(по медицинским показаниям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80"/>
              <w:rPr/>
            </w:pPr>
            <w:r>
              <w:rPr/>
              <w:t>необходим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80"/>
              <w:rPr/>
            </w:pPr>
            <w:r>
              <w:rPr/>
              <w:t>Число посещений</w:t>
            </w:r>
          </w:p>
          <w:p>
            <w:pPr>
              <w:pStyle w:val="Style14"/>
              <w:widowControl w:val="false"/>
              <w:spacing w:lineRule="exact" w:line="28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widowControl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80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80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80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8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80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widowControl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52" w:hRule="atLeast"/>
          <w:cantSplit w:val="true"/>
        </w:trPr>
        <w:tc>
          <w:tcPr>
            <w:tcW w:w="2093" w:type="dxa"/>
            <w:tcBorders>
              <w:top w:val="single" w:sz="4" w:space="0" w:color="000000"/>
            </w:tcBorders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Злокачественные образования губы, полости рта и глотки 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00)- (С 14)</w:t>
            </w:r>
          </w:p>
          <w:p>
            <w:pPr>
              <w:pStyle w:val="Style14"/>
              <w:widowControl w:val="false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,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линические методы исследования (анамнез, осмотр, пальпация, оценка зубов, зубных рядов, пломб и протезов, оценка СОПР, тканей периодонта)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</w:t>
            </w:r>
          </w:p>
          <w:p>
            <w:pPr>
              <w:pStyle w:val="Style14"/>
              <w:widowControl w:val="false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Style14"/>
              <w:spacing w:lineRule="exact" w:line="280"/>
              <w:jc w:val="left"/>
              <w:rPr/>
            </w:pPr>
            <w:r>
              <w:rPr/>
              <w:t xml:space="preserve">Рентгенография нижней челюсти в косой проекции на стороне поражения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ртопантомография нижней зоны лицевого череп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Цитологическое исследование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цизионная биопсия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widowControl w:val="false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Style14"/>
              <w:widowControl w:val="false"/>
              <w:spacing w:lineRule="exact" w:line="280"/>
              <w:jc w:val="left"/>
              <w:rPr/>
            </w:pPr>
            <w:r>
              <w:rPr/>
              <w:t>Лечение в условиях онкологического стационара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Style14"/>
              <w:widowControl w:val="false"/>
              <w:spacing w:lineRule="exact" w:line="280"/>
              <w:jc w:val="left"/>
              <w:rPr/>
            </w:pPr>
            <w:r>
              <w:rPr/>
              <w:t>Диспансеризация у врача-онколога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6"/>
              <w:keepNext w:val="false"/>
              <w:widowControl w:val="false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969"/>
        <w:gridCol w:w="2551"/>
        <w:gridCol w:w="4111"/>
        <w:gridCol w:w="1134"/>
        <w:gridCol w:w="1559"/>
      </w:tblGrid>
      <w:tr>
        <w:trPr>
          <w:tblHeader w:val="true"/>
          <w:trHeight w:val="352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80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80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80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8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80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widowControl w:val="false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ункционная биопсия по медицинским показаниям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 шеи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Флюорография органов грудной полости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Компьютерная томография челюстно-лицевой </w:t>
            </w:r>
            <w:r>
              <w:rPr>
                <w:color w:val="000000"/>
                <w:sz w:val="26"/>
                <w:szCs w:val="26"/>
              </w:rPr>
              <w:t>области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онсультация врача-онколога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Доброкачественные образования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10)- (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36)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, КПИ, OHI-S и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линические методы исследования (анамнез, осмотр, пальпация, оценка зубов, зубных рядов, пломб и протезов, оценка СОПР, тканей периодонта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Выполнение перечня обследований для проведения операции под общим обезболиванием  (смотри приложение 2) 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Рентгенография нижней челюсти в косой проекции на стороне поражения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ртопантомография нижней зоны лицевого череп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Цитологическое исследование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Инцизионная биопсия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ункционная биопсия по медицинским показаниям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Трепанобиопсия по медицинским показаниям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челюстно-лицевой области и шеи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Флюорография органов грудной полости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омпьютерная томография челюстно-лицевой  области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а-онколога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Терапевтическая и хирургическая санация полости рта перед операцией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Лечение в условиях стоматологического отделения стационар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Амбулаторный этап после операции: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Лечебная физкультура, включая механотерапию по медицинским показаниям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ротезирование полости рт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испансеризация: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о стойкой ремиссии продолжительностью 2 года и более;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3-х кратное наблюдение в год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5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color w:val="000000"/>
                <w:sz w:val="26"/>
                <w:szCs w:val="26"/>
              </w:rPr>
              <w:t xml:space="preserve">Клинический диагноз: папилломы, фибромы. </w:t>
            </w:r>
          </w:p>
          <w:p>
            <w:pPr>
              <w:pStyle w:val="Style15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, КПИ, OHI-S и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линические методы исследования (анамнез, осмотр, пальпация, оценка зубов, зубных рядов, пломб и протезов, оценка СОПР, тканей периодонта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Рентгенография нижней челюсти в косой проекции на стороне поражения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ртопантомография нижней зоны лицевого черепа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бщий анализ крови, включая тромбоциты и время свёртываемости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онсультация врача  стоматолога-ортопеда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Терапевтическая и хирургическая санация полости рта перед операцией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Удаление образования с гистологическим исследованием операционного материал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испансеризация: 3-х кратное наблюдение в год.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>
                <w:highlight w:val="yellow"/>
              </w:rPr>
            </w:pPr>
            <w:r>
              <w:rPr/>
              <w:t>5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ыздоровле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линический диагноз: остеомы альвеолярных отростков челюстей, одонтомы, цементомы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, КПИ, OHI-S и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линические методы исследования (анамнез, осмотр, пальпация, оценка зубов, зубных рядов, пломб и протезов, оценка СОПР, тканей периодонта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Рентгенография нижней челюсти в косой проекции на стороне поражения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ртопантомография нижней зоны лицевого череп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бщий анализ крови, включая тромбоциты и время свёртываемости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Терапевтическая и хирургическая санация полости рта перед операцией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Удаление образования с гистологическим исследованием операционного материал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озможно хирургическое лечение в условиях стоматологического отделения стационар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испансеризация: 3-х кратное наблюдение в год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5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ыздоровле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ралгия тройничного нерва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 xml:space="preserve"> 50.0)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, КПИ, OHI-S и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линические методы исследования (анамнез, осмотр, пальпация, оценка зубов, зубных рядов, пломб и протезов, оценка СОПР, тканей периодонта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Рентгенография нижней челюсти в косой проекции на стороне поражения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ртопантомография нижней  и средней зоны лицевого череп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омпьютерная томография мозгового и лицевого череп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онсультация врача-невролог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иагностические блокады второй, третьей ветвей тройничного нерва по медицинским показаниям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ОД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Терапевтическая и хирургическая санация полости рт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Нестероидные противовоспалительные лекарственные средства (смотри  пункт  7  приложения 1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Медикаментозное лечение, рекомендованное врачом-неврологом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Физиотерапевтическое лечение после консультации врача-невролог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Блокада ветвей тройничного нерв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Лечение в условиях стоматологического отделения стационара по медицинским показаниям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7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нический диагноз: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ропатия  тройничного нерва.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, КПИ, OHI-S и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линические методы исследования (анамнез, осмотр, пальпация, оценка зубов, зубных рядов, пломб и протезов, оценка СОПР, тканей периодонта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Рентгенография нижней челюсти в косой проекции на стороне поражения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ртопантомография нижней  и средней зоны лицевого череп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омпьютерная томография мозгового и лицевого череп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иагностические блокады второй, третьей ветвей тройничного нерва по медицинским показаниям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онсультация врача-невролога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Терапевтическая и хирургическая санация полости рт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Нестероидные противовоспалительные лекарственные средства (смотри пункт 7 приложения  1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Медикаментозное лечение,  рекомендованное врачом-неврологом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Физиотерапевтическое лечение после консультации врача-невролог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Лечение в условиях стоматологического отделения или отделения неврологии  стационара по медицинским показаниям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7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Сверхкомплектные зубы 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00.1)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, КПИ, OHI-S и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линические методы исследования (анамнез, осмотр, пальпация, оценка зубов, зубных рядов, пломб и протезов, оценка СОПР, тканей периодонта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</w:t>
            </w:r>
          </w:p>
          <w:p>
            <w:pPr>
              <w:pStyle w:val="Style16"/>
              <w:keepNext w:val="false"/>
              <w:widowControl w:val="false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ртопантомография нижней зоны лицевого черепа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ОД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еред проведением оперативного вмешательства: общий анализ крови, включая длительность кровотечения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онсультация врача-ортодонта или врача-ортопеда –стоматолога</w:t>
            </w:r>
          </w:p>
          <w:p>
            <w:pPr>
              <w:pStyle w:val="Style16"/>
              <w:keepNext w:val="false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Терапевтическая санация полости рта перед операцией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анестезия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Удаление сверхкомплектных зубов. 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слеоперационном периоде - антибактериальная терапия, антигистаминные лекарственные средства, анальгетики  (смотри пункты 1.1., 1.2., 1.3., 1.5., 2., 3., 4., 5., 6 приложения 1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ртодонтическое лечение (по медицинским показаниям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испансеризация: диспансерному наблюдению у хирурга-стоматолога не подлежит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3</w:t>
            </w:r>
          </w:p>
          <w:p>
            <w:pPr>
              <w:pStyle w:val="Style16"/>
              <w:keepNext w:val="false"/>
              <w:widowControl w:val="false"/>
              <w:jc w:val="lef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ыздоровление</w:t>
            </w:r>
          </w:p>
          <w:p>
            <w:pPr>
              <w:pStyle w:val="Style16"/>
              <w:keepNext w:val="false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Нарушения прорезывания зубов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(К00.6) (затрудненное прорезывание)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стоматологического статуса: КПУ, КПИ, OHI-S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линические методы исследования (анамнез, осмотр, пальпация, оценка зубов, зубных рядов, пломб и протезов, оценка СОПР, тканей периодонта)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Рентгенография нижней челюсти в косой проекции на стороне поражения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ртопантомография нижней зоны лицевого черепа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ОД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Терапевтическая санация полости рта перед операцией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Хирургическое лечение (по медицинским показаниям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ртодонтическое лечение (по медицинским показаниям)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 xml:space="preserve">3 </w:t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рорезывание ретенированного зуба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тенированные зубы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01.0).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стоматологи-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ческого статуса: КПУ, КПИ, OHI-S и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линические методы исследования (анамнез, осмотр, пальпация, оценка зубов, зубных рядов, пломб и протезов, оценка СОПР, тканей периодонта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Рентгенография нижней челюсти в косой проекции на стороне поражения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Рентгенография нижней челюсти в косой проекции на стороне поражения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ртопантомография нижней зоны лицевого черепа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ОД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еред проведением оперативного вмешательства: общий анализ крови, включая тромбоциты и длительность кровотечения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Консультация врача-ортопеда-стоматолога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(по медицинским показаниям)</w:t>
            </w:r>
          </w:p>
          <w:p>
            <w:pPr>
              <w:pStyle w:val="Style16"/>
              <w:keepNext w:val="false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Местная анестезия непотенцированная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Удаление ретенированного зуб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Антибактериальная терапия, антигистаминные лекарственные средства, анальгетики (смотри пункты 1.1., 1.2., 1.3., 1.5., 2.,3., 4.,5., 6 приложения  1)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топедическое лечение (по медицинским показаниям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испансеризация: диспансерному наблюдению у хирурга-стоматолога не подлежит.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 xml:space="preserve">3 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Выздоровление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стрый апикальный периодонтит пульпарного происхождения (К04.4).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, КПИ, OHI-S и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линические методы исследования (анамнез, осмотр, пальпация, оценка зубов, зубных рядов, пломб и протезов, оценка СОПР, тканей периодонта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ртопантомография  нижней зоны лицевого черепа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ОД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осле проведения эндодонтического лечения у терапевта-стоматолога - хирургическое лечение по медицинским показаниям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анестезия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омпактостеотомия, или удаление зуба. Антибактериальная терапия (антибиотики широкого спектра действия), по медицинским показаниям - сульфаниламидные лекарственные средства, лекарственные средства  нитрофуранового ряда, антигистаминные лекарственные средства, анальгетики (смотри пункты 1.1.,1.2.,1.3., 1.5.,2.,3.,4.,5.,6 приложения  1)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1-3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ыздоровле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Хронический апикальный периодонтит 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04.5)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ериапикальный абсцесс с полостью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04.6)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стоматологического статуса: КПУ, КПИ, OHI-S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линические методы исследования (анамнез, осмотр, пальпация, оценка зубов, зубных рядов, пломб и протезов, оценка СОПР, тканей периодонта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ртопантомография нижней зоны лицевого черепа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ОД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Терапевтическая санация полости рта. После проведения эндодонтического лечения у терапевта-стоматолога - хирургическое лечение по медицинским показаниям: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ерация резекции верхушки корня, гемисекция, ампутация корня, или удаление зуб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Антибактериальная терапия (антибиотики широкого спектра действия), по медицинским показаниям - сульфаниламидные лекарственные средства, лекарственные средства  нитрофуранового ряда, нитроимидазолы, антигистаминные лекарственные средства, анальгетики (смотри пункты 1.1.,1.2.,1.3., 1.5.,2.,3.,4.,5., 6 приложения  1)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3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невая киста (К04.8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При локализации кисты в пределах 1-2-х зубов 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езцов, клыков)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, КПИ, OHI-S и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линические методы исследования (анамнез, осмотр, пальпация, оценка зубов, зубных рядов, пломб и протезов, оценка СОПР, тканей периодонта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Ортопантомография нижней зоны лицевого черепа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Рентгенография нижней челюсти в передней полуаксиальной проекции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еред проведением оперативного вмешательства: общий анализ крови, включая тромбоциты и длительность кровотечения</w:t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Эндодонтическое лечение зубов находящихся в кистозной полости (по медицинским показаниям)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анестезия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еративное лечение (цистэктомия) с удалением или резекцией верхушек корней с выполнением костных дефектов остеокондуктивными и остеоиндуктивными материалами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Антибактериальная терапия (антибиотики широкого спектра действия), по медицинским показаниям - сульфаниламидные лекарственные средства, лекарственные средства  нитрофуранового ряда, нитроимидазолы, антигистаминные лекарственные средства, анальгетики (смотри пункты 1.1.,1.2.,1.3., 1.5.,2.,3.,4.,5., 6 приложения  1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испансеризация: 3-х кратное посещение в течение года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 xml:space="preserve">5 </w:t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Выздоровление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невая киста (К04.8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ри локализации кисты в проекции более 2-х зубов, при локализации кисты в области премоляров и моляров верхней и нижней челюсти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, КПИ, OHI-S и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линические методы исследования (анамнез, осмотр, пальпация, оценка зубов, зубных рядов, пломб и протезов, оценка СОПР, тканей периодонта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Рентгенография нижней челюсти в передней полуаксиальной проекции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Рентгенография черепа в носо-подбородочной проекции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чня обследований для проведения операции под общим обезболиванием (смотри  приложение 2)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Ортопантомография средней и нижней зоны лицевого черепа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омпьютерная томография</w:t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Терапевтическая санация полости рта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Эндодонтическое лечение зубов находящихся в кистозной полости (по медицинским показаниям) в условиях поликлиники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Хирургическое лечение в условиях стоматологического отделения стационара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: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3-х кратное посещение в течение года.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 xml:space="preserve">5 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Выздоровление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невая киста (К04.8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Радикулярная киста в стадии воспаления (нагноения)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 и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линические методы исследования (анамнез, осмотр, пальпация, оценка зубов, зубных рядов, пломб и протезов, оценка СОПР, тканей периодонта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ртопантомография средней и нижней зоны лицевого черепа</w:t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Местное обезболивание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ервичная хирургическая обработка гнойного очага с дренированием раны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Антибактериальная терапия (антибиотики широкого спектра действия), по медицинским показаниям - сульфаниламидные лекарственные средства, лекарственные средства  нитрофуранового ряда, нитроимидазолы, антигистаминные лекарственные средства, анальгетики (смотри пункты 1.1.,1.2.,1.3., 1.5.,2.,3.,4.,5., 6 приложения  1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Хирургическое лечение –цистэктомия с выполнением костных дефектов остеоиндуктивными и остеокондуктивными материалами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Через 3-4 недели после ликвидации острых явлений воспаления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испансеризация: 3-х кратное посещение в течение года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 xml:space="preserve">5 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учшение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невая киста (К04.8): 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икальная;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остаточная корневая. 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, КПИ, OHI-S и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линические методы исследования (анамнез, осмотр, пальпация, оценка зубов, зубных рядов, пломб и протезов, оценка СОПР, тканей периодонта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Ортопантомография нижней зоны лицевого черепа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Рентгенография нижней челюсти в передней полуаксиальной проекции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еред проведением оперативного вмешательства: общий анализ крови, включая тромбоциты и длительность кровотечения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Терапевтическая санация полости рта. 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анестезия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еративное лечение (цистэктомия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Антибактериальная терапия (антибиотики широкого спектра действия), по медицинским показаниям - сульфаниламидные лекарственные средства, лекарственные средства  нитрофуранового ряда, нитроимидазолы, антигистаминные лекарственные средства, анальгетики (смотри пункты 1.1.,1.2.,1.3., 1.5.,2.,3.,4.,5., 6 приложения  1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испансеризация: 3-х кратное посещение в течение года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 xml:space="preserve">5 </w:t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Выздоровление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Гиперпластический гингивит (К05.1).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, КПИ, OHI-S и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линические методы исследования (анамнез, осмотр, пальпация, оценка зубов, зубных рядов, пломб и протезов, оценка СОПР, тканей периодонта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Ортопантомография нижней зоны лицевого черепа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бщий анализ крови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Общий анализ мочи. 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юкоза крови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Бактериологическое исследование микробного налет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онсультация: врача-терапевта, врача-ортопеда-стоматолога  и других специалистов (по медицинским показаниям)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Устранение травмирующих факторов: снятие протезов по медицинским показаниям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Хирургическое лечение при отсутствии эффекта консервативной терапии по медицинским показаниям: гингивэктомия с гистологическим исследованием операционного материал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ротезирование полости рта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: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врача-стоматолога-терапевта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 xml:space="preserve">3-5 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учшение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стрый перикоронит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05.2).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 и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линические методы исследования (анамнез, осмотр, пальпация, оценка зубов, зубных рядов, пломб и протезов, оценка СОПР, тканей периодонта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ртопантомография нижней зоны лицевого черепа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анестезия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ерация перикоронаротомии, или эктомии, или удаление зуб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Антибактериальная терапия (антибиотики широкого спектра действия), по медицинским показаниям - сульфаниламидные лекарственные средства, лекарственные средства  нитрофуранового ряда, нитроимидазолы, антигистаминные лекарственные средства, анальгетики (смотри пункты 1.1.,1.2.,1.3., 1.5.,2.,3.,4.,5., 6 приложения  1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Физиотерапия (по медицинским показаниям)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испансеризация: диспансерному наблюдению не подлежит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3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учшение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ронический периодонтит (К05.3)             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стоматологи-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ческого статуса: КПУ, КПИ, OHI-S и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линические методы исследования (анамнез, осмотр, пальпация, оценка зубов, зубных рядов, пломб и протезов, оценка СОПР, тканей периодонта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Ортопантомография нижней зоны лицевого черепа. 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ОД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Микробиологическое исследование содержимого зубо-десневых карманов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еред проведением оперативного вмешательства: общий анализ крови, включая тромбоциты и длительность кровотечения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Устранение травмирующих факторов: снятие протезов по медицинским показаниям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осле проведения терапевтического лечения- хирургическое лечение по медицинским показаниям: кюретаж патологических зубо-десневых карманов, лоскутные операции и и другое. Антибактериальная терапия (антибиотики широкого спектра действия), по медицинским показаниям - сульфаниламидные лекарственные средства, лекарственные средства  нитрофуранового ряда, нитроимидазолы, антигистаминные лекарственные средства, анальгетики (смотри пункты  1.1.,1.2.,1.3., 1.5.,2.,3.,4.,5., 6 приложения  1)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отерапия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ртопедическое лечение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испансеризация: у врача-стоматолога-терапевта 2 – 4 посещения в год до стойкой ремиссии продолжительностью 1 год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5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учшение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ругие изменения десны и беззубого альвеолярного края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06)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Рецессия десны (К 06.0) 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, КПИ, OHI-S и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линические методы исследования (анамнез, осмотр, пальпация, оценка зубов, зубных рядов, пломб и протезов, оценка СОПР, тканей периодонта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Ортопантомография нижней зоны лицевого черепа. 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ОД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Рентгенография нижней челюсти в косой проекции на стороне поражения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Микробиологическое исследование содержимого зубо-десневых карманов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еред проведением оперативного вмешательства: общий анализ крови, включая тромбоциты и длительность кровотечения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онсультация врача-стоматолога –ортопеда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Устранение травмирующих факторов: снятие протезов по медицинским показаниям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осле проведения терапевтического лечения - хирургическое лечение по медицинским показаниям: гигивопластика, френулопластика, вестибулопластика, лоскутные операции и другие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Антибактериальная терапия (антибиотики широкого спектра действия), по медицинским показаниям - сульфаниламидные лекарственные средства, лекарственные средства  нитрофуранового ряда, нитроимидазолы, антигистаминные лекарственные средства, анальгетики (смотри пункты 1.1.,1.2.,1.3., 1.5.,2.,3.,4.,5., 6 приложения  1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Физиотерапия по медицинским показаниям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Протезирование полости рта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испансеризация: у врача-стоматолога-терапевта 2 – 4 посещения в год до стойкой ремиссии продолжительностью 1 год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ругие изменения десны и беззубого альвеолярного края (К06):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Гипертрофия десны (К 06.1) (фиброматоз);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оражения десны и беззубого альвеолярного края, обусловленные травмой (К 06.2) (гиперплазия, связанная с ношением зубного протеза)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, КПИ, OHI-S и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линические методы исследования (анамнез, осмотр, пальпация, оценка зубов, зубных рядов, пломб и протезов, оценка СОПР, тканей периодонта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Ортопантомография нижней и средней зоны лицевого черепа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Рентгенография нижней челюсти в косой проекции на стороне поражения. Микробиологическое исследование содержимого зубо-десневых карманов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еред проведением оперативного вмешательства: общий анализ крови, включая тромбоциты и длительность кровотечения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онсультация врача-стоматолога –ортопеда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Устранение травмирующих факторов: снятие протезов по медицинским показаниям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После предварительно проведенного терапевтического лечения хирургическое лечение по медицинским показаниям - удаление образования в пределах здоровых тканей с гистологическим исследованием операционного материала. 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Антибактериальная терапия (антибиотики широкого спектра действия), по медицинским показаниям - сульфаниламидные лекарственные средства, лекарственные средства  нитрофуранового ряда, нитроимидазолы, антигистаминные лекарственные средства, анальгетики (смотри пункты 1.1.,1.2.,1.3., 1.5.,2.,3.,4.,5., 6 приложения  1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Физиотерапия по медицинским показаниям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: 3 посещения в год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5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учшение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ругие изменения десны и беззубого альвеолярного края (К06.80):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(диагноз клинический: фиброзный эпулис) 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, КПИ, OHI-S и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линические методы исследования (анамнез, осмотр, пальпация, оценка зубов, зубных рядов, пломб и протезов, оценка СОПР, тканей периодонта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ртопантомография нижней и средней зоны лицевого череп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Рентгенография нижней челюсти в косой проекции на стороне поражения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еред проведением оперативного вмешательства: общий анализ крови, включая тромбоциты и длительность кровотечения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ЭОД зубов рядом с образованием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цизионная биопсия по медицинским показаниям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Устранение травмирующих факторов: снятие протезов по медицинским показаниям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Терапевтическая санация полости рт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Местная анестезия непотенцированная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Удаление образования и по медицинским показаниям прилежащего зуб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Гистологическим исследованием операционного материал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Антибактериальная терапия (антибиотики широкого спектра действия), по медицинским показаниям - сульфаниламидные лекарственные средства, лекарственные средства  нитрофуранового ряда, нитроимидазолы, антигистаминные лекарственные средства, анальгетики (смотри пункты  1.1., 1.2., 1.3., 1.5., 2.,3., 4., 5., 6 приложения  1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Физиотерапия по медицинским показаниям. 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: 3 посещения в год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5</w:t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учшение 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Гигантоклеточная периферическая гранулёма (диагноз клинический: гигантоклеточный эпулис)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, КПИ, OHI-S и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линические методы исследования (анамнез, осмотр, пальпация, оценка зубов, зубных рядов, пломб и протезов, оценка СОПР, тканей периодонта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чня обследований для проведения операции под общим обезболиванием (смотри  приложение 2)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Ортопантомография нижней и средней зоны лицевого черепа, карманов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Рентгенография нижней челюсти в косой проекции на стороне поражения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цизионная биопсия по медицинским показаниям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Хирургическая и терапевтическая санация полости рт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Лечение в стоматологическом стационаре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Амбулаторный этап после лечения в стационаре: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Лечебная физкультура, протезирование полости рта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испансеризация: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3-х кратное наблюдение в год, до стойкой ремиссии продолжительностью 2 года и более.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5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ругие изменения зубов и их опорного аппарата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 08)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Атрофия беззубого альвеолярного края (К 08.2)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Другие уточненные изменения зубов и их опорного аппарата 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 08.8):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гипертрофия альвеолярного края;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авильная форма альвеолярного края (экзостозы)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стоматологи-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ческого статуса: КПУ, КПИ, OHI-S и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линические методы исследования (анамнез, осмотр, пальпация, оценка зубов, зубных рядов, пломб и протезов, оценка СОПР, тканей периодонта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Ортопантомография нижней и средней зоны лицевого черепа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Рентгенография нижней челюсти в косой проекции на стороне поражения Консультация врача-стоматолога-ортопед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еред проведением оперативного вмешательства: общий анализ крови, включая тромбоциты и длительность кровотечения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Терапевтическая санация полости рт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Хирургическое лечение по медицинским показаниям: остеопластика, вестибулопластика и и другое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Антибактериальная терапия (антибиотики широкого спектра действия), по медицинским показаниям - сульфаниламидные лекарственные средства, лекарственные средства  нитрофуранового ряда, нитроимидазолы, антигистаминные лекарственные средства, анальгетики (смотри пункты  1.1.,1.2.,1.3., 1.5.,2.,3.,4.,5., 6 приложения  1)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Физиотерапия по медицинским показаниям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ротезирование полости рта.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5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учшение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исты, образовавшиеся в процессе формирования зубов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09)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, КПИ, OHI-S и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линические методы исследования (анамнез, осмотр, пальпация, оценка зубов, зубных рядов, пломб и протезов, оценка СОПР, тканей периодонта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Ортопантомография средней и нижней зоны лицевого черепа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Рентгенография нижней челюсти в косой проекции на стороне поражения.  Перед проведением оперативного вмешательства: общий анализ крови, включая тромбоциты и длительность кровотечения</w:t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Эндодонтическое лечение зубов прилежащих к кистозной полости по медицинским показаниям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Местная анестезия непотенцированная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Оперативное лечение (цистэктомия с введением в костные дефекты остеокондуктивных и остеоиндуктивных материалов )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Антибактериальная терапия (антибиотики широкого спектра действия), по медицинским показаниям - сульфаниламидные лекарственные средства, лекарственные средства  нитрофуранового ряда, нитроимидазолы, антигистаминные лекарственные средства, анальгетики (смотри пункты 1.1.,1.2.,1.3., 1.5.,2.,3.,4.,5., 6 приложения  1)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Физиотерапия по медицинским показаниям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ротезирование полости рт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испансеризация: 3-х кратное посещение в течение года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 xml:space="preserve">5 </w:t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Выздоровление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Челюстно-лицевые аномалии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07)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, КПИ, OHI-S и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линические методы исследования (анамнез, осмотр, пальпация, оценка зубов, зубных рядов, пломб и протезов, оценка СОПР, тканей периодонта)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чня обследований для проведения операции под общим обезболиванием (смотри  приложение 2)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Ортопантомография средней и нижней зоны лицевого черепа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Рентгенография нижней челюсти в косой проекции на стороне поражения. Компьютерная томография  челюстно-лицевой области по медицинским показаниям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Консультация врача-ортопеда-стоматолога или ортодонта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Изготовление моделей челюстей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ри наличии показаний для хирургического лечения – лечение в условиях  стоматологического стационар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Амбулаторный этап после операции: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Физиотерапевтическое лечение по медицинским показаниям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Лечебная физкультура, включая механотерапию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ротезирование полости рт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испансеризация: до стойкой ремиссии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3-х кратное наблюдение продолжительностью до 2-х лет и более.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7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зни височно-нижнечелюстного сустава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К 07.6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Синдром болевой дисфункции височно-нижнечелюстного сустава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Хронические артриты, артрозы, артрозо-артриты височно-нижнечелюстного сустава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07.6)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, КПИ, OHI-S и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оценка зубов, зубных рядов, пломб и протезов, оценка СОПР, тканей периодонта)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Рентгенография нижней челюсти в косой проекции на стороне поражения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онсультация врача-ортопеда-стоматолога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а-ревматолога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Ортопантомография нижней зоны лицевого черепа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Ортопантомография по программе для изучения височно-нижнечелюстного сустава (при открытом и закрытом рте)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Рентгенограмма височной кости по Шуллеру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онтактная рентгенограмма височно-нижнечелюстного сустав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омпьютерная томография, или  МРТ височно-нижнечелюстных суставов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Биохимическое исследование крови на СРБ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ртопедическое лечение у врача-ортопеда-стоматолога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ндропротекторы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оливитамины с минеральными солями (смотри пункты 9., 10. приложения  1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ри наличии сопутствующего заболевания в виде больших коллагенозов - базовую терапию назначает врач-терапевт-ревматолог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ри обострении воспалительного процесса со стороны височно-нижнечелюстных суставов: указанное лечение дополнить нестероидными противовоспалительными лекарственными средствами (смотри пункт 7 приложения 1) и щадящей в механическом отношении диетой в течение 14 дней, с использованием разобщающих капп, при необходимости иммобилизацией нижней челюсти повязкой по Померанцевой-Урбанской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При отсутствии противопоказаний - электрофорез с 3% раствором иодистого калия № 6-8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алее -  фонофорез с гидрокортизоном на область  височно-нижнечелюстных суставов № 8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Методом выбора физиолечения является лазеротерапия № 8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испансеризация: 3-х кратное в течение год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Наблюдение до стойкой ремиссии в течение 2-х лет и более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5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учшение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Анкилозы височно-нижнечелюстного сустава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височно-нижнечелюстного сустава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07.6)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, КПИ, OHI-S и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оценка зубов, зубных рядов, пломб и протезов, оценка СОПР, тканей периодонта)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Рентгенография нижней челюсти в косой проекции на стороне поражения. 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чня обследований для проведения операции под общим обезболиванием (смотри  приложение 2)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Ортопантомография нижней зоны лицевого черепа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ртопантомография по программе для изучения височно-нижнечелюстного сустава (при открытом и закрытом рте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омпьютерная томография, или  МРТ височно-нижнечелюстных суставов</w:t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Лечение в условиях стоматологического отделения стационар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Амбулаторный этап после операции: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Физиотерапевтическое лечение по медицинским показаниям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Лечебная физкультура, включая механотерапию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ротезирование полости рт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испансеризация: до стойкой ремиссии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3-х кратное наблюдение продолжительностью до года и более.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7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учшение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исты, образовавшиеся в процессе формирования зубов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09)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стоматологи-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ческого статуса: КПУ, КПИ, OHI-S и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линические методы исследования (анамнез, осмотр, пальпация, оценка зубов, зубных рядов, пломб и протезов, оценка СОПР, тканей периодонта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Ортопантомография средней и нижней зоны лицевого черепа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Рентгенография нижней челюсти в косой проекции на стороне поражения. Перед проведением оперативного вмешательства: общий анализ крови, включая тромбоциты и длительность кровотечения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Эндодонтическое лечение зубов прилежащих к кистозной полости по медицинским показаниям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анестезия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Оперативное лечение (цистэктомия с введением в костные дефекты остеокондуктивных  и остеоиндуктивных материалов)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Антибактериальная терапия (антибиотики широкого спектра действия), по медицинским показаниям - сульфаниламидные лекарственные средства, лекарственные средства  нитрофуранового ряда, нитроимидазолы, антигистаминные лекарственные средства, анальгетики (смотри пункты  1.1.,1.2.,1.3., 1.5.,2.,3.,4.,5., 6 приложения  1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Физиотерапия по медицинским показаниям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ротезирование полости рт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испансеризация: 3-х кратное посещение в течение года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 xml:space="preserve">5 </w:t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Выздоровление 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моидная киста (К 09.80)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пидермоидная киста (К 09.82)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, КПИ, OHI-S и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линические методы исследования (анамнез, осмотр, пальпация, оценка зубов, зубных рядов, пломб и протезов, оценка СОПР, тканей периодонта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Ортопантомография нижней зоны лицевого черепа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Рентгенография нижней челюсти в косой проекции на стороне поражения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УЗИ мягких тканей в области поражения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МРТ/ томография области шеи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Пункционная биопсия. 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а-онколога по медицинским показаниям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Лечение в условиях стоматологического отделения стационар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Амбулаторный этап после лечения в стационаре: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Лечебная физкультур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испансеризация: 3-х кратное наблюдение в год до стойкой ремиссии продолжительностью 1 года и более.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5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ыздоровле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стрый одонтогенный периостит челюстей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К 10.2)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ПУ и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линические методы исследования (анамнез, осмотр, пальпация, оценка зубов, зубных рядов, пломб и протезов, оценка СОПР, тканей периодонта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ртопантомография нижней зоны лицевого череп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Рентгенография нижней челюсти в косой проекции на стороне поражения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ОД</w:t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Местная анестезия непотенцированная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Удаление зуба по медицинским показаниям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ервичная хирургическая обработка субпериостального абсцесса по медицинским показаниям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Антибактериальная терапия (антибиотики широкого спектра действия), по медицинским показаниям - сульфаниламидные лекарственные средства, лекарственные средства  нитрофуранового ряда, нитроимидазолы, антигистаминные лекарственные средства, анальгетики (смотри пункты  1.1.,1.2.,1.3., 1.5.,2.,3.,4.,5., 6 приложения  1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Физиотерапия по медицинским показаниям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 xml:space="preserve">3 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Выздоровление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Острый ограниченный одонтогенный остеомиелит челюстей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(К 10.2)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 и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оценка зубов, зубных рядов, пломб и протезов, оценка СОПР, тканей периодонта)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Внутриротовая контактная рентгенография 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Ортопантомография нижней зоны лицевого черепа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Рентгенография нижней челюсти в косой проекции на стороне поражения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бщий анализ крови и мочи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ОД 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Местная анестезия непотенцированная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ление причинного зуб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ервичная хирургическая обработка субпериостального абсцес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Антибактериальная терапия (антибиотики широкого спектра действия), по медицинским показаниям - сульфаниламидные лекарственные средства, лекарственные средства  нитрофуранового ряда, нитроимидазолы, антигистаминные лекарственные средства, анальгетики, поливитамины с минеральными солями, лекарственные средства  кальция по (смотри  пункты. 1.1.,1.2.,1.3., 1.5.,2.,3.,4.,5., 6,9.,11 приложения  1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Физиотерапия по медицинским показаниям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 xml:space="preserve">5 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Острый одонтогенный остеомиелит челюстей (очаговый, диффузный)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 10.2)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 и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оценка зубов, зубных рядов, пломб и протезов, оценка СОПР, тканей периодонта)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ыполнение перечня обследований для проведения операции под общим обезболиванием (смотри  приложение 2)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Ортопантомография нижней зоны лицевого черепа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Ортопантомография средней зоны лицевого черепа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Рентгенография нижней челюсти в косой проекции на стороне поражения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омпьютерная томография челюстно-лицевой области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ОД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Лечение в условиях стоматологического отделения стационар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Амбулаторный этап после лечения в стационаре: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оливитамины с минеральными солями, лекарственные средства  кальция (смотри  пункты .9.,11.), иммуномодуляторы (смотри пункт 8.  приложения  1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Физиотерапевтическое лечение по медицинским показаниям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Лечебная физкультура, включая механотерапию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испансеризация: 3-х кратное наблюдение в год до стойкой ремиссии продолжительностью 2 года и более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 xml:space="preserve">7 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Хронический одонтогенный остеомиелит челюстей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чаговый и диффузный)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10.2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стоматологи-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ческого статуса: КПУ и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оценка зубов, зубных рядов, пломб и протезов, оценка СОПР, тканей периодонта)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ыполнение перечня обследований для проведения операции под общим обезболиванием (смотри  приложение 2)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Ортопантомография нижней зоны лицевого черепа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Ортопантомография средней зоны лицевого черепа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Рентгенография нижней челюсти в косой проекции на стороне поражения. Компьютерная томография  челюстно-лицевой области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ОД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Терапевтическая и хирургическая санация полости рт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Лечение в условиях стоматологического стационар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Амбулаторный этап после лечения в стационаре: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оливитамины с минеральными солями, лекарственные средства  кальция (смотри пункты 9., 11 приложения  1), иммуномодуляторы (смотри пункт.8 приложения 1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Физиотерапевтическое лечение по медицинским показаниям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Лечебная физкультур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ротезирование полости рт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испансеризация: 3-х кратное наблюдение в год до стойкой ремиссии продолжительностью 2 года и более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7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учшение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Хронический одонтогенный остеомиелит челюстей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В стадии обострения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10.2 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 и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оценка зубов, зубных рядов, пломб и протезов, оценка СОПР, тканей периодонта)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ыполнение перечня обследования под общим обезболиванием (смотри  приложение 2)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Ортопантомография нижней зоны лицевого черепа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Рентгенография нижней челюсти в косой проекции на стороне поражения</w:t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Лечение в условиях стоматологического отделения стационар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Амбулаторный этап после лечения в стационаре: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оливитамины с минеральными солями, лекарственные средства  кальция (смотри пункты 9.,11. приложения 1), иммуномодуляторы (смотри пункт 8 приложения  1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Физиотерапевтическое лечение по медицинским показаниям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Лечебная физкультур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ротезирование полости рт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испансеризация: 3-х кратное наблюдение в год до стойкой ремиссии продолжительностью 2 года и более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7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Хронический посттравматический остеомиелит челюстей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 10.2)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Определение стоматологического статуса: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ПУ и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оценка зубов, зубных рядов, пломб и протезов, оценка СОПР, тканей периодонта)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ыполнение перечня обследования под общим обезболиванием (смотри  приложение 2)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Ортопантомография нижней зоны лицевого черепа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Ортопантомография средней зоны лицевого черепа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Рентгенография нижней челюсти в косой проекции на стороне поражения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ОД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Терапевтическая и хирургическая санация полости рт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Лечение в условиях стоматологического отделения стационар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Амбулаторный этап после лечения в стационаре: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ри консолидации костных отломков снятие межчелюстной резиновой тяги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Через 3-7 дней снятие шин с зацепными петлями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оливитамины с минеральными солями, лекарственные средства  кальция, смотри.пункт 9., 11 приложения 1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Физиотерапевтическое лечение по медицинским показаниям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Лечебная физкультур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ротезирование полости рт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испансеризация: 3-х кратное наблюдение в год до стойкой ремиссии продолжительностью 2 года и более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7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учшение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Диагноз клинический: хронический  рарефицирующий остеомиелит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Гаррэ 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 и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оценка зубов, зубных рядов, пломб и протезов, оценка СОПР, тканей периодонта)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Ортопантомография нижней зоны лицевого черепа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Рентгенография нижней челюсти в косой проекции на стороне поражения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ОД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Терапевтическая и хирургическая санация полости рт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Антибактериальная терапия, антигистаминные лекарственные средства  (смотри  пункты 1.1.,1.2.,1.3., 1.5.,2.,3.,4.,5., 6 приложения 1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оливитамины с минеральными солями, лекарственные средства  кальция (смотри пункты 9,11. приложения 1), иммуномодуляторы (смотри пункт 8. приложения  1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Физиотерапевтическое лечение по медицинским показаниям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о лечение в условиях стоматологического отделения стационара.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испансеризация: 3-х кратное наблюдение в течение года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5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учшение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Радиационный остеонекроз челюстей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 10.26)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стоматологи-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ческого статуса: КПУ и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оценка зубов, зубных рядов, пломб и протезов, оценка СОПР, тканей периодонта)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Ортопантомография нижней зоны лицевого черепа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Рентгенография нижней челюсти в косой проекции на стороне поражения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а-онколога по медицинским показаниям</w:t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Терапевтическая санация полости рт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Антибактериальная терапия (антибиотики широкого спектра действия), по медицинским показаниям - сульфаниламидные лекарственные средства, лекарственные средства  нитрофуранового ряда, нитроимидазолы, антигистаминные лекарственные средства, анальгетики, лекарственные средства  кальция по медицинским показаниям (смотри пункты 1.1.,1.2.,1.3., 1.5.,2.,3.,4.,5., 6 приложения 1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о медицинским показаниям – лечение в условиях стоматологического отделения стационар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испансеризация: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3-х кратное наблюдение в год до стойкой ремиссии продолжительностью 2 года и более.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7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ьвеолит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 10.3)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 и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оценка зубов, зубных рядов, пломб и протезов, оценка СОПР, тканей периодонта)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ртопантомография нижней зоны лицевого черепа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Местная анестезия, удаление некротических тканей, кюретаж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Инстилляция лунки растворами антисептиков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 в лунку альвостаза или альванеса, или йодоформного тампон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Физиотерапевтическое лечение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бактериальное лечение (смотри пункты 1.1.,1.2.,1.3., 1.5.,2.,3.,4.,5., 6 приложения 1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испансеризации не подлежит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3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Острый одонтогенный и пост-травматический синуит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 10.2)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 и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оценка зубов, зубных рядов, пломб и протезов, оценка СОПР, тканей периодонта)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ыполнение перечня обследований для проведения операции под общим обезболиванием (смотри  приложение 2)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Ортопантомография средней и нижней зоны лицевого черепа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Рентгенография черепа в носо-подбородочной проекции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Лечение в условиях стационар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Амбулаторный этап после лечения в стационаре: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Физиотерапевтическое лечение по медицинским показаниям 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: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стойкой ремиссии продолжительностью 1 год и более  с 3-х кратным наблюдением.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5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учшение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Хронический одонтогенный и посттравматический синуит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 10.2)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, КПИ, OHI-S и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оценка зубов, зубных рядов, пломб и протезов, оценка СОПР, тканей периодонта)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Рентгенография черепа в носо-подбородочной проекции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ыполнение перечня обследований для проведения операции под общим обезболиванием (смотри  приложение 2)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Ортопантомография средней и нижней зоны лицевого черепа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Компьютерная томография верхнечелюстной пазухи, или МРТ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онтрастная рентгенография верхнечелюстной пазухи по медицинским показаниям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а-оториноларинголога по медицинским показаниям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Терапевтическая и хирургическая санация полости рт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Эндодонтическое лечение зубов, прилежащих к верхнечелюстной пазухе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Лечение в условиях стоматологического отделения стационар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Амбулаторный этап после лечения в стационаре: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Физиотерапевтическое лечение по медицинским показаниям 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: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стойкой ремиссии продолжительностью 1 год и более  с 3-х кратным наблюдением.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5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учшение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иагноз клинический: перфорация дна верхнечелюстной пазухи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(острый одонтогенный посттравматический синусит)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 и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оценка зубов, зубных рядов, пломб и протезов, оценка СОПР, тканей периодонта)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чня обследований для проведения операции под общим обезболиванием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Ортопантомография средней и нижней зоны лицевого черепа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Рентгенография черепа в носо-подбородочной проекции 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Лечение в условиях стоматологического отделения стационар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Амбулаторный этап после лечения в стационаре: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Физиотерапевтическое лечение по медицинским показаниям. 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: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о стойкой ремиссии продолжительностью 1 год и более  с 3-х кратным наблюдением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5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учшение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иагноз клинический: перфорация дна верхнечелюстной пазухи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 и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линические методы исследования (анамнез, осмотр, пальпация,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оценка зубов, зубных рядов, пломб и протезов, оценка СОПР, тканей периодонта)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.</w:t>
            </w:r>
          </w:p>
          <w:p>
            <w:pPr>
              <w:pStyle w:val="Style15"/>
              <w:widowControl w:val="false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чня обследований для проведения операции под общим обезболиванием (смотри  приложение 2)</w:t>
            </w:r>
          </w:p>
          <w:p>
            <w:pPr>
              <w:pStyle w:val="Style15"/>
              <w:widowControl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Ортопантомография средней и нижней зоны лицевого черепа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Рентгенография черепа в носо-подбородочной проекции 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ластическое закрытие сообщения с верхнечелюстной пазухой местными тканями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Методом выбора является сохранение сгустка крови  путем прикрытия его йодоформным тампоном, альвостазом, альвожилом и наложением импровизорных  швов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 случаях  проталкивания корня в ВЧП - лечение в условиях стоматологического отделения стационара (радикальная операция на ВЧП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Амбулаторный этап после лечения в стационаре: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Физиотерапевтическое лечение по медицинским показаниям 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: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о стойкой ремиссии продолжительностью 1 год и более  с 3-х кратным наблюдением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5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учшение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иагноз клинический: дефект дна (свищ) верхнечелюстной пазухи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 отсутствии хронического синусита)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, КПИ, OHI-S и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линические методы исследования (анамнез, осмотр, пальпация,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оценка зубов, зубных рядов, пломб и протезов, оценка СОПР, тканей периодонта)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Рентгенография черепа в носо-подбородочной проекции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Ортопантомография средней и нижней зоны лицевого черепа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Компьютерная томография верхнечелюстной пазухи, или МРТ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онтрастная рентгенография   верхнечелюстной пазухи по медицинским показаниям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а-оториноларинголога по медицинским показаниям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анестезия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ластическое закрытие свища верхнечелюстной пазухи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Антибактериальная терапия (антибиотики широкого спектра действия), по медицинским показаниям - сульфаниламидные лекарственные средства, лекарственные средства  нитрофуранового ряда, нитроимидазолы, антигистаминные лекарственные средства, анальгетики (смотри пункты 1.1.,1.2.,1.3., 1.5.,2.,3.,4.,5., 6 приложения 1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Сосудосуживающие лекарственные средства  (капли в нос: ксилометазолин, нафазолин, оксиметазолин)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: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о стойкой ремиссии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Наблюдение продолжительностью 2 года и более с кратностью наблюдения 3 раза в год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5</w:t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учшение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Болезни слюнных желёз 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 11)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алодениты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 11.2)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стрые сиалоадениты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оценка зубов, зубных рядов, пломб и протезов, оценка СОПР, тканей периодонта) 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Ортопантомография нижней зоны лицевого черепа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Рентгенография нижней челюсти в косой проекции на стороне поражения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Лечение в условиях стоматологического отделения стационар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Амбулаторный этап после лечения в стационаре: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Физиотерапевтическое лечение по медицинским показаниям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: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о стойкой ремиссии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 продолжительностью 2 года и более с кратностью наблюдения 3 раза в год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5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Хронические  сиалоадениты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стоматологического статуса: КПУ КПИ, OHI-S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линические методы исследования (анамнез, осмотр, пальпация, оценка зубов, зубных рядов, пломб и протезов, оценка СОПР, тканей периодонта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ыполнение перечня обследований для проведения операции под общим обезболиванием (смотри  приложение 2)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Ортопантомография нижней зоны лицевого черепа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Рентгенография нижней челюсти в косой проекции на стороне поражения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Узи слюнных желёз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онтрастная сиалография</w:t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Хирургическая и терапевтическая санация  полости рта. Лечение в условиях стоматологического отделения стационар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Амбулаторный этап после лечения в стационаре: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Физиотерапевтическое лечение по медицинским показаниям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: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о стойкой ремиссии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 продолжительностью 2 года и более с кратностью наблюдения 3 раза в год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5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Слюнокаменная болезнь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Хронические  сиалодениты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стоматологического статуса: КПУ КПИ, OHI-S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линические методы исследования (анамнез, осмотр, пальпация, оценка зубов, зубных рядов, пломб и протезов, оценка СОПР, тканей периодонта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ыполнение перечня обследований для проведения операции под общим обезболиванием (смотри  приложение 2)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Ортопантомография нижней зоны лицевого черепа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Рентгенография нижней челюсти в косой проекции на стороне поражения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УЗИ слюнных желёз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онтрастная сиалография</w:t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Терапевтическая  и хирургическая  санация  полости рт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ри локализации камня в основном выводном протоке в полости рта хирургическое лечение – удаление камня из протока возможно в условиях поликлиники 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о медицинским показаниям - лечение в условиях стоматологического отделения стационар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Амбулаторный этап после лечения в стационаре: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Физиотерапевтическое лечение по медицинским показаниям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: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о стойкой ремиссии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 продолжительностью 2 года и более с кратностью наблюдения 3 раза в год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5</w:t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щ слюнной железы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11.4)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стоматологического статуса: КПУ КПИ, OHI-S 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линические методы исследования (анамнез, осмотр, пальпация, оценка зубов, зубных рядов, пломб и протезов, оценка СОПР, тканей периодонта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ыполнение перечня обследований для проведения операции под общим обезболиванием (смотри  приложение 2)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УЗИ слюнных желёз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онтрастная сиалография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стулография</w:t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Терапевтическая  и хирургическая и санация  полости рт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Лечение в условиях стоматологического отделения стационар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Амбулаторный этап после лечения в стационаре: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Физиотерапевтическое лечение по медицинским показаниям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: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о стойкой ремиссии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 продолжительностью 2 года и более с кратностью наблюдения 3 раза в год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7</w:t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Болезнь Шегрена</w:t>
            </w:r>
          </w:p>
          <w:p>
            <w:pPr>
              <w:pStyle w:val="Style15"/>
              <w:widowControl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(M 35.0) 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, КПИ, OHI-S и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оценка зубов, зубных рядов, пломб и протезов, оценка СОПР, тканей периодонта)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Рентгенография черепа в носо-подбородочной проекции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Ортопантомография нижней зоны лицевого черепа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Рентгенография нижней челюсти в косой проекции на стороне поражения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УЗИ слюнных желёз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онтрастная сиалография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мунологическое  исследование  крови: определение содержания уровня ревматоидного фактор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онсультация врача-ревматолога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Базовая медикаментозная терапия, назначенная врачом- ревматологом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Физиотерапевтическое лечение по медицинским показаниям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о стойкой ремиссии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 продолжительностью 2 года и более с кратностью наблюдения 3 раза в год.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5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Глоссодиния </w:t>
            </w:r>
          </w:p>
          <w:p>
            <w:pPr>
              <w:pStyle w:val="Style15"/>
              <w:widowControl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(К1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Style15"/>
              <w:widowControl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, КПИ, OHI-S и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оценка зубов, зубных рядов, пломб и протезов, оценка СОПР, тканей периодонта)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Рентгенография черепа в носо-подбородочной проекции 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Ортопантомография нижней зоны лицевого черепа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Рентгенография нижней челюсти в косой проекции на стороне поражения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кробиологическое исследование содержимого полости рта, включая посевы на грибы рода </w:t>
            </w:r>
            <w:r>
              <w:rPr>
                <w:sz w:val="26"/>
                <w:szCs w:val="26"/>
                <w:lang w:val="en-US"/>
              </w:rPr>
              <w:t>Candida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онсультация врача стоматолога-ортопед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онсультация и обследование у врача гастроэнтеролога  и врача-невролога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Терапевтическая  и хирургическая санация  полости рт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Устранение травмирующих язык факторов в полости рт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Лечение основного заболевания у врача-гастроэнтеролога и врача-невролога.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5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Флегмона и абсцесс области рта 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12.2):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Флегмоны лица (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 03.2)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,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оценка зубов, зубных рядов, пломб и протезов, оценка СОПР, тканей периодонта)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ртопантомография нижней зоны лицевого череп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Рентгенография нижней челюсти в косой проекции на стороне поражения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Лечение в условиях стоматологического отделения стационара по медицинским показаниям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Амбулаторный этап после лечения в стационаре: поливитамины с минеральными солями (смотри пункт  9 приложения 1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Физиотерапевтическое лечение по медицинским показаниям, лечебная физкультура, протезирование полости рта по медицинским показаниям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  2-х кратное посещение в год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3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ыздоровление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Абсцесс кожи, фурункул и карбункул лица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 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,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оценка зубов, зубных рядов, пломб и протезов, оценка СОПР, тканей периодонта) 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Лечение в условиях стоматологического отделения стационара по медицинским показаниям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Амбулаторный этап после лечения в стационаре: физиотерапевтическое лечение по медицинским показаниям.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3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ыздоровление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стрый лимфаденит лица, головы и шеи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 04.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стоматологи-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ческого статуса: КПУ,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оценка зубов, зубных рядов, пломб и протезов, оценка СОПР, тканей периодонта)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ртопантомография нижней зоны лицевого череп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Рентгенография нижней челюсти в косой проекции на стороне поражения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онсультация врача-оториноларинголога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Терапевтическая  и хирургическая санация  полости рт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Удаление причинного зуба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Антибактериальная терапия (антибиотики широкого спектра действия), по медицинским показаниям - сульфаниламидные лекарственные средства, лекарственные средства  нитрофуранового ряда, нитроимидазолы, антигистаминные лекарственные средства, анальгетики (смотри пункты 1.1.,1.2.,1.3., 1.5.,2.,3.,4.,5., 6 приложения 1)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Лечение в условиях стоматологического отделения стационара по медицинским показаниям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Амбулаторный этап после лечения в стационаре: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физиотерапевтическое лечение по медицинским показаниям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 -трёхкратное наблюдение в год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5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ыздоровле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рхностная травма головы и полости рта  (ссадины, гематомы) (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 xml:space="preserve">  00.5)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,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оценка зубов, зубных рядов, пломб и протезов, оценка СОПР, тканей периодонта)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ртопантомография нижней зоны лицевого черепа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Лечение в условиях стоматологического отделения стационар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Амбулаторный этап после лечения в стационаре: поливитамины с минеральными солями (смотри пункт 9 приложения 1.)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Физиотерапевтическое лечение по медицинским показаниям, лечебная физкультура, протезирование полости рта по медицинским показаниям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испансеризация  2-х кратное посещение в год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5</w:t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ыздоровление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ткрытая рана головы, в том числе щеки, губы полости рта (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 xml:space="preserve"> 01)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,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оценка зубов, зубных рядов, пломб и протезов, оценка СОПР, тканей периодонта)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ртопантомография нижней зоны лицевого черепа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анестезия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ервичная хирургическая обработка ран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Антибактериальная терапия (антибиотики широкого спектра действия), по медицинским показаниям - сульфаниламидные лекарственные средства, лекарственные средства  нитрофуранового ряда, нитроимидазолы, антигистаминные лекарственные средства, анальгетики  (смотри  пункты 1.1.,1.2.,1.3., 1.5.,2.,3.,4.,5., 6 приложения  1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рофилактика столбняка по медицинским показаниям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5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ыздоровление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ерелом скуловой кости и верхней челюсти  (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 xml:space="preserve">02.4)      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стоматологи-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ческого статуса: КПУ,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оценка зубов, зубных рядов, пломб и протезов, оценка СОПР, тканей периодонта)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ртопантомография средней и нижней зоны лицевого череп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Рентгенограмма мозгового и лицевого черепа в передней полуаксиальной проекции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Лечение в условиях стоматологического отделения стационар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Амбулаторный этап после лечения в стационаре: поливитамины с минеральными солями,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лекарственные средства  кальция (смотри  пункты 9.,11 приложения 1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Физиотерапевтическое лечение по медицинским показаниям, лечебная физкультура, механотерапия, протезирование полости рта по медицинским показаниям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  3-х кратное посещение в год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7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ыздоровление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Перелом корня зуба (нижняя треть) 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02.53)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,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оценка зубов, зубных рядов, пломб и протезов, оценка СОПР, тканей периодонта)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ртопантомография нижней зоны лицевого череп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бщий анализ крови, включая тромбоциты и время свертываемости</w:t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анестезия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Резекция верхушки корня или атипичное удаление зуб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Рациональное протезирование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3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ыздоровле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ерелом коронки и корня зуба (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 xml:space="preserve">02.54)       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,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оценка зубов, зубных рядов, пломб и протезов, оценка СОПР, тканей периодонта)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ртопантомография нижней зоны лицевого черепа</w:t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ая анестезия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Атипичное удаление зуб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ротезирование полости рта.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 xml:space="preserve">3 </w:t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ыздоровле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Перелом нижней челюст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02.6)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стоматологи-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ческого статуса: КПУ,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оценка зубов, зубных рядов, пломб и протезов, оценка СОПР, тканей периодонта)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ртопантомография нижней зоны лицевого череп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Рентгенография нижней челюсти в косой проекции на стороне поражения</w:t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Лечение в условиях стоматологического отделения стационар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Амбулаторный этап после лечения в стационаре: поливитамины с минеральными солями,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лекарственные средства  кальция, (смотри  пункты 9.,11 приложения  1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Физиотерапевтическое лечение по медицинским показаниям, лечебная физкультура, механотерапия, протезирование полости рта по медицинским показаниям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испансеризация  3-х кратное посещение в год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7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ыздоровле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Перелом альвеолярного отростка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, КПИ, OHI-S и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оценка зубов, зубных рядов, пломб и протезов, оценка СОПР, тканей периодонта)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рентгенография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ртопантомография нижней зоны лицевого череп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ОД зубов через 10 дней с момента травмы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анестезия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Репозиция альвеолярного отростк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Фиксация моношиной, или бимаксиллярным шинированием с наложением межчелюстной резиновой тяги (в течение 4-х недель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Эндодонтическое лечение зубов (по медицинским показаниям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ри оскольчатом переломе альвеолярного отростка - удаление зубов, альвеолярного отростка, сглаживание острых краёв с зашиванием раны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Антибактериальная терапия (антибиотики широкого спектра действия), по медицинским показаниям - сульфаниламидные лекарственные средства, лекарственные средства  нитрофуранового ряда, нитроимидазолы, антигистаминные лекарственные средства, анальгетики (смотри пункты 1.1.,1.2.,1.3., 1.5.,2.,3.,4.,5., 6 приложения  1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рофилактика столбняка по медицинским показаниям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Лекарственные средства  кальция, поливитамины с минеральными солями (смотри пункт 9  приложения 1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Физиотерапевтическое лечение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рофилактика столбняка (по медицинским показаниям)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: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3-х кратное наблюдение в течение года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5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ыздоровле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их зуба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03.2)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,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оценка зубов, зубных рядов, пломб и протезов, оценка СОПР, тканей периодонта)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ртопантомография нижней зоны лицевого череп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Рентгенография нижней челюсти в косой проекции на стороне поражения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дицинским показаниям</w:t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ри полном вывихе зуба хирургическое лечение- реплантация зуб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Антибактериальная терапия (антибиотики широкого спектра действия), по медицинским показаниям - сульфаниламидные лекарственные средства, лекарственные средства  нитрофуранового ряда, нитроимидазолы, антигистаминные лекарственные средства, анальгетики (смотри пункт.1.1.,1.2.,1.3., 1.5.,2.,3.,4.,5., 6 приложения 1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рофилактика столбняка по медицинским показаниям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3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учше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лезни губ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 13)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йкоплакия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К 13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(все формы, кроме верукозной, эрозивно-язвенной, буллезной)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Абразивный хейлит Манганотти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Гранулема и гранулемоподобные поражения слизистой оболочки ротовой полости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К 13.4)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, КПИ, OHI-S и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оценка зубов, зубных рядов, пломб и протезов, оценка СОПР, тканей периодонта) 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дицинским показаниям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(цитологическое исследование, микробиологическое исследование, биохимическое, аллергологическое, иммунологическое,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инцизионная биопсия по медицинским показаниям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онсультация врача-дерматолог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онсультация врача-онколога</w:t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Терапевтическая и хирургическая санация полости рт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Удаление образований по медицинским показаниям с проведением гистологического исследования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: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о стойкой ремиссии продолжительностью 1 год и более с 3-х кратным посещением в год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4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йкоплакия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К 13) (веруккозная, эрозивно-язвенная, буллезная формы)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Абразивный хейлит Манганотти.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атоакантома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жный рог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 xml:space="preserve"> 10)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лезнь Боуэна.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 xml:space="preserve"> 10)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пилломатоз полости рта.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 xml:space="preserve"> 10)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, КПИ, OHI-S и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линические методы исследования (анамнез, осмотр, пальпация, оценка зубов, зубных рядов, пломб и протезов, оценка СОПР, тканей периодонта)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дицинским показаниям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(цитологическое исследование, микробиологическое исследование, биохимическое, аллергологическое, иммунологическое,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инцизионная биопсия по медицинским показаниям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онсультация врача-дерматолога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сультация врача-онколога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бщий анализ крови, включая тромбоциты и время свертываемости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Терапевтическая и хирургическая санация полости рт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Удаление образований по медицинским показаниям с проведением гистологического исследования (возможно в условиях стационара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испансеризация после хирургического лечения: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о стойкой ремиссии продолжительностью 1 год и более с 3-х кратным посещением в год.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Трещина центральной части губы 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 13.0)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хроническая)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, КПИ, OHI-S и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оценка зубов, зубных рядов, пломб и протезов, оценка СОПР, тканей периодонта) 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дицинским показаниям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(цитологическое исследование)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онсультация врача-онколога по медицинским показаниям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бщий анализ крови, включая тромбоциты и время свертываемости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Терапевтическая и хирургическая санация полости рт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ри инфильтрации трещины хирургическое лечение (иссечение с пластическим замещением дефекта местными тканями с гистологическим исследованием операционного материала – возможно лечение в условиях стоматологического отделения стационара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испансеризация после хирургического лечения: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о стойкой ремиссии продолжительностью 1 год и более с 3-х кратным посещением в год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4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Посттравматические дефекты и деформации костей лицевого скелета и мягких тканей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 xml:space="preserve"> 02)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стоматологического статуса: КПУ, КПИ, OHI-S.</w:t>
            </w:r>
          </w:p>
          <w:p>
            <w:pPr>
              <w:pStyle w:val="Heading"/>
              <w:widowControl w:val="false"/>
              <w:jc w:val="left"/>
              <w:rPr/>
            </w:pPr>
            <w:r>
              <w:rPr>
                <w:b w:val="false"/>
                <w:bCs w:val="false"/>
                <w:sz w:val="26"/>
                <w:szCs w:val="26"/>
              </w:rPr>
              <w:t>Клинические методы</w:t>
            </w:r>
            <w:r>
              <w:rPr>
                <w:b w:val="false"/>
                <w:sz w:val="26"/>
                <w:szCs w:val="26"/>
              </w:rPr>
              <w:t xml:space="preserve"> исследования (анамнез, осмотр, пальпация, оценка зубов, зубных рядов, пломб и протезов, оценка СОПР, тканей периодонта). </w:t>
            </w:r>
          </w:p>
          <w:p>
            <w:pPr>
              <w:pStyle w:val="Heading"/>
              <w:widowControl w:val="false"/>
              <w:jc w:val="left"/>
              <w:rPr/>
            </w:pPr>
            <w:r>
              <w:rPr>
                <w:b w:val="false"/>
                <w:sz w:val="26"/>
                <w:szCs w:val="26"/>
              </w:rPr>
              <w:t>Выполнение перечня обследований для проведения операции под общим обезболиванием (смотри  приложение 2)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Ортопантомография средней и нижней зоны лицевого черепа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Рентгенография нижней челюсти в косой проекции на стороне поражения. Компьютерная томография костей лицевого скелета. Консультация врача-офтальмолога, врача-нейрохирурга, врача-невролога, врача-ортопеда-стоматолога  по медицинским показаниям 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Лечение в условиях стоматологического отделения стационар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Амбулаторный этап после лечения в стационаре: поливитамины с минеральными солями, лекарственные средства  кальция, поливитамины  с минеральными солями (смотри  пункты 9.,11. приложения 1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Физиотерапевтическое лечение по медицинским показаниям, лечебная физкультура, протезирование полости рта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 продолжительностью 2 года и более с 3-х кратным посещением в год.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  <w:t>7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Специфические воспалительные процессы челюстно-лицевой област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(актиномикоз)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(В 37)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стоматологического статуса: КПУ. </w:t>
            </w:r>
          </w:p>
          <w:p>
            <w:pPr>
              <w:pStyle w:val="Heading"/>
              <w:widowControl w:val="false"/>
              <w:jc w:val="both"/>
              <w:rPr/>
            </w:pPr>
            <w:r>
              <w:rPr>
                <w:b w:val="false"/>
                <w:sz w:val="26"/>
                <w:szCs w:val="26"/>
              </w:rPr>
              <w:t>Клинические методы исследования (анамнез, осмотр, пальпация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 xml:space="preserve">оценка зубов, зубных рядов, пломб и протезов, оценка СОПР, тканей периодонта). </w:t>
            </w:r>
          </w:p>
          <w:p>
            <w:pPr>
              <w:pStyle w:val="Heading"/>
              <w:widowControl w:val="false"/>
              <w:jc w:val="both"/>
              <w:rPr/>
            </w:pPr>
            <w:r>
              <w:rPr>
                <w:b w:val="false"/>
                <w:sz w:val="26"/>
                <w:szCs w:val="26"/>
              </w:rPr>
              <w:t>Выполнение перечня обследований для проведения операции под общим обезболиванием. (смотри  приложение 2)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ртопантомография средней и нижней зоны лицевого черепа. Рентгенография нижней челюсти в косой проекции на стороне поражения. Компьютерная томография костей лицевого скелета по медицинским показаниям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онсультация врача дерматолога по медицинским показаниям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роскопирование гноя для определения друз актиномицетов по медицинским показаниям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Лечение в условиях стоматологического отделения стационар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Амбулаторный этап после лечения в стационаре: физиотерапевтическое лечение по медицинским показаниям,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лечебная физкультура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 продолжительностью 2 года и более с 3-х кратным посещением в год.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7</w:t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их нижней челюсти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 xml:space="preserve"> S 03.0)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,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линические методы исследования (анамнез, осмотр, пальпация, оценка зубов, зубных рядов, пломб и протезов, оценка СОПР, тканей периодонта)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ртопантомография средней и нижней зоны лицевого черепа. Рентгенография нижней челюсти в косой проекции на стороне поражения</w:t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правление вывиха нижней челюсти по Гиппократу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Иммобилизация нижней челюсти в течение 2 недель (пращевидная повязка по Померанцевой –Урбанской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Нестероидные противовоспалительные лекарственные средства (смотри пункт 7 приложения 1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испансеризация: 3-х кратное наблюдение в течение года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3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Улучшение состоян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тлом бугра верхней челюсти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. 88)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,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оценка зубов, зубных рядов, пломб и протезов, оценка СОПР, тканей периодонта)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рентгенография, ренгенография придаточных пазух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норамная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рентгенография 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анестезия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Удаление бугра верхней челюсти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Сглаживание острых краев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ластическое закрытие сообщения с верхнечелюстной пазухой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Антибактериальная, антигистаминная терапия. Анальгетики (смотри пункты 1.1.,1.2.,1.3., 1.5.,2.,3.,4.,5., 6 приложения 1)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Сосудосуживающие лекарственные средства  (капли в нос – ксилометазолин, нафазолин, оксиметазолин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Физиотерапевтическое лечение по медицинским показаниям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: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-х кратное наблюдение в течение года. 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 xml:space="preserve">4-5 </w:t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ыздоровле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роталкивание корня зуба околочелюстные мягкие ткани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. 88)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,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оценка зубов, зубных рядов, пломб и протезов, оценка СОПР, тканей периодонта)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ртопантомография нижней зоны лицевого череп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Рентгенография нижней челюсти в косой проекции на стороне поражения. Компьютерная томография челюстно-лицевой области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ние в условиях стоматологического отделения стационара по медицинским показаниям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Амбулаторный этап после лечения в стационаре: Физиотерапевтическое лечение по медицинским показаниям,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лечебная физкультура, механотерапия,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ротезирование полости рта по медицинским показаниям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испансеризация  2-х кратное посещение в год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5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ыздоровле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овреждение окружающих мягких тканей при проведении операции удаления зуб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(Т. 88)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,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оценка зубов, зубных рядов, пломб и протезов, оценка СОПР, тканей периодонта) 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ервичная хирургическая обработка ран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Антибактериальная терапия (антибиотики широкого спектра действия), по медицинским показаниям - сульфаниламидные лекарственные средства, лекарственные средства  нитрофуранового ряда, нитроимидазолы, антигистаминные лекарственные средства, анальгетики (смотри пункты 1.1.,1.2.,1.3., 1.5.,2.,3.,4.,5., 6 приложения 1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Лечение в условиях стоматологического отделения стационара по медицинским показаниям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5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ыздоровление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ночковое кровотечение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 88)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Анамнез, осмотр, пальпация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стоматологи-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ческого статуса: КПУ,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линические методы исследования (анамнез, осмотр, пальпация, оценка зубов, зубных рядов, пломб и протезов, оценка СОПР, тканей периодонта)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бщий анализ крови, (включая гемоглобин, эритроциты) свертываемость крови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Артериальное давление, пульс</w:t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Установить источник, интенсивность, характер кровотечения (венозное, артериальное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Методом выбора остановки кровотечения является сдавливание кровоточащего сосуда щипцами, тугая тампонада лунки йдоформным тампоном, применение гемостатической губки, фибринной пленки, поликапрана, наложение швов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3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ыздоровле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ьвеолит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 88)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, КПИ, OHI-S и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оценка зубов, зубных рядов, пломб и протезов, оценка СОПР, тканей периодонта). 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рентгенография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ртопантомография нижней зоны лицевого череп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Рентгенография нижней челюсти в косой проекции на стороне поражения</w:t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роведение анестезии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Удаление некротических тканей, кюретаж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Инстилляция раны растворами антисептиков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ведение лекарственных препаратов в лунку зуба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Физиотерапевтическое лечение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бактериальная терапия (смотри  пункты.1.1.,1.2.,1.3., 1.5.,2.,3.,4.,5., 6 приложения 1).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3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иагноз клинический: после инъекционная гематома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атуса стоматологического здоровья: КПУ, КПИ, OHI-S и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оценка зубов, зубных рядов, пломб и протезов, оценка СОПР, тканей периодонта) </w:t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АД, пульса</w:t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вящая повязк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Холод на область гематомы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Антибактериальная терапия (антибиотики широкого спектра действия), по медицинским показаниям - сульфаниламидные лекарственные средства, лекарственные средства  нитрофуранового ряда, нитроимидазолы, антигистаминные лекарственные средства, анальгетики (смотри пункты 1.1.,1.2.,1.3., 1.5.,2.,3.,4.,5., 6 приложения 1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Физиотерапевтическое лечение.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3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ыздоровле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Диагноз клинический: введение агрессивной жидкости в мягкие ткани при проведении местной анестезии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пределение стоматологического статуса: КПУ, общесоматического статус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Клинические методы исследования (анамнез, осмотр, пальпация, оценка зубов, зубных рядов, пломб и протезов, оценка СОПР, тканей периодонта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Внутриротовая контактная рентгенография</w:t>
            </w:r>
          </w:p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ртопантомография нижней зоны лицевого черепа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Рентгенография нижней челюсти в косой проекции на стороне поражения</w:t>
            </w:r>
          </w:p>
        </w:tc>
        <w:tc>
          <w:tcPr>
            <w:tcW w:w="4111" w:type="dxa"/>
            <w:tcBorders/>
          </w:tcPr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Обколоть место вкола анестетиком, не содержащим вазоконстриктор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Провести разрез в области введения агрессивной жидкости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Антибактериальная терапия (антибиотики широкого спектра действия), по медицинским показаниям - сульфаниламидные лекарственные средства, лекарственные средства  нитрофуранового ряда, нитроимидазолы, антигистаминные лекарственные средства, анальгетики (смотри пункты 1.1.,1.2.,1.3., 1.5.,2.,3.,4.,5., 6 приложения 1).</w:t>
            </w:r>
          </w:p>
          <w:p>
            <w:pPr>
              <w:pStyle w:val="Style15"/>
              <w:widowControl w:val="false"/>
              <w:rPr/>
            </w:pPr>
            <w:r>
              <w:rPr>
                <w:sz w:val="26"/>
                <w:szCs w:val="26"/>
              </w:rPr>
              <w:t>Физиотерапевтическое лечение, механотерапия.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widowControl w:val="false"/>
              <w:rPr/>
            </w:pPr>
            <w:r>
              <w:rPr/>
              <w:t>5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</w:t>
            </w:r>
          </w:p>
        </w:tc>
      </w:tr>
    </w:tbl>
    <w:p>
      <w:pPr>
        <w:pStyle w:val="Style16"/>
        <w:keepNext w:val="false"/>
        <w:widowControl w:val="false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keepNext w:val="false"/>
        <w:widowControl w:val="false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keepNext w:val="false"/>
        <w:widowControl w:val="fals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ПРИЛОЖЕНИЯ </w:t>
      </w:r>
    </w:p>
    <w:p>
      <w:pPr>
        <w:pStyle w:val="Style16"/>
        <w:keepNext w:val="false"/>
        <w:widowControl w:val="false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keepNext w:val="false"/>
        <w:widowControl w:val="false"/>
        <w:ind w:firstLine="720"/>
        <w:jc w:val="both"/>
        <w:rPr>
          <w:sz w:val="30"/>
        </w:rPr>
      </w:pPr>
      <w:r>
        <w:rPr>
          <w:sz w:val="30"/>
          <w:szCs w:val="30"/>
        </w:rPr>
        <w:t xml:space="preserve">Приложение 1. Лекарственные  средства, применяемые при </w:t>
      </w:r>
      <w:r>
        <w:rPr>
          <w:sz w:val="30"/>
        </w:rPr>
        <w:t xml:space="preserve">лечении пациентов на хирургическом стоматологическом приеме (взрослое население)*. </w:t>
      </w:r>
    </w:p>
    <w:p>
      <w:pPr>
        <w:pStyle w:val="Style16"/>
        <w:keepNext w:val="false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Style16"/>
        <w:keepNext w:val="false"/>
        <w:widowControl w:val="false"/>
        <w:ind w:firstLine="720"/>
        <w:jc w:val="both"/>
        <w:rPr>
          <w:sz w:val="30"/>
        </w:rPr>
      </w:pPr>
      <w:r>
        <w:rPr>
          <w:sz w:val="30"/>
        </w:rPr>
        <w:t>Антибактериальная терапия.</w:t>
      </w:r>
      <w:r>
        <w:rPr>
          <w:color w:val="FF6600"/>
          <w:sz w:val="30"/>
        </w:rPr>
        <w:t xml:space="preserve"> </w:t>
      </w:r>
    </w:p>
    <w:p>
      <w:pPr>
        <w:pStyle w:val="Style16"/>
        <w:keepNext w:val="false"/>
        <w:widowControl w:val="false"/>
        <w:ind w:firstLine="720"/>
        <w:jc w:val="both"/>
        <w:rPr>
          <w:sz w:val="30"/>
        </w:rPr>
      </w:pPr>
      <w:r>
        <w:rPr>
          <w:sz w:val="30"/>
        </w:rPr>
        <w:t>1. Антибиотики:</w:t>
      </w:r>
    </w:p>
    <w:p>
      <w:pPr>
        <w:pStyle w:val="Style16"/>
        <w:keepNext w:val="false"/>
        <w:widowControl w:val="false"/>
        <w:ind w:firstLine="720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1.1. Бета-лактамные:</w:t>
      </w:r>
    </w:p>
    <w:p>
      <w:pPr>
        <w:pStyle w:val="Style16"/>
        <w:keepNext w:val="false"/>
        <w:widowControl w:val="false"/>
        <w:ind w:firstLine="720"/>
        <w:jc w:val="both"/>
        <w:rPr/>
      </w:pPr>
      <w:r>
        <w:rPr>
          <w:sz w:val="30"/>
        </w:rPr>
        <w:t xml:space="preserve">   </w:t>
      </w:r>
      <w:r>
        <w:rPr>
          <w:sz w:val="30"/>
        </w:rPr>
        <w:t>1.1.1. Пенициллины</w:t>
      </w:r>
    </w:p>
    <w:p>
      <w:pPr>
        <w:pStyle w:val="Style16"/>
        <w:keepNext w:val="false"/>
        <w:widowControl w:val="false"/>
        <w:ind w:firstLine="720"/>
        <w:jc w:val="both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1-е поколение. Природные пенициллины чувствительные к пенициллазе:феноксиметилпенициллин.</w:t>
      </w:r>
    </w:p>
    <w:p>
      <w:pPr>
        <w:pStyle w:val="Style16"/>
        <w:keepNext w:val="false"/>
        <w:widowControl w:val="false"/>
        <w:ind w:firstLine="720"/>
        <w:jc w:val="both"/>
        <w:rPr/>
      </w:pPr>
      <w:r>
        <w:rPr>
          <w:sz w:val="30"/>
        </w:rPr>
        <w:t xml:space="preserve">    </w:t>
      </w:r>
      <w:r>
        <w:rPr>
          <w:sz w:val="30"/>
        </w:rPr>
        <w:t>2-е поколение. Полусинтетические пенициллины,устойчивые к пенициллиназе:оксациллин.</w:t>
      </w:r>
    </w:p>
    <w:p>
      <w:pPr>
        <w:pStyle w:val="Style16"/>
        <w:keepNext w:val="false"/>
        <w:widowControl w:val="false"/>
        <w:ind w:firstLine="720"/>
        <w:jc w:val="both"/>
        <w:rPr/>
      </w:pPr>
      <w:r>
        <w:rPr>
          <w:sz w:val="30"/>
        </w:rPr>
        <w:t xml:space="preserve">    </w:t>
      </w:r>
      <w:r>
        <w:rPr>
          <w:sz w:val="30"/>
        </w:rPr>
        <w:t>3-е поколение. Полусинтетические пенициллины широкого спектра действия: ампициллин, амоксициллин.</w:t>
      </w:r>
    </w:p>
    <w:p>
      <w:pPr>
        <w:pStyle w:val="Style16"/>
        <w:keepNext w:val="false"/>
        <w:widowControl w:val="false"/>
        <w:ind w:firstLine="720"/>
        <w:jc w:val="both"/>
        <w:rPr/>
      </w:pPr>
      <w:r>
        <w:rPr>
          <w:sz w:val="30"/>
        </w:rPr>
        <w:t xml:space="preserve">     </w:t>
      </w:r>
      <w:r>
        <w:rPr>
          <w:sz w:val="30"/>
        </w:rPr>
        <w:t>Комбинированные пенициллины с ингибиторами бета-лактомаз: ампициллин+оксациллин, амоксициллин +клавулановая кислота, ампициллин+сульбакта, тикарциллин+клавулановая кислота.</w:t>
      </w:r>
    </w:p>
    <w:p>
      <w:pPr>
        <w:pStyle w:val="Style16"/>
        <w:keepNext w:val="false"/>
        <w:widowControl w:val="false"/>
        <w:ind w:firstLine="720"/>
        <w:jc w:val="both"/>
        <w:rPr/>
      </w:pPr>
      <w:r>
        <w:rPr>
          <w:sz w:val="30"/>
        </w:rPr>
        <w:t xml:space="preserve">   </w:t>
      </w:r>
      <w:r>
        <w:rPr>
          <w:sz w:val="30"/>
        </w:rPr>
        <w:t>1.1.2. Цефалоспорины.</w:t>
      </w:r>
    </w:p>
    <w:p>
      <w:pPr>
        <w:pStyle w:val="Style16"/>
        <w:keepNext w:val="false"/>
        <w:widowControl w:val="false"/>
        <w:ind w:firstLine="720"/>
        <w:jc w:val="both"/>
        <w:rPr/>
      </w:pPr>
      <w:r>
        <w:rPr>
          <w:sz w:val="30"/>
        </w:rPr>
        <w:t xml:space="preserve">     </w:t>
      </w:r>
      <w:r>
        <w:rPr>
          <w:sz w:val="30"/>
        </w:rPr>
        <w:t>1-е поколение: цефазолин, цефалексин.</w:t>
      </w:r>
    </w:p>
    <w:p>
      <w:pPr>
        <w:pStyle w:val="Style16"/>
        <w:keepNext w:val="false"/>
        <w:widowControl w:val="false"/>
        <w:ind w:firstLine="720"/>
        <w:jc w:val="both"/>
        <w:rPr/>
      </w:pPr>
      <w:r>
        <w:rPr>
          <w:sz w:val="30"/>
        </w:rPr>
        <w:t xml:space="preserve">     </w:t>
      </w:r>
      <w:r>
        <w:rPr>
          <w:sz w:val="30"/>
        </w:rPr>
        <w:t>2-е поколение: цефаклор,  цефуроксим.</w:t>
      </w:r>
    </w:p>
    <w:p>
      <w:pPr>
        <w:pStyle w:val="Style16"/>
        <w:keepNext w:val="false"/>
        <w:widowControl w:val="false"/>
        <w:ind w:firstLine="720"/>
        <w:jc w:val="both"/>
        <w:rPr/>
      </w:pPr>
      <w:r>
        <w:rPr>
          <w:sz w:val="30"/>
        </w:rPr>
        <w:t xml:space="preserve">     </w:t>
      </w:r>
      <w:r>
        <w:rPr>
          <w:sz w:val="30"/>
        </w:rPr>
        <w:t>3-е поколение: цефотаксим, цефоперазон, цефтазидим, цефтриаксон, цефиксим.</w:t>
      </w:r>
    </w:p>
    <w:p>
      <w:pPr>
        <w:pStyle w:val="Style16"/>
        <w:keepNext w:val="false"/>
        <w:widowControl w:val="false"/>
        <w:ind w:firstLine="720"/>
        <w:jc w:val="both"/>
        <w:rPr/>
      </w:pPr>
      <w:r>
        <w:rPr>
          <w:sz w:val="30"/>
        </w:rPr>
        <w:t xml:space="preserve">  </w:t>
      </w:r>
      <w:r>
        <w:rPr>
          <w:sz w:val="30"/>
        </w:rPr>
        <w:t>1.2. Макролиды.</w:t>
      </w:r>
    </w:p>
    <w:p>
      <w:pPr>
        <w:pStyle w:val="Style16"/>
        <w:keepNext w:val="false"/>
        <w:widowControl w:val="false"/>
        <w:ind w:firstLine="720"/>
        <w:jc w:val="both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1.2.1. Содержащие в молекуле 14-членное лактонное кольцо нативные: эритромицин.</w:t>
      </w:r>
    </w:p>
    <w:p>
      <w:pPr>
        <w:pStyle w:val="Style16"/>
        <w:keepNext w:val="false"/>
        <w:widowControl w:val="false"/>
        <w:ind w:firstLine="720"/>
        <w:jc w:val="both"/>
        <w:rPr/>
      </w:pPr>
      <w:r>
        <w:rPr>
          <w:sz w:val="30"/>
        </w:rPr>
        <w:t xml:space="preserve">   </w:t>
      </w:r>
      <w:r>
        <w:rPr>
          <w:sz w:val="30"/>
        </w:rPr>
        <w:t>1.2.2. Содержащие в молекуле 15-членное лактонное кольцо полусинтетические: азитромицин.</w:t>
      </w:r>
    </w:p>
    <w:p>
      <w:pPr>
        <w:pStyle w:val="Style16"/>
        <w:keepNext w:val="false"/>
        <w:widowControl w:val="false"/>
        <w:ind w:firstLine="720"/>
        <w:jc w:val="both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1.2.3. Содержащие в молекуле 16-членное лактонное кольцо нативные: джозамицин, спирамицин, мидекамицин.</w:t>
      </w:r>
    </w:p>
    <w:p>
      <w:pPr>
        <w:pStyle w:val="Style16"/>
        <w:keepNext w:val="false"/>
        <w:widowControl w:val="false"/>
        <w:ind w:firstLine="720"/>
        <w:jc w:val="both"/>
        <w:rPr/>
      </w:pPr>
      <w:r>
        <w:rPr>
          <w:sz w:val="30"/>
        </w:rPr>
        <w:t xml:space="preserve">  </w:t>
      </w:r>
      <w:r>
        <w:rPr>
          <w:sz w:val="30"/>
        </w:rPr>
        <w:t>1.3. Тетрациклины.</w:t>
      </w:r>
    </w:p>
    <w:p>
      <w:pPr>
        <w:pStyle w:val="Style16"/>
        <w:keepNext w:val="false"/>
        <w:widowControl w:val="false"/>
        <w:ind w:firstLine="720"/>
        <w:jc w:val="both"/>
        <w:rPr/>
      </w:pPr>
      <w:r>
        <w:rPr>
          <w:sz w:val="30"/>
        </w:rPr>
        <w:t xml:space="preserve">   </w:t>
      </w:r>
      <w:r>
        <w:rPr>
          <w:sz w:val="30"/>
        </w:rPr>
        <w:t>1.3.1. Природные: тетрациклин, окситетрациклин.</w:t>
      </w:r>
    </w:p>
    <w:p>
      <w:pPr>
        <w:pStyle w:val="Style16"/>
        <w:keepNext w:val="false"/>
        <w:widowControl w:val="false"/>
        <w:ind w:firstLine="720"/>
        <w:jc w:val="both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1.3.2. Полусинтетические: доксициклин.</w:t>
      </w:r>
    </w:p>
    <w:p>
      <w:pPr>
        <w:pStyle w:val="Style16"/>
        <w:keepNext w:val="false"/>
        <w:widowControl w:val="false"/>
        <w:ind w:firstLine="720"/>
        <w:jc w:val="both"/>
        <w:rPr/>
      </w:pPr>
      <w:r>
        <w:rPr>
          <w:sz w:val="30"/>
        </w:rPr>
        <w:t xml:space="preserve">  </w:t>
      </w:r>
      <w:r>
        <w:rPr>
          <w:sz w:val="30"/>
        </w:rPr>
        <w:t>1.4. Рифамицины: рифампицин.</w:t>
      </w:r>
    </w:p>
    <w:p>
      <w:pPr>
        <w:pStyle w:val="Style16"/>
        <w:keepNext w:val="false"/>
        <w:widowControl w:val="false"/>
        <w:ind w:firstLine="720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1.5. Линкозамиды: линкомицин, клиндамицин.</w:t>
      </w:r>
    </w:p>
    <w:p>
      <w:pPr>
        <w:pStyle w:val="Style16"/>
        <w:keepNext w:val="false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Style16"/>
        <w:keepNext w:val="false"/>
        <w:widowControl w:val="false"/>
        <w:ind w:firstLine="720"/>
        <w:jc w:val="both"/>
        <w:rPr>
          <w:sz w:val="30"/>
        </w:rPr>
      </w:pPr>
      <w:r>
        <w:rPr>
          <w:sz w:val="30"/>
        </w:rPr>
        <w:t>2.Сульфаниламиды.</w:t>
      </w:r>
    </w:p>
    <w:p>
      <w:pPr>
        <w:pStyle w:val="Style16"/>
        <w:keepNext w:val="false"/>
        <w:widowControl w:val="false"/>
        <w:ind w:firstLine="720"/>
        <w:jc w:val="both"/>
        <w:rPr/>
      </w:pPr>
      <w:r>
        <w:rPr>
          <w:sz w:val="30"/>
        </w:rPr>
        <w:t xml:space="preserve">  </w:t>
      </w:r>
      <w:r>
        <w:rPr>
          <w:sz w:val="30"/>
        </w:rPr>
        <w:t>2.1. Длительного действия:сульфадиметоксин.</w:t>
      </w:r>
    </w:p>
    <w:p>
      <w:pPr>
        <w:pStyle w:val="Style16"/>
        <w:keepNext w:val="false"/>
        <w:widowControl w:val="false"/>
        <w:ind w:firstLine="720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2.2. Комбинированные средства: сульфаметоксазол, ко-тримоксазол.</w:t>
      </w:r>
    </w:p>
    <w:p>
      <w:pPr>
        <w:pStyle w:val="Style16"/>
        <w:keepNext w:val="false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Style16"/>
        <w:keepNext w:val="false"/>
        <w:widowControl w:val="false"/>
        <w:ind w:firstLine="720"/>
        <w:jc w:val="both"/>
        <w:rPr/>
      </w:pPr>
      <w:r>
        <w:rPr>
          <w:sz w:val="30"/>
        </w:rPr>
        <w:t>3. Нитрофураны: нитрофурал, фуразидин, нифуроксазид, фурагин.</w:t>
      </w:r>
    </w:p>
    <w:p>
      <w:pPr>
        <w:pStyle w:val="Style16"/>
        <w:keepNext w:val="false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Style16"/>
        <w:keepNext w:val="false"/>
        <w:widowControl w:val="false"/>
        <w:ind w:firstLine="720"/>
        <w:jc w:val="both"/>
        <w:rPr>
          <w:sz w:val="30"/>
        </w:rPr>
      </w:pPr>
      <w:r>
        <w:rPr>
          <w:sz w:val="30"/>
        </w:rPr>
        <w:t>4. Производные нитроимидазола: метронидазол.</w:t>
      </w:r>
    </w:p>
    <w:p>
      <w:pPr>
        <w:pStyle w:val="Style16"/>
        <w:keepNext w:val="false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Style16"/>
        <w:keepNext w:val="false"/>
        <w:widowControl w:val="false"/>
        <w:ind w:firstLine="720"/>
        <w:jc w:val="both"/>
        <w:rPr/>
      </w:pPr>
      <w:r>
        <w:rPr>
          <w:sz w:val="30"/>
        </w:rPr>
        <w:t>5. Антигистаминные лекарственные средства.</w:t>
      </w:r>
    </w:p>
    <w:p>
      <w:pPr>
        <w:pStyle w:val="Style16"/>
        <w:keepNext w:val="false"/>
        <w:widowControl w:val="false"/>
        <w:ind w:firstLine="720"/>
        <w:jc w:val="both"/>
        <w:rPr/>
      </w:pPr>
      <w:r>
        <w:rPr>
          <w:sz w:val="30"/>
        </w:rPr>
        <w:t xml:space="preserve">  </w:t>
      </w:r>
      <w:r>
        <w:rPr>
          <w:sz w:val="30"/>
        </w:rPr>
        <w:t>5.1. 1-е поколение, неселективные: дифенгидранин, диметинден, клемастин, прометазин, хлоропирамин.</w:t>
      </w:r>
    </w:p>
    <w:p>
      <w:pPr>
        <w:pStyle w:val="Style16"/>
        <w:keepNext w:val="false"/>
        <w:widowControl w:val="false"/>
        <w:ind w:firstLine="720"/>
        <w:jc w:val="both"/>
        <w:rPr/>
      </w:pPr>
      <w:r>
        <w:rPr>
          <w:sz w:val="30"/>
        </w:rPr>
        <w:t xml:space="preserve">  </w:t>
      </w:r>
      <w:r>
        <w:rPr>
          <w:sz w:val="30"/>
        </w:rPr>
        <w:t>5.2. 2-е поколение, селективные: эбастин, лоратадин, цетиризин, фексофенадин.</w:t>
      </w:r>
    </w:p>
    <w:p>
      <w:pPr>
        <w:pStyle w:val="Style16"/>
        <w:keepNext w:val="false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Style16"/>
        <w:keepNext w:val="false"/>
        <w:widowControl w:val="false"/>
        <w:ind w:firstLine="720"/>
        <w:jc w:val="both"/>
        <w:rPr/>
      </w:pPr>
      <w:r>
        <w:rPr>
          <w:sz w:val="30"/>
        </w:rPr>
        <w:t>6. Анальгетики: метамизол, парацетамол, парцетамол+ацетилсалициловая кислота, кеторолак.</w:t>
      </w:r>
    </w:p>
    <w:p>
      <w:pPr>
        <w:pStyle w:val="Style16"/>
        <w:keepNext w:val="false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Style16"/>
        <w:keepNext w:val="false"/>
        <w:widowControl w:val="false"/>
        <w:ind w:firstLine="720"/>
        <w:jc w:val="both"/>
        <w:rPr/>
      </w:pPr>
      <w:r>
        <w:rPr>
          <w:sz w:val="30"/>
        </w:rPr>
        <w:t>7. Нестероидные противовоспалительные лекарственные средства: диклофенак, диклофенак +парацетамол, ибупрофен, ибупрофен+парацетамол, напроксен, индометацин.</w:t>
      </w:r>
    </w:p>
    <w:p>
      <w:pPr>
        <w:pStyle w:val="Style16"/>
        <w:keepNext w:val="false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Style16"/>
        <w:keepNext w:val="false"/>
        <w:widowControl w:val="false"/>
        <w:ind w:firstLine="720"/>
        <w:jc w:val="both"/>
        <w:rPr>
          <w:sz w:val="30"/>
        </w:rPr>
      </w:pPr>
      <w:r>
        <w:rPr>
          <w:sz w:val="30"/>
        </w:rPr>
        <w:t>8. Иммуномодуляторы.</w:t>
      </w:r>
    </w:p>
    <w:p>
      <w:pPr>
        <w:pStyle w:val="Style16"/>
        <w:keepNext w:val="false"/>
        <w:widowControl w:val="false"/>
        <w:ind w:firstLine="720"/>
        <w:jc w:val="both"/>
        <w:rPr/>
      </w:pPr>
      <w:r>
        <w:rPr>
          <w:sz w:val="30"/>
        </w:rPr>
        <w:t xml:space="preserve">  </w:t>
      </w:r>
      <w:r>
        <w:rPr>
          <w:sz w:val="30"/>
        </w:rPr>
        <w:t>8.1. Лекарственные средства  эхинацеи.</w:t>
      </w:r>
    </w:p>
    <w:p>
      <w:pPr>
        <w:pStyle w:val="Style16"/>
        <w:keepNext w:val="false"/>
        <w:widowControl w:val="false"/>
        <w:ind w:firstLine="720"/>
        <w:jc w:val="both"/>
        <w:rPr/>
      </w:pPr>
      <w:r>
        <w:rPr>
          <w:sz w:val="30"/>
        </w:rPr>
        <w:t xml:space="preserve">  </w:t>
      </w:r>
      <w:r>
        <w:rPr>
          <w:sz w:val="30"/>
        </w:rPr>
        <w:t>8.2. Животного происхождения.</w:t>
      </w:r>
    </w:p>
    <w:p>
      <w:pPr>
        <w:pStyle w:val="Style16"/>
        <w:keepNext w:val="false"/>
        <w:widowControl w:val="false"/>
        <w:ind w:firstLine="720"/>
        <w:jc w:val="both"/>
        <w:rPr/>
      </w:pPr>
      <w:r>
        <w:rPr>
          <w:sz w:val="30"/>
        </w:rPr>
        <w:t xml:space="preserve">  </w:t>
      </w:r>
      <w:r>
        <w:rPr>
          <w:sz w:val="30"/>
        </w:rPr>
        <w:t>8.3. Эндогенные.</w:t>
      </w:r>
    </w:p>
    <w:p>
      <w:pPr>
        <w:pStyle w:val="Style16"/>
        <w:keepNext w:val="false"/>
        <w:widowControl w:val="false"/>
        <w:ind w:firstLine="720"/>
        <w:jc w:val="both"/>
        <w:rPr/>
      </w:pPr>
      <w:r>
        <w:rPr>
          <w:sz w:val="30"/>
        </w:rPr>
        <w:t xml:space="preserve">  </w:t>
      </w:r>
      <w:r>
        <w:rPr>
          <w:sz w:val="30"/>
        </w:rPr>
        <w:t>8.4. Синтетические.</w:t>
      </w:r>
    </w:p>
    <w:p>
      <w:pPr>
        <w:pStyle w:val="Style16"/>
        <w:keepNext w:val="false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Style16"/>
        <w:keepNext w:val="false"/>
        <w:widowControl w:val="false"/>
        <w:ind w:firstLine="720"/>
        <w:jc w:val="both"/>
        <w:rPr>
          <w:sz w:val="30"/>
        </w:rPr>
      </w:pPr>
      <w:r>
        <w:rPr>
          <w:sz w:val="30"/>
        </w:rPr>
        <w:t>9. Поливитамины.</w:t>
      </w:r>
    </w:p>
    <w:p>
      <w:pPr>
        <w:pStyle w:val="Style16"/>
        <w:keepNext w:val="false"/>
        <w:widowControl w:val="false"/>
        <w:ind w:firstLine="720"/>
        <w:jc w:val="both"/>
        <w:rPr/>
      </w:pPr>
      <w:r>
        <w:rPr>
          <w:sz w:val="30"/>
        </w:rPr>
        <w:t xml:space="preserve">  </w:t>
      </w:r>
      <w:r>
        <w:rPr>
          <w:sz w:val="30"/>
        </w:rPr>
        <w:t>9.1. Поливитамины с микро- и макроэлементами, например: аэровит, ундевит, декамевит, гравитус.</w:t>
      </w:r>
    </w:p>
    <w:p>
      <w:pPr>
        <w:pStyle w:val="Style16"/>
        <w:keepNext w:val="false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Style16"/>
        <w:keepNext w:val="false"/>
        <w:widowControl w:val="false"/>
        <w:ind w:firstLine="720"/>
        <w:jc w:val="both"/>
        <w:rPr/>
      </w:pPr>
      <w:r>
        <w:rPr>
          <w:sz w:val="30"/>
        </w:rPr>
        <w:t xml:space="preserve">  </w:t>
      </w:r>
      <w:r>
        <w:rPr>
          <w:sz w:val="30"/>
        </w:rPr>
        <w:t>9.2. Поливитамины с микроэлементами БАД, например: авитон, амитон, потенциал-форте.</w:t>
      </w:r>
    </w:p>
    <w:p>
      <w:pPr>
        <w:pStyle w:val="Style16"/>
        <w:keepNext w:val="false"/>
        <w:widowControl w:val="false"/>
        <w:ind w:firstLine="720"/>
        <w:jc w:val="both"/>
        <w:rPr/>
      </w:pPr>
      <w:r>
        <w:rPr>
          <w:sz w:val="30"/>
        </w:rPr>
        <w:t>10. Лекарственные средства  мукополисахаридной природы: хондроитин-сульфат.</w:t>
      </w:r>
    </w:p>
    <w:p>
      <w:pPr>
        <w:pStyle w:val="Style16"/>
        <w:keepNext w:val="false"/>
        <w:widowControl w:val="false"/>
        <w:ind w:firstLine="720"/>
        <w:jc w:val="both"/>
        <w:rPr>
          <w:sz w:val="30"/>
        </w:rPr>
      </w:pPr>
      <w:r>
        <w:rPr>
          <w:sz w:val="30"/>
        </w:rPr>
        <w:t>11. Лекарственные средства кальция.</w:t>
      </w:r>
    </w:p>
    <w:p>
      <w:pPr>
        <w:pStyle w:val="Style16"/>
        <w:keepNext w:val="false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Style16"/>
        <w:keepNext w:val="false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Style16"/>
        <w:keepNext w:val="false"/>
        <w:widowControl w:val="false"/>
        <w:ind w:firstLine="720"/>
        <w:jc w:val="both"/>
        <w:rPr/>
      </w:pPr>
      <w:r>
        <w:rPr>
          <w:sz w:val="30"/>
          <w:szCs w:val="30"/>
        </w:rPr>
        <w:t xml:space="preserve">Приложение 2. </w:t>
      </w:r>
      <w:r>
        <w:rPr>
          <w:sz w:val="30"/>
        </w:rPr>
        <w:t>Перечень обследований для проведения операций под общим обезболиванием***.</w:t>
      </w:r>
    </w:p>
    <w:p>
      <w:pPr>
        <w:pStyle w:val="Style16"/>
        <w:keepNext w:val="false"/>
        <w:widowControl w:val="false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Style16"/>
        <w:keepNext w:val="false"/>
        <w:widowControl w:val="false"/>
        <w:numPr>
          <w:ilvl w:val="0"/>
          <w:numId w:val="2"/>
        </w:numPr>
        <w:ind w:left="0" w:firstLine="720"/>
        <w:jc w:val="both"/>
        <w:rPr/>
      </w:pPr>
      <w:r>
        <w:rPr>
          <w:sz w:val="30"/>
        </w:rPr>
        <w:t>Общий анализ крови, включая количество эритроцитов, гемоглобин, количество тромбоцитов, количество лейкоцитов, лейкоцитарную формулу, СОЭ.</w:t>
      </w:r>
    </w:p>
    <w:p>
      <w:pPr>
        <w:pStyle w:val="Style16"/>
        <w:keepNext w:val="false"/>
        <w:widowControl w:val="false"/>
        <w:numPr>
          <w:ilvl w:val="0"/>
          <w:numId w:val="2"/>
        </w:numPr>
        <w:ind w:left="0" w:firstLine="720"/>
        <w:jc w:val="both"/>
        <w:rPr>
          <w:sz w:val="30"/>
        </w:rPr>
      </w:pPr>
      <w:r>
        <w:rPr>
          <w:sz w:val="30"/>
        </w:rPr>
        <w:t>Определение групп крови по системам  АВО и резус.</w:t>
      </w:r>
    </w:p>
    <w:p>
      <w:pPr>
        <w:pStyle w:val="Style16"/>
        <w:keepNext w:val="false"/>
        <w:widowControl w:val="false"/>
        <w:numPr>
          <w:ilvl w:val="0"/>
          <w:numId w:val="2"/>
        </w:numPr>
        <w:ind w:left="0" w:firstLine="720"/>
        <w:jc w:val="both"/>
        <w:rPr>
          <w:sz w:val="30"/>
        </w:rPr>
      </w:pPr>
      <w:r>
        <w:rPr>
          <w:sz w:val="30"/>
        </w:rPr>
        <w:t>Время свёртываемости крови.</w:t>
      </w:r>
    </w:p>
    <w:p>
      <w:pPr>
        <w:pStyle w:val="Style16"/>
        <w:keepNext w:val="false"/>
        <w:widowControl w:val="false"/>
        <w:numPr>
          <w:ilvl w:val="0"/>
          <w:numId w:val="2"/>
        </w:numPr>
        <w:ind w:left="0" w:firstLine="720"/>
        <w:jc w:val="both"/>
        <w:rPr/>
      </w:pPr>
      <w:r>
        <w:rPr>
          <w:sz w:val="30"/>
        </w:rPr>
        <w:t>Биохимическое  исследование  крови (общий белок, общий билирубин, прямой и непрямой, электролиты, мочевина).</w:t>
      </w:r>
    </w:p>
    <w:p>
      <w:pPr>
        <w:pStyle w:val="Style16"/>
        <w:keepNext w:val="false"/>
        <w:widowControl w:val="false"/>
        <w:numPr>
          <w:ilvl w:val="0"/>
          <w:numId w:val="2"/>
        </w:numPr>
        <w:ind w:left="0" w:firstLine="720"/>
        <w:jc w:val="both"/>
        <w:rPr>
          <w:sz w:val="30"/>
        </w:rPr>
      </w:pPr>
      <w:r>
        <w:rPr>
          <w:sz w:val="30"/>
        </w:rPr>
        <w:t>Анализ на сахар крови.</w:t>
      </w:r>
    </w:p>
    <w:p>
      <w:pPr>
        <w:pStyle w:val="Style16"/>
        <w:keepNext w:val="false"/>
        <w:widowControl w:val="false"/>
        <w:numPr>
          <w:ilvl w:val="0"/>
          <w:numId w:val="2"/>
        </w:numPr>
        <w:ind w:left="0" w:firstLine="720"/>
        <w:jc w:val="both"/>
        <w:rPr/>
      </w:pPr>
      <w:r>
        <w:rPr>
          <w:sz w:val="30"/>
        </w:rPr>
        <w:t>ЭКГ с расшифровкой (в случае отклонения от нормы - с консультативным заключением врача-терапевта).</w:t>
      </w:r>
    </w:p>
    <w:p>
      <w:pPr>
        <w:pStyle w:val="Style16"/>
        <w:keepNext w:val="false"/>
        <w:widowControl w:val="false"/>
        <w:numPr>
          <w:ilvl w:val="0"/>
          <w:numId w:val="2"/>
        </w:numPr>
        <w:ind w:left="0" w:firstLine="720"/>
        <w:jc w:val="both"/>
        <w:rPr>
          <w:sz w:val="30"/>
        </w:rPr>
      </w:pPr>
      <w:r>
        <w:rPr>
          <w:sz w:val="30"/>
        </w:rPr>
        <w:t>Общий анализ мочи.</w:t>
      </w:r>
    </w:p>
    <w:p>
      <w:pPr>
        <w:pStyle w:val="Style16"/>
        <w:keepNext w:val="false"/>
        <w:widowControl w:val="false"/>
        <w:numPr>
          <w:ilvl w:val="0"/>
          <w:numId w:val="2"/>
        </w:numPr>
        <w:ind w:left="0" w:firstLine="720"/>
        <w:jc w:val="both"/>
        <w:rPr>
          <w:sz w:val="30"/>
        </w:rPr>
      </w:pPr>
      <w:r>
        <w:rPr>
          <w:sz w:val="30"/>
        </w:rPr>
        <w:t>Комплекс серологических реакций на сифилис.</w:t>
      </w:r>
    </w:p>
    <w:p>
      <w:pPr>
        <w:pStyle w:val="Style16"/>
        <w:keepNext w:val="false"/>
        <w:widowControl w:val="false"/>
        <w:numPr>
          <w:ilvl w:val="0"/>
          <w:numId w:val="2"/>
        </w:numPr>
        <w:ind w:left="0" w:firstLine="720"/>
        <w:jc w:val="both"/>
        <w:rPr>
          <w:sz w:val="30"/>
        </w:rPr>
      </w:pPr>
      <w:r>
        <w:rPr>
          <w:sz w:val="30"/>
        </w:rPr>
        <w:t>Флюорография органов грудной полости (в течение года).</w:t>
      </w:r>
    </w:p>
    <w:p>
      <w:pPr>
        <w:pStyle w:val="Style16"/>
        <w:keepNext w:val="false"/>
        <w:widowControl w:val="false"/>
        <w:numPr>
          <w:ilvl w:val="0"/>
          <w:numId w:val="2"/>
        </w:numPr>
        <w:ind w:left="0" w:firstLine="720"/>
        <w:jc w:val="both"/>
        <w:rPr>
          <w:sz w:val="30"/>
        </w:rPr>
      </w:pPr>
      <w:r>
        <w:rPr>
          <w:sz w:val="30"/>
        </w:rPr>
        <w:t>Консультация врача акушера-гинеколога (для женщин).</w:t>
      </w:r>
    </w:p>
    <w:p>
      <w:pPr>
        <w:pStyle w:val="Style16"/>
        <w:keepNext w:val="false"/>
        <w:widowControl w:val="false"/>
        <w:ind w:left="720" w:hanging="0"/>
        <w:jc w:val="left"/>
        <w:rPr>
          <w:sz w:val="30"/>
        </w:rPr>
      </w:pPr>
      <w:r>
        <w:rPr>
          <w:sz w:val="30"/>
        </w:rPr>
        <w:t>_____________________</w:t>
      </w:r>
    </w:p>
    <w:p>
      <w:pPr>
        <w:pStyle w:val="Style16"/>
        <w:keepNext w:val="false"/>
        <w:widowControl w:val="false"/>
        <w:ind w:firstLine="851"/>
        <w:jc w:val="left"/>
        <w:rPr/>
      </w:pPr>
      <w:r>
        <w:rPr>
          <w:sz w:val="26"/>
          <w:szCs w:val="26"/>
        </w:rPr>
        <w:t>Примечания.</w:t>
      </w:r>
    </w:p>
    <w:p>
      <w:pPr>
        <w:pStyle w:val="Style16"/>
        <w:keepNext w:val="false"/>
        <w:widowControl w:val="false"/>
        <w:ind w:firstLine="851"/>
        <w:jc w:val="left"/>
        <w:rPr>
          <w:sz w:val="26"/>
          <w:szCs w:val="26"/>
        </w:rPr>
      </w:pPr>
      <w:r>
        <w:rPr>
          <w:sz w:val="26"/>
          <w:szCs w:val="26"/>
        </w:rPr>
        <w:t>*Режимы дозирования (лекарственные формы, способы введения, дозы) лекарственных средств подбираются с учетом состояния пациента и в соответствии с инструкцией по медицинскому применению  данного лекарственного средства.</w:t>
      </w:r>
    </w:p>
    <w:p>
      <w:pPr>
        <w:pStyle w:val="Style16"/>
        <w:keepNext w:val="false"/>
        <w:widowControl w:val="false"/>
        <w:ind w:firstLine="851"/>
        <w:jc w:val="left"/>
        <w:rPr>
          <w:sz w:val="26"/>
          <w:szCs w:val="26"/>
        </w:rPr>
      </w:pPr>
      <w:r>
        <w:rPr>
          <w:sz w:val="26"/>
          <w:szCs w:val="26"/>
        </w:rPr>
        <w:t>** Диагностика:</w:t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ind w:firstLine="851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1. Обязательная диагностика проводится </w:t>
      </w:r>
      <w:r>
        <w:rPr>
          <w:color w:val="000000"/>
          <w:spacing w:val="19"/>
          <w:sz w:val="26"/>
          <w:szCs w:val="26"/>
        </w:rPr>
        <w:t xml:space="preserve">для </w:t>
      </w:r>
      <w:r>
        <w:rPr>
          <w:color w:val="000000"/>
          <w:spacing w:val="12"/>
          <w:sz w:val="26"/>
          <w:szCs w:val="26"/>
        </w:rPr>
        <w:t xml:space="preserve">установления и подтверждения </w:t>
      </w:r>
      <w:r>
        <w:rPr>
          <w:color w:val="000000"/>
          <w:spacing w:val="-2"/>
          <w:sz w:val="26"/>
          <w:szCs w:val="26"/>
        </w:rPr>
        <w:t xml:space="preserve">предполагаемого диагноза и выполняется </w:t>
      </w:r>
      <w:r>
        <w:rPr>
          <w:color w:val="000000"/>
          <w:sz w:val="26"/>
          <w:szCs w:val="26"/>
        </w:rPr>
        <w:t>вне зависимости от уровня оказания медицинской помощи.</w:t>
      </w:r>
    </w:p>
    <w:p>
      <w:pPr>
        <w:pStyle w:val="Normal"/>
        <w:ind w:firstLine="851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2. Дополнительная</w:t>
      </w:r>
      <w:r>
        <w:rPr>
          <w:color w:val="000000"/>
          <w:spacing w:val="19"/>
          <w:sz w:val="26"/>
          <w:szCs w:val="26"/>
        </w:rPr>
        <w:t xml:space="preserve"> диагностика проводитс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для уточнения диагноза;</w:t>
      </w:r>
      <w:r>
        <w:rPr>
          <w:color w:val="000000"/>
          <w:spacing w:val="-2"/>
          <w:sz w:val="26"/>
          <w:szCs w:val="26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для динамического наблюдения за пациентами после проведенного лечения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Этот вид диагностики выполняется в зависимости от наличия необходимого оборудования, реагентов и расходных материалов, позволяющих выполнить дополнительные исследования на соответствующем уровне. В случае отсутствия возможности для выполнения диагностики пациент направляется в организацию здравоохранения следующего уровн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ратность обследования определяется состоянием пациента и значимостью изменения показателя для коррекции лечения и дополнительного обследования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4. При плановых госпитализациях пациентов в больничные организации здравоохранения республики, назначение клинико-лабораторных исследований, УЗИ-диагностики, лучевой, функциональной и инструментальной  диагностики проводится с учетом исключения дублирования исследований, рационального их назначения (пункт 10.6 решения Коллегии Министерства здравоохранения Республики Беларусь от  25.05.2011  №7.1). 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 При экстренной госпитализации диагностическое обследование в амбулаторных условиях не проводится.</w:t>
      </w:r>
    </w:p>
    <w:p>
      <w:pPr>
        <w:pStyle w:val="Style16"/>
        <w:keepNext w:val="false"/>
        <w:widowControl w:val="false"/>
        <w:ind w:firstLine="851"/>
        <w:jc w:val="left"/>
        <w:rPr/>
      </w:pPr>
      <w:r>
        <w:rPr>
          <w:kern w:val="0"/>
          <w:sz w:val="26"/>
          <w:szCs w:val="26"/>
        </w:rPr>
        <w:t>***Давность всех обследований должна быть не более десяти дней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rPr/>
    </w:pPr>
    <w:r>
      <w:rPr/>
    </w:r>
    <w:r>
      <mc:AlternateContent>
        <mc:Choice Requires="wps">
          <w:drawing>
            <wp:anchor behindDoc="0" distT="360045" distB="360045" distL="360045" distR="360045" simplePos="0" locked="0" layoutInCell="0" allowOverlap="1" relativeHeight="50">
              <wp:simplePos x="0" y="0"/>
              <wp:positionH relativeFrom="page">
                <wp:posOffset>5267960</wp:posOffset>
              </wp:positionH>
              <wp:positionV relativeFrom="page">
                <wp:posOffset>18097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28.35pt;mso-wrap-distance-right:28.35pt;mso-wrap-distance-top:28.35pt;mso-wrap-distance-bottom:28.35pt;margin-top:14.25pt;mso-position-vertical-relative:page;margin-left:414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Цитата"/>
    <w:basedOn w:val="Normal"/>
    <w:qFormat/>
    <w:pPr>
      <w:ind w:left="-113" w:right="-113" w:hanging="0"/>
    </w:pPr>
    <w:rPr>
      <w:rFonts w:ascii="Arial" w:hAnsi="Arial" w:cs="Arial"/>
      <w:sz w:val="18"/>
    </w:rPr>
  </w:style>
  <w:style w:type="paragraph" w:styleId="Style14">
    <w:name w:val="Центр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5">
    <w:name w:val="Влев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03">
    <w:name w:val="Влево_сжат_0.3"/>
    <w:basedOn w:val="Heading1"/>
    <w:next w:val="Style15"/>
    <w:qFormat/>
    <w:pPr>
      <w:numPr>
        <w:ilvl w:val="0"/>
        <w:numId w:val="0"/>
      </w:numPr>
      <w:spacing w:before="0" w:after="0"/>
      <w:jc w:val="right"/>
      <w:outlineLvl w:val="9"/>
    </w:pPr>
    <w:rPr>
      <w:rFonts w:ascii="Times New Roman" w:hAnsi="Times New Roman" w:cs="Times New Roman"/>
      <w:b w:val="false"/>
      <w:spacing w:val="-6"/>
      <w:sz w:val="24"/>
    </w:rPr>
  </w:style>
  <w:style w:type="paragraph" w:styleId="031">
    <w:name w:val="Центр_сжат_0.3"/>
    <w:basedOn w:val="Heading1"/>
    <w:next w:val="Style14"/>
    <w:qFormat/>
    <w:pPr>
      <w:numPr>
        <w:ilvl w:val="0"/>
        <w:numId w:val="0"/>
      </w:numPr>
      <w:spacing w:before="0" w:after="0"/>
      <w:jc w:val="right"/>
      <w:outlineLvl w:val="9"/>
    </w:pPr>
    <w:rPr>
      <w:rFonts w:ascii="Times New Roman" w:hAnsi="Times New Roman" w:cs="Times New Roman"/>
      <w:b w:val="false"/>
      <w:spacing w:val="-6"/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16">
    <w:name w:val="Протоколы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sz w:val="24"/>
    </w:rPr>
  </w:style>
  <w:style w:type="paragraph" w:styleId="Style17">
    <w:name w:val="Нозолигии"/>
    <w:basedOn w:val="Style15"/>
    <w:qFormat/>
    <w:pPr/>
    <w:rPr/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autoSpaceDE w:val="false"/>
    </w:pPr>
    <w:rPr>
      <w:rFonts w:ascii="Arial" w:hAnsi="Arial" w:cs="Arial"/>
      <w:sz w:val="30"/>
      <w:lang w:val="en-ZA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 200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8:54:00Z</dcterms:created>
  <dc:creator>Chamko</dc:creator>
  <dc:description/>
  <dc:language>en-US</dc:language>
  <cp:lastModifiedBy>ygrok</cp:lastModifiedBy>
  <cp:lastPrinted>2010-12-15T19:12:00Z</cp:lastPrinted>
  <dcterms:modified xsi:type="dcterms:W3CDTF">2011-12-28T08:54:00Z</dcterms:modified>
  <cp:revision>2</cp:revision>
  <dc:subject/>
  <dc:title>Объемы оказания медицинской помощи</dc:title>
</cp:coreProperties>
</file>