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к приказу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Министерства здравоохран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Республики Беларусь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18.02.2011 № 172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right="106" w:hanging="0"/>
        <w:rPr>
          <w:szCs w:val="30"/>
        </w:rPr>
      </w:pPr>
      <w:r>
        <w:rPr>
          <w:szCs w:val="30"/>
        </w:rPr>
        <w:t>Протоколы медицинской реабилитации детей с болезнями нервной системы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3941"/>
        <w:gridCol w:w="1568"/>
        <w:gridCol w:w="1274"/>
        <w:gridCol w:w="1329"/>
        <w:gridCol w:w="1968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озологических форм заболеваний, шифр по МКБ 10, ФК наруш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6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олжительность курса медицинской реабилитации, кратность курсов в течение год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ритерии оценки эффективности медицинской реабилитации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-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а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жи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 течение курса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440"/>
        <w:gridCol w:w="3941"/>
        <w:gridCol w:w="1568"/>
        <w:gridCol w:w="1274"/>
        <w:gridCol w:w="1343"/>
        <w:gridCol w:w="1954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3" w:hRule="atLeast"/>
        </w:trPr>
        <w:tc>
          <w:tcPr>
            <w:tcW w:w="145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</w:t>
            </w:r>
            <w:r>
              <w:rPr>
                <w:spacing w:val="-4"/>
                <w:sz w:val="28"/>
                <w:szCs w:val="28"/>
              </w:rPr>
              <w:t xml:space="preserve">церебральный паралич и  другие паралитические синдромы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0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тическая тетрапле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2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ая микроцеф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рожденные аномалии 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е расстройства развития моторной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воспалительных болезней центральной нервной системы (далее – ЦНС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о-мозговая травма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черепно-мозговой трав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броваскулярные болезни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60-I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цереброваскулярных болез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 невроло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ценка степени выраж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-ных наруше-ний по функ-циональным классам (далее - Ф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диагностика и психоло-гическое тестир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Электрокардиография (далее – ЭКГ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Электроэнцефалография (далее – ЭЭ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смотр учителя-логопе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нсу-льтация специалис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тальм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онев-р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рд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ндо-крин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мпьютерная томография или магнитно-резонансная томография (далее - КТ или МРТ) головного моз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лектро-нейромиограф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алее - ЭНМ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нтгенологическое ис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льтразвуковое исследование головного мозга (далее -  УЗ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щекли-ническое, биохимическое, серологическое и гормо-нальное исследование </w:t>
            </w:r>
          </w:p>
        </w:tc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ивидуальная лечебная физическая куль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специальные упражнения (пассивные, пассивно-активные, рефлекторные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1. корригирующ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2. на раст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постур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стат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приемы специальных эволюционных методических систем (</w:t>
            </w:r>
            <w:r>
              <w:rPr>
                <w:sz w:val="28"/>
                <w:szCs w:val="28"/>
                <w:lang w:val="en-US"/>
              </w:rPr>
              <w:t>Voj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bath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оприоцептивная нейромышечная стим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метод Текорю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сегментарно-рефлектор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соединительно-тка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 перио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механ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 вибро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нуальн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позиционная моби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ритмическая моби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3. постизометрическая релакс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остреципрокная релакс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 растя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 толчковая моби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вижения, совершаемые приборами и аппар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экстензион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рг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сенсомот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 развитие и тренировка чувстви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2. развитие и тренировка тон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3. развитие и тренировка пространственной ори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формирование навыков перемещения (из положения лежа в положение сид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формирование элементов простых навыков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формирование элементов простых навыков личного у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обучение пользованию техническими средствами социальной реабилит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Физи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элект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гальван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электрофорез лекарствен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диадинамотерапия (далее - ДД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4. электростимуля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5. интерференц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6. дарсонв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 амплипульс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8. высокочастотная терапия (индуктотерм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9. ультравысокочастотная терапия (далее – УВ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0. сверхвысокочастотная терапия (далее – СВ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1. крайне высокочастотная терапия (далее – КВЧ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агни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лектростатический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ультразвуко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ультрафонофо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лазе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7. магнито-лазерная 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 светотерапия (поляризованный свет, ультрафиолетовое облучение, инфракрасное воздейств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 тепл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1. парафин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2. озокерит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3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0. криотерапия (аппаратная, криопак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гид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1. хвой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2. ароматически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3. валерианов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4. хвойно-соля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5. гид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 бальне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1. йодобром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2. хвойно-рап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4. углекисл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 арома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 аэроио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микроиглотерап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электропунк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4. лазер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5. аппликации растительных и металлических компонентов на биологически активные 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ии и мероприятия психолого-педаго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имуляция сенсорн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имуляция сенсорно-перцеп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групповая (музыкотерапия, звуки природы, звуки окружающего мир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семейная (выработка установки на активное участие в реабилитационном процес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лосо-рече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развитие и тренировка артикуляционной мускул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развитие и тренировка коммуникативных функций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гры л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тапные корригирующие гипсовые повяз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рригирующие ланг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ства, улучшающие мозговой метаболиз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оотропные препар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холиномиметики централь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репараты гидролизата крови и органов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улучшающие мозговое крово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льфа-адреноблока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блокаторы кальциевых кан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параты, улучшающие микроциркуля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фито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ангиопротек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, влияющие на обмен веществ в ткан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средства, улучшающие метаболизм и энергообеспечение тканей, уменьшающие гипоксию тка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тиоксидант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препараты, активизирующие обмен веществ в ткан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репараты, улучшающие трофику и стимулирующие процесс реген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мино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тивоэпилеп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Анкси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орелакса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миорелаксанты центрального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миорелаксанты периферического дейст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итаминные препараты (витамины группы В, комплексные препара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датив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Дегидратирующи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и их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до 3 раз в день, чередуя различные виды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8"/>
                <w:szCs w:val="28"/>
              </w:rPr>
              <w:t>не более 3-х видов процедур по № 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 раза в недел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-28 д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табилизация клинико-инструментальных показ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линико-фунционального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 активного переворачивания, приподымания головы, попытки самостоятельного присаживания, вертик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явление дифференцированной реакции на внешние раздраж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меньшение степени выраженности двигательных нарушений (рабочая амплитуда специальных упражнений на 20-25 градусов больше исходного уровн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Увеличение мышечной силы на 0,5 балла и выше от исходного уро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Достижение стойкой мотивации у родителей на дальнейшую реабили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меньшение ограничения жизнедеятельности на 5-24% или на ФК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Овладение родителями методами и мероприятиями восстановления нарушенных функций в «школ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</w:t>
            </w:r>
            <w:r>
              <w:rPr>
                <w:spacing w:val="-4"/>
                <w:sz w:val="28"/>
                <w:szCs w:val="28"/>
              </w:rPr>
              <w:t xml:space="preserve">церебральный паралич и  другие паралитические синдромы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0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тическая гемипле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тическая парапле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ая микроцеф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рожденные аномалии 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рожденные аномалии нервной сис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е расстройства развития моторной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воспалительных болезней Ц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о-мозговая травма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черепно-мозговой трав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броваскулярные болезни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60-I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цереброваскулярных болез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 невроло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ценка степени выраж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-циональ-ных наруше-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диагностика и психоло-гическое тестир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Э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Э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Динамометрия (по показаниям в соответствии с возрасто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Нагрузочное тестирование (по показаниям в соответствии с возрас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смотр учителя-логопе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нсу-льтация специалис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тальм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онев-р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рд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ндо-крин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Т или МРТ головного моз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ЭН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нтгенологическое исслед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ЗИ головного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щекли-ническое, биохимическое, серологическое и гормо-нальное исследование</w:t>
            </w:r>
          </w:p>
        </w:tc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чебная 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Физические упражнения (индивидуальн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общеразвивающ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. утренняя гигиеническая гимнастика (далее – УГГ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2.2. дыхательная гимнастика (статическая, динамическ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 специальные упражнения (активно-пассивные, активные, рефлекторные, на расслабление, облегченные, свободные, с усилие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1. корригирующ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2. на раст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3. постур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4. стат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5. динамическ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6. на координ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7. на равновес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8. идиомотор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4. приемы специальных эволюционных методических систем (</w:t>
            </w:r>
            <w:r>
              <w:rPr>
                <w:sz w:val="28"/>
                <w:szCs w:val="28"/>
                <w:lang w:val="en-US"/>
              </w:rPr>
              <w:t>Voj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bath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5. динамическая проприоцептивная коррек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6. проприоцептивная нейромышечная стим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 метод Текорю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8. адаптивное биоуправление, основанное на методе биологической обратной связи (далее – БОС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Игровые гимнастические упражнения (малоподвиж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Тренинг-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ешеходные прогулки с посторонней помощью или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Гидрокинезотерапия, пла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2. сегментарно-рефлектор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3. соединительно-тка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4. перио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механ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вибро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нуальн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позиционная моби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ритмическая моби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3. постизометрическая релакс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остреципрокная релакс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 растя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 толчковая моби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вижения, совершаемые приборами и аппар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рг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1. сенсомот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 развитие и тренировка чувстви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2. развитие и тренировка тон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3. развитие и тренировка пространственной ори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бучение навыкам перемещения, выработка правильного стереотипа ходь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обучение правильным стереотипам самообслуживания, навыкам личной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графомотор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5. обучение пользованию техническими средствами социальной реабилит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Физи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элект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гальван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электрофорез лекарствен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ДД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4. электростимуля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5. интерференц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6. дарсонв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 высокочастотная терапия (индуктотерм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8. амплипульс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9. У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0. С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1. КВ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агни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лектростатический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ультразвуко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ультрафонофо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лазе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магнито-лазерная терапи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 светотерапия (поляризованный свет, ультрафиолетовое облучение, инфракрасное воздейств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 тепл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1. парафин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2. озокерит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3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0. криотерапия (аппаратная, криопак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гид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1. хвой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2. ароматически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3. валериано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4. хвойно-соля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5. гид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 бальне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1. йодобром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2. хвойно-рап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4. углекисл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 арома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 аэроио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микроиглотерап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электропунк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4. лазер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5. аппликации растительных и металлических компонентов на биологически активные 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и психолого-педаго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имуляция сенсорно-перцеп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моционально-волев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познавательной и учебно-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енировка и развитие образовательных и учебных нав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ние взаимоотношений в детском коллекти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 группо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1. музыкотерапия (звуки прир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2. релаксационный 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арт-терапия (лепка, разукрашивание, рисование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4. игротерапия (сюжетно-ролевые иг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5. сказк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семейная (выработка установки на активное участие в реабилитационном процесс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.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.1. психокоррекционная 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.2. позитивная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Голосо-рече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 развитие и тренировка артикуляционной мускул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развитие и тренировка коммуникативных функций ре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Кондуктивная педагог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тапные корригирующие гипсовые повяз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рригирующие ланг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П или 1Б-4Б (индивидуаль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ства, улучшающие мозговой метаболиз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оотропные препар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холиномиметики централь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репараты гидролизата крови и органов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улучшающие мозговое крово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льфа-адреноблока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блокаторы кальциевых кан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параты, улучшающие микроциркуля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фито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ангиопротек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, влияющие на обмен веществ в ткан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средства, улучшающие метаболизм и энергообеспечение тканей, уменьшающие гипоксию тка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тиоксидант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препараты, активизирующие обмен веществ в ткан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репараты, улучшающие трофику и стимулирующие процесс реген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мино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тивоэпилеп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Анкси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орелаксан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1. миорелаксанты центрального действ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иорелаксанты периферического дейст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итаминные препараты (витамины группы В, комплексные препара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дати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ейролеп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и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10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до 3 раз в день, чередуя различные виды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8"/>
                <w:szCs w:val="28"/>
              </w:rPr>
              <w:t>не более 3-х видов процедур по № 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-28 д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табилизация клинико-инструментальных показ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е самостоятельного сидения, вставания у оп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ередвижение в пределах палаты или отделения с посторонней помощью или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становление или сформированность способности к выполнению простых бытовых навыков самообслуживания и гигиены с посторонней помощь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Уменьшение степени выраженности двигательных нарушений (рабочая амплитуда специальных упражнений на 20-25 градусов больше исходного уровн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Увеличение мышечной силы на 0,5 балла и выше от исходного уро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Достижение стойкой мотивации на дальнейшую реабили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полнение ведущей возрастной деятельности в небольшом объеме с посторонней помощь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владение родителями методами и мероприятиями восстановления нарушенных функций в «школ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ский </w:t>
            </w:r>
            <w:r>
              <w:rPr>
                <w:spacing w:val="-4"/>
                <w:sz w:val="28"/>
                <w:szCs w:val="28"/>
              </w:rPr>
              <w:t xml:space="preserve">церебральный паралич и  другие паралитические синдромы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2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рожденные аномалии 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рожденные аномалии нервной сис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е расстройства развития моторной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воспалительных болезней Ц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о-мозговая травма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черепно-мозговой трав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броваскулярные болезни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60-I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цереброваскулярных болез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 невроло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ценка степени выраж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х наруше-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диагностика и психоло-гическое тестир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Э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Динамометр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Нагрузочное тестирование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9. Осмотр учителя-логопе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нсу-льтация специалис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тальм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онев-р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рд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ндо-крин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Т или МРТ головного моз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ЭНМ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нтгенологическое ис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ЗИ головного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Общекли-ническое, биохимическое, серологическое и гормо-нальное исследование </w:t>
            </w:r>
          </w:p>
        </w:tc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чебная физическая куль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Физические упражнения (индивидуально, малые группы – до 5 челове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общеразвивающ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. утренняя гигиеническая гимнастика (далее – УГГ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2.2. дыхательная гимнастика (статическая, динамическ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 специальные упражнения (активно-пассивные, активные, рефлекторные, на расслабление, облегченные, свободные, с усилие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1. корригирующ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2. на раст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3. постур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4. стат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5. динамическ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6. на координ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7. на равновес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8. идиомотор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4. приемы специальных эволюционных методических систем (</w:t>
            </w:r>
            <w:r>
              <w:rPr>
                <w:sz w:val="28"/>
                <w:szCs w:val="28"/>
                <w:lang w:val="en-US"/>
              </w:rPr>
              <w:t>Voj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bath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5. динамическая проприоцептивная коррек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6. проприоцептивная нейромышечная стим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 метод Текорю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8. адаптивное биоуправление, основанное на методе БО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9. элементы спортивных иг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0. упражнения со спортивными снарядами (палки, мя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Игровые гимнастические упраж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малоподвижные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2. подвижные игры без элементов соревн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Занятия на тренажерах общего ти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Дозированная ходьба (в тренирующем режим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Пешеходные прогул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 Гидро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2. сегментарно-рефлектор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3. соединительно-тка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4. перио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механ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. вибро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нуальн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 позиционная моби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2. ритмическая моби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3. постизометрическая релакс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остреципрокная релакс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 растя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 толчковая моби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вижения, совершаемые приборами и аппарат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рг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1. сенсомот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 развитие и тренировка чувстви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2. развитие и тренировка тон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3. развитие и тренировка пространственной ори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бучение правильным стереотипам передвижения, самообслуживания, навыкам личной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забавная и развлекательная труд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Физи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элект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гальван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электрофорез лекарствен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ДД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4. электростимуля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5. интерференц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6. дарсонв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 высокочастотная терапия (индуктотерм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8. амплипульс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9. У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0. С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1. КВ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агни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лектростатический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ультразвуко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ультрафонофо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лазе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магнито-лазерная терапи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 светотерапия (поляризованный свет, ультрафиолетовое облучение, инфракрасное воздейств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 тепл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1. парафин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2. озокерит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3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0. криотерапия (аппаратная, криопак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гид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1. хвой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2. ароматически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3. валериано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4. хвойно-соля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5. гид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 бальне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1. йодобром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2. хвойно-рап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4. углекисл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 арома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 аэроио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флекс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микроиглотерап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электропунк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4. лазер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5. аппликации растительных и металлических компонентов на биологически активные 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ии и мероприятия психолого-педаго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одоление инер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моционально-волев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познавательной и учебно-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енировка и развитие образовательных и учебных навы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ние взаимоотношений в детском коллек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ррекция личностных и поведенческих наруш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1. группо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1. музыкотерапия (звуки прир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2. релаксационный 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 арт-терапия (лепка, разукрашивание, рисование и д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 игротерапия (сюжетно-ролевые игры, деловые иг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 сказк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. семейная (выработка установки на активное участие в реабилитационном процесс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.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3.1. психокоррекционная 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.2. позитивная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3.3. нейропсихологический тренин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Голосо-рече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. развитие и тренировка артикуляционной мускул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развитие и тренировка коммуникативных функци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активация содержательн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тапные корригирующие гипсовые повяз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рригирующие ланге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1Б – 4Б (индивидуально по возрасту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ства, улучшающие мозговой метаболиз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оотропные препар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холиномиметики централь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репараты гидролизата крови и органов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улучшающие мозговое крово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льфа-адреноблока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блокаторы кальциевых кан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параты, улучшающие микроциркуля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фито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ангиопротек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, влияющие на обмен веществ в ткан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средства, улучшающие метаболизм и энергообеспечение тканей, уменьшающие гипоксию тка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тиоксидант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препараты, активизирующие обмен веществ в ткан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репараты, улучшающие трофику и стимулирующие процесс реген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мино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тивоэпилеп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Анкси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орелаксан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1. миорелаксанты центрального действ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иорелаксанты периферического дейст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итаминные препараты (витамины группы В, комплексные препара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дати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ейролеп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а и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до 3 раз в день, чередуя различные виды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3-х видов процедур по № 7-10 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-28 д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меньшение степени выраженности двигательных нарушений (рабочая амплитуда специальных упражнений на 20-25 градусов больше исходного уров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мышечной силы на 0,5 балла и выше от исходного уро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стижение стойкой мотивации на дальнейшую реабили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остоятельное передвижение в пределах ближайшего ок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бытовых навыков самообслуживания и личной гигиены в пределах возрастной нор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Восстановление возможности выполнять ведущую возрастную деятель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меньшение ограничения жизнедеятельности на 5-24% или на ФК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владение методами и мероприятиями восстановления нарушенных функций в «шко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45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тделение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</w:t>
            </w:r>
            <w:r>
              <w:rPr>
                <w:spacing w:val="-4"/>
                <w:sz w:val="28"/>
                <w:szCs w:val="28"/>
              </w:rPr>
              <w:t xml:space="preserve">церебральный паралич и  другие паралитические синдромы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8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0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тическая тетрапле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2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ая микроцеф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рожденные аномалии 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е расстройства развития моторной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воспалительных болезней Ц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о-мозговая травма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черепно-мозговой трав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броваскулярные болезни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60-I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цереброваскулярных болез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 невроло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ценка степени выраж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х наруше-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диагностика и психоло-гическое тестир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смотр учителя-логопе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-льтация специалис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тальм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нтгенологическое ис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И головного моз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ЭЭ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щекли-ническое, биохимическое, серологическое и гормо-нальное исследование </w:t>
            </w:r>
          </w:p>
        </w:tc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ивидуальная лечебная физкуль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специальные упражнения (пассивные, пассивно-активные, рефлекторные, корригирующие, постуральные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приемы специальных эволюционных методических систем (</w:t>
            </w:r>
            <w:r>
              <w:rPr>
                <w:sz w:val="28"/>
                <w:szCs w:val="28"/>
                <w:lang w:val="en-US"/>
              </w:rPr>
              <w:t>Voj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bath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роприоцептивная нейромышечная стим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метод Текорю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сегментарно-рефлектор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соединительно-тка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 перио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механомасс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виб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нуальные манипуля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движения, совершаемые приборами и аппарат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рг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формирование навыков перемещения (из положения лежа в положение сид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формирование элементов простых навыков само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формирование элементов простых навыков личного ух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 обучение пользованию техническими средствами социальной реабилит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Физи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элект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гальван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электрофорез лекарствен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ДД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4. электростимуля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5. интерференц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6. дарсонвализа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7. высокочастотная терапия (индуктотерм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8. У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9. С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0. КВ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агни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лектростатический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ультразвуко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ультрафонофо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лазе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магнито-лазерная терапи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 светотерапия (поляризованный свет, ультрафиолетовое облучение, инфракрасное воздейств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 тепл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1. парафин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2. озокерит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3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0. криотерапия (аппаратная, криопак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гид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1. хвой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2. ароматически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3. валериано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4. хвойно-соля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5. гид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 бальне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1. йодобром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2. хвойно-рап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4. углекисл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 арома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флекс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ия и мероприятия психолого-педаго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групповая (музыкотерапия, звуки природы, звуки окружающего мир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 семейная (выработка установки на активное участие в реабилитационном процесс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олосо-рече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развитие и тренировка артикуляционной мускул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развитие и тренировка коммуникативных функци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Этапные корригирующие гипсовые повяз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орригирующие ланг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ства, улучшающие мозговой метаболиз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оотропные препар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холиномиметики централь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репараты гидролизата крови и органов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улучшающие мозговое крово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льфа-адреноблока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блокаторы кальциевых кан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параты, улучшающие микроциркуля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фито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ангиопротек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, влияющие на обмен веществ в ткан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средства, улучшающие метаболизм и энергообеспечение тканей, уменьшающие гипоксию тка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тиоксидант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препараты, активизирующие обмен веществ в ткан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репараты, улучшающие трофику и стимулирующие процесс реген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мино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тивоэпилеп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Анкси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орелаксан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1. миорелаксанты центрального действ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итаминные препараты (витамины группы В, комплексные препара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дати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ейролеп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ов и их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3-х видов процедур по № 7-10 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-21 д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раза в год 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табилизация клинико-инструментальных показ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клинико-фунционального состоя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стижение активного переворачивания, приподымания головы, попытки самостоятельного присаживания, вертик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явление дифференцированной реакции на внешние раздражите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Уменьшение степени выраженности двигательных нарушений (рабочая амплитуда специальных упражнений на 20-25 градусов больше исходного уров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мышечной силы на 0,5 балла и выше от исходного уро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Достижение стойкой мотивации у родителей на дальнейшую реабили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меньшение ограничения жизнедеятельности на 5-24% или на ФК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Овладение родителями методами и мероприятиями восстановления нарушенных функций в «школ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ский </w:t>
            </w:r>
            <w:r>
              <w:rPr>
                <w:spacing w:val="-4"/>
                <w:sz w:val="28"/>
                <w:szCs w:val="28"/>
              </w:rPr>
              <w:t xml:space="preserve">церебральный паралич и  другие паралитические синдромы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тическая гемиплег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тическая парапле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8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ая микроцеф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рожденные аномалии 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рожденные аномалии нервной сис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е расстройства развития моторной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воспалительных болезней Ц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о-мозговая травма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черепно-мозговой трав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броваскулярные болезни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60-I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цереброваскулярных болез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 невроло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ценка степени выраж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-ных наруше-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диагностика и психоло-гическое тестир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Э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намометрия (по показаниям в соответствии с возрас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грузочное тестирование (по показаниям в соответствии с возрастом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мотр учителя-логопе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нсу-льтация специалис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тальм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нтгенологическое ис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И головного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ЭЭ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кли-ническое, биохимическое, серологическое и гормо-нальное исследование</w:t>
            </w:r>
          </w:p>
        </w:tc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чебная физическая куль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Физические упражнения (индивидуальн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общеразвивающая гимнаст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 специальные упражнения (активно-пассивные, активные, рефлекторные, на расслабление, облегченные, свободные, с усилие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1. корригирующ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2. на раст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3. постур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4. стат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5. динамическ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6. на координ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7. на равновес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8. идиомотор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4. приемы специальных эволюционных методических систем (</w:t>
            </w:r>
            <w:r>
              <w:rPr>
                <w:sz w:val="28"/>
                <w:szCs w:val="28"/>
                <w:lang w:val="en-US"/>
              </w:rPr>
              <w:t>Voj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bath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5. динамическая проприоцептивная коррек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6. проприоцептивная нейромышечная стим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 метод Текорю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8. адаптивное биоуправление, основанное на методе БО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9. Игровые гимнастичекие упражнения (малоподвижные иг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ешеходные прогулки с помощью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Гидро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2. сегментарно-рефлектор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3. соединительно-тка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4. перио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механ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1. гид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2. вибро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нуальная 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вижения, совершаемые приборами и аппарат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рг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1. сенсомот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бучение навыкам перемещения, выработка правильного стереотипа ходь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обучение правильным стереотипам самообслуживания, навыкам личной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графомотор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5. обучение пользованию техническими средствами социальной реабилит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Физи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элект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гальван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электрофорез лекарствен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ДД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4. электростимуля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5. интерференц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6. дарсонв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 высокочастотная терапия (индуктотерм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8. амплипульс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9. У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0. С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1. КВ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агни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лектростатический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ультразвуко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ультрафонофо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лазе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магнито-лазерная терапи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 светотерапия (поляризованный свет, ультрафиолетовое облучение, инфракрасное воздейств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 тепл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1. парафин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2. озокерит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3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0. криотерапия (аппаратная, криопак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гид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1. хвой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2. ароматически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3. валериано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4. хвойно-соля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 бальне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1. йодобром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2. хвойно-рап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4. углекисл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 арома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 аэроио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флекс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ия и мероприятия психолого-педаго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имуляция сенсорно-перцептив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моционально-волев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познавательной и учебно-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взаимоотношений в детском коллектив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1. группо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1. музыкотерапия (звуки прир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2. релаксационный 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 арт-терапия (лепка, разукрашивание, рисование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 семейная (выработка установки на активное участие в реабилитационном процесс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1. психокоррекционная 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3.2. позитивная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Голосо-рече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 развитие и тренировка артикуляционной мускул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развитие и тренировка коммуникативных функци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рте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рригирующие ланге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ства, улучшающие мозговой метаболиз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оотропные препар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холиномиметики центрального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репараты гидролизата крови и органов живот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улучшающие мозговое кровообра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льфаадреноблока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блокаторы кальциевых кана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параты, улучшающие микроциркуля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фитопрепар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ангиопротекто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, влияющие на обмен веществ в ткан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средства, улучшающие метаболизм и энергообеспечение тканей, уменьшающие гипоксию тка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тиоксидантные пре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препараты, активизирующие обмен веществ в ткан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препараты, улучшающие трофику и стимулирующие процесс реген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мино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тивоэпилепт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Анкси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орелаксан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1. миорелаксанты центрального действ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иорелаксанты периферического действ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spacing w:val="-4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итаминные препараты (витамины группы В, комплексные препарат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датив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ейролеп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ов и их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/>
            </w:pPr>
            <w:r>
              <w:rPr>
                <w:sz w:val="28"/>
                <w:szCs w:val="28"/>
              </w:rPr>
              <w:t>не более 3-х видов процедур по № 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9-21 д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абилизация клинико-инструментальных показа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тижение самостоятельного сидения, вставания у опо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ередвижение в пределах помещения (отделения) с посторонней помощью или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осстановление или сформированность способности к выполнению простых бытовых навыков самообслуживания и гигиены с посторонней помощь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Уменьшение степени выраженности двигательных нарушений (рабочая амплитуда специальных упражнений на 20-25 градусов больше исходного уров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мышечной силы на 0,5 балла и выше от исходн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стижение стойкой мотивации на дальнейшую реабили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полнение ведущей возрастной деятельности в небольшом объеме с посторонней помощь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владение родителями методами и мероприятиями восстановления нарушенных функций в «школ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тский </w:t>
            </w:r>
            <w:r>
              <w:rPr>
                <w:spacing w:val="-4"/>
                <w:sz w:val="28"/>
                <w:szCs w:val="28"/>
              </w:rPr>
              <w:t xml:space="preserve">церебральный паралич и  другие паралитические синдромы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0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1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2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80.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рожденные аномалии  моз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рожденные аномалии нервной систе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фические расстройства развития моторной фун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воспалительных болезней ЦН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епно-мозговая травма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черепно-мозговой трав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реброваскулярные болезни, восстановитель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60-I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цереброваскулярных болезн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6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 невроло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Оценка степени выраж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х наруше-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диагностика и психоло-гическое тестир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ЭК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намометрия (по показаниям в соответствии с возраст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грузочное тестирование (по показаниям в соответствии с возрастом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мотр учителя-логопе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Консу-льтация специалист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тальм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иа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нтгенологическое ис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ЗИ головного моз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ЭЭ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бщекли-ническое, биохимическое, серологическое и гормо-нальное исследование </w:t>
            </w:r>
          </w:p>
        </w:tc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чебная физическая культу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Физические упражнения (индивидуально, малые группы до 5 челове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общеразвивающая гимнаст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 специальные упражнения (активно-пассивные, активные, рефлекторные, на расслабление, облегченные, свободные, с усилием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1. корригирующ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2. на растя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3. постур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4. стат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5. динамическ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3.6. на координа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7. на равновес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3.8. идиомотор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4. приемы специальных эволюционных методических систем (</w:t>
            </w:r>
            <w:r>
              <w:rPr>
                <w:sz w:val="28"/>
                <w:szCs w:val="28"/>
                <w:lang w:val="en-US"/>
              </w:rPr>
              <w:t>Vojt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bath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5. динамическая проприоцептивная коррек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6. проприоцептивная нейромышечная стимуля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7. метод Текорюс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8. адаптивное биоуправление, основанное на методе БО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9. элементы спортивных иг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10. упражнения со спортивными снарядами (палки, мя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Игровые гимнастическ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малоподвижные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2. подвижные игры без элементов соревн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Занятия на тренажерах общего тип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Дозированная ходьба (в тренирующем режим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Пешеходные прогул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 Гидро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1. 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2. сегментарно-рефлектор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3. соединительно-ткан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4. периос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механ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1. гидромасс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2. вибро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ануальная 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движения, совершаемые приборами и аппарат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Эрг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1. сенсомотор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обучение правильным стереотипам передвижения, самообслуживания, навыкам личной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графомотор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забавная и развлекательная труд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Физи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 элект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1. гальваниз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2. электрофорез лекарствен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ДД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4. электростимуляц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5. интерференц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6. дарсонвал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7. высокочастотная терапия (индуктотерм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8. амплипульс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9. У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0. СВ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1. КВ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магни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электростатический масс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4. ультразвуко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5. ультрафонофор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 лазер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 магнито-лазерная терапи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 светотерапия (поляризованный свет, ультрафиолетовое облучение, инфракрасное воздейств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 тепл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1. парафин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2. озокерито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9.3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0. криотерапия (аппаратная, криопаке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 гидр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1. хвой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2. ароматически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1.3. валериано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4. хвойно-соля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 бальне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1. йодобром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2. хвойно-рапн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2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4. углекисл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. арома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. аэроион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Рефлекс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ия и мероприятия психолого-педаго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одоление инертности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моционально-волевой а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познавательной и учебно-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взаимоотношений в детском коллек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ррекция личностных и поведенческих наруш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1. группо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. музыкотерапия (звуки прир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.2. релаксационный 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3. арт-терапия (лепка, разукрашивание, рисование и д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. семейная (выработка установки на активное участие в реабилитационном процесс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. 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3.1. психокоррекционная 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3.2. позитивная псих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Голосо-речевая 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 развитие и тренировка артикуляционной мускул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развитие и тренировка коммуникативных функци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 активация содержательного об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ртез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орригирующие ланге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редства, улучшающие мозговой метаболиз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ноотропные препар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холиномиметики центрального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препараты гидролизата крови и органов живо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едства, улучшающие мозговое кровообра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альфаадреноблок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блокаторы кальциевых кан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препараты, улучшающие микроциркуляц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фитопрепар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 ангиопротек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, влияющие на обмен веществ в тка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средства, улучшающие метаболизм и энергообеспечение тканей, уменьшающие гипоксию ткан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антиоксидантные препа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препараты, активизирующие обмен веществ в тка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препараты, улучшающие трофику и стимулирующие процесс реген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аминокисл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тивоэпилептически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нкси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орелакса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 миорелаксанты центрального действ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итаминные препараты (витамины группы В, комплексные препара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датив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ейролеп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пациентов и их родит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до 3 раз в день, чередуя различные виды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3-х видов процедур по № 7-10 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-18 д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меньшение степени выраженности двигательных нарушений (рабочая амплитуда специальных упражнений на 20-25 градусов больше исходного уров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мышечной силы на 0,5 балла и выше от исходного уров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остижение стойкой мотивации на дальнейшую реабили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остоятельное передвижение в пределах ближайшего ок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ение бытовых навыков самообслуживания и личной гигиены в пределах возрастной нор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Восстановление возможности выполнять ведущую возрастную деятельнос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владение методами и мероприятиями восстановления нарушенных функций в «школе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7:00Z</dcterms:created>
  <dc:creator>Tan</dc:creator>
  <dc:description/>
  <dc:language>en-US</dc:language>
  <cp:lastModifiedBy>user</cp:lastModifiedBy>
  <cp:lastPrinted>2011-02-14T15:07:00Z</cp:lastPrinted>
  <dcterms:modified xsi:type="dcterms:W3CDTF">2011-02-21T14:47:00Z</dcterms:modified>
  <cp:revision>3</cp:revision>
  <dc:subject/>
  <dc:title>Протоколы медицинской реабилитации  детей с психоневрологическими заболеваниями</dc:title>
</cp:coreProperties>
</file>