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0081" w:hanging="0"/>
        <w:rPr/>
      </w:pPr>
      <w:r>
        <w:rPr/>
        <w:t>Приложение 4</w:t>
      </w:r>
    </w:p>
    <w:p>
      <w:pPr>
        <w:pStyle w:val="Normal"/>
        <w:spacing w:lineRule="exact" w:line="280"/>
        <w:ind w:left="10081" w:hanging="0"/>
        <w:rPr>
          <w:sz w:val="30"/>
        </w:rPr>
      </w:pPr>
      <w:r>
        <w:rPr>
          <w:sz w:val="30"/>
        </w:rPr>
        <w:t xml:space="preserve">к приказу </w:t>
      </w:r>
    </w:p>
    <w:p>
      <w:pPr>
        <w:pStyle w:val="Normal"/>
        <w:spacing w:lineRule="exact" w:line="280"/>
        <w:ind w:left="10081" w:hanging="0"/>
        <w:rPr>
          <w:sz w:val="30"/>
        </w:rPr>
      </w:pPr>
      <w:r>
        <w:rPr>
          <w:sz w:val="30"/>
        </w:rPr>
        <w:t xml:space="preserve">Министерства здравоохранения </w:t>
      </w:r>
    </w:p>
    <w:p>
      <w:pPr>
        <w:pStyle w:val="Normal"/>
        <w:spacing w:lineRule="exact" w:line="280"/>
        <w:ind w:left="10081" w:hanging="0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TextBody"/>
        <w:spacing w:lineRule="exact" w:line="280"/>
        <w:ind w:firstLine="10080"/>
        <w:rPr/>
      </w:pPr>
      <w:r>
        <w:rPr>
          <w:sz w:val="30"/>
        </w:rPr>
        <w:t>. 26 .   декабря   2011  № 1245</w:t>
      </w:r>
      <w:r>
        <w:rPr>
          <w:sz w:val="28"/>
        </w:rPr>
        <w:t xml:space="preserve"> </w:t>
      </w:r>
    </w:p>
    <w:p>
      <w:pPr>
        <w:pStyle w:val="TextBody"/>
        <w:spacing w:lineRule="exact" w:line="280"/>
        <w:ind w:firstLine="100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  <w:t>КЛИНИЧЕСКИЙ ПРОТОКОЛ</w:t>
      </w:r>
    </w:p>
    <w:p>
      <w:pPr>
        <w:pStyle w:val="TextBody"/>
        <w:spacing w:lineRule="exact" w:line="280"/>
        <w:jc w:val="center"/>
        <w:rPr>
          <w:sz w:val="30"/>
          <w:highlight w:val="yellow"/>
        </w:rPr>
      </w:pPr>
      <w:r>
        <w:rPr>
          <w:sz w:val="30"/>
        </w:rPr>
        <w:t>диагностики и лечения пациентов на ортопедическом стоматологическом приеме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при оказании медицинской помощи в амбулаторных условиях </w:t>
      </w:r>
    </w:p>
    <w:p>
      <w:pPr>
        <w:pStyle w:val="Style15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районных, областных и республиканских организаций здравоохранения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2340"/>
        <w:gridCol w:w="5400"/>
        <w:gridCol w:w="900"/>
        <w:gridCol w:w="18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-108" w:right="-108" w:hanging="0"/>
              <w:jc w:val="center"/>
              <w:rPr/>
            </w:pPr>
            <w:r>
              <w:rPr>
                <w:sz w:val="30"/>
              </w:rPr>
              <w:t>Наименование нозологиче-ских форм заболеваний (шифр по МКБ-10 С (стоматология)</w:t>
            </w:r>
          </w:p>
          <w:p>
            <w:pPr>
              <w:pStyle w:val="TextBody"/>
              <w:spacing w:lineRule="exact" w:line="280"/>
              <w:ind w:left="-108" w:right="-108" w:hanging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>
                <w:sz w:val="30"/>
              </w:rPr>
              <w:t>Объемы оказания медицинской помощ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sz w:val="30"/>
              </w:rPr>
            </w:pPr>
            <w:r>
              <w:rPr>
                <w:sz w:val="30"/>
              </w:rPr>
              <w:t>Критерии</w:t>
            </w:r>
          </w:p>
          <w:p>
            <w:pPr>
              <w:pStyle w:val="TextBody"/>
              <w:spacing w:lineRule="exact" w:line="280"/>
              <w:jc w:val="center"/>
              <w:rPr/>
            </w:pPr>
            <w:r>
              <w:rPr>
                <w:sz w:val="30"/>
              </w:rPr>
              <w:t>эффективности лечения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>
                <w:sz w:val="30"/>
              </w:rPr>
              <w:t>Диагностика*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sz w:val="30"/>
              </w:rPr>
            </w:pPr>
            <w:r>
              <w:rPr>
                <w:sz w:val="30"/>
              </w:rPr>
              <w:t>Лечени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>
                <w:sz w:val="30"/>
              </w:rPr>
              <w:t>обязатель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/>
            </w:pPr>
            <w:r>
              <w:rPr>
                <w:sz w:val="30"/>
              </w:rPr>
              <w:t>дополнительная (по медицинским показаниям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center"/>
              <w:rPr>
                <w:sz w:val="30"/>
              </w:rPr>
            </w:pPr>
            <w:r>
              <w:rPr>
                <w:sz w:val="30"/>
              </w:rPr>
              <w:t>необходим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right="-108" w:hanging="0"/>
              <w:jc w:val="center"/>
              <w:rPr/>
            </w:pPr>
            <w:r>
              <w:rPr>
                <w:sz w:val="30"/>
              </w:rPr>
              <w:t>сред-няя дли-тель-ност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иес дент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2.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ческий диагноз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риес дентина, средний карие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РОПЗ&gt;0,4 (индекс разрушения окклюзионной поверхности 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лизистой оболочки полости рта, тканей периодонта).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 xml:space="preserve">Определение статуса стоматологического здоровья: 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иес, пломба, удаленный зуб (далее - КПУ), 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стоматолога-терапевта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sz w:val="26"/>
                <w:szCs w:val="26"/>
              </w:rPr>
              <w:t>1. Мотивация к гигиене полости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>обучение гигиеническому уходу за полостью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>профессиональная гигиена полости рта (по медицинским показаниям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Изготовление вкладки, (металлической, композитной, цельнокерамической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анестезии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 xml:space="preserve">препарирование зубов, ретракция десны, получение оттисков и </w:t>
            </w:r>
            <w:r>
              <w:rPr>
                <w:color w:val="000000"/>
                <w:sz w:val="26"/>
                <w:szCs w:val="26"/>
              </w:rPr>
              <w:t>фиксажей для фиксации центральной окклюзии</w:t>
            </w:r>
            <w:r>
              <w:rPr>
                <w:sz w:val="26"/>
                <w:szCs w:val="26"/>
              </w:rPr>
              <w:t xml:space="preserve">, покрытие 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состоя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2340"/>
        <w:gridCol w:w="5400"/>
        <w:gridCol w:w="900"/>
        <w:gridCol w:w="180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зуба)</w:t>
            </w:r>
          </w:p>
        </w:tc>
        <w:tc>
          <w:tcPr>
            <w:tcW w:w="3060" w:type="dxa"/>
            <w:tcBorders/>
          </w:tcPr>
          <w:p>
            <w:pPr>
              <w:pStyle w:val="Style12"/>
              <w:rPr/>
            </w:pPr>
            <w:r>
              <w:rPr>
                <w:sz w:val="26"/>
                <w:szCs w:val="26"/>
              </w:rPr>
              <w:t xml:space="preserve">индекс гигиены (далее - </w:t>
            </w:r>
            <w:r>
              <w:rPr>
                <w:sz w:val="26"/>
                <w:szCs w:val="26"/>
                <w:lang w:val="en-US"/>
              </w:rPr>
              <w:t>OH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), комплексный периодонтальный индекс (далее - КПИ) 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внутриротовая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  <w:szCs w:val="26"/>
              </w:rPr>
              <w:t>Проведение электроодонтометрии (далее – ЭОМ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препарированных витальных зубов защитным покрытием, изготовление и фиксация временных протезов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ЭОМ витальных отпрепарированных зубов,</w:t>
            </w:r>
            <w:r>
              <w:rPr>
                <w:color w:val="000000"/>
                <w:sz w:val="26"/>
                <w:szCs w:val="26"/>
              </w:rPr>
              <w:t xml:space="preserve"> припасовка и  фиксация готовых протезов;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ации по гигиеническому уходу за изготовленной конструкцией.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Изготовление коронки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сновные конструкции: цельнолитые, цельнолитые с облицовкой из композита или пластмассы, металлокерамические, цельнокерамические, пластмассовые; дополнительные конструкции: штампованные, штампованные с облицовкой из пластмассы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Заполнение кариозной полости пломбировочным материалом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епаровка культи зуба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ретракция десны и получение оттиска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изготовление и фиксация временной коронки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пасовка покровной конструкции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цементировка покровной конструкции </w:t>
            </w:r>
            <w:r>
              <w:rPr>
                <w:color w:val="000000"/>
                <w:sz w:val="26"/>
              </w:rPr>
              <w:t>на материал для постоянной фиксации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рекомендации по гигиеническому уходу за изготовленной конструкцией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>4. Контрольные осмотры 2 раза в год, при появлении осложнений внепланово.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4 дне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состоя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рушение цвета твердых тканей зуб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03.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 диагноз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цвета зубов</w:t>
            </w:r>
          </w:p>
        </w:tc>
        <w:tc>
          <w:tcPr>
            <w:tcW w:w="306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Клинические методы исследования (анамнез, осмотр, пальпация, оценка зубов, зубных рядов, пломб и протезов, оценка слизистой оболочки полости рта, тканей периодонта).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Определение статуса стоматологического здоровья: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КПУ, </w:t>
            </w:r>
            <w:r>
              <w:rPr>
                <w:sz w:val="26"/>
                <w:lang w:val="en-US"/>
              </w:rPr>
              <w:t>OHI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, КПИ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Рентгенография внутриротова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стоматолога-терапевта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 xml:space="preserve">Изготовление диагностических моделей 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Восковое моделирование планируемых конструкций на диагностических моделях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Проведение ЭОМ витальных зубов</w:t>
            </w:r>
          </w:p>
        </w:tc>
        <w:tc>
          <w:tcPr>
            <w:tcW w:w="540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1. Мотивация к гигиене полости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обучение гигиеническому уходу за полостью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профессиональная гигиена полости рта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2. Восстановление культи зуба (по медицинским показаниям), путем изготовления литых культевых штифтовых вкладок, либо с использованием стандартных штифтов (при сохранении наддесневой части зуба более 2 мм)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 Изготовление протезов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сновные конструкции: цельнокерамические виниры, вкладки и полукоронки, коронки цельнолитые с облицовкой из композита или пластмассы, металлокерамические, пластмассовые, цельнокерамические; дополнительные конструкции: штампованные, штампованные с облицовкой из пластмассы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ведение анестезии (по медицинским показаниям)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епарирование зубов, ретракция десны, получение оттисков и </w:t>
            </w:r>
            <w:r>
              <w:rPr>
                <w:color w:val="000000"/>
                <w:sz w:val="26"/>
              </w:rPr>
              <w:t>фиксажей для фиксации центральной окклюзии</w:t>
            </w:r>
            <w:r>
              <w:rPr>
                <w:sz w:val="26"/>
              </w:rPr>
              <w:t>, покрытие отпрепарированных витальных зубов защитным покрытием, изготовление и фиксация временных протез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определение и фиксация центрального соотношения челюстей при помощи восковых базисов с окклюзионными валиками</w:t>
            </w:r>
            <w:r>
              <w:rPr>
                <w:sz w:val="26"/>
              </w:rPr>
              <w:t xml:space="preserve"> (по медицинским показаниям);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ЭОМ витальных отпрепарированных зубов, </w:t>
            </w:r>
            <w:r>
              <w:rPr>
                <w:color w:val="000000"/>
                <w:sz w:val="26"/>
                <w:szCs w:val="26"/>
              </w:rPr>
              <w:t xml:space="preserve">проверка конструкции протезов, </w:t>
            </w:r>
            <w:r>
              <w:rPr>
                <w:sz w:val="26"/>
              </w:rPr>
              <w:t>покрытие отпрепарированных витальных зубов защитным покрытием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ОМ витальных отпрепарированных зубов,</w:t>
            </w:r>
            <w:r>
              <w:rPr>
                <w:color w:val="000000"/>
                <w:sz w:val="26"/>
                <w:szCs w:val="26"/>
              </w:rPr>
              <w:t xml:space="preserve"> припасовка и а фиксация готовых протезов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комендации по гигиеническому уходу за изготовленной конструкци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6"/>
              </w:rPr>
              <w:t>4. Контрольные осмотры 2 раза в год, при появлении осложнений внепланово..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состояния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состоя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омалии размера и формы зуб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K</w:t>
            </w:r>
            <w:r>
              <w:rPr>
                <w:sz w:val="26"/>
              </w:rPr>
              <w:t>00.0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 диагноз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омалии размера и формы зубов</w:t>
            </w:r>
          </w:p>
        </w:tc>
        <w:tc>
          <w:tcPr>
            <w:tcW w:w="306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Клинические методы исследования (анамнез, осмотр, пальпация, оценка зубов, зубных рядов, пломб и протезов, оценка слизистой оболочки полости, тканей периодонта).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Определение статуса стоматологического здоровья: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КПУ, </w:t>
            </w:r>
            <w:r>
              <w:rPr>
                <w:sz w:val="26"/>
                <w:lang w:val="en-US"/>
              </w:rPr>
              <w:t>OHI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, КПИ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Рентгенография внутриротова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сультация врачей: стоматолога-хирурга, стоматолога-терапевта, стоматолога-ортодонт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топантомограмма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Диагностика супраконтактов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 xml:space="preserve">Изготовление диагностических моделей 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Восковое моделирование планируемых конструкций на диагностических модел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ОМ витальных зуб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Составление одонтопарадонто-граммы</w:t>
            </w:r>
          </w:p>
        </w:tc>
        <w:tc>
          <w:tcPr>
            <w:tcW w:w="540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1. Мотивация к гигиене полости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обучение гигиеническому уходу за полостью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профессиональная гигиена полости рта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2. Проведение избирательного пришлифовывания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3. Восстановление культи зуба (по медицинским показаниям), путем изготовления литых культевых штифтовых вкладок, либо с использованием стандартных штифтов (при сохранении наддесневой части зуба более 2 мм)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4. Изготовление протезов: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сновные конструкции: цельнокерамические виниры, вкладки и  полукоронки, коронки цельнолитые с облицовкой из композита или пластмассы, металлокерамические, пластмассовые, цельнокерамические; дополнительные конструкции: штампованные, штампованные с облицовкой из пластмассы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ведение анестезии (по медицинским показаниям)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епарирование зубов, ретракция десны, получение оттисков и </w:t>
            </w:r>
            <w:r>
              <w:rPr>
                <w:color w:val="000000"/>
                <w:sz w:val="26"/>
              </w:rPr>
              <w:t>фиксажей для фиксации центральной окклюзии</w:t>
            </w:r>
            <w:r>
              <w:rPr>
                <w:sz w:val="26"/>
              </w:rPr>
              <w:t>, покрытие отпрепарированных витальных зубов защитным покрытием, изготовление и фиксация временных протез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определение и фиксация центрального соотношения челюстей при помощи восковых базисов с окклюзионными валиками</w:t>
            </w:r>
            <w:r>
              <w:rPr>
                <w:sz w:val="26"/>
              </w:rPr>
              <w:t xml:space="preserve"> (по медицинским показаниям);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ЭОМ витальных отпрепарированных зубов, </w:t>
            </w:r>
            <w:r>
              <w:rPr>
                <w:color w:val="000000"/>
                <w:sz w:val="26"/>
                <w:szCs w:val="26"/>
              </w:rPr>
              <w:t xml:space="preserve">проверка конструкции протезов, </w:t>
            </w:r>
            <w:r>
              <w:rPr>
                <w:sz w:val="26"/>
              </w:rPr>
              <w:t>покрытие отпрепарированных витальных зубов защитным покрытие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ЭОМ витальных отпрепарированных зубов,</w:t>
            </w:r>
            <w:r>
              <w:rPr>
                <w:color w:val="000000"/>
                <w:sz w:val="26"/>
              </w:rPr>
              <w:t xml:space="preserve"> припасовка и фиксация готовых протезов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рекомендации по гигиеническому уходу за изготовленными протезам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5. Контрольные осмотры 2 раза в год, при появлении осложнений внепланово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состояния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/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состоя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Аномалии положения зуб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07.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 диагноз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Аномалии положения зубов</w:t>
            </w:r>
          </w:p>
        </w:tc>
        <w:tc>
          <w:tcPr>
            <w:tcW w:w="306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Клинические методы исследования (анамнез, осмотр, пальпация, оценка зубов, зубных рядов, пломб и протезов, оценка слизистой оболочки полости рта, тканей периодонта).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Определение статуса стоматологического здоровья: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КПУ, </w:t>
            </w:r>
            <w:r>
              <w:rPr>
                <w:sz w:val="26"/>
                <w:lang w:val="en-US"/>
              </w:rPr>
              <w:t>OHI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, КПИ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Рентгенография внутриротова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сультация врачей: стоматолога-хирурга, стоматолога-терапевта, стоматолога-ортодонт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топантомограмма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Диагностика супраконтактов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 xml:space="preserve">Изготовление диагностических моделей 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Восковое моделирование планируемых конструкций на диагностических модел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ОМ витальных зуб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Составление одонтопарадонто-граммы</w:t>
            </w:r>
          </w:p>
        </w:tc>
        <w:tc>
          <w:tcPr>
            <w:tcW w:w="540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1. Мотивация к гигиене полости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обучение гигиеническому уходу за полостью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профессиональная гигиена полости рта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2. Проведение избирательного пришлифовывания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3. Восстановление культи зуба (по медицинским показаниям), путем изготовления литых культевых штифтовых вкладок, либо с использованием стандартных штифтов (при сохранении наддесневой части зуба более 2 мм)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Изготовление протезов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сновные конструкции: цельнолитые, цельнолитые с облицовкой из композита или пластмассы, металлокерамические, цельнокерамические, пластмассовые; дополнительные конструкции: штампованные, штампованные с облицовкой из пластмассы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ведение анестезии (по медицинским показаниям)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епарирование зубов, ретракция десны, получение оттисков и </w:t>
            </w:r>
            <w:r>
              <w:rPr>
                <w:color w:val="000000"/>
                <w:sz w:val="26"/>
              </w:rPr>
              <w:t>фиксажей для фиксации центральной окклюзии</w:t>
            </w:r>
            <w:r>
              <w:rPr>
                <w:sz w:val="26"/>
              </w:rPr>
              <w:t>, покрытие отпрепарированных витальных зубов защитным покрытием, изготовление и фиксация временных протез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определение и фиксация центрального соотношения челюстей при помощи восковых базисов с окклюзионными валиками</w:t>
            </w:r>
            <w:r>
              <w:rPr>
                <w:sz w:val="26"/>
              </w:rPr>
              <w:t xml:space="preserve"> (по медицинским показаниям);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ЭОМ витальных отпрепарированных зубов, </w:t>
            </w:r>
            <w:r>
              <w:rPr>
                <w:color w:val="000000"/>
                <w:sz w:val="26"/>
                <w:szCs w:val="26"/>
              </w:rPr>
              <w:t xml:space="preserve">проверка конструкции протезов, </w:t>
            </w:r>
            <w:r>
              <w:rPr>
                <w:sz w:val="26"/>
              </w:rPr>
              <w:t>покрытие отпрепарированных витальных зубов защитным покрытие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ЭОМ витальных отпрепарированных зубов,</w:t>
            </w:r>
            <w:r>
              <w:rPr>
                <w:color w:val="000000"/>
                <w:sz w:val="26"/>
              </w:rPr>
              <w:t xml:space="preserve"> припасовка и фиксация готовых протезов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рекомендации по гигиеническому уходу за изготовленными протезам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5. Контрольные осмотры 2 раза в год, при появлении осложнений внепланово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остоя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состоя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Оставшийся корень зуба (К08.3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 диагноз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ный дефект коронковой части зуба</w:t>
            </w:r>
          </w:p>
        </w:tc>
        <w:tc>
          <w:tcPr>
            <w:tcW w:w="306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Клинические методы исследования (анамнез, осмотр, пальпация, оценка зубов, зубных рядов, пломб и протезов, оценка слизистой оболочки полости рта, тканей периодонта).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Определение статуса стоматологического здоровья: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КПУ, </w:t>
            </w:r>
            <w:r>
              <w:rPr>
                <w:sz w:val="26"/>
                <w:lang w:val="en-US"/>
              </w:rPr>
              <w:t>OHI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, КПИ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Рентгенография внутриротовая.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Консультация врачей: стоматолога-хирурга, стоматолога-терапевта, стоматолога-ортодонта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ртопантомограмма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агностика супраконтактов</w:t>
            </w:r>
          </w:p>
        </w:tc>
        <w:tc>
          <w:tcPr>
            <w:tcW w:w="540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1. Мотивация к гигиене полости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обучение гигиеническому уходу за полостью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профессиональная гигиена полости рта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2. Проведение избирательного пришлифовывания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3. Восстановление культи зуб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3.1. с использованием стандартных штифтов (при сохранении наддесневой части зуба более 2 мм)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пломбировка корневого канала зуба (от 1/2 до 2/3)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ксация штифта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сстановление культи с использованием пломбировочных материалов.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3.2. с использованием литой культевой штифтовой вкладки (прямой метод)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пломбировка корневого канала зуба (от 1/2 до 2/3);</w:t>
            </w:r>
          </w:p>
          <w:p>
            <w:pPr>
              <w:pStyle w:val="TextBody"/>
              <w:rPr/>
            </w:pPr>
            <w:r>
              <w:rPr/>
              <w:t xml:space="preserve">моделировка культевой штифтовой вкладки;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пасовка литой культевой вкладки в полости рта и её фиксаци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3.3. с использованием литой культевой штифтовой вкладки (лабораторный метод)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пломбировка корневого канала зуба (от 1/2 до 2/3);</w:t>
            </w:r>
          </w:p>
          <w:p>
            <w:pPr>
              <w:pStyle w:val="TextBody"/>
              <w:rPr/>
            </w:pPr>
            <w:r>
              <w:rPr/>
              <w:t xml:space="preserve">получение оттиска;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пасовка, литой культевой; штифтовой вкладки в полости рта и её фиксаци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4. Изготовление протезов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сновные конструкции: цельнолитые, цельнолитые с облицовкой из композита или пластмассы, металлокерамические, цельнокерамические, пластмассовые; дополнительные конструкции: штампованные, штампованные с облицовкой из пластмассы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епаровка культи зуба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ретракция десны и получение оттиска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изготовление и фиксация временной коронки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пасовка покровной конструкции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цементировка покровной конструкции </w:t>
            </w:r>
            <w:r>
              <w:rPr>
                <w:color w:val="000000"/>
                <w:sz w:val="26"/>
              </w:rPr>
              <w:t>на материал для постоянной фиксации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рекомендации по гигиеническому уходу за изготовленной конструкцией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5. Контрольные осмотры 2 раза в год, при появлении осложнений внепланово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не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учшение состояния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cs="Tahoma"/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остояния</w:t>
            </w:r>
          </w:p>
          <w:p>
            <w:pPr>
              <w:pStyle w:val="Normal"/>
              <w:ind w:right="-108" w:hanging="0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остояния</w:t>
            </w:r>
            <w:r>
              <w:rPr>
                <w:rFonts w:cs="Tahoma"/>
                <w:sz w:val="26"/>
                <w:szCs w:val="26"/>
              </w:rPr>
              <w:t>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учшение состояния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Частичная адентия (К00.00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линический диагноз: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Вторичная частичная адентия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 xml:space="preserve"> класс по Кеннеди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 xml:space="preserve"> класс по Гаврилову)</w:t>
            </w:r>
          </w:p>
        </w:tc>
        <w:tc>
          <w:tcPr>
            <w:tcW w:w="3060" w:type="dxa"/>
            <w:tcBorders/>
          </w:tcPr>
          <w:p>
            <w:pPr>
              <w:pStyle w:val="Style12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лизистой оболочки полости рта, тканей периодонта).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 xml:space="preserve">Определение статуса стоматологического здоровья: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КПУ, </w:t>
            </w:r>
            <w:r>
              <w:rPr>
                <w:sz w:val="26"/>
                <w:lang w:val="en-US"/>
              </w:rPr>
              <w:t>OHI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, КП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нтгенография внутриротовая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>Проведение ЭОМ витальных опорных зуб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ставление одонтопарадонто-граммы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онсультация врачей: стоматолога-хирурга, стоматолога-терапевта, стоматолога-ортодонта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ртопантомограмма</w:t>
            </w:r>
          </w:p>
          <w:p>
            <w:pPr>
              <w:pStyle w:val="TextBody"/>
              <w:rPr/>
            </w:pPr>
            <w:r>
              <w:rPr/>
              <w:t>Диагностика супраконтактов</w:t>
            </w:r>
          </w:p>
          <w:p>
            <w:pPr>
              <w:pStyle w:val="TextBody"/>
              <w:rPr/>
            </w:pPr>
            <w:r>
              <w:rPr/>
              <w:t xml:space="preserve">Изготовление диагностических моделей </w:t>
            </w:r>
          </w:p>
          <w:p>
            <w:pPr>
              <w:pStyle w:val="TextBody"/>
              <w:rPr/>
            </w:pPr>
            <w:r>
              <w:rPr/>
              <w:t>Восковое моделирование планируемых конструкций на диагностических моделях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1. Мотивация к гигиене полости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обучение гигиеническому уходу за полостью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профессиональная гигиена полости рта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2. Проведение избирательного пришлифовывания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3. Комплексное ортодонтическое лечение при наличии деформации зубного ряд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4. Восстановление культи разрушенных зубов (по медицинским показаниям), путем изготовления литых культевых штифтовых вкладок, либо с использованием стандартных штифтов (при сохранении наддесневой части зуба более 2 мм)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5. Протезирование различными конструкциями зубных протезо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5.1. Протезирование мостовидными протезами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сновные конструкции: цельнолитые, цельнолитые с облицовкой из композита или пластмассы, металлокерамические, цельнокерамические, пластмассовые; дополнительные конструкции: штампованно-паяные, штампованно-паяные с облицовкой из пластмасс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ие ЭОМ витальных зубов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дение анестезии (по медицинским показаниям)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епарирование зубов, ретракция десны, получение оттисков и </w:t>
            </w:r>
            <w:r>
              <w:rPr>
                <w:color w:val="000000"/>
                <w:sz w:val="26"/>
              </w:rPr>
              <w:t>фиксажей для фиксации центральной окклюзии</w:t>
            </w:r>
            <w:r>
              <w:rPr>
                <w:sz w:val="26"/>
              </w:rPr>
              <w:t>, изготовление временных мостовидных протезов, покрытие отпрепарированных витальных зубов защитным покрытием, фиксация временных мостовидных протез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определение и фиксация центрального соотношения челюстей при помощи восковых базисов с окклюзионными валиками</w:t>
            </w:r>
            <w:r>
              <w:rPr>
                <w:sz w:val="26"/>
              </w:rPr>
              <w:t xml:space="preserve"> (по медицинским показаниям)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ие ЭОМ витальных отпрепарированных зубов, </w:t>
            </w:r>
            <w:r>
              <w:rPr>
                <w:color w:val="000000"/>
                <w:sz w:val="26"/>
                <w:szCs w:val="26"/>
              </w:rPr>
              <w:t xml:space="preserve">проверка конструкции мостовидных протезов, </w:t>
            </w:r>
            <w:r>
              <w:rPr>
                <w:sz w:val="26"/>
              </w:rPr>
              <w:t>покрытие отпрепарированных витальных зубов защитным покрытие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ие ЭОМ витальных отпрепарированных зубов, </w:t>
            </w:r>
            <w:r>
              <w:rPr>
                <w:color w:val="000000"/>
                <w:sz w:val="26"/>
              </w:rPr>
              <w:t>припасовка и цементировка готовой конструкции на материал для постоянной фиксации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рекомендации по гигиеническому уходу за изготовленными протезами.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5.2. </w:t>
            </w:r>
            <w:r>
              <w:rPr>
                <w:color w:val="000000"/>
                <w:sz w:val="26"/>
              </w:rPr>
              <w:t>Протезирование частичными съёмными пластиночными протезами (далее-ЧСПП)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изготовление, фиксация коронок и мостовидных протезов (по медицинским показаниям);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получение оттисков;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изготовление индивидуальных ложек и получение функциональных оттисков (по медицинским показаниям)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определение и фиксация центрального соотношения челюстей при помощи восковых базисов с окклюзионными валика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проверка конструкции восковых репродукций ЧСПП;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ипасовка и наложение ЧСПП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рекомендации по гигиеническому уходу за изготовленными протезами. 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5.3. Протезирование бюгельными протезами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изготовление, фиксация коронок и мостовидных протезов (по медицинским показаниям)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получение оттисков;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изготовление индивидуальных ложек и получение функциональных оттисков (по медицинским показаниям)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определение и фиксация центрального соотношения челюстей при помощи восковых базисов с окклюзионными валиками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ллелометрия, планирование конструкции бюгельного протеза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проверка конструкции каркаса бюгельного протеза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проверка конструкции бюгельного протеза с расстановкой искусственных зуб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припасовка и наложение бюгельного протеза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рекомендации по гигиеническому уходу за изготовленными протезами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5.4. Протезирование бюгельными протезами с фиксацией на замках и телескопических коронках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изготовление опорных несъемных элементов (коронки с интерлоками, замковыми фиксаторами, внутренних колпачков телескопических коронок)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 xml:space="preserve">получение оттисков с опорными элементам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изготовление индивидуальных ложек и получение функциональных оттисков (по медицинским показаниям)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определение и фиксация центрального соотношения челюстей при помощи восковых базисов с окклюзионными валика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проверка конструкции каркаса бюгельного протеза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проверка конструкции бюгельного протеза с расстановкой искусственных зуб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цементировка несъемных опорных элементов, припасовка и наложение бюгельного протеза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рекомендации по гигиеническому уходу за изготовленными протезами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5. Протезирование протезами с опорой на имплантаты (двухэтапные)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олучение оттиска для изготовления индивидуальной ложки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фиксация трансферов, получение оттиска индивидуальной ложкой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пределение центрального соотношения челюстей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рка конструкции протеза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ксация готового протеза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рекомендации по гигиеническому уходу за изготовленными протезами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6. Протезирование протезами с опорой на имплантаты (одноэтапные)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олучение оттиска для изготовления индивидуальной ложки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олучение оттиска индивидуальной ложкой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пределение центрального соотношения челюстей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рка конструкции протеза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ксация готового протеза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рекомендации по гигиеническому уходу за изготовленными протезами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6. Коррекция протезов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7. Контрольные осмотры 2 раза в год, при появлении осложнений внепланово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н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 ден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месяц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месяца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</w:rPr>
              <w:t>1 месяц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1 меся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Улучшение состоян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Улучшение состоян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Улучшение состоян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Улучшение состоян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Улучшение состоян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Улучшение состоя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ная адент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К00.0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 диагноз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олная вторичная адентия</w:t>
            </w:r>
          </w:p>
        </w:tc>
        <w:tc>
          <w:tcPr>
            <w:tcW w:w="306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Клинические методы исследования (анамнез, осмотр, пальпация, оценка слизистой оболочки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льпация ВНЧС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Антропометрические исследован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врачей: стоматолога-хирург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вролога, психиатр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топантомограм-ма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Аускультация сустава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Компьютерная томография ВНЧС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Аускультация сустава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Бактериоскопическое (бактериологическое) исследование мазков из полости рта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Биопсия слизистых оболочек полости рта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1. Протезирование различными конструкциями зубных протезо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1.1. Протезирование полными съёмными пластиночными протезами (далее-ПСПП)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олучение анатомического оттиска для изготовления индивидуальной ложки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пасовка индивидуальной ложки с помощью специальных проб Гербста, получение функционального оттиска в зависимости от типа слизистой оболочки полости рта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определение и фиксация центрального соотношения челюстей при помощи восковых базисов с окклюзионными валиками</w:t>
            </w:r>
            <w:r>
              <w:rPr>
                <w:sz w:val="26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верка конструкции восковых репродукций ПСПП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пасовка, наложение ПСПП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рекомендации по гигиеническому уходу за изготовленным протезо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1.2. Протезирование полными съёмными пластиночными протезами (ПСПП) с опорой на имплантаты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олучение оттиска для изготовления индивидуальной ложки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фиксация трансферов, получение оттиска индивидуальной ложкой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пределение центрального соотношения челюстей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рка конструкции протеза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ксация готового протеза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рекомендации по гигиеническому уходу за изготовленными протезами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Коррекции ПСПП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3. Контрольные осмотры 2 раза в год, при появлении осложнений внепланово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месяц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месяц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6"/>
              </w:rPr>
              <w:t>Улучшение состоя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состояния </w:t>
            </w:r>
          </w:p>
          <w:p>
            <w:pPr>
              <w:pStyle w:val="Style14"/>
              <w:rPr>
                <w:rFonts w:ascii="Times New Roman" w:hAnsi="Times New Roman" w:cs="Times New Roman"/>
                <w:sz w:val="30"/>
                <w:szCs w:val="26"/>
              </w:rPr>
            </w:pPr>
            <w:r>
              <w:rPr>
                <w:rFonts w:cs="Times New Roman" w:ascii="Times New Roman" w:hAnsi="Times New Roman"/>
                <w:sz w:val="30"/>
                <w:szCs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вышенное стирание зубов (К03.0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линический диагноз: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</w:rPr>
              <w:t xml:space="preserve">Патологическая стертость (локализованная и генерали-зованная формы) </w:t>
            </w:r>
          </w:p>
        </w:tc>
        <w:tc>
          <w:tcPr>
            <w:tcW w:w="306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Клинические методы исследования (анамнез, осмотр, пальпация, оценка зубов, зубных рядов, пломб и протезов, оценка слизистой оболочки полости рта, тканей периодонта).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Определение статуса стоматологического здоровья: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КПУ, </w:t>
            </w:r>
            <w:r>
              <w:rPr>
                <w:sz w:val="26"/>
                <w:lang w:val="en-US"/>
              </w:rPr>
              <w:t>OHI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, КПИ 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Рентгенография внутриротов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топантомограмма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Измерение высоты нижней трети лица</w:t>
            </w:r>
          </w:p>
          <w:p>
            <w:pPr>
              <w:pStyle w:val="TextBody"/>
              <w:rPr/>
            </w:pPr>
            <w:r>
              <w:rPr>
                <w:szCs w:val="26"/>
              </w:rPr>
              <w:t xml:space="preserve">Изготовление диагностических моделей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Восковое моделирование планируемых конструкций на диагностических моделях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сультация врачей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оматолога-хирурга, стоматолога-терапевта, стоматолога-ортодонт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ориноларинголога, невролога, психиатра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мография ВНЧС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</w:rPr>
              <w:t>Электромиография жевательных мыш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ОМ витальных зуб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Составление одонтопарадонто-граммы</w:t>
            </w:r>
          </w:p>
        </w:tc>
        <w:tc>
          <w:tcPr>
            <w:tcW w:w="540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1. Мотивация к гигиене полости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обучение гигиеническому уходу за полостью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профессиональная гигиена полости рта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2. Протезирование при различных формах заболевани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1. Локализованная форма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Изготовление протезов: литые вкладки, цельнолитые коронки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и изменении интерокклюзионного пространства – этапное ортопедическое лечение: на 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этапе – метод дезокклюзии, в последующем – ортопедическое восстановление формы зубов.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В зависимости от состояния сосудисто-нервного пучка каждого зуба и степени убыли твердых тканей решить вопрос о депульпировании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Рекомендации по гигиеническому уходу за изготовленными протезам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2.2.Генерализованная форма без снижения окклюзионной высоты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Изготовление протезов: литые вкладки, цельнолитые коронки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 восстановлении анатомической формы и эстетической нормы – этапный метод перестройки миотатического рефлекса одновременно в зависимости от состояния сосудисто-нервного пучка каждого зуба и степени убыли твердых тканей решить вопрос о депульпировании. С учетом степени убыли твердых тканей и дефекта зубного ряда – применение коронок, вкладок, культевых штифтовых конструкций в сочетании со съемными или несъемными протезами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Рекомендации по гигиеническому уходу за изготовленными протезам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2.3.Генерализованная форма со снижением окклюзионной высоты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Ортопедическое лечение проводится в два этапа.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ервый этап - восстановить высоту прикуса на каппе и перестроить миотатический рефлекс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Второй этап – зубное протезирование.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Изготовление протезов: цельнолитые, цельнолитые с облицовкой из композита или пластмассы, металлокерамические, цельнокерамические. Выбор зубных протезов зависит от степени убыли твердых тканей зубов, протяженности и топографии дефектов зубного ряда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Вопрос о депульпировании зубов решить в зависимости от состояния сосудисто-нервного пучка каждого зуба и степени убыли твердых тканей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Рекомендации по гигиеническому уходу за изготовленными протезам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3. Контрольные осмотры 2 раза в год, при появлении осложнений внепланово. 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месяц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-6 месяце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 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до 6-ти месяцев и боле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6 мес. и боле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</w:rPr>
              <w:t xml:space="preserve">Уменьшение выраженности симптоматики без излечен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</w:rPr>
              <w:t>Уменьшение выраженности симптоматики без симптоматики</w:t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</w:rPr>
              <w:t>Уменьшение выраженности симптоматики без излечения.</w:t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Хронический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иодонти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05.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ический диагноз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ронический парадонтит, парадонтоз</w:t>
            </w:r>
          </w:p>
        </w:tc>
        <w:tc>
          <w:tcPr>
            <w:tcW w:w="306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Клинические методы исследования (анамнез, осмотр, пальпация, оценка зубов, зубных рядов, пломб и протезов, оценка слизистой оболочки полости рта, тканей периодонта).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Определение статуса стоматологического здоровья: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КПУ, </w:t>
            </w:r>
            <w:r>
              <w:rPr>
                <w:sz w:val="26"/>
                <w:lang w:val="en-US"/>
              </w:rPr>
              <w:t>OHI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 xml:space="preserve">, КП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топантомограмма</w:t>
            </w:r>
          </w:p>
          <w:p>
            <w:pPr>
              <w:pStyle w:val="TextBody"/>
              <w:rPr/>
            </w:pPr>
            <w:r>
              <w:rPr/>
              <w:t>Диагностика супраконтактов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оставление одонтопарадонтограммы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сультация врачей: стоматолога-хирурга, стоматолога-терапевта, стоматолога-ортодонта 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 xml:space="preserve">Изготовление диагностических моделей 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Рентгенография внутриротова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1. Мотивация к гигиене полости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обучение гигиеническому уходу за полостью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профессиональная гигиена полости рта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2. Проведение избирательного пришлифовывания (по медицинским показаниям)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3. Временное шинирование и ортодонтическое лечение (по медицинским показаниям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 Изготовление шинирующего протеза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рекомендации по гигиеническому уходу за изготовленным протезом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5. Контрольные осмотры 2 раза в год, при появлении осложнений внепланово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ся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остоя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Болезни височно-нижнечелю-стного сустава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Синдром болевой дисфункции ВНЧС (синдром Костена) (К07.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ческий диагноз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вая дисфункция ВНЧС</w:t>
            </w:r>
          </w:p>
        </w:tc>
        <w:tc>
          <w:tcPr>
            <w:tcW w:w="3060" w:type="dxa"/>
            <w:tcBorders/>
          </w:tcPr>
          <w:p>
            <w:pPr>
              <w:pStyle w:val="Style12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лизистой оболочки полости рта, тканей периодонта).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 xml:space="preserve">Определение статуса стоматологического здоровья: 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 xml:space="preserve">КПУ, </w:t>
            </w:r>
            <w:r>
              <w:rPr>
                <w:sz w:val="26"/>
                <w:szCs w:val="26"/>
                <w:lang w:val="en-US"/>
              </w:rPr>
              <w:t>OH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, КП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топантомограмма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супраконтакт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нтгенография ВНЧ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ункциональные пробы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врачей: </w:t>
            </w:r>
            <w:r>
              <w:rPr>
                <w:sz w:val="26"/>
              </w:rPr>
              <w:t>челюстно-лицевого хирурга</w:t>
            </w:r>
            <w:r>
              <w:rPr>
                <w:sz w:val="26"/>
                <w:szCs w:val="26"/>
              </w:rPr>
              <w:t>, стоматолога-терапевта, стоматолога-ортодонта,</w:t>
            </w:r>
          </w:p>
          <w:p>
            <w:pPr>
              <w:pStyle w:val="TextBody"/>
              <w:rPr>
                <w:szCs w:val="26"/>
              </w:rPr>
            </w:pPr>
            <w:r>
              <w:rPr/>
              <w:t xml:space="preserve">ревматолога, невролога (психиатра). 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Изучение моделей в артикуляторе</w:t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  <w:szCs w:val="26"/>
              </w:rPr>
              <w:t>Электромиография жевательных мыш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-резонансная томография или компьютерная томография ВНЧ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Style12"/>
              <w:rPr/>
            </w:pPr>
            <w:r>
              <w:rPr>
                <w:sz w:val="26"/>
                <w:szCs w:val="26"/>
              </w:rPr>
              <w:t>1. Мотивация к гигиене полости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>обучение гигиеническому уходу за полостью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>профессиональная гигиена полости рта (по медицинским показания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2. Изготовление лечебно-диагности-ческих капп, с целью нормализации межокклюзионных взаимоотношений челюстей и ВНЧС. Миогимнастика.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ри необходимости назначения противовоспалительной медикаментозной терапии и физиотерапии – консультация челюстно-лицевого хирурга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3. После устранения болевого синдрома, протезирование с использованием съемных, несъемных протезов (по медицинским показаниям)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4. Контрольные осмотры 2 раза в год, при появлении осложнений внепланово. 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</w:r>
          </w:p>
          <w:p>
            <w:pPr>
              <w:pStyle w:val="31"/>
              <w:rPr/>
            </w:pPr>
            <w:r>
              <w:rPr/>
              <w:t>4-6 месяцев и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Рецидивирующий вывих и подвывих ВНЧС (К07.62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ческий диагноз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Рецидивирующий вывих и подвывих ВНЧ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Style12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лизистой оболочки полости рта, тканей периодонта).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 xml:space="preserve">Определение статуса стоматологического здоровья: 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 xml:space="preserve">КПУ, </w:t>
            </w:r>
            <w:r>
              <w:rPr>
                <w:sz w:val="26"/>
                <w:szCs w:val="26"/>
                <w:lang w:val="en-US"/>
              </w:rPr>
              <w:t>OH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, КП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топантомограмм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нтгенография ВНЧ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ункциональные проб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rPr/>
            </w:pPr>
            <w:r>
              <w:rPr>
                <w:szCs w:val="26"/>
              </w:rPr>
              <w:t xml:space="preserve">Консультация </w:t>
            </w:r>
            <w:r>
              <w:rPr/>
              <w:t>челюстно-лицевого хирурга</w:t>
            </w:r>
            <w:r>
              <w:rPr>
                <w:szCs w:val="26"/>
              </w:rPr>
              <w:t xml:space="preserve">, </w:t>
            </w:r>
          </w:p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Изучение моделей в артикуляторе</w:t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  <w:szCs w:val="26"/>
              </w:rPr>
              <w:t>Электромиография жевательных мышц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гнито-резонансная томография или компьютерная томография ВНЧС</w:t>
            </w:r>
          </w:p>
        </w:tc>
        <w:tc>
          <w:tcPr>
            <w:tcW w:w="5400" w:type="dxa"/>
            <w:tcBorders/>
          </w:tcPr>
          <w:p>
            <w:pPr>
              <w:pStyle w:val="Style12"/>
              <w:rPr/>
            </w:pPr>
            <w:r>
              <w:rPr>
                <w:sz w:val="26"/>
                <w:szCs w:val="26"/>
              </w:rPr>
              <w:t>1. Мотивация к гигиене полости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>обучение гигиеническому уходу за полостью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>профессиональная гигиена полости рта (по медицинским показания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2. Нормализация окклюзионных взаимоотношений зубных рядов и ВНЧС с последующим наложением аппарата Петросова или репозиционной шины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3. Контрольные осмотры 2 раза в год, при появлении осложнений внепланово. 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31"/>
              <w:snapToGrid w:val="false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1"/>
              <w:ind w:left="-108" w:right="-108" w:hanging="0"/>
              <w:rPr/>
            </w:pPr>
            <w:r>
              <w:rPr/>
            </w:r>
          </w:p>
          <w:p>
            <w:pPr>
              <w:pStyle w:val="31"/>
              <w:ind w:left="-108" w:right="-108" w:hanging="0"/>
              <w:rPr/>
            </w:pPr>
            <w:r>
              <w:rPr/>
            </w:r>
          </w:p>
          <w:p>
            <w:pPr>
              <w:pStyle w:val="31"/>
              <w:ind w:left="-108" w:right="-108" w:hanging="0"/>
              <w:rPr/>
            </w:pPr>
            <w:r>
              <w:rPr/>
            </w:r>
          </w:p>
          <w:p>
            <w:pPr>
              <w:pStyle w:val="31"/>
              <w:ind w:left="-108" w:right="-108" w:hanging="0"/>
              <w:rPr/>
            </w:pPr>
            <w:r>
              <w:rPr/>
            </w:r>
          </w:p>
          <w:p>
            <w:pPr>
              <w:pStyle w:val="31"/>
              <w:ind w:left="-108" w:right="-108" w:hanging="0"/>
              <w:rPr/>
            </w:pPr>
            <w:r>
              <w:rPr/>
            </w:r>
          </w:p>
          <w:p>
            <w:pPr>
              <w:pStyle w:val="31"/>
              <w:ind w:left="-108" w:right="-108" w:hanging="0"/>
              <w:rPr/>
            </w:pPr>
            <w:r>
              <w:rPr/>
            </w:r>
          </w:p>
          <w:p>
            <w:pPr>
              <w:pStyle w:val="31"/>
              <w:ind w:left="-108" w:right="-108" w:hanging="0"/>
              <w:rPr/>
            </w:pPr>
            <w:r>
              <w:rPr/>
              <w:t>2-3 месяца</w:t>
            </w:r>
          </w:p>
          <w:p>
            <w:pPr>
              <w:pStyle w:val="31"/>
              <w:ind w:left="-108" w:right="-108" w:hanging="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ругие артрозы (М19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Артроз, остеоартроз (М19.0Х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ческий диагноз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Артроз ВНЧС</w:t>
            </w:r>
          </w:p>
        </w:tc>
        <w:tc>
          <w:tcPr>
            <w:tcW w:w="3060" w:type="dxa"/>
            <w:tcBorders/>
          </w:tcPr>
          <w:p>
            <w:pPr>
              <w:pStyle w:val="Style12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лизистой оболочки полости рта, тканей периодонта).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 xml:space="preserve">Определение статуса стоматологического здоровья: 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 xml:space="preserve">КПУ, </w:t>
            </w:r>
            <w:r>
              <w:rPr>
                <w:sz w:val="26"/>
                <w:szCs w:val="26"/>
                <w:lang w:val="en-US"/>
              </w:rPr>
              <w:t>OH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, КП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топантомограмма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супраконтакт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нтгенография ВНЧС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ункциональные пробы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</w:rPr>
              <w:t>Общий анализ моч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врачей: </w:t>
            </w:r>
            <w:r>
              <w:rPr>
                <w:sz w:val="26"/>
              </w:rPr>
              <w:t>челюстно-лицевого хирурга</w:t>
            </w:r>
            <w:r>
              <w:rPr>
                <w:sz w:val="26"/>
                <w:szCs w:val="26"/>
              </w:rPr>
              <w:t>, стоматолога-терапевта, стоматолога-ортодонта,</w:t>
            </w:r>
          </w:p>
          <w:p>
            <w:pPr>
              <w:pStyle w:val="TextBody"/>
              <w:rPr>
                <w:szCs w:val="26"/>
              </w:rPr>
            </w:pPr>
            <w:r>
              <w:rPr/>
              <w:t>ревматолога.</w:t>
            </w:r>
          </w:p>
          <w:p>
            <w:pPr>
              <w:pStyle w:val="Normal"/>
              <w:ind w:right="-108" w:hanging="0"/>
              <w:rPr>
                <w:sz w:val="26"/>
              </w:rPr>
            </w:pPr>
            <w:r>
              <w:rPr>
                <w:sz w:val="26"/>
                <w:szCs w:val="26"/>
              </w:rPr>
              <w:t>Электромиография жевательных мышц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моделей в артикулятор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гнито-резонансная томография или компьютерная томография ВНЧС</w:t>
            </w:r>
          </w:p>
        </w:tc>
        <w:tc>
          <w:tcPr>
            <w:tcW w:w="5400" w:type="dxa"/>
            <w:tcBorders/>
          </w:tcPr>
          <w:p>
            <w:pPr>
              <w:pStyle w:val="Style12"/>
              <w:rPr/>
            </w:pPr>
            <w:r>
              <w:rPr>
                <w:sz w:val="26"/>
                <w:szCs w:val="26"/>
              </w:rPr>
              <w:t>1. Мотивация к гигиене полости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>обучение гигиеническому уходу за полостью рта (по медицинским показаниям);</w:t>
            </w:r>
          </w:p>
          <w:p>
            <w:pPr>
              <w:pStyle w:val="Style12"/>
              <w:rPr/>
            </w:pPr>
            <w:r>
              <w:rPr>
                <w:sz w:val="26"/>
                <w:szCs w:val="26"/>
              </w:rPr>
              <w:t>профессиональная гигиена полости рта (по медицинским показаниям).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>2. При наличии боли и изменения положения суставных головок – изготовление лечебно-диагностических шин-капп. После устранения боли и нормализации положения суставных головок – рациональное протезировани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3. Контрольные осмотры 2 раза в год, при появлении осложнений внепланово.</w:t>
            </w:r>
          </w:p>
          <w:p>
            <w:pPr>
              <w:pStyle w:val="Style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-6 месяцев и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spacing w:lineRule="auto" w:line="360"/>
        <w:ind w:firstLine="692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________________________________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spacing w:lineRule="auto" w:line="360"/>
        <w:ind w:right="-730" w:firstLine="692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* Примечание: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ind w:right="-730" w:firstLine="69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1. Обязательная диагностика проводится </w:t>
      </w:r>
      <w:r>
        <w:rPr>
          <w:color w:val="000000"/>
          <w:spacing w:val="19"/>
          <w:sz w:val="26"/>
          <w:szCs w:val="26"/>
        </w:rPr>
        <w:t xml:space="preserve">для </w:t>
      </w:r>
      <w:r>
        <w:rPr>
          <w:color w:val="000000"/>
          <w:spacing w:val="12"/>
          <w:sz w:val="26"/>
          <w:szCs w:val="26"/>
        </w:rPr>
        <w:t xml:space="preserve">установления и подтверждения </w:t>
      </w:r>
      <w:r>
        <w:rPr>
          <w:color w:val="000000"/>
          <w:spacing w:val="-2"/>
          <w:sz w:val="26"/>
          <w:szCs w:val="26"/>
        </w:rPr>
        <w:t xml:space="preserve">предполагаемого диагноза и выполняется </w:t>
      </w:r>
      <w:r>
        <w:rPr>
          <w:color w:val="000000"/>
          <w:sz w:val="26"/>
          <w:szCs w:val="26"/>
        </w:rPr>
        <w:t>вне зависимости от уровня оказания медицинской помощи</w:t>
      </w:r>
    </w:p>
    <w:p>
      <w:pPr>
        <w:pStyle w:val="Normal"/>
        <w:ind w:right="-730" w:firstLine="69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2. Дополнительная</w:t>
      </w:r>
      <w:r>
        <w:rPr>
          <w:color w:val="000000"/>
          <w:spacing w:val="19"/>
          <w:sz w:val="26"/>
          <w:szCs w:val="26"/>
        </w:rPr>
        <w:t xml:space="preserve"> диагностика проводится:</w:t>
      </w:r>
    </w:p>
    <w:p>
      <w:pPr>
        <w:pStyle w:val="Normal"/>
        <w:ind w:right="-730" w:firstLine="709"/>
        <w:jc w:val="both"/>
        <w:rPr/>
      </w:pPr>
      <w:r>
        <w:rPr>
          <w:sz w:val="26"/>
          <w:szCs w:val="26"/>
        </w:rPr>
        <w:t>для уточнения диагноза;</w:t>
      </w:r>
      <w:r>
        <w:rPr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ind w:right="-73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инамического наблюдения за полученными ранее  патологическими результатами.</w:t>
      </w:r>
    </w:p>
    <w:p>
      <w:pPr>
        <w:pStyle w:val="Normal"/>
        <w:ind w:right="-730" w:firstLine="709"/>
        <w:jc w:val="both"/>
        <w:rPr/>
      </w:pPr>
      <w:r>
        <w:rPr>
          <w:sz w:val="26"/>
          <w:szCs w:val="26"/>
        </w:rPr>
        <w:t>Этот вид диагностики выполняется в зависимости от наличия необходимого оборудования, реагентов и расходных материалов, позволяющих выполнить дополнительные исследования на соответствующем уровне. В случае отсутствия возможности для выполнения диагностики пациент направляется в организацию здравоохранения следующего уровня.</w:t>
      </w:r>
    </w:p>
    <w:p>
      <w:pPr>
        <w:pStyle w:val="Normal"/>
        <w:ind w:right="-730" w:firstLine="709"/>
        <w:jc w:val="both"/>
        <w:rPr/>
      </w:pPr>
      <w:r>
        <w:rPr>
          <w:sz w:val="26"/>
          <w:szCs w:val="26"/>
        </w:rPr>
        <w:t>3. Кратность обследования определяется состоянием пациента и значимостью изменения показателя для коррекции лечения и дополнительного обследования</w:t>
      </w:r>
    </w:p>
    <w:p>
      <w:pPr>
        <w:pStyle w:val="Normal"/>
        <w:ind w:right="-730" w:firstLine="709"/>
        <w:jc w:val="both"/>
        <w:rPr/>
      </w:pPr>
      <w:r>
        <w:rPr>
          <w:sz w:val="26"/>
          <w:szCs w:val="26"/>
        </w:rPr>
        <w:t xml:space="preserve">4. При плановых госпитализациях пациентов в больничные организации здравоохранения республики, назначение клинико-лабораторных исследований, УЗИ-диагностики, лучевой, функциональной и инструментальной  диагностики проводится с учетом исключения дублирования исследований, рационального их назначения (пункт 10.6 решения Коллегии Министерства здравоохранения Республики Беларусь от  25.05.2011  №7.1)  </w:t>
      </w:r>
    </w:p>
    <w:p>
      <w:pPr>
        <w:pStyle w:val="Normal"/>
        <w:ind w:right="-73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 экстренной госпитализации диагностическое обследование в амбулаторных условиях не проводится.</w:t>
      </w:r>
    </w:p>
    <w:p>
      <w:pPr>
        <w:pStyle w:val="Normal"/>
        <w:ind w:right="-73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31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ind w:left="10081" w:hanging="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 оли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1">
    <w:name w:val="Заголовок 1 Оля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0"/>
      <w:szCs w:val="24"/>
    </w:rPr>
  </w:style>
  <w:style w:type="paragraph" w:styleId="Style12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13" w:right="-113" w:hanging="0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отоколы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Style16">
    <w:name w:val=" Знак Знак Знак Знак Знак"/>
    <w:basedOn w:val="Normal"/>
    <w:qFormat/>
    <w:pPr>
      <w:autoSpaceDE w:val="false"/>
    </w:pPr>
    <w:rPr>
      <w:rFonts w:ascii="Arial" w:hAnsi="Arial" w:cs="Arial"/>
      <w:sz w:val="3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49:00Z</dcterms:created>
  <dc:creator>Санек</dc:creator>
  <dc:description/>
  <dc:language>en-US</dc:language>
  <cp:lastModifiedBy>ygrok</cp:lastModifiedBy>
  <dcterms:modified xsi:type="dcterms:W3CDTF">2011-12-28T08:51:00Z</dcterms:modified>
  <cp:revision>3</cp:revision>
  <dc:subject/>
  <dc:title>Наименование нозологиче-ских форм заболеваний (шифр по МКБ-10 С (стоматология)</dc:title>
</cp:coreProperties>
</file>