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>Приложение 1</w:t>
      </w:r>
    </w:p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 xml:space="preserve">к приказу </w:t>
      </w:r>
    </w:p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 xml:space="preserve">Министерства здравоохранения </w:t>
      </w:r>
    </w:p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spacing w:lineRule="exact" w:line="280"/>
        <w:ind w:left="10081" w:hanging="0"/>
        <w:rPr>
          <w:sz w:val="30"/>
        </w:rPr>
      </w:pPr>
      <w:r>
        <w:rPr>
          <w:sz w:val="30"/>
        </w:rPr>
        <w:t>. 26 . декабря  2011   № 1245</w:t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Style16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</w:rPr>
        <w:t>КЛИНИЧЕСКИЙ ПРОТОКОЛ</w:t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 xml:space="preserve">диагностики и лечения пациентов (взрослое население) </w:t>
      </w:r>
    </w:p>
    <w:p>
      <w:pPr>
        <w:pStyle w:val="Style16"/>
        <w:spacing w:lineRule="exact" w:line="280"/>
        <w:rPr>
          <w:sz w:val="30"/>
        </w:rPr>
      </w:pPr>
      <w:r>
        <w:rPr>
          <w:sz w:val="30"/>
        </w:rPr>
        <w:t xml:space="preserve">на терапевтическом стоматологическом приеме в амбулаторных условиях </w:t>
      </w:r>
    </w:p>
    <w:p>
      <w:pPr>
        <w:pStyle w:val="Style16"/>
        <w:spacing w:lineRule="exact" w:line="280"/>
        <w:rPr/>
      </w:pPr>
      <w:r>
        <w:rPr>
          <w:sz w:val="30"/>
        </w:rPr>
        <w:t>районных, областных и республиканских организаций здравоохранения</w:t>
      </w:r>
    </w:p>
    <w:p>
      <w:pPr>
        <w:pStyle w:val="Style16"/>
        <w:spacing w:lineRule="exact" w:line="280"/>
        <w:rPr>
          <w:sz w:val="30"/>
        </w:rPr>
      </w:pPr>
      <w:r>
        <w:rPr>
          <w:sz w:val="30"/>
        </w:rPr>
      </w:r>
    </w:p>
    <w:tbl>
      <w:tblPr>
        <w:tblW w:w="14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77"/>
        <w:gridCol w:w="1923"/>
        <w:gridCol w:w="4000"/>
        <w:gridCol w:w="1500"/>
        <w:gridCol w:w="140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80"/>
              <w:jc w:val="center"/>
              <w:rPr/>
            </w:pPr>
            <w:r>
              <w:rPr>
                <w:szCs w:val="26"/>
              </w:rPr>
              <w:t>Наименование нозологических форм заболеваний</w:t>
            </w:r>
          </w:p>
          <w:p>
            <w:pPr>
              <w:pStyle w:val="Style14"/>
              <w:spacing w:lineRule="exact" w:line="280"/>
              <w:jc w:val="center"/>
              <w:rPr/>
            </w:pPr>
            <w:r>
              <w:rPr>
                <w:szCs w:val="26"/>
              </w:rPr>
              <w:t>(шифр по МКБ-10 С (стоматология))</w:t>
            </w:r>
          </w:p>
        </w:tc>
        <w:tc>
          <w:tcPr>
            <w:tcW w:w="1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80"/>
              <w:jc w:val="center"/>
              <w:rPr/>
            </w:pPr>
            <w:r>
              <w:rPr>
                <w:szCs w:val="26"/>
              </w:rPr>
              <w:t>Объемы оказания медицинской помощ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spacing w:lineRule="exact" w:line="280"/>
              <w:jc w:val="center"/>
              <w:rPr/>
            </w:pPr>
            <w:r>
              <w:rPr>
                <w:szCs w:val="26"/>
              </w:rPr>
              <w:t>Исход заболевания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  <w:t>Диагностика*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  <w:t>Лечени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  <w:t>обязатель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80"/>
              <w:jc w:val="center"/>
              <w:rPr/>
            </w:pPr>
            <w:r>
              <w:rPr>
                <w:szCs w:val="26"/>
              </w:rPr>
              <w:t>дополнительная</w:t>
            </w:r>
          </w:p>
          <w:p>
            <w:pPr>
              <w:pStyle w:val="Style14"/>
              <w:spacing w:lineRule="exact" w:line="280"/>
              <w:jc w:val="center"/>
              <w:rPr/>
            </w:pPr>
            <w:r>
              <w:rPr>
                <w:szCs w:val="26"/>
              </w:rPr>
              <w:t>(по медицинским показаниям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  <w:t>необходимо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80"/>
              <w:jc w:val="center"/>
              <w:rPr/>
            </w:pPr>
            <w:r>
              <w:rPr>
                <w:szCs w:val="26"/>
              </w:rPr>
              <w:t>средняя длительность/ число посещений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8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арушение развития и прорезывания зубов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0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ентия</w:t>
            </w:r>
          </w:p>
          <w:p>
            <w:pPr>
              <w:pStyle w:val="Style14"/>
              <w:rPr>
                <w:szCs w:val="26"/>
              </w:rPr>
            </w:pPr>
            <w:r>
              <w:rPr>
                <w:szCs w:val="26"/>
              </w:rPr>
              <w:t>(К00.0)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Cs w:val="26"/>
              </w:rPr>
              <w:t>Клинические методы исследования (анамнез, осмотр, пальпация, зондирование, перкуссия). Оценка состояния слизистой оболочки полости рта (далее - СОПР), тканей пародонта, оценка зубов, зубных рядов, пломб и протезов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Индексная оценка стоматологического здоровья: кариес, пломба, удаление (далее -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онсультация врачей: стоматолога-ортопеда,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. Обучение гигиене полости рта. Проведение профессиональной гигиены. Контроль эффективности гигиены рта.</w:t>
            </w:r>
          </w:p>
          <w:p>
            <w:pPr>
              <w:pStyle w:val="Style14"/>
              <w:rPr/>
            </w:pPr>
            <w:r>
              <w:rPr>
                <w:szCs w:val="26"/>
              </w:rPr>
              <w:t xml:space="preserve">По медицинским показаниям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- восстановление зубных рядов адгезивными протезами: используются армирующие ленты на основе металла, полиэтилена; керамики; стекловолокна; стекловолоконные балки; понтики;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От 1 посещения до окончания лечени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Cs w:val="26"/>
              </w:rPr>
              <w:t>Восстановление функции жевания, эстетик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55"/>
        <w:gridCol w:w="3545"/>
        <w:gridCol w:w="55"/>
        <w:gridCol w:w="1845"/>
        <w:gridCol w:w="55"/>
        <w:gridCol w:w="3945"/>
        <w:gridCol w:w="55"/>
        <w:gridCol w:w="1445"/>
        <w:gridCol w:w="55"/>
        <w:gridCol w:w="1445"/>
        <w:gridCol w:w="49"/>
      </w:tblGrid>
      <w:tr>
        <w:trPr>
          <w:tblHeader w:val="true"/>
        </w:trPr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</w:tr>
      <w:tr>
        <w:trPr>
          <w:trHeight w:val="2744" w:hRule="atLeast"/>
        </w:trPr>
        <w:tc>
          <w:tcPr>
            <w:tcW w:w="1900" w:type="dxa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ПУ), индекс гигиены полости рта (далее - </w:t>
            </w:r>
            <w:r>
              <w:rPr>
                <w:sz w:val="26"/>
                <w:szCs w:val="26"/>
                <w:lang w:val="en-US"/>
              </w:rPr>
              <w:t>OH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PLI</w:t>
            </w:r>
            <w:r>
              <w:rPr>
                <w:sz w:val="26"/>
                <w:szCs w:val="26"/>
              </w:rPr>
              <w:t>), десневой индекс (</w:t>
            </w:r>
            <w:r>
              <w:rPr>
                <w:sz w:val="26"/>
                <w:szCs w:val="26"/>
                <w:lang w:val="en-US"/>
              </w:rPr>
              <w:t>GI</w:t>
            </w:r>
            <w:r>
              <w:rPr>
                <w:sz w:val="26"/>
                <w:szCs w:val="26"/>
              </w:rPr>
              <w:t>), комплексный периодонтальный индекс (далее - КПИ)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томатолога-ортодонта.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szCs w:val="26"/>
              </w:rPr>
              <w:t>стекловолоконные штифты; применяются композиционные материалы - химического отверждения; традиционные, конденсируемые, текучие, компомеры, ормокеры, наногибридные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- направление на ортопедическое лечение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4" w:hRule="atLeast"/>
        </w:trPr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верхкомплектные зубы (К00.1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Индексная оценка стоматологического здоровья: КПУ, </w:t>
            </w:r>
            <w:r>
              <w:rPr>
                <w:sz w:val="26"/>
                <w:szCs w:val="26"/>
                <w:lang w:val="en-US"/>
              </w:rPr>
              <w:t>OH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PL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GI</w:t>
            </w:r>
            <w:r>
              <w:rPr>
                <w:sz w:val="26"/>
                <w:szCs w:val="26"/>
              </w:rPr>
              <w:t>, КПИ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онсультация врачей: стоматолога-хирурга,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томатолога-ортодон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. Обучение гигиене полости рта. Проведение профессиональной гигиены. Контроль эффективности гигиены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Направление на хирургическое, ортодонтическое лечение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 посещение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Восстановление функции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вания, эстетик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6" w:hRule="atLeast"/>
        </w:trPr>
        <w:tc>
          <w:tcPr>
            <w:tcW w:w="1900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малии размеров и формы зубов (К00.2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Индексная оценка стоматологического здоровья: КПУ, </w:t>
            </w:r>
            <w:r>
              <w:rPr>
                <w:sz w:val="26"/>
                <w:szCs w:val="26"/>
                <w:lang w:val="en-US"/>
              </w:rPr>
              <w:t>OH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PL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GI</w:t>
            </w:r>
            <w:r>
              <w:rPr>
                <w:sz w:val="26"/>
                <w:szCs w:val="26"/>
              </w:rPr>
              <w:t>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а-стоматолога-ортопед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. Обучение гигиене полости рта. Проведение профессиональной гигиены. Контроль эффективности гигиены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о медицинским показаниям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- восстановление размеров и формы зубов композиционными материалами: </w:t>
            </w:r>
            <w:r>
              <w:rPr>
                <w:spacing w:val="-1"/>
                <w:sz w:val="26"/>
                <w:szCs w:val="26"/>
              </w:rPr>
              <w:t xml:space="preserve">химического отверждения, </w:t>
            </w:r>
            <w:r>
              <w:rPr>
                <w:sz w:val="26"/>
                <w:szCs w:val="26"/>
              </w:rPr>
              <w:t>традиционными</w:t>
            </w:r>
            <w:r>
              <w:rPr>
                <w:spacing w:val="-1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конденсируемыми, текучими, компомерами, орморкерами, наногибридными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- направление на ортопедическое лечение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От 1 посещения до</w:t>
            </w:r>
          </w:p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 месяца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ормы и функции зубов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рапчатые зубы (К00.3)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эндемическая (флюорозная) крапчатость эмали (флюороз зубов) (К00.30);                        неэндемическая крапчатость эмали (нефлюорозное помутнение эмали зубов) (К00.31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Индексная оценка стоматологического здоровья: КПУ, </w:t>
            </w:r>
            <w:r>
              <w:rPr>
                <w:sz w:val="26"/>
                <w:szCs w:val="26"/>
                <w:lang w:val="en-US"/>
              </w:rPr>
              <w:t>OH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PL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GI</w:t>
            </w:r>
            <w:r>
              <w:rPr>
                <w:sz w:val="26"/>
                <w:szCs w:val="26"/>
              </w:rPr>
              <w:t>, КП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а-стоматолога-ортопед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. Обучение гигиене полости рта. Проведение профессиональной гигиены. Контроль эффективности гигиены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По медицинским показаниям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- отбеливание зубов готовыми пастами, в состав которых входит  27,5%-31% раствор перекиси водорода или перекиси карбамида;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- пломбирование зубов композиционными материалами: </w:t>
            </w:r>
            <w:r>
              <w:rPr>
                <w:spacing w:val="-1"/>
                <w:sz w:val="26"/>
                <w:szCs w:val="26"/>
              </w:rPr>
              <w:t xml:space="preserve">химического отверждения, </w:t>
            </w:r>
            <w:r>
              <w:rPr>
                <w:sz w:val="26"/>
                <w:szCs w:val="26"/>
              </w:rPr>
              <w:t>традиционными</w:t>
            </w:r>
            <w:r>
              <w:rPr>
                <w:spacing w:val="-1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конденсируемыми, текучими, компомерами, орморкерами, наногибридными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- направление на ортопедическое лечение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От 1 посещения до 1 месяца.</w:t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-2 посещение</w:t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  <w:t>2-6 недель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ормы, функции, эстетики зубов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арушения формирования зубов (К00.4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ипоплазия эмали (К00.40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Индексная оценка стоматологического здоровья: КПУ, </w:t>
            </w:r>
            <w:r>
              <w:rPr>
                <w:sz w:val="26"/>
                <w:szCs w:val="26"/>
                <w:lang w:val="en-US"/>
              </w:rPr>
              <w:t>OH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PL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GI</w:t>
            </w:r>
            <w:r>
              <w:rPr>
                <w:sz w:val="26"/>
                <w:szCs w:val="26"/>
              </w:rPr>
              <w:t>, КП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а-стоматолога-ортопед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. Обучение гигиене полости рта. Проведение профессиональной гигиены. Контроль эффективности гигиены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о медицинским показаниям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- пломбирование зубов композиционными материалами: </w:t>
            </w:r>
            <w:r>
              <w:rPr>
                <w:spacing w:val="-1"/>
                <w:sz w:val="26"/>
                <w:szCs w:val="26"/>
              </w:rPr>
              <w:t xml:space="preserve">химического отверждения, </w:t>
            </w:r>
            <w:r>
              <w:rPr>
                <w:sz w:val="26"/>
                <w:szCs w:val="26"/>
              </w:rPr>
              <w:t>традиционными</w:t>
            </w:r>
            <w:r>
              <w:rPr>
                <w:spacing w:val="-1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конденсируемыми, текучими, компомерами, орморкерами, наногибридными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- направление на ортопедическое лечение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от 1 посещения до 1 месяца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ормы, функции, эстетики зубов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аследственные нарушения структуры зуба, не классифицированные в других рубриках (К00.5):</w:t>
            </w:r>
          </w:p>
          <w:p>
            <w:pPr>
              <w:pStyle w:val="Style15"/>
              <w:ind w:right="-111" w:hanging="0"/>
              <w:rPr/>
            </w:pPr>
            <w:r>
              <w:rPr>
                <w:sz w:val="26"/>
                <w:szCs w:val="26"/>
              </w:rPr>
              <w:t xml:space="preserve">незавершенный амело-, дентино-, одонтогенез (К00.50, К00.51, К00.52). 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Индексная оценка стоматологического здоровья: КПУ, </w:t>
            </w:r>
            <w:r>
              <w:rPr>
                <w:sz w:val="26"/>
                <w:szCs w:val="26"/>
                <w:lang w:val="en-US"/>
              </w:rPr>
              <w:t>OH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PL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GI</w:t>
            </w:r>
            <w:r>
              <w:rPr>
                <w:sz w:val="26"/>
                <w:szCs w:val="26"/>
              </w:rPr>
              <w:t>, КП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ей: стоматолога-хирурга, стоматолога-ортопед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. Обучение гигиене полости рта. Проведение профессиональной гигиены. Контроль эффективности гигиены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о медицинским показаниям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- пломбирование зубов композиционными материалами: </w:t>
            </w:r>
            <w:r>
              <w:rPr>
                <w:spacing w:val="-1"/>
                <w:sz w:val="26"/>
                <w:szCs w:val="26"/>
              </w:rPr>
              <w:t xml:space="preserve">химического отверждения, </w:t>
            </w:r>
            <w:r>
              <w:rPr>
                <w:sz w:val="26"/>
                <w:szCs w:val="26"/>
              </w:rPr>
              <w:t>традиционными</w:t>
            </w:r>
            <w:r>
              <w:rPr>
                <w:spacing w:val="-1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конденсируемыми, текучими, компомерами, орморкерами, наногибридными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- эндодонтическое лечение (смотри лечение пульпита К04.0);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правление на ортопедическое, хирургическое лечение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От 1 посещения до 1 месяца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ормы, функции, эстетики зубов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арушения прорезывания зубов (К00.6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Индексная оценка стоматологического здоровья: КПУ, </w:t>
            </w:r>
            <w:r>
              <w:rPr>
                <w:sz w:val="26"/>
                <w:szCs w:val="26"/>
                <w:lang w:val="en-US"/>
              </w:rPr>
              <w:t>OH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PL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GI</w:t>
            </w:r>
            <w:r>
              <w:rPr>
                <w:sz w:val="26"/>
                <w:szCs w:val="26"/>
              </w:rPr>
              <w:t>, КП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ей: стоматолога-хирурга, стоматолога-ортодон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. Обучение гигиене полости рта. Проведение профессиональной гигиены. Контроль эффективности гигиены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о медицинским показания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антисептическая обработка полости рта: 0,02% раствор нитрофурала</w:t>
            </w:r>
            <w:r>
              <w:rPr>
                <w:bCs/>
                <w:color w:val="FF6600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(для</w:t>
            </w:r>
            <w:r>
              <w:rPr>
                <w:iCs/>
                <w:sz w:val="26"/>
                <w:szCs w:val="26"/>
              </w:rPr>
              <w:t xml:space="preserve"> полоскания полости рта</w:t>
            </w:r>
            <w:r>
              <w:rPr>
                <w:bCs/>
                <w:sz w:val="26"/>
                <w:szCs w:val="26"/>
              </w:rPr>
              <w:t>); хлоргексидина биглюконат (</w:t>
            </w:r>
            <w:r>
              <w:rPr>
                <w:sz w:val="26"/>
                <w:szCs w:val="26"/>
              </w:rPr>
              <w:t>0,05% раствор);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 xml:space="preserve">защитная повязка для десен;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- направление на хирургическое, ортодонтическое лечение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До прорезывания зуба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орезывание зуб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Другие нарушения развития зубов (К00.8)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изменение цвета зубов вследствие применения тетрациклина (К00.83)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Индексная оценка стоматологического здоровья: КПУ, </w:t>
            </w:r>
            <w:r>
              <w:rPr>
                <w:sz w:val="26"/>
                <w:szCs w:val="26"/>
                <w:lang w:val="en-US"/>
              </w:rPr>
              <w:t>OH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PL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GI</w:t>
            </w:r>
            <w:r>
              <w:rPr>
                <w:sz w:val="26"/>
                <w:szCs w:val="26"/>
              </w:rPr>
              <w:t>, КП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а-стоматолога ортопед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. Обучение гигиене полости рта. Проведение профессиональной гигиены. Контроль эффективности гигиены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о медицинским показания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беливание зубов готовыми пастами, в состав которых входит  27,5%-31% раствор перекиси водорода или перекиси карбамида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- пломбирование зубов композиционными материалами: </w:t>
            </w:r>
            <w:r>
              <w:rPr>
                <w:spacing w:val="-1"/>
                <w:sz w:val="26"/>
                <w:szCs w:val="26"/>
              </w:rPr>
              <w:t xml:space="preserve">химического отверждения, </w:t>
            </w:r>
            <w:r>
              <w:rPr>
                <w:sz w:val="26"/>
                <w:szCs w:val="26"/>
              </w:rPr>
              <w:t>традиционными</w:t>
            </w:r>
            <w:r>
              <w:rPr>
                <w:spacing w:val="-1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конденсируемыми, текучими, компомерами, орморкерами, наногибридными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- направление на ортопедическое лечение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От 1 посещения до 1 месяца.</w:t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ормы, функции, эстетики зубов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етинированные зубы (К01.0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мпактные зубы (К01.1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Индексная оценка стоматологического здоровья: КПУ, </w:t>
            </w:r>
            <w:r>
              <w:rPr>
                <w:sz w:val="26"/>
                <w:szCs w:val="26"/>
                <w:lang w:val="en-US"/>
              </w:rPr>
              <w:t>OH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PLI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GI</w:t>
            </w:r>
            <w:r>
              <w:rPr>
                <w:sz w:val="26"/>
                <w:szCs w:val="26"/>
              </w:rPr>
              <w:t>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: врачей: стоматолога-ортодонта, стоматолога-хирурга, стоматолога-ортопед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. Обучение гигиене полости рта. Проведение профессиональной гигиены. Контроль эффективности гигиены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аправление на хирургическое, ортодонтическое, ортопедическое лечение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 посещение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ормализация функции жевани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ариес эмали, стадия «белого (мелового) пятна» [начальный кариес] (К02.0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линический диагноз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оверхностный кариес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ародонта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КПИ, OHI-S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Витальное окрашивание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 и обучение гигиене полости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троль эффективности гигиены полости рта, рекомендации по рациональному питанию: ограничение приема углеводов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инерализирующая терапия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убные пасты, содержащие кальций, фтор не менее 1500 ррm;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- аппликации фторсодержащими лекарственными средствами (материалами): раствор натрия фторида для полосканий и аппликаций (до 0,02% - дома самостоятельно,0,2% - выполняет медперсонал); в виде гелей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носят на поверхность зуба после снятия зубного налета; курс  включает 1-3 покрытия с интервалом 3-4 дня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регнационные методы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алоинвазивное вмешательство по медицинским показаниям (препарирование, пломбирование текучими композитами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5-10 посещений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табилизация кариозного процесс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ариес дентина (К02.1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линический диагноз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редний кариес (острый и хронический); глубокий кариес (острый и хронический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ародонта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КПИ, OHI-S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Электроодонтодиагностика (далее-ЭОД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Мотивация и обучение гигиене полости рта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троль эффективности гигиены полости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безболивание по медицинским показания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аппликации анестезирующих лекарственных средств: 5% раствора прокаина; геля, содержащего 7,5% бензокаи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естная инъекционная анестезия: 2% раствор лидокаина, 3% раствор мепивакаина, лекарственными средствами, содержащими комбинацию артикаина с эпинефрином (40мг+0,01мг/мл в картриджах), артикаина с адреналином (4% раствор/100000 в картриджах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аскрытие, некрэктомия, формирование кариозной полости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Высушивание кариозной полости, защитная прокладка (при глубокой полости) – лечебная кальцийсодержащая прокладка; изолирующая прокладка (фосфатцемент, карбоксилатный цемент, стеклоиономерный цемент (далее-СИЦ)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остоянная пломба: СИЦ, компомеры, композиционные материалы: химического отверждения, традиционные, конденсируемые, текучие, ормокеры, наногибридные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пользование тотального протравливания, сэндвич-техники, временного пломбирования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ременное отсроченное пломбирование СИЦ (по медицинским показаниям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екомендации: применение фторсодержащей поваренной соли; чистка зубов 2 раза в день фторсодержащими пастами; принимать пищу не более 5 раз в сутк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 посещение – пломбирование одного зуба.</w:t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ормы, функции, эстетики зуб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ариес цемента (К02.2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ародонта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КПИ, OHI-S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Термометрия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ОД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 и обучение гигиене полости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троль эффективности гигиены полости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безболивание по медицинским показания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аппликации анестезирующих лекарственных средств: 5% раствора прокаина; геля, содержащего 7,5% бензокаин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местная инъекционная анестезия: 2% раствор лидокаина, 3% раствор мепивакаина, лекарственными средствами, содержащими комбинацию артикаина с эпинефрином (40мг+0,01мг/мл в картриджах), артикаина с адреналином (4% раствор/100000 в картриджах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екрэктомия. Формирование полости, высушивание, постоянная пломба (СИЦ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екомендации: применение фторсодержащей поваренной соли; чистка зубов 2 раза в день фторсодержащими пастами; принимать пищу не более 5 раз в сутк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 посещение – пломбирование одного зуба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табилизация кариозного процесс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иостановившийся кариес зубов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2.3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оценка зубов, зубных рядов, пломб и протезов, оценка СОПР, тканей пародонта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КПИ, OHI-S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Термометрия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Витальное окрашивание зубов. 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 и обучение гигиене полости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троль эффективности гигиены полости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Формирование полости; пломбирование (СИЦ, компомеры, композиционные материалы: химического отверждения, традиционные, конденсируемые, текучие, ормокеры, наногибридные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пользование тотального протравливания, сэндвич-техники, временного отсроченного пломбирования (по медицинским показаниям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екомендации: применение фторсодержащей поваренной соли; чистка зубов 2 раза в день фторсодержащими пастами;  принимать пищу не более 5 раз в сутк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 посещение – пломбирование одного зуба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ормы, функции, эстетики зуб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Повышенное стирание зубов (К03.0): 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кклюзионное (К03.00);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оксимальное (К03.01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а-стоматолога-ортопед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Мотивация. Обучение гигиене полости рта. Проведение профессиональной гигиены. Контроль эффективности гигиены рта. Коррекция метода чистки зубов, подбор средств гигиены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странение окклюзионных нарушений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странение чувствительности зубов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- реминерализирующая терапия: зубные пасты, содержащие кальций, фтор не менее 1500 ррm; аппликации фторсодержащими лекарственными средствами (материалами): раствор натрия фторида (0,05%, 0,1%, 0,2%); гели; лаки; десенситайзеры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о медицинским показаниям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- восстановление дефектов композиционными материалами: химического отверждения, традиционными, конденсируемыми, наногибридными, текучими, компомерами, ормокерами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правление на ортопедическое, ортодонтическое лечение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 посещение – пломбирование 1 зуба.</w:t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табилизация процесс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Сошлифовывание (абразивный износ) зубов (К03.1)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овидные дефекты (К03.10)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офессиональное (К03.12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а-стоматолога ортопед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Мотивация. Обучение гигиене полости рта. Проведение профессиональной гигиены. Контроль эффективности гигиены рта. Коррекция метода чистки зубов, подбор средств гигиены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странение окклюзионных нарушений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е чувствительности дентина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- реминерализирующая терапия: зубные пасты, содержащие кальций, фтор не менее 1500 ррm; аппликации фторсодержащими лекарственными средствами (материалами): раствор натрия фторида (0,05%, 0,1%, 0,2%); гели; лаки; десенситайзеры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о медицинским показаниям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- восстановление дефектов композиционными материалами: химического отверждения, традиционными, конденсируемыми, текучими, компомерами, ормокерами;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- временное отсроченное пломбирование СИЦ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- направление на ортопедическое, ортодонтическое лечение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Рекомендации по соблюдению техники безопасности при вредных условиях труд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 посещение – пломбирование одного зуба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табилизация процесс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ормы и эстетики зуб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Эрозия зубов (К03.2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ей: гастроэнтеролога, врача-стоматолога ортопед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Мотивация. Обучение гигиене полости рта. Проведение профессиональной гигиены. Контроль эффективности гигиены рта. Коррекция метода чистки зубов, подбор средств гигиены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ации по питанию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е чувствительности дентина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- реминерализирующая терапия: зубные пасты, содержащие кальций, фтор не менее 1500 ррm; аппликации фторсодержащими лекарственными средствами (материалами): раствор натрия фторида (0,05%, 0,1%, 0,2%); гели; лаки; десенситайзеры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о медицинским показаниям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- восстановление композиционными материалами химического отверждения, традиционными, конденсируемыми, текучими, компомерами, ормокерами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- временное отсроченное пломбирование СИЦ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- направление на ортопедическое лечение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екомендации по соблюдению техники безопасности при вредных условиях труд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 посещение – пломбирование одного зуба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табилизация процесс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ормы и эстетики зуб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атологическая резорбция зуба (К03.3):</w:t>
            </w:r>
          </w:p>
          <w:p>
            <w:pPr>
              <w:pStyle w:val="Style15"/>
              <w:ind w:right="-108" w:hanging="0"/>
              <w:rPr/>
            </w:pPr>
            <w:r>
              <w:rPr>
                <w:sz w:val="26"/>
                <w:szCs w:val="26"/>
              </w:rPr>
              <w:t>внешняя (наружная) (К03.30); внутренняя (К03.31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онсультация врача-стоматолога хирург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Мотивация. Обучение гигиене полости рта. Проведение профессиональной гигиены. Контроль эффективности гигиены рта. </w:t>
            </w:r>
          </w:p>
          <w:p>
            <w:pPr>
              <w:pStyle w:val="Style15"/>
              <w:jc w:val="both"/>
              <w:rPr/>
            </w:pPr>
            <w:r>
              <w:rPr>
                <w:sz w:val="26"/>
                <w:szCs w:val="26"/>
              </w:rPr>
              <w:t xml:space="preserve">По медицинским показаниям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ндодонтическое лечение (смотри лечение пульпита К04.1);</w:t>
            </w:r>
          </w:p>
          <w:p>
            <w:pPr>
              <w:pStyle w:val="Style15"/>
              <w:jc w:val="both"/>
              <w:rPr/>
            </w:pPr>
            <w:r>
              <w:rPr>
                <w:sz w:val="26"/>
                <w:szCs w:val="26"/>
              </w:rPr>
              <w:t xml:space="preserve">- направление на хирургическое лечение.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От 1 посещения до окончания лечения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тложения на зубах (К03.6)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пигментированный налет (К03.60);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наддесневой зубной камень (К03.64);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оддесневой зубной камень (К03.65)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зубной налет (К03.66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крашивание зубов.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Мотивация. Обучение гигиене полости рта. Проведение профессиональной гигиены. Контроль эффективности гигиены рт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От 1 до 4-х посещений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Исключение факторов риска стоматологических заболеваний. Восстановление стоматологического здоровья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Другие уточненные болезни твердых тканей зубов (К03.8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Чувствительный дентин (К03.80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Мотивация. Обучение гигиене полости рта. Проведение профессиональной гигиены. Контроль эффективности гигиены рт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е чувствительности дентина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- реминерализирующая терапия: зубные пасты, содержащие кальций, фтор не менее 1500 ррm; аппликации фторсодержащими лекарственными средствами (материалами): раствор натрия фторида (0,05%, 0,1%, 0,2%); гели; лаки; десенситайзеры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екомендации по использованию паст для чувствительных зубов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От 1 посещения до исчезновения чувствительности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табилизация процесс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ормы и эстетики зуб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1900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пит (К04.0)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ый (гиперемия) (К04.00)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(К04.01),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серозный частичный, серозный общий,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ойный (К04.02)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ом зуба (S02.5)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хронический (К04.03)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хронический гиперпластический (К04.05)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хронический в стадии обострения (К04.06)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екроз пульпы (К04.1)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(гангренозный пульпи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Дегенерация пульпы (К04.2)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(конкрементозный пульпи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перкуссия, оценка зубов, зубных рядов, пломб и протезов, оценка СОПР, тканей пародонта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КПИ, OHI-S (PLI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игиеническая очистка зуба, секстан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Методика сохранения жизнеспособности пульпы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безболивание по медицинским показания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аппликации анестезирующих лекарственных средств: 5% раствора прокаина; геля, содержащего 7,5% бензокаин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местная инъекционная анестезия: 2% раствор лидокаина, 3% раствор мепивакаина, лекарственными средствами, содержащими комбинацию артикаина с эпинефрином (40мг+0,01мг/мл в картриджах), артикаина с адреналином (4% раствор/100000 в картриджах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епарирование кариозной полости, медикаментозная обработка нераздражающими антисептиками (хлоргексидина биглюконат 0,05% раствор; 0,02% раствор нитрофурана для полосканий, перекись водорода 3% раствор), лечебная прокладка из материала с высоким содержанием гидроксида кальция, временная пломба по медицинским показаниям. Изолирующая прокладка, постоянная пломба: СИЦ, компомеры, композиционные материалы: химического отверждения, традиционные, конденсируемые, наногибридные, текучие, ормокеры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о медицинским показаниям - витальная ампута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витальной экстирпации: инъекционная анестезия (по медицинским показаниям, смотри пульпит острый К04.01), препарирование кариозной полости, раскрытие полости зуба, ампутация и экстирпация пульпы, механическая и медикаментозная обработка каналов: хлоргексидина биглюконат (0,06%, 2% раствор); гипохлорит натрия (3% и 5% растворы, 3% гель)</w:t>
            </w:r>
            <w:r>
              <w:rPr>
                <w:color w:val="FF0000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ное пломбирование канала: готовыми к применению  пастами, содержащими кальций </w:t>
            </w:r>
            <w:r>
              <w:rPr>
                <w:b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идроксид кальция, фосфаты кальция, йодоформ), содержащими антибиотики (метронидазол, диметилхлортетрациклин, хлорамфеникол, неомицина сульфат и другое), кортикостероиды (триамцинолон, дексаметазон, гидрокортизон),  противомикробные лекарственные средства (</w:t>
            </w:r>
            <w:r>
              <w:rPr>
                <w:rStyle w:val="Style12"/>
                <w:sz w:val="26"/>
                <w:szCs w:val="26"/>
              </w:rPr>
              <w:t>сульфат полимиксина В, тиротрицин, сульфат неомицина и другое</w:t>
            </w:r>
            <w:r>
              <w:rPr>
                <w:rStyle w:val="Style12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ломбирование каналов гуттаперчевыми штифтами с использованием силеров по медицинским показания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кальцийсодержащие; на основе цинкэвгенола; на основе антисептиков; на основе эпоксидных смол; стеклоиономерные цементы; гидроксиапатиты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золирующая прокладка; постоянная пломба по медицинским показаниям (смотри кариес дентина К02.4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Методика девитальной экстирпации предусматривает наложение девитализирующей пасты на вскрытую пульпу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нный метод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1-е посещение – анестезия (по медицинским показаниям), препарирование кариозной полости, раскрытие полости зуба, ампутация коронковой пульпы, наложение девитализирующей пасты на устья под герметическую повязку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2-е посещение – удаление повязки, экстирпация, механическая и медикаментозная обработка каналов. Временное пломбирование канала или медикаментозное средство под герметической повязкой (по медицинским показаниям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ломбирование каналов гуттаперчевыми штифтами с использованием силеров; изолирующая прокладка; постоянная пломб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зготовление внутриканальных и ортопедических конструкций по медицинским показаниям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етодика девитальной ампутации допускается в исключительных случаях строго по медицинским показаниям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ческое наблюдение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-2 посещения.</w:t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-3 посещения.</w:t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2-4 посещения.</w:t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2-4 посещения.</w:t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ормы, функции, эстетики зуб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стрый апикальный периодонтит (К04.4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озный, гнойный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перкуссия, оценка зубов, зубных рядов, пломб и протезов, оценка СОПР, тканей пародонта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КПИ, OHI-S (PLI)  – после снятия острых явлений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.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игиеническая очистка зуба, секстанта – после снятия острых явлени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-е посещение: инъекционная анестезия (по медицинским показаниям): - местная инъекционная анестезия: 2% раствор лидокаина, 3% раствор мепивакаина, лекарственных средств, содержащих комбинацию артикаина с эпинефрином (40мг+0,01мг/мл в картриджах), артикаина с адреналином (4% раствор / 100000 в картриджах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парирование кариозной полости и полости зуба, механическая и медикаментозная обработка каналов (хлоргексидина биглюконат (0,06%, 2% раствор); гипохлорит натрия (3% и 5% растворы, 3% гель). Зуб остается открытым на 24 часа или временное пломбирование канала готовыми к применению  пастами, содержащими кальций </w:t>
            </w:r>
            <w:r>
              <w:rPr>
                <w:b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гидроксид кальция, фосфаты кальция, йодоформ), содержащими антибиотики (метронидазол, диметилхлортетрациклин, хлорамфеникол, неомицина сульфат и другое), кортикостероиды (триамцинолон, дексаметазон, гидрокортизон),  противомикробные лекарственные средства (</w:t>
            </w:r>
            <w:r>
              <w:rPr>
                <w:rStyle w:val="Style12"/>
                <w:sz w:val="26"/>
                <w:szCs w:val="26"/>
              </w:rPr>
              <w:t>сульфат полимиксина В, тиротрицин, сульфат неомицина и другое</w:t>
            </w:r>
            <w:r>
              <w:rPr>
                <w:rStyle w:val="Style12"/>
              </w:rPr>
              <w:t>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ующие посещения -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остоянное пломбирование гуттаперчевыми штифтами с использование силеров: кальцийсодержащие; на основе цинкэвгенола; на основе антисептиков; на основе эпоксидных смол; стеклоиономерные цементы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золирующая прокладка, постоянная пломба (смотри кариес дентина К02.1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зготовление внутриканальных и ортопедических конструкций по медицинским показаниям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Хирургическое лечение по медицинским показаниям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ческое наблюдение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2-4 посещения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ормы, функции, эстетики зуб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Хронический апикальный периодонтит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4.5)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хронический фиброзный,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гранулирующий,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ранулематозный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перкуссия, оценка зубов, зубных рядов, пломб и протезов, оценка СОПР, тканей пародонта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КПИ, OHI-S (PLI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а-стоматолога-хирурга.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игиеническая очистка зуба, секстан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арирование кариозной полости и полости зуба, механическая и медикаментозная обработка каналов (смотри острый апикальный периодонтит К04.4), по медицинским показаниям временное пломбирование канала готовыми к применению  пастами, содержащими кальцийсодержащие материалы</w:t>
            </w:r>
            <w:r>
              <w:rPr>
                <w:b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гидроксид кальция, фосфаты кальция, йодоформ), содержащими антибиотики (метронидазол, диметилхлортетрациклин, хлорамфеникол, неомицина сульфат и другое), кортикостероиды (триамцинолон, дексаметазон, гидрокортизон),  противомикробные лекарственные средства (</w:t>
            </w:r>
            <w:r>
              <w:rPr>
                <w:rStyle w:val="Style12"/>
                <w:sz w:val="26"/>
                <w:szCs w:val="26"/>
              </w:rPr>
              <w:t>сульфат полимиксина В, тиротрицин, сульфат неомицина и другое)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оянное пломбирование гуттаперчевыми штифтами с использование силеров, изолирующая прокладка, постоянная пломб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зготовление внутриканальных и ортопедических конструкций по медицинским показаниям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ическое лечение по медицинским показаниям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ческое наблюдение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-3 посещения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ормы, функции, эстетики зуб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Периапикальный абсцесс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4.6)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(хронический периодонтит в стадии обострения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перкуссия, оценка зубов, зубных рядов, пломб и протезов, оценка СОПР, тканей пародонта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КПИ, OHI-S (PLI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.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игиеническая очистка зуба, секстанта – после снятия острых явл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ъекционная анестезия (по медицинским показаниям) (смотри острый апикальный периодонтит К04.4), препарирование кариозной полости и полости зуба, механическая и медикаментозная обработка каналов, зуб остается открытым на 24 часа и ли временное пломбирование канала временное пломбирование канала готовыми к применению  пастами, содержащими кальцийсодержащие материалы</w:t>
            </w:r>
            <w:r>
              <w:rPr>
                <w:b/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</w:rPr>
              <w:t>гидроксид кальция, фосфаты кальция, йодоформ), содержащими антибиотики (метронидазол, диметилхлортетрациклин, хлорамфеникол, неомицина сульфат и другое), кортикостероиды (триамцинолон, дексаметазон, гидрокортизон),  противомикробные лекарственные средства (</w:t>
            </w:r>
            <w:r>
              <w:rPr>
                <w:rStyle w:val="Style12"/>
                <w:sz w:val="26"/>
                <w:szCs w:val="26"/>
              </w:rPr>
              <w:t>сульфат полимиксина В, тиротрицин, сульфат неомицина и другое</w:t>
            </w:r>
            <w:r>
              <w:rPr>
                <w:rStyle w:val="Style12"/>
              </w:rPr>
              <w:t>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остоянное пломбирование гуттаперчевыми штифтами с использование силеров; изолирующая прокладка, постоянная пломб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зготовление внутриканальных и ортопедических конструкций по медицинским показаниям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ическое лечение по медицинским показаниям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ческое наблюдение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-4 посещения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ормы, функции, эстетики зуб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рневая киста (К04.8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оценка зубов, зубных рядов, пломб и протезов, оценка СОПР, тканей периодонта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КПИ, OHIS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ентгенологическое исследование придаточных пазух нос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онсультация врача-стоматолога-хирург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 и обучение гигиене полости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троль эффективности гигиены полости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епарирование кариозной полости и раскрытие полости зуба, расширение устьев корневых каналов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еханическая обработка каналов (смотри острый апикальный периодонтит К04.4); медикаментозная обработка каналов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ломбирование корневых каналов гуттаперчевыми штифтами с использованием силеров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Пломбирование кариозной полости СИЦ, композиционными материалами, компомерами, с использованием изолирующей прокладки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Хирургическое лечение (периостотомия, цистоэктомия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-3 посещения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ормы, функции, эстетики зуб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стрый гингивит (К05.0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перкуссия, оценка зубов, зубных рядов, пломб и протезов, оценка СОПР, тканей пародонта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Индексная оценка стоматологического здоровья: КПУ, GI, КПИ, OHI-S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онсультация: врачей: тера-певта участкового, инфекциониста, эндокринолога. 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ивация, обучение гигиене полости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онтроль эффективности гигиены полости рта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оведение профессиональной гигиены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странение факторов, способствующих задержке зубного налета (лечение кариеса, коррекция пломб и протез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Антисептическая и противовоспалительная обработка полости рта: 0,02% раствор нитрофурала (для полоскания полости рта); хлоргексидина биглюконат (0,05% раствор); синтомицин (5% и 10% линимент); защитная повязка для десен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именение гемостатиков (по медицинским показания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обезболивающих аппликаций (гель, содержащий 7,5% бензокаина)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Для эпителизации гель депротеинизированного деривата телячьей крови, поливинокс, иммуностимуляторов (1% раствор натрия нуклеината, 10% метилурациловая маз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Из физиотерапевтических методов лечения показано УФО на очаги поражения (5-6 биодоз), низкоинтенсивное излучение гелий-неонового лазера (ГНЛ) при мощности 100 мВт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в течение 2 минут, число полей не более 5, курс до 10-15 сеансов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  <w:t>7 дней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Хронический гингивит (К05.1)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остой маргинальный (К05.10),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иперпластический (К05.11)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звенный (К05.12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(за исключением язвенно-некротического гингивита Венсана)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десквамативный (К05.13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перкуссия, оценка зубов, зубных рядов, пломб и протезов, оценка СОПР, тканей пародонта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GI, КПИ, OHI-S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: врачей: тера-певта участкового, эндокринолога и других специалистов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ивация, обучение гигиене полости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онтроль эффективности гигиены полости рта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оведение профессиональной гигиены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странение факторов, способствующих задержке зубного налета (лечение кариеса, коррекция пломб и протез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Антисептическая и противовоспалительная обработка полости рта: 0,02% раствор нитрофурала (для полоскания полости рта); хлоргексидина биглюконат (0,05% раствор), синтомицин (5% и 10% линимент); защитная повязка для десен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именение гемостатиков (по медицинским показаниям)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обезболивающих аппликаций (гель, содержащий 7,5% бензокаина)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ля эпителизации гель депротеинизированного деривата телячьей крови, поливинокс, иммуностимуляторов (1% раствор натрия нуклеината, 10%</w:t>
            </w:r>
            <w:r>
              <w:rPr>
                <w:color w:val="FF66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тилурациловая маз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Из физиотерапевтических методов лечения показано УФО на очаги поражения (5-6 биодоз), низкоинтенсивное излучение гелий-неонового лазера (ГНЛ) при мощности 100 мВт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в течение 2 минут, число полей не более 5, курс до 10-15 сеансов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и отсутствии эффекта консервативной терапии гиперпластического гингивита - хирургическое лечение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ациональное протезирование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 Д (II) – 2-3 посещения в год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  <w:t>10-14 дней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стрый пародонтит (периодонтит).  Пародонтальный (периодонтальный) абсцесс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5.2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перкуссия, оценка зубов, зубных рядов, пломб и протезов, оценка СОПР, тканей пародонта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КПИ, GI, OHI-S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: врача-стоматологахирург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Лечение у врача-стоматолога-хирург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  <w:t>1-6 дней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ункции жевания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стрый перикоронит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5.2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перкуссия, оценка зубов, зубных рядов, пломб и протезов, оценка СОПР, тканей пародонта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КПИ, GI, OHI-S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стоматологахирур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Лечение у врача-стоматолога-хирург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  <w:t>1-6 дней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Хронический пародонтит (периодонтит) (К05.3)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стой, сложный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(локализованный и генерализованный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перкуссия, оценка зубов, зубных рядов, пломб и протезов, оценка СОПР, тканей пародонта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КПИ, GI, OHI-S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актериологическое и бактериоскопическое исследование зубодесневых карманов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ОД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: врачей: стоматолога-ортодонта, стоматолога-ортопед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. Обучение гигиене полости рта. Контроль гигиены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офессиональная гигиена, избирательное пришлифовывание зубов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естное медикаментозное лечение (смотри хронический гингивит К05.1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о медицинским показаниям адгезивное шинирование: используются армирующие ленты на основе металла, полиэтилена; керамики; стекловолокна; стекловолоконные балки; понтики; стекловолоконные штифты; применяются композиционные материалы: традиционные, конденсируемые, наногибридные, текучие, компомеры, ормокеры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Хирургическое и ортопедическое лечение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 (II) – 2-3 посещения в год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 (III) – 4 посещения в год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  <w:t>10-30 дней.</w:t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1-2 месяца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сстановление функции жевания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Улучшение состояния стоматологического здоровья.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ецессия десны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06.0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(идиопатическая, симптоматическая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перкуссия, оценка зубов, зубных рядов, пломб и протезов, оценка СОПР, тканей пародонта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КПИ, GI, OHI-S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: врачей: стоматолога-хирурга, стоматолога-ортопе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е чувствительности дентина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- реминерализирующая терапия: зубные пасты, содержащие кальций, фтор не менее 1500 ррm; аппликации фторсодержащими препаратами (материалами): раствор натрия фторида (0,05%, 0,1%, 0,2%); гели; лаки; десенситайзеры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Хирургическое лечение (по медицинским показаниям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мплексное лечение болезней пародонта (смотри хронический пародонтит К05.3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  <w:t>1-7 дней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Другие уточненные изменения десны и беззубого альвеолярного края (К06.8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перкуссия, оценка зубов, зубных рядов, пломб и протезов, оценка СОПР, тканей пародонта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КПИ, GI, OHI-S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огическое исследование полости рта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ЭОД зубов рядом с образованием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Гистологическое исследование биопсийного материал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ормализация гигиены полости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странение местных травмирующих факторов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ция полости р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>
                <w:szCs w:val="26"/>
              </w:rPr>
            </w:pPr>
            <w:r>
              <w:rPr>
                <w:szCs w:val="26"/>
              </w:rPr>
              <w:t>2-8 дней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Рецидивирующие афты полости рта (К12.0).  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линические методы исследования (анамнез, осмотр, пальпация, зондирование, перкуссия). Оценка состояния СОПР, тканей пародонта, оценка зубов, зубных рядов, пломб и протезов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и обследование у врача-терапевта участкового.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ивация, обучение гигиене полости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онтроль эффективности гигиены полости рта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оведение профессиональной гигиены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странение факторов, способствующих задержке зубного налета (лечение кариеса, коррекция пломб и протезов)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септическая и противовоспалительная обработка полости рта: для рассасывания по 3-5 таблеток, содержащих хлоргексидин (например, хлоргексидин/аскорбиновая кислота) в день в течение 3-4 суток; 0,02% раствор нитрофурала для полоскания; хлоргексидина биглюконат (0,05% раствор).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обезболивающих аппликаций (геля, содержащего 7,5% бензокаина)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ля эпителизации гель депротеинизированного деривата телячьей крови, поливинокс, иммуностимуляторов (1% раствор натрия нуклеината, 10%</w:t>
            </w:r>
            <w:r>
              <w:rPr>
                <w:color w:val="FF66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тилурациловая мазь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Из физиотерапевтических методов лечения показано УФО на очаги поражения (5-6 биодоз), низкоинтенсивное излучение гелий-неонового лазера (ГНЛ) при мощности 100 мВт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в течение 2 минут, число полей не более 5, курс до 10-15 сеансов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намическое наблюдение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бщее лечение в соответствии с выявленной соматической патологией проводится врачом-терапевтом участковым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До исчезновения клинических проявлений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 Профилактика рецидивов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гие формы стоматита (К12.1)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стоматит артефициальный (К12.10);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«географический» стоматит (К12.11);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стоматит, связанный с ношением зубного протеза (К12.12);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папиллярная гиперплазия неба (К12.13);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стоматит (К12.14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и обследование у врачей: инфек-циониста, терапевта участкового (исключение ВИЧ-инфекции и сифилиса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следование: на грибы рода Candida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ключение гальваноза, реакции на стоматологические материалы (РДТК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 и обучение гигиене полости р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Устранение местных травмирующих факторов (некачественных пломб, зубных протезов, острых краев зубов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Санация полости рта (в период ремиссии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естное лечение по медицинским показаниям (антисептики, противогрибковые, противовоспалительные лекарственные средства, кератопластики) (смотри кандидозный стоматит В 37.0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намическое наблюдение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бщее лечение в соответствии с выявленной общесоматической патологией проводится врачом-терапевтом участковым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До исчезновения клинических проявлений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Некоторые инфекционные и паразитарные болезни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А00-В99)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герпетический гингивостоматит (В00.2);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другие инфекции Венсана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некротический язвенный гингиво-стоматит (А69.1);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андидозный стоматит (В37.0)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онсультация и обследование у врачей: терапевта участкового, инфекциониста (для исключения специфической инфекции)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 и обучение гигиене полости р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гигиен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Устранение местных травмирующих факторов (некачественных пломб, зубных протезов, острых краев зубов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Санация полости рта (в период ремиссии)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ое лечение герпетического стоматита: 5% мазь ацикловира, 0,25% оксолиновая мазь - лекарственные средства рекомендуется применять многократно (3-4 раза в день) после антисептической обработки СОПР (хлоргексидина биглюконат 0,05%, 0,02% раствор нитрофурала для полосканий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безболивающие средства: гель, содержащий 7,5% бензокаина. Кератопластические лекарственные средства: гель депротеинизированного деривата телячьей крови, поливинокс</w:t>
            </w:r>
            <w:r>
              <w:rPr>
                <w:rStyle w:val="Style11"/>
                <w:sz w:val="26"/>
                <w:szCs w:val="26"/>
              </w:rPr>
              <w:t>, рас</w:t>
            </w:r>
            <w:r>
              <w:rPr>
                <w:sz w:val="26"/>
                <w:szCs w:val="26"/>
              </w:rPr>
              <w:t xml:space="preserve">твор витамина 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ое лечение язвенно-некротического стоматита. Обильное орошение полости рта антисептическим раствором (хлоргексидина биглюконат 0,05% раствор)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зболивание: аппликационное – при ограниченном очаге, инъекционное – при обширном поражении ткан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даление некротического налета ватным тампоном с антисептиком. Устранение травмирующих факторов (протез, острый край зуба, пломба). Исключение вредных привычек (прежде всего, курение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читывая анаэробный характер микрофлоры, проводится оксигенотерапия. Обнаженная язвенная поверхность обрабатывается растворами, выделяющими атомарный кислород (перманганат калия 1/5 000 , перекись водорода 2%). Применяются лекарственные средства, ускоряющие эпителизацию (витамины А, Е – масляные растворы; 10% метилурациловая мазь). Рациональный уход за полостью рта; частые обильные антисептические полоскания; пища, исключающая травмирование слизистой оболочки. После ликвидации клинических проявлений - тщательная санация полости рта. Не показано применение кортикостероидов, прижигающих, раздражающих средств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ое лечение кандидозного стоматита. Случаи легкого локального поражения СОПР требуют применения противогрибковых лекарственных средств преимущественно местно в виде аппликаций: полиеновые антибиотики (мазь нистатина 100 000 ЕД/г, мазь леворина 500 000 ЕД/г, 2% крем натамицина, имидазолы (2% мазь кетоконазола, 2% крем миконазола)  аллиламины (1% крем тербинафина), другие группы (хлоронитрофенол, раствор для наружного применения 0,1г/1мл). Курс лечения длится 10 дней с перерывом на 7-10 дней и повторением курса. Контрольные соскобы для исследования обязательны по окончании терапии. При наличии съемных протезов внутренняя их поверхность обрабатывается, как и слизистая оболочка, используются анилиновые красители ( раствор Люголя, бура в глицерине и другие). Висцеральный кандидоз требует назначения внутрь противогрибковых лекарственных средств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ческое наблюдение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бщее лечение в соответствии с выявленной соматической патологией проводится врачом-терапевтом участковым или врачом-дерматовенерологом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До исчезновения клинических проявлений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зни губ (К13.0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йлит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ангулярный (К13.00)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гландулярный (К13.01);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эксфолиативный (К13.02)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и обследование врачей: терапевта участкового, инфекциониста, гастроэнтеролога, онколог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Исследование на грибы рода Candida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 и обучение гигиене полости р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гигиен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Устранение местных травмирующих факторов (некачественных пломб, зубных протезов, острых краев зубов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анация полости рта (в период ремиссии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естное лечение по медицинским показаниям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Антисептическая обработка: хлоргексидина биглюконат (0,05%, 0,2% раствор); синтомицин (5% и 10% линимент). Противовоспалительные: адгезивные паст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зболивающие: гель, содержащий 7,5% бензокаин, 10% лидокаин-аэрозоль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и, содержащие кортикостероиды: триамцинолон, флуоцинола ацетат 0,25мг/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атопластики: гель депротеинизированного деривата телячьей крови, поливинокс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руппа Д3 3-4 посещения в год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До исчезновения клинических проявлений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Лейкоплакия и другие изменения эпителия полости рта, включая язык (К13.2):                    лейкоплакия идиопатическая (К13.20);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лейкоплакия, связанная с употреблением табака (К13.21)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эритроплакия (К13.22)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йкедема (К13.23)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ебо курильщика (К13.24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ключение гальваноза и реакции на стоматологические материалы (РДТК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следование на грибы рода Candida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онсультация врачей: терапевта участкового, онколог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 и обучение гигиене полости р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гигиен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Устранение вредных привычек (курение, жевание слизистой и другие), травмирующего фактора (сошлифовка острых краев зуба, пломбы, рациональное протезирование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вается прием горячей, острой пищи, отказ от курения, рациональная гигиена полости рта. Местно назначаются лекарственные средства, нормализующие обмен веществ в эпителии (масляные растворы витаминов А, Е – 5%, противовоспалительные (метилурацил (5-10% мазь); обезболивающие (гель, содержащий 7,5% бензокаина), антисептики (0,05% раствор хлоргексидина, 0,02% раствор нитрофурала. Использование гормональных лекарственных средств при эрозивно-язвенных формах: мазей, содержащих кортикостероиды: триамцинолон, флуоцинола ацетат 0,25мг/г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Санация полости рта (после обследован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Хирургическое лечение (по медицинским показаниям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Д2 2-3 посещения в год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руппа Д3 3-4 посещения в год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В соответствии с группой диспансеризации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олосатая лейкоплаки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13.3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ключение гальваноза и реакции на стоматологические материалы (РДТК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следование на грибы Candida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ей: терапевта участкового, инфекциониста (для исключения ВИЧ-инфекции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 и обучение гигиене полости р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гигиен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троль за гигиеной полости р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анение вредных привычек (курение, жевание слизистой и другие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странение местных раздражающих факторов (некачественных пломб, зубных протезов, острых краев зубов и другие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анация полости рта (после обследования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:</w:t>
            </w:r>
          </w:p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Д2 2-3 посещения в год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руппа Д3 3-4 посещения в год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В соответствии с динамическим наблюдением (2 раза в год)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лоссит (К14.0):                травматическое изъязвление языка (К14.01)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«географический язык»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14.1)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инный ромбовидный глоссит (К14.2)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ипертрофия сосочков языка (К14.3)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атрофия сосочков языка (К14.4)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кладчатый язык (К14.5)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лоссодини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14.6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ключение гальваноза и реакции на стоматологические материалы (РДТК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следование на грибы рода Candida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ей: тера-певта участкового, эндокринолога, гастроэнтеролога,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евролога, психотерапевта.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 и обучение гигиене полости р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гигиен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странение раздражающих местных факторов: некачественных пломб, некачественных зубных протезов, острых краев зубов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анация полости рта (в период ремиссии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Местное лечение по медицинским показаниям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септическая обработка: 0,02% раствор нитрофурала (для полоскания полости рта); хлоргексидина биглюконат (0,05%, 0,2% раствор); синтомицин (5% и 10% линимент)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зболивание: гель, содержащи1 7,5% бензокаина,  10% лидокаин-аэроз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эрозировании назначение мазей, содержащих кортикостероиды: триамцинолон, флуоцинола ацетат 0,25мг/г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ератопластики: гель депротеинизированного деривата телячьей крови, поливинокс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намическое наблюдение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лечение в соответствии с выявленной соматической патологией проводится врачом-терапевтом участковым, врачом-неврологом, врачом-гастроэнтерологом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До исчезновения жалоб и уменьшения степени тяжести  клинических проявлений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узырчатка обыкновенная (проявления в полости рта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L10.0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узырчатка вегетирующая (L10.1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узырчатка листовидна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L10.2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узырчатка, вызванная лекарственными средствам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L10.5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: врачей: дерма-товенеролога, терапевта участкового, инфекциониста, аллерголога, иммунолог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 и обучение гигиене полости р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гигиен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странение раздражающих местных факторов: некачественных пломб, некачественных зубных протезов, острых краев зубов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анация полости рта (в период ремиссии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естное лечение по медицинским показаниям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антисептическая обработка и противовоспалительные средства: 0,02% раствор нитрофурала (для полоскания полости рта); хлоргексидина биглюконат (0,05%, 0,2%, раствор); синтомицин (5% и 10% линимент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болезненности: гель, содержащи1 7,5% бензокаина,  10% лидокаин-аэроз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мазей, содержащих кортикостероиды: триамцинолон, флуоцинола ацетат 0,25мг/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атопластики: гель депротеинизированного деривата телячьей крови, поливинокс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намическое наблюдение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лечение проводится в дерматовенерологическом диспансере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До исчезновения жалоб и клинических проявлений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Лишай красный плоский (проявления в полости рта)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L43.9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Лишаевидная реакция на лекарственные средств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L43.2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ключение ВИЧ-инфекции, сифилис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онсультация врачей: дерма-товенеролога, терапевта участкового, аллерголога,  онколога (при эрозивно-язвенной и гиперкератотической форме)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ключение гальваноза и реакции на стоматологические материалы (РДТК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 и обучение гигиене полости р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гигиен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странение раздражающих местных факторов: некачественных пломб, некачественных зубных протезов, сошлифовывание острых краев зубов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анация полости рта (в период ремиссии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ая терапия: антисептические, противовоспалительные, кератопластические лекарственные средства (смотри лейкоплакия К13.2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орно рецидивирующие, устойчивые к лечению эрозии и язвы иссекаются хирургически после консервативного противовоспалительного воздействия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намическое наблюдение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лечение проводится в дерматовенерологическом диспансере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До исчезновения жалоб, уменьшения степени тяжести клинических проявлений (типичная форма)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ебуллезная эритема многоформная (проявления в полости рта) (L51.0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уллезная эритема многоформная (включен синдром Стивенса-Джонсона) (L51.1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: врачей: терапевта участкового, дерматовенеролога, аллерголога, иммунолога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(при буллезной форме исключение пузырчатки, заболеваний крови).</w:t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 и обучение гигиене полости р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гигиен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странение раздражающих местных факторов: некачественных пломб, некачественных зубных протезов, острых краев зубов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анация полости рта (в период ремиссии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естная терапия. Прежде чем приступить к обработке поражений на СОПР необходимо их обезболить: используют гель, содержащий 7,5% бензокаина,  10% лидокаин-аэрозо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ят ирригацию полости рта подогретыми антисептическими растворами (0,02% раствор нитрофурала; хлоргексидина биглюконат (0,05%, 0,2% раствор).  Корки на красной кайме губ снимают мазями с бактерицидными лекарственными средствами. После удаления корок применяют мази, содержащие кортикостероиды: триамцинолон, флуоцинола ацетат 0,25мг/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зиотерапевтические процедуры (гелий-неоновый лазер). При уменьшении налета на эрозиях используют кератопластики: гель депротеинизированного деривата телячьей крови, поливинокс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ческое наблюдение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лечение проводится в дерматовенерологическом диспансере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До исчезновения жалоб и клинических проявлений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истемная красная волчанка (М32).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методы исследования (анамнез, осмотр, пальпация, зондирование, перкуссия)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ценка состояния СОПР, тканей пародонта, оценка зубов, зубных рядов, пломб и протез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дексная оценка стоматологического здоровья: КПУ, OHI-S, PLI, GI, КПИ.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ей: ревматолога, терапевта участкового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отивация и обучение гигиене полости р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гигиен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странение раздражающих местных факторов: некачественных пломб, некачественных зубных протезов, острых краев зубов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анация полости рта (в период ремиссии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Местное лечение по медицинским показаниям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септическая обработка (смотри лейкоплакия К13.2). Аппликации масляных растворов витаминов А, Е способствуют ускорению эпителизации. 10% метилурациловая мазь, прополис обеспечивают противовоспалительный эффект. При болезненности назначают гель, содержащий 7,5% бензокаина, при эрозировании используют кортикостероидные гормоны (смотри лейкоплакия К13.2)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ее лечение проводить у врача-дерматовенеролога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намическое наблюдение. 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4"/>
              <w:jc w:val="center"/>
              <w:rPr/>
            </w:pPr>
            <w:r>
              <w:rPr>
                <w:szCs w:val="26"/>
              </w:rPr>
              <w:t>До исчезновения жалоб, уменьшения степени тяжести клинических проявлений.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учшение состояния стоматологического здоровья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6"/>
        <w:keepNext w:val="false"/>
        <w:widowControl w:val="false"/>
        <w:ind w:firstLine="851"/>
        <w:jc w:val="left"/>
        <w:rPr>
          <w:sz w:val="30"/>
        </w:rPr>
      </w:pPr>
      <w:r>
        <w:rPr>
          <w:sz w:val="30"/>
        </w:rPr>
        <w:t>_________________</w:t>
      </w:r>
    </w:p>
    <w:p>
      <w:pPr>
        <w:pStyle w:val="Style16"/>
        <w:keepNext w:val="false"/>
        <w:widowControl w:val="false"/>
        <w:ind w:firstLine="851"/>
        <w:jc w:val="left"/>
        <w:rPr>
          <w:sz w:val="26"/>
          <w:szCs w:val="26"/>
        </w:rPr>
      </w:pPr>
      <w:r>
        <w:rPr>
          <w:sz w:val="26"/>
          <w:szCs w:val="26"/>
        </w:rPr>
        <w:t>*Примечание.</w:t>
      </w:r>
    </w:p>
    <w:p>
      <w:pPr>
        <w:pStyle w:val="Normal"/>
        <w:shd w:fill="FFFFFF" w:val="clear"/>
        <w:tabs>
          <w:tab w:val="clear" w:pos="720"/>
          <w:tab w:val="left" w:pos="8064" w:leader="none"/>
        </w:tabs>
        <w:ind w:firstLine="851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1. Обязательная диагностика проводится </w:t>
      </w:r>
      <w:r>
        <w:rPr>
          <w:color w:val="000000"/>
          <w:spacing w:val="19"/>
          <w:sz w:val="26"/>
          <w:szCs w:val="26"/>
        </w:rPr>
        <w:t xml:space="preserve">для </w:t>
      </w:r>
      <w:r>
        <w:rPr>
          <w:color w:val="000000"/>
          <w:spacing w:val="12"/>
          <w:sz w:val="26"/>
          <w:szCs w:val="26"/>
        </w:rPr>
        <w:t xml:space="preserve">установления и подтверждения </w:t>
      </w:r>
      <w:r>
        <w:rPr>
          <w:color w:val="000000"/>
          <w:spacing w:val="-2"/>
          <w:sz w:val="26"/>
          <w:szCs w:val="26"/>
        </w:rPr>
        <w:t xml:space="preserve">предполагаемого диагноза и выполняется </w:t>
      </w:r>
      <w:r>
        <w:rPr>
          <w:color w:val="000000"/>
          <w:sz w:val="26"/>
          <w:szCs w:val="26"/>
        </w:rPr>
        <w:t>вне зависимости от уровня оказания медицинской помощи.</w:t>
      </w:r>
    </w:p>
    <w:p>
      <w:pPr>
        <w:pStyle w:val="Normal"/>
        <w:ind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2. Дополнительная</w:t>
      </w:r>
      <w:r>
        <w:rPr>
          <w:color w:val="000000"/>
          <w:spacing w:val="19"/>
          <w:sz w:val="26"/>
          <w:szCs w:val="26"/>
        </w:rPr>
        <w:t xml:space="preserve"> диагностика проводится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для уточнения диагноза;</w:t>
      </w:r>
      <w:r>
        <w:rPr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ля динамического наблюдения за полученными ранее  патологическими результатам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Этот вид диагностики выполняется в зависимости от наличия необходимого оборудования, реагентов и расходных материалов, позволяющих выполнить дополнительные исследования на соответствующем уровне. В случае отсутствия возможности для выполнения диагностики пациент направляется в организацию здравоохранения следующего уровн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ратность обследования определяется состоянием пациента и значимостью изменения показателя для коррекции лечения и дополнительного обслед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4. При плановых госпитализациях пациентов в больничные организации здравоохранения республики, назначение клинико-лабораторных исследований, УЗИ-диагностики, лучевой, функциональной и инструментальной  диагностики проводится с учетом исключения дублирования исследований, рационального их назначения (пункт 10.6 решения Коллегии Министерства здравоохранения Республики Беларусь от  25.05.2011  №7.1). 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 При экстренной госпитализации диагностическое обследование в амбулаторных условиях не проводится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30"/>
        <w:szCs w:val="30"/>
      </w:rPr>
    </w:pP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44</w:t>
    </w:r>
    <w:r>
      <w:rPr>
        <w:rStyle w:val="PageNumber"/>
        <w:sz w:val="30"/>
        <w:szCs w:val="30"/>
      </w:rPr>
      <w:fldChar w:fldCharType="end"/>
    </w:r>
  </w:p>
  <w:p>
    <w:pPr>
      <w:pStyle w:val="Header"/>
      <w:spacing w:lineRule="exact" w:line="20"/>
      <w:jc w:val="center"/>
      <w:rPr>
        <w:rStyle w:val="PageNumber"/>
        <w:sz w:val="30"/>
        <w:szCs w:val="2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 Знак3"/>
    <w:basedOn w:val="Style10"/>
    <w:qFormat/>
    <w:rPr/>
  </w:style>
  <w:style w:type="character" w:styleId="4">
    <w:name w:val=" Знак4"/>
    <w:basedOn w:val="Style10"/>
    <w:qFormat/>
    <w:rPr/>
  </w:style>
  <w:style w:type="character" w:styleId="5">
    <w:name w:val=" Знак5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2">
    <w:name w:val=" Знак2"/>
    <w:basedOn w:val="Style10"/>
    <w:qFormat/>
    <w:rPr/>
  </w:style>
  <w:style w:type="character" w:styleId="1">
    <w:name w:val=" Знак1"/>
    <w:basedOn w:val="2"/>
    <w:qFormat/>
    <w:rPr>
      <w:b/>
      <w:bCs/>
    </w:rPr>
  </w:style>
  <w:style w:type="character" w:styleId="Style12">
    <w:name w:val="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ind w:left="-113" w:right="-113" w:hanging="0"/>
    </w:pPr>
    <w:rPr>
      <w:rFonts w:ascii="Arial" w:hAnsi="Arial" w:cs="Arial"/>
      <w:sz w:val="18"/>
    </w:rPr>
  </w:style>
  <w:style w:type="paragraph" w:styleId="Style14">
    <w:name w:val="Цен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">
    <w:name w:val="Влево_сжат_0.3"/>
    <w:basedOn w:val="Heading1"/>
    <w:next w:val="Style15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b w:val="false"/>
      <w:spacing w:val="-6"/>
      <w:sz w:val="24"/>
    </w:rPr>
  </w:style>
  <w:style w:type="paragraph" w:styleId="031">
    <w:name w:val="Центр_сжат_0.3"/>
    <w:basedOn w:val="Heading1"/>
    <w:next w:val="Style14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b w:val="false"/>
      <w:spacing w:val="-6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6">
    <w:name w:val="Протоколы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sz w:val="24"/>
    </w:rPr>
  </w:style>
  <w:style w:type="paragraph" w:styleId="Style17">
    <w:name w:val="Нозолигии"/>
    <w:basedOn w:val="Style15"/>
    <w:qFormat/>
    <w:pPr/>
    <w:rPr/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51">
    <w:name w:val=" Знак Знак5"/>
    <w:basedOn w:val="Normal"/>
    <w:qFormat/>
    <w:pPr>
      <w:autoSpaceDE w:val="false"/>
    </w:pPr>
    <w:rPr>
      <w:rFonts w:ascii="Arial" w:hAnsi="Arial" w:cs="Arial"/>
      <w:sz w:val="30"/>
      <w:lang w:val="en-ZA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 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6:00Z</dcterms:created>
  <dc:creator>Chamko</dc:creator>
  <dc:description/>
  <dc:language>en-US</dc:language>
  <cp:lastModifiedBy>ygrok</cp:lastModifiedBy>
  <cp:lastPrinted>2011-12-09T11:06:00Z</cp:lastPrinted>
  <dcterms:modified xsi:type="dcterms:W3CDTF">2011-12-28T08:56:00Z</dcterms:modified>
  <cp:revision>2</cp:revision>
  <dc:subject/>
  <dc:title>Объемы оказания медицинской помощи</dc:title>
</cp:coreProperties>
</file>