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к приказу</w:t>
      </w:r>
    </w:p>
    <w:p>
      <w:pPr>
        <w:pStyle w:val="Normal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Министерства здравоохран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Республики Беларусь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                                                 18.02.2011 № 172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ind w:right="106" w:hanging="0"/>
        <w:rPr>
          <w:szCs w:val="30"/>
        </w:rPr>
      </w:pPr>
      <w:r>
        <w:rPr>
          <w:szCs w:val="30"/>
        </w:rPr>
        <w:t xml:space="preserve">Протоколы медицинской реабилитации детей с болезнями органов дых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600"/>
        <w:gridCol w:w="1260"/>
        <w:gridCol w:w="1620"/>
        <w:gridCol w:w="1440"/>
        <w:gridCol w:w="180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-вание нозологичес-ких форм болезней, шифр по МКБ 10, ФК нарушен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абилитационно-экспертная диагностика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медицинской реабилит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Продолжи-тельность курса медицин-ской реабилита-ции, кратность курсов в течение г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Критерии оценки эффектив-ности медицинской реабилита-ции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-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-тель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должитель-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в течение курс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3600"/>
        <w:gridCol w:w="1260"/>
        <w:gridCol w:w="1620"/>
        <w:gridCol w:w="1440"/>
        <w:gridCol w:w="1800"/>
      </w:tblGrid>
      <w:tr>
        <w:trPr>
          <w:tblHeader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23" w:hRule="atLeast"/>
        </w:trPr>
        <w:tc>
          <w:tcPr>
            <w:tcW w:w="1422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ционарное отделени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ические болезни нижних дыхательных путей (бронхит, другая хроническая обструктивная легочная болезн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1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2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3.0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аномалии легких, трахеи и бронх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3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Q3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>врача реаби- литолога 2. Оценка степени выраженности функ- циональных нарушений по функ-циональным классам (далее - ФК) 3. Психо-диагно-стика и психоло-гическое тестир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функции внешнего дыхания (ЖЕЛ, ОФВ1, индекс Тифф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грузочное тестирование (пробы Штанге, Генче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е функции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-льтация специалистов (по показаниям)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ллерго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ориноларин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ульмоно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мму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матоло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щелабо-раторное, иммунологическое, серологическое и биохимическое исслед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Электрокар-диография (далее – ЭКГ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нтгенологическое исследование легких (по показаниям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учение адекватному эмоциональному реагированию в различных жизненных ситуаци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Индивидуальная психотерап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тотренин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Групповая психотерап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Формирование мотивации к познавательной и учебно–образовате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физические нагрузки щадяще-тренирующего режи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Утренняя гигиеническ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Лечебная гимнастика (индивидуальная, малые группы 5-6 человек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убокое диафрагмальное дых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доксальное дых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ординация дыхательных упражнений с общеразвивающ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тизометрическая релаксац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Иг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 Упражнения для мелких мышечных груп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Элементы спортивных иг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 Ходьба по специально организованным маршрутам - терренку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омотор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учение правильным стереотипам самообслуживания, передвижения адекватно возрас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Плавание (в бассейн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мента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ена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кусс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хан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ЭП-ма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латтер-тех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отерапия (по показаниям не более 3-х процеду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Ингаляцион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Теплолечение (сегментар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 Светолечение (сегментарно, мест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ьтрафиолетовое облу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рсонвал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общий, местный, дождево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йодобром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емчуж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ислородны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7. Аэроио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8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 Спеле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9.1. в условиях подземного отделения спелеол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тарше 10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 наземная спелеотерапия (дети старше 3-х ле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Рефлексотерап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-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 Б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уколитически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апто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ммуномодулирующи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 Отхаркивающие, или секретомоторные,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а пациента с хроническими болезнями органов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 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–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 процедуры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раз в год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Стабилизация показателей функции внешнего дых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Стабилизация клинико-лабораторных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остижение частичной компенсации со стороны пораженных органов и сис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нижение частоты обострений (1 – 2 раза в год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тсутствие одыш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вышение толерантности к физическим нагрузк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Частичное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ические болезни нижних дыхательных путей (бронхит, другая хроническая обструктивная легочная болезн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1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2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3.0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Хронический ларинтит и ларинготрахеит в период ре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аномалии легких, трахеи и бронх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3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Q3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 xml:space="preserve">врача реаби- литолога 2. Оценка степени выраженности функ- циональных нарушений по Ф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диагно-стика и психоло-гическое тестир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функции внешнего дыхания (ЖЕЛ, ОФВ1, индекс Тиффн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грузочное тестирование (пробы Штанге, Генче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е функции речи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-льтация специалистов (по показаниям)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ллер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ориноларин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ульмо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ммун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мат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щелабо-раторное, иммунологическое, серологическое и биохимическое исслед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Э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нтгенологическое исследование легких (по показаниям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учение адекватному эмоциональному реагированию в различных жизненных ситуаци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Голосо-речевая 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тотренин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2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Формирование мотивации к познавательной и учебно–образовате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физические нагрузки тренирующего режи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Утренняя гигиеническ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Лечебная гимнастика (групповая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убокое диафрагмальное дых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доксальное дых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ординация дыхательных упражнений с общеразвивающ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Подвиж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 Упражнения для мелких мышечных груп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Спортивные игры без элементов соревнования: настольный теннис, бадминтон – при имевшихся ранее навыках, катание на лыжах, коньках, пла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 Ходьба по специально организованным маршрутам - терренку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омотор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Плавание (в бассейн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Массаж (после тепловых процедур и до начала физических упражнений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лассичес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флекторный (сегментарный, точечны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идромасс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бромасс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рена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еркусс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хан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ЭП-мас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латтер-тех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отерапия (по показаниям не более 3-х процеду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Ингаляцион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Теплолечение (сегментар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 Светолечение (сегментарно, мест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ьтрафиолетовое облу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рсонвал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общий, местный, дождев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роматически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алерианов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ихревые ван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емчуж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ислородные ван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7. Аэроио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8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 Спеле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9.1. в условиях подземного отделения спелеол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тарше 10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 наземная спелеотерапия (дети старше 3-х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Рефлексотерап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-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уколитически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апто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ммуномодулирующие препарат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5. Отхаркивающие, или секретомоторные, препараты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а с хроническими болезнями органов дых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 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–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раз в год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Нормализация показателей функции внешнего дых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Нормализация клинико-лабораторных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ижение устойчивой компенс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нижение частоты обострений (1 – 2 раза в год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овышение толерантности к физическим нагруз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Выполнение повседневной двигательной актив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Уменьшение ограничения жизнедеятельности на 5-24% или на Ф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тма (бронхиальная), тяжелое, среднетяжелое персистирующее течение (период ремисс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4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>врача реаби- литолога 2. Оценка степени выраженности функ- циональных нарушений по Ф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диагно-стика и психоло-гическое тестир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функции внешнего дыхания (ЖЕЛ, ОФВ1, индекс Тиффн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икфлоумет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грузочное тестирование (пробы Штанге, Генче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следование функции ре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-льтация специалистов (по показаниям)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ллер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ориноларин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ульмо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ммун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терапев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щелабо-раторное, иммунологическое и биохимическое исслед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Э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пределение газового состава крови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нтгенологическое исследование легких и придаточных пазух (по показаниям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учение адекватному эмоциональному реагированию в различных жизненных ситуаци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тотренин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ование мотивации к познавательной и учебно-образовате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физические нагрузки щадяще-тренирующего режи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Утренняя гигиеническ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Лечебная гимнастика (индивидуальная, малые группы 5-6 человек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убокое диафрагмальное дых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доксальное дых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ординация дыхательных упражнений с общеразвивающ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тизометрическая релаксац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Иг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 Упражнения для мелких мышечных груп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Элементы спортивных иг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 Ходьба по специально организованным маршрутам - терренку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омотор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учение правильным стереотипам самообслуживания, передвижения адекватно возрас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Плавание (в бассейн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мента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ена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кусс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хан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ЭП-ма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латтер-тех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отерапия (по показаниям не более 3-х процеду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Ингаляцион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Теплолечение (сегментар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 Светолечение (сегментарно, мест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ьтрафиолетовое облу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общий, местный, дождево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емчуж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ислородны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7. Аэроио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8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 Спеле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9.1. в условиях подземного отделения спелеол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тарше 10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 наземная спелеотерапия (дети старше 3-х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Гал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Рефлексотерап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-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Б (исключая из рациона аллергизирующие веще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 xml:space="preserve">1. Базисная терапия (ингаляционные глюкокортикоиды; нестероидные противовоспалительные средства; медленно высвобождаемые теофиллины; </w:t>
            </w:r>
            <w:r>
              <w:rPr>
                <w:rFonts w:eastAsia="Symbol" w:cs="Symbol" w:ascii="Symbol" w:hAnsi="Symbol"/>
                <w:sz w:val="30"/>
              </w:rPr>
              <w:t>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 xml:space="preserve">-агонисты длительного действия; комбинированные лекарственные средства на основе ингаляционных глюкокортикоидов и пролонгированных </w:t>
            </w:r>
            <w:r>
              <w:rPr>
                <w:rFonts w:eastAsia="Symbol" w:cs="Symbol" w:ascii="Symbol" w:hAnsi="Symbol"/>
                <w:sz w:val="30"/>
              </w:rPr>
              <w:t></w:t>
            </w:r>
            <w:r>
              <w:rPr>
                <w:sz w:val="3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30"/>
              </w:rPr>
              <w:t></w:t>
            </w:r>
            <w:r>
              <w:rPr>
                <w:sz w:val="30"/>
              </w:rPr>
              <w:t>агонистов)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. ß2-агонисты короткого действия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. Противоаллергические средства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4. Муколитические средства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. Антигистаминные средства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6. Витаминные препараты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7. Адаптогены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. Иммуномодулирую-щие препараты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9. М-холинолитики</w:t>
            </w:r>
          </w:p>
          <w:p>
            <w:pPr>
              <w:pStyle w:val="Normal"/>
              <w:jc w:val="both"/>
              <w:rPr>
                <w:bCs/>
                <w:iCs/>
                <w:sz w:val="30"/>
              </w:rPr>
            </w:pPr>
            <w:r>
              <w:rPr>
                <w:sz w:val="30"/>
              </w:rPr>
              <w:t xml:space="preserve">10. </w:t>
            </w:r>
            <w:r>
              <w:rPr>
                <w:bCs/>
                <w:iCs/>
                <w:sz w:val="30"/>
              </w:rPr>
              <w:t xml:space="preserve">Отхаркивающие, или 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bCs/>
                <w:iCs/>
                <w:sz w:val="30"/>
              </w:rPr>
              <w:t>секретомоторные, препараты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28"/>
                <w:szCs w:val="28"/>
              </w:rPr>
              <w:t>Школа пациента с бронхиальной астмой (астма-школ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 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–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а в недел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1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раз в год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лучшение показателей функции внешнего дых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табилизация клинико-лабораторных показа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остижение компенсации со стороны пораженных органов и систе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Снижение частоты обострений и частоты приступ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тсутствие одыш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вышение толерантности к физическим нагрузк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Частичное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тма (бронхиальная), легкая интермиттирующ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иод ремиссии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>врача реаби- литолога 2. Оценка степени выраженности функ- циональных нарушений по Ф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диагно-стика и психоло-гическое тестир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функции внешнего дыхания (ЖЕЛ, ОФВ1, индекс Тиффн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икфлоуметр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грузочное тестирование (пробы Штанге, Генче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следование функции речи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-льтация специалистов (по показаниям)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ллер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ориноларин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ульмо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ммун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терапев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щелабо-раторное, иммунологическое и биохимическое исслед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Э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пределение газового состава крови (по показа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нтгенологическое исследование легких и придаточных пазух (по показаниям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учение адекватному эмоциональному реагированию в различных жизненных ситуаци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одоление инер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Индивидуальная психотерап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коррекционная бесе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зитивная псих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ейропсихологический тренин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тотренин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ование мотивации к познавательной и учебно-образователь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физические нагрузки тренирующего режи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Утренняя гигиеническая гимнасти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Лечебная гимнастика (групповая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убокое диафрагмальное дых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доксальное дых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ординация дыхательных упражнений с общеразвивающ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Иг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4. Упражнения для мелких мышечных груп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Спортивные игры без элементов соревн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Пешеходные прогу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 Ходьба по специально организованным маршрутам - терренку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омотор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Плавание (в бассейн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мента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ена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куссионны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Меха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ЭП-ма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латтер-тех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зиотерапия (по показаниям не более 3-х процеду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Ингаляцион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Теплолечение (сегментар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 Светолечение (сегментарно, мест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ьтрафиолетовое облу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общий, местный, дождево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 Бальне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емчуж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ислородны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7. Аэроио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8. Оксиген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 Спеле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9.1. в условиях подземного отделения спелеол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тарше 10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 наземная спелеотерапия (дети старше 3-х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Гал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Рефлексотерап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-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терап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 Б (исключая из рациона аллергизирующие вещест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азисная терапия (ингаляционные глюкокортикоиды; нестероидные противовоспалительные средства (кромоны); медленно высвобождаемые теофиллины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-агонисты длительного действия; комбинированные лекарственные средства на основе ингаляционных глюкокортикоидов и пролонгированны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агонис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тивоаллерг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Муколитически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дапто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ммуномодулирую-щи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а пациента с бронхиальной астмой (астма-школ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 ча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 2р/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–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режимом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табилизация показателей функции внешнего дых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табилизация клинико-лабораторных показа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нижение потребности в медикаментозной терапии (дозы и кратност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остижение устойчивой компенсации, отсутствие одышки и присту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нижение частоты обострений (1 – 2 раза в год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вышение толерантности к физическим нагрузк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Выполнение повседневной двигательной актив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Уменьшение ограничения жизнедеятельности на 5-24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2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ое отделени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ические болезни нижних дыхательных путей (бронхит, другая хроническая обструктивная легочная болезнь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1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2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 xml:space="preserve">43.0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Хронический ларинтит и ларинготрахеит в период ремисс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аномалии легких, трахеи и бронх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32-Q3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>врача реаби- литолога 2. Оценка степени выраженности функ- циональных нарушений по Ф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диагно-стика и психоло-гическое тестиро-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ценка функции внешнего дыхания (ЖЕЛ, ОФВ1, индекс Тиффно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-льтация специалистов (по показаниям)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ллер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ориноларин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ульмо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ммун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мат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щелабо-раторное, иммунологическое, серологическое и биохимическое исслед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нтгенологическое исследование легких (по показаниям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учение адекватному эмоциональному реагированию в различных жизненных ситуаци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физические нагрузки щадяще-тренирующего режи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Лечебная гимнастика (групповая 5-6 человек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убокое диафрагмальное дых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доксальное дых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ординация дыхательных упражнений с общеразвивающ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стизометрическая релаксац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Игр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Ходьба по специально организованным маршрутам - терренку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омотор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учение правильным стереотипам самообслуживания, передвижения адекватно возрас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лавание (в бассейн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мента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ена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кусс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иотерапия (по показаниям не более 3-х процеду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Ингаляцион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Теплолечение (сегментар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Светолечение (сегментарно, мест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ьтрафиолетовое облу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арсонвал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общий, местный, дождево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6. Аэроио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. Оксиге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Рефлексотерап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-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уколитически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апто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ммуномодулирую-щие препа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 Отхаркивающие, или секретомоторные,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 пациента с хроническими болезнями органов дыхания и их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табилизация показателей функции внешнего дых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табилизация клинико-лабораторных показа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Достижение клинической ремиссии и снижение потребности в медикаментозной терапии (дозы и кратност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остижение частичной компенсации со стороны пораженных органов и сист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нижение частоты обострений (1 – 2 раза в год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тсутствие одыш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вышение толерантности к физическим нагрузк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Выполнение повседневной двигательной активности в нарастающем объеме до уровня возрастной норм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Частичное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Уменьшение ограничения жизнедеятельности на 5-24% или на ФК и бол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владение методами и мероприятиями восстановления нарушенных функций в «школе» пациента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ма (бронхиальная), легкая интермиттирующая, среднетяжелая персистирующая (период ремисс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J</w:t>
            </w:r>
            <w:r>
              <w:rPr>
                <w:sz w:val="28"/>
              </w:rPr>
              <w:t>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К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. Осмотр </w:t>
            </w:r>
            <w:r>
              <w:rPr>
                <w:sz w:val="28"/>
                <w:szCs w:val="28"/>
              </w:rPr>
              <w:t>врача реаби- литолога 2. Оценка степени выраженности функ- циональных нарушений по Ф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сиходиагно-стика и психоло-гическое тестиро-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функции внешнего дыхания (ЖЕЛ, ОФВ1, индекс Тиффно)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5. Пикфлоумет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-льтация специалистов (по показаниям)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ллер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ориноларинг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ульмо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ммуноло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отерапев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щелабо-раторное, иммунологическое и биохимическое исслед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ЭК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ие газового состава крови (по показаниям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сихотерапии (психолого-педагогической коррекци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ботка установки на активное участие в реабилитационном процесс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учение адекватному эмоциональному реагированию в различных жизненных ситуация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Формирование навыков бесконфликтного п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сих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Групповая псих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зыкотерапия (звуки природ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лаксационные метод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казк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зической реабили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ивная кинезотерапия (физические нагрузки тренирующего режим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Лечебная гимнастика (групповая)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щеразвивающие упраж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убокое диафрагмальное дых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радоксальное дых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ординация дыхательных упражнений с общеразвивающи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пражнения со снарядами (палки, мячи и др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Иг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Ходьба по специально организованным маршрутам - терренку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 Эрг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бавная и развлекательная труд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омотор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лавание (в бассейн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ассивная кинез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Массаж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мента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еч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енаж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кусси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иотерапия (по показаниям не более 3-х процеду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Ингаляцион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 Теплолечение (сегментар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арафино- и озокеритоле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 Светолечение (сегментарно, местно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ьтрафиолетовое облуч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учение поляризованным све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Электроле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тера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5. Гидротерап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хвойные ван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уш (общий, местный, дождево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6. Аэроио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7. Оксиген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8. Спеле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8.1. в условиях подземного отделения спелеолеч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тарше 10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2. наземная спелеотерапия (дети старше 3-х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Гало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Рефлексотерап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рпоральная аку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икроиглотерап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урикол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гнитопункту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азеро- электропунк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каментозная терап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ри проведении учитывается тяжесть и выраженность основной патологии и сопутствующих наруш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азисная терапия (ингаляционные глюкокортикоиды; нестероидные противовоспалительные средства; медленно высвобождаемые теофиллины;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-агонисты длительного действия; комбинированные лекарственные средства на основе ингаляционных глюкокортикоидов и пролонгированных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>агонис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тивоаллергически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Муколитически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итаминны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даптог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ммуномодулирую-щие препа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пациента с бронхиальной астмой (астма-школа) и их род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0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10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–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каз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мин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процедуры по № 7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 се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8 дней 1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раз в год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табилизация показателей функции внешнего дых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Стабилизация клинико-лабораторных показате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нижение потребности в медикаментозной терапии (дозы и кратност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остижение устойчивой компенсации, отсутствие одышки и присту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Снижение частоты обострений (1 – 2 раза в год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овышение толерантности к физическим нагрузк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Выполнение повседневной двигательной актив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Восстановление способности к выполнению ведущей возрастной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9. Уменьшение ограничения жизнедеятельности на 5-24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 Овладение методами и мероприятиями восстановления нарушенных функций в «школе» пациен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8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9:00Z</dcterms:created>
  <dc:creator>User</dc:creator>
  <dc:description/>
  <dc:language>en-US</dc:language>
  <cp:lastModifiedBy>Полуянова</cp:lastModifiedBy>
  <dcterms:modified xsi:type="dcterms:W3CDTF">2011-02-21T14:49:00Z</dcterms:modified>
  <cp:revision>3</cp:revision>
  <dc:subject/>
  <dc:title>                                                                                                                                   Приложение 3</dc:title>
</cp:coreProperties>
</file>