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НСКИЕ НАУЧНО-ПРАКТИЧЕСКИЕ ЦЕНТР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Республиканский научно-практический центр кардиологии (РНПЦ К)</w:t>
      </w:r>
    </w:p>
    <w:p>
      <w:pPr>
        <w:pStyle w:val="Normal"/>
        <w:jc w:val="center"/>
        <w:rPr>
          <w:bCs/>
          <w:lang w:val="en-US"/>
        </w:rPr>
      </w:pPr>
      <w:r>
        <w:rPr/>
        <w:t xml:space="preserve">тел. </w:t>
      </w:r>
      <w:r>
        <w:rPr>
          <w:bCs/>
        </w:rPr>
        <w:t>+375 (017) 2861466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69"/>
        <w:gridCol w:w="2911"/>
        <w:gridCol w:w="1282"/>
        <w:gridCol w:w="1393"/>
        <w:gridCol w:w="2033"/>
        <w:gridCol w:w="1374"/>
        <w:gridCol w:w="2959"/>
      </w:tblGrid>
      <w:tr>
        <w:trPr>
          <w:tblHeader w:val="true"/>
          <w:trHeight w:val="461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 НИР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а в рамках: ГНТП, ОНТП, ГКПНИ и др.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й руководитель, 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осрегистрации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енный результат </w:t>
            </w:r>
          </w:p>
        </w:tc>
      </w:tr>
      <w:tr>
        <w:trPr>
          <w:tblHeader w:val="true"/>
          <w:trHeight w:val="4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ать и внедрить в клиническую практику методы комплексного лечения больных местнораспространенным (Т4) немелкоклеточным раком легкого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В стадии с применением неоадъювантной химио- или химиолучевой терапии, комбинированных операций и адъювантной химиотерап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ТП «Новые технологии диагностики и лечения», подпрограмма «Онколог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V</w:t>
            </w:r>
            <w:r>
              <w:rPr>
                <w:sz w:val="22"/>
                <w:szCs w:val="22"/>
              </w:rPr>
              <w:t xml:space="preserve">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ий Ю.П., Андрущук В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251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 оригинальный метод восстановления трахеи после операции обширной резекции, изучена переносимость неоадъювантной химиотерапии у пациентов с немелкоклеточным раком легкого с переходом на трахею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ы: методы комплексного лечения с неоадъювапнтной и адъювантной химиотерапией и комбинированной пульмонэктомией слева с резекцией грудной аорты и с резекцией левого предсердий в условиях искусственного кровообращ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хирургического лечения  рака Панкоста; методика пластики трахеи при комбинированной пульмонэктомии с резекцией грудного отдела трахеи. Применение разработанных методов лечения на практике позволило повысить операбельность пациентов с местно-распространенным (Т4) НМРЛ, снизить число периоперационных осложнений, повысить отдаленную выживаемость пациентов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лияния полиморфизма генов ß-адренорецепторов на эффективность лечения ß-адреноблокаторами больных с первичными кардиомиопатиями (гипертрофическая и дилатационная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Ф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I</w:t>
            </w:r>
            <w:r>
              <w:rPr>
                <w:sz w:val="22"/>
                <w:szCs w:val="22"/>
              </w:rPr>
              <w:t xml:space="preserve">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бей А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32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 банк образцов ДНК, выделенных из крови 203 пациентов с ГКМП и 135 здоровых доноров. </w:t>
            </w:r>
            <w:r>
              <w:rPr>
                <w:iCs/>
                <w:sz w:val="22"/>
                <w:szCs w:val="22"/>
              </w:rPr>
              <w:t>Определена</w:t>
            </w:r>
            <w:r>
              <w:rPr>
                <w:sz w:val="22"/>
                <w:szCs w:val="22"/>
              </w:rPr>
              <w:t xml:space="preserve"> частота встречаемости различных аллелей и генотипов адренорецептов (</w:t>
            </w:r>
            <w:r>
              <w:rPr>
                <w:iCs/>
                <w:sz w:val="22"/>
                <w:szCs w:val="22"/>
              </w:rPr>
              <w:t>β1,2</w:t>
            </w:r>
            <w:r>
              <w:rPr>
                <w:sz w:val="22"/>
                <w:szCs w:val="22"/>
              </w:rPr>
              <w:t xml:space="preserve">-АР) в группе пациентов с ГКМП. Проанализирована связь клинической картины, гемодинамических и эхокардиографических показателей с генетическим полиморфизмом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sz w:val="22"/>
                <w:szCs w:val="22"/>
              </w:rPr>
              <w:t xml:space="preserve">1-АР в 389 и 49 кодонах, и </w:t>
            </w:r>
            <w:r>
              <w:rPr>
                <w:iCs/>
                <w:sz w:val="22"/>
                <w:szCs w:val="22"/>
              </w:rPr>
              <w:t>β2</w:t>
            </w:r>
            <w:r>
              <w:rPr>
                <w:sz w:val="22"/>
                <w:szCs w:val="22"/>
              </w:rPr>
              <w:t xml:space="preserve">-АР в 16 и 27 кодонах. Установлено, что комбинация генотипов </w:t>
            </w:r>
            <w:r>
              <w:rPr>
                <w:iCs/>
                <w:sz w:val="22"/>
                <w:szCs w:val="22"/>
                <w:lang w:val="sv-SE"/>
              </w:rPr>
              <w:t>Arg</w:t>
            </w:r>
            <w:r>
              <w:rPr>
                <w:iCs/>
                <w:sz w:val="22"/>
                <w:szCs w:val="22"/>
              </w:rPr>
              <w:t>16</w:t>
            </w:r>
            <w:r>
              <w:rPr>
                <w:iCs/>
                <w:sz w:val="22"/>
                <w:szCs w:val="22"/>
                <w:lang w:val="sv-SE"/>
              </w:rPr>
              <w:t>Arg</w:t>
            </w:r>
            <w:r>
              <w:rPr>
                <w:iCs/>
                <w:sz w:val="22"/>
                <w:szCs w:val="22"/>
              </w:rPr>
              <w:t>/</w:t>
            </w:r>
            <w:r>
              <w:rPr>
                <w:iCs/>
                <w:sz w:val="22"/>
                <w:szCs w:val="22"/>
                <w:lang w:val="sv-SE"/>
              </w:rPr>
              <w:t>Gln</w:t>
            </w:r>
            <w:r>
              <w:rPr>
                <w:iCs/>
                <w:sz w:val="22"/>
                <w:szCs w:val="22"/>
              </w:rPr>
              <w:t>27</w:t>
            </w:r>
            <w:r>
              <w:rPr>
                <w:iCs/>
                <w:sz w:val="22"/>
                <w:szCs w:val="22"/>
                <w:lang w:val="sv-SE"/>
              </w:rPr>
              <w:t>Gln</w:t>
            </w:r>
            <w:r>
              <w:rPr>
                <w:sz w:val="22"/>
                <w:szCs w:val="22"/>
              </w:rPr>
              <w:t xml:space="preserve"> ассоциируется с возникновением неблагоприятных клинических проявлений заболевания. Оценена эффективность лечения блокаторами рецепторов к ангиотензину  у этой группы пациентов. Установлен, наиболее выраженный антиишемический, антиаритмический и гипотензивный эффекты  при лечении β-адреноблокаторами у носителей генотипа Arg389Arg при  ГКМП.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аботать и внедрить программы диагностики и меры профилактики при дилатационной кардиомиопат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и окружающая сред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гак А.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йко Е.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91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ы наиболее значимые маркеры донозологических изменений сердечно-сосудистой системы у родственников пациентов с ДКМП:  изменение размеров и структуры сердца, (эхокардиографически определяемые); увеличение левого предсердия  в продольном размере, конечно-диастолического и конечно-систолического размеров левого желудочка (ЛЖ) и  снижение фракции выброса ЛЖ. При анализе вариабельности суточного ритма выявлено, что у родственников пациентов с ДКМП показатель </w:t>
            </w:r>
            <w:r>
              <w:rPr>
                <w:bCs/>
                <w:sz w:val="22"/>
                <w:szCs w:val="22"/>
              </w:rPr>
              <w:t xml:space="preserve">SDANN, характеризующий тонус </w:t>
            </w:r>
            <w:r>
              <w:rPr>
                <w:sz w:val="22"/>
                <w:szCs w:val="22"/>
              </w:rPr>
              <w:t>симпатического отдела нервной системы, как и общий тонус вегетативной нервной системы достоверно выше, чем у контрольной группы здоровых лиц. Утверждена  инструкция по применению «Программы диагностики и методы профилактики дилатационной кардиомиопатии у кровных родственников пациентов»  (рег. № 191-121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аботать и внедрить меры профилактики психо-эмоциональной напряженности, обусловленной условиями тру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П «Здоровье и окружающая сред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гак А.Г., Кардаш О.Ф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216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ена напряженность трудового процесса у 249 работников в соответствии с новой классификацией условий труда  (с учетом ведущих неблагоприятных факторов -  шума и напряженности труда). Определены диагностические критерии донозологических изменений сердечно-сосудистой системы, оценена  эффективность профилактических мероприятий с применением эргопротекторов и необходимость коррекции стрессорного повышения АД. Разработана и  утверждена инструкция по применению «Алгоритм профилактики артериальной гипертензии, обусловленных напряженностью труда и воздействием шума, у работников промышленных предприятий» (рег. № 170-111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аботка и освоение технологии производства фитосолей для коррекции повышенного порога вкусовой чувствительности к поваренной соли в целях предупреждения развития артериальной гипертон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П «Освоение в производстве новых и высоких технологий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I</w:t>
            </w:r>
            <w:r>
              <w:rPr>
                <w:sz w:val="22"/>
                <w:szCs w:val="22"/>
              </w:rPr>
              <w:t xml:space="preserve">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IV </w:t>
            </w:r>
            <w:r>
              <w:rPr>
                <w:sz w:val="22"/>
                <w:szCs w:val="22"/>
              </w:rPr>
              <w:t>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енко Г.И., Золотухипна С.Ф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2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технология производства фитосолей,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а эффективность их применения </w:t>
            </w:r>
            <w:r>
              <w:rPr>
                <w:iCs/>
                <w:sz w:val="22"/>
                <w:szCs w:val="22"/>
              </w:rPr>
              <w:t>для коррекции повышенного порога вкусовой чувствительности к</w:t>
            </w:r>
            <w:r>
              <w:rPr>
                <w:sz w:val="22"/>
                <w:szCs w:val="22"/>
              </w:rPr>
              <w:t xml:space="preserve"> соли у здоровых лиц и лиц с факторами риска АГ и НЦД по ряду лабораторных показателей. Сформирована  база данных. Подготовлены рекомендации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внедрить комбинированный метод коррекции окислительного стресса у квалифицированных спортсменов физическими и фармакологическими средствами воздейств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П «Развития физической культуры и спорта в Республике Беларусь на 2011-2015 гг.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V</w:t>
            </w:r>
            <w:r>
              <w:rPr>
                <w:sz w:val="22"/>
                <w:szCs w:val="22"/>
              </w:rPr>
              <w:t xml:space="preserve"> кв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а Е.Э., Буко И.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532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работан комбинированный метод коррекции окислительного стресса и отрицательного воздействия физических нагрузок на показатели системы антиоксидантной защиты у квалифицированных спортсменов физическими и фармакологическими средствами. Метод внедрен  в практику медицинского сопровождения молодежной национальной команды по велоспорту, что позволило улучшить показатели восстановления спортсменов после тренировочных нагрузок, расширить границы адаптации.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аботать дифференцированную индивидуализированную программу реабилитации больных с метаболическим синдромом с учетом особенностей клинического течения, оценить ее медицинскую и социально-экономическую эффективность и внедрить в лечебно-профилактические учреждения Республики Беларусь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НИ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жаева С.Г., Суджаева О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6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на индивидуальная программа реабилитации пациентов с метаболическим синдромом. Предложена методика оценки ее медицинской и социально-экономической эффективности.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а инструкция по применению </w:t>
            </w:r>
            <w:r>
              <w:rPr>
                <w:color w:val="000000"/>
                <w:sz w:val="22"/>
                <w:szCs w:val="22"/>
              </w:rPr>
              <w:t>«Индивидуализированная дифференцированная программа реабилитации пациентов с метаболическим синдромом», (рег. № 157-1112)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 CYR" w:hAnsi="Arial CYR" w:cs="Arial CYR"/>
                <w:bCs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i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аботать методику комплексной реабилитации пациентов с возвратной стенокардией в позднем периоде после операций реваскуляризации миокард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НИ «Медицинская экспертиза и реабилитация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 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 20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щенко Е.С., Мацкевич С.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096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о, что  метаболическая терапия пациентов с возвратной стенокардией с применением триметазидина или милдроната </w:t>
            </w:r>
          </w:p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верно  увеличивает  антиишемическую эффективность лечения, улучшает вазомоторную функцию эндотелия  сосудов и процессы  микроциркуляции. Разработан проект инструкции по применению «Алгоритм проведения лечения и реабилитации пациентов с возвратной стенокардией»  (рег. № 175-1112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38:00Z</dcterms:created>
  <dc:creator>USER</dc:creator>
  <dc:description/>
  <cp:keywords/>
  <dc:language>en-US</dc:language>
  <cp:lastModifiedBy>USER</cp:lastModifiedBy>
  <dcterms:modified xsi:type="dcterms:W3CDTF">2013-03-14T08:58:00Z</dcterms:modified>
  <cp:revision>2</cp:revision>
  <dc:subject/>
  <dc:title>Реестр тем научно-исследовательских работ, завершенных в научно-исследовательских организациях Министерства здравоохранения Республики Беларусь в 2012 г</dc:title>
</cp:coreProperties>
</file>