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, ОБЕСПЕЧИВАЮЩИЕ ПОЛУЧЕНИЕ ВЫСШЕГО МЕДИЦИНСКОГО ОБРАЗОВАНИЯ И ДОПОЛНИТЕЛЬНОГО ОБРАЗОВАНИЯ ПО ПРОФИЛЮ «ЗДРАВООХРАН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УО «Гомельский государственный медицинский университет» (ГГМУ)</w:t>
      </w:r>
    </w:p>
    <w:p>
      <w:pPr>
        <w:pStyle w:val="Normal"/>
        <w:jc w:val="center"/>
        <w:rPr>
          <w:bCs/>
          <w:lang w:val="en-US"/>
        </w:rPr>
      </w:pPr>
      <w:r>
        <w:rPr>
          <w:bCs/>
        </w:rPr>
        <w:t>тел. +375 (232) 74-41-21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69"/>
        <w:gridCol w:w="2911"/>
        <w:gridCol w:w="1282"/>
        <w:gridCol w:w="1665"/>
        <w:gridCol w:w="1730"/>
        <w:gridCol w:w="1405"/>
        <w:gridCol w:w="2959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емы НИР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олнена в рамках: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НТП, ОНТП, ГКПНИ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ый руководитель, ответственный исполнитель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госрегистрации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лученный результат 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чание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bCs/>
                <w:sz w:val="22"/>
                <w:szCs w:val="22"/>
                <w:lang w:val="en-GB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  <w:lang w:val="en-GB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азработать и внедрить способы диагностики кондуктивной тугоухости и варианты слухоулучшающих операций в различных возрастных группах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Инновационный проект</w:t>
            </w:r>
          </w:p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pacing w:val="-8"/>
                <w:sz w:val="22"/>
                <w:szCs w:val="22"/>
                <w:lang w:val="en-GB"/>
              </w:rPr>
              <w:t>III</w:t>
            </w:r>
            <w:r>
              <w:rPr>
                <w:spacing w:val="-8"/>
                <w:sz w:val="22"/>
                <w:szCs w:val="22"/>
              </w:rPr>
              <w:t xml:space="preserve"> кв. 20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pacing w:val="-8"/>
                <w:sz w:val="22"/>
                <w:szCs w:val="22"/>
                <w:lang w:val="en-GB"/>
              </w:rPr>
              <w:t xml:space="preserve">II </w:t>
            </w:r>
            <w:r>
              <w:rPr>
                <w:spacing w:val="-8"/>
                <w:sz w:val="22"/>
                <w:szCs w:val="22"/>
              </w:rPr>
              <w:t>кв. 20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Ситников В.П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009254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</w:rPr>
              <w:t>Разработана рабочая классификация дефектов слуховых косточек, предложены новые варианты  реконструктивных микрохирургических операций и реопераций на среднем ухе при ведущих формах нозологической патологии (ХГСО, отосклероз). Результаты внедрены в ЛОР – отделении Гомельской обл.специализированной б-цы. Разработаны и утв.  в МЗ РБ 2 инструкции по применению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-«Метод длительных повторных перфузий трепанационных полостей в лечении пациентов перенесших радикальную операцию уха» (№051-0412 от 13.04.2012); </w:t>
            </w:r>
          </w:p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«Алгоритм лечения пациентов с хроническим синуситом грибковой и грибково-бактериальной этиологии» (№01-17/161 от 09.01.2012). </w:t>
            </w:r>
          </w:p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ана заявка на изобретение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pacing w:val="-8"/>
                <w:sz w:val="22"/>
                <w:szCs w:val="22"/>
              </w:rPr>
              <w:t>Разработать  и внедрить в клиническую практику методику ведения беременности и родов у пациенток с различными формами  инфекций, вызванных онкогенными и нейротропными микроорганизмам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94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ОНТП «Здоровье женщины и ребенка – благополучие семьи и государства»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94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01.01.20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94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1.12.20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94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Барановская Е.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94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20101046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работаны методы  диагностики и утв. МЗ РБ </w:t>
            </w:r>
          </w:p>
          <w:p>
            <w:pPr>
              <w:pStyle w:val="TextBody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инструкции по применению:</w:t>
            </w:r>
          </w:p>
          <w:p>
            <w:pPr>
              <w:pStyle w:val="TextBody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«Обследование беременных с ВПЧ-ассоциированными и сопутствующими заболеваниями», </w:t>
            </w:r>
          </w:p>
          <w:p>
            <w:pPr>
              <w:pStyle w:val="TextBody"/>
              <w:spacing w:lineRule="exact" w:line="2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«Выявление растворимого F AS/ АРО-1 (CD95)- антигена в сыворотке крови как дополнительного критерия формирования группы ВИЧ- инфицированных пациентов, нуждающихся в антиретровирусной терапии». </w:t>
            </w:r>
          </w:p>
          <w:p>
            <w:pPr>
              <w:pStyle w:val="TextBody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а для утверждения в МЗ РБ инструкция по применению «Ведение беременности и родов у женщин с генитальной папилломавирусной инфекцией». </w:t>
            </w:r>
          </w:p>
          <w:p>
            <w:pPr>
              <w:pStyle w:val="TextBody"/>
              <w:spacing w:lineRule="exact" w:line="220"/>
              <w:rPr/>
            </w:pPr>
            <w:r>
              <w:rPr>
                <w:sz w:val="22"/>
                <w:szCs w:val="22"/>
              </w:rPr>
              <w:t>Поданы 2 заявки на  изобретение</w:t>
            </w:r>
            <w:r>
              <w:rPr>
                <w:bCs/>
                <w:sz w:val="22"/>
                <w:szCs w:val="22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2">
    <w:name w:val=" Знак Знак1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19:00Z</dcterms:created>
  <dc:creator>USER</dc:creator>
  <dc:description/>
  <cp:keywords/>
  <dc:language>en-US</dc:language>
  <cp:lastModifiedBy>USER</cp:lastModifiedBy>
  <dcterms:modified xsi:type="dcterms:W3CDTF">2013-03-13T14:19:00Z</dcterms:modified>
  <cp:revision>1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</dc:title>
</cp:coreProperties>
</file>