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УО «Гродненский государственный медицинский университет» (ГрГМУ)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тел. +375 (152) 43-26-61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270"/>
        <w:gridCol w:w="3063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енный результат 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етические механизмы дисфункции эндотелия и ее роль в течении инфаркта миокарда у пожилых больны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ько Т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 пожилых пациентов с инфарктом миокарда выявлено значительное снижение функции эндотелия сосудов, повышение скорости распространения пульсовой волны, повышение уровня гомоцистеина, С-реактивного белка и мозгового натрийуретического пептид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Установлено, что комплексная базисная терапия, включающая тромболитическую терапию, улучшает функцию эндотелия, снижает уровни СРБ, BNP и гомоцистеина, что обосновывает использование этих показателей для оценки эффективности лечения данной категории пациент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е состояние сердечно-сосудистой системы у студентов с наличием факторов риска артериальной гипертенз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евич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59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ределены типы реакции сердечно-сосудистой системы на физическую нагрузку  у студентов с наличием  факторов риска </w:t>
            </w:r>
            <w:r>
              <w:rPr>
                <w:sz w:val="22"/>
                <w:szCs w:val="22"/>
              </w:rPr>
              <w:t>АГ</w:t>
            </w:r>
            <w:r>
              <w:rPr>
                <w:bCs/>
                <w:sz w:val="22"/>
                <w:szCs w:val="22"/>
              </w:rPr>
              <w:t xml:space="preserve"> и пути ее  коррекции, в т. ч. вегетативного дисбаланса с повышением активности симпатического отдела и нарушением эндотелий-зависимой дилятации сосудов при назначении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2"/>
                <w:szCs w:val="22"/>
              </w:rPr>
              <w:t>Ундевита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современные тенденции наркологической ситуации в Республике Беларусь и выявить региональные особенности по профилактике наркомании с учетом региональных фактор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евич В.В., Виницкая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 xml:space="preserve">Отмечено повышение распространенности наркоманий в РБ за последние пять лет на 25,7%. Отмечена региональность в распространенности наркоманий. Рекомендованы мероприятия по профилактике наркоманий с учетом выявленных региональных особенностей наркопотребления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фармокоэкономическую эффективность лечебно-профилактических мероприятий пациентам с сердечно-сосудистой патологи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ченко В.П., Гуляй И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42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 xml:space="preserve">По результатам фармакоэпидемиологического и фармакоэкономического анализа разработаны таргетные (целевые) рекомендации для врачей первичного звена оказания медицинской помощи по лечению АГ и ХСН. Создана и зарегистрирована оригинальная компьютерная программа PharmaCalculation.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освоить в серийном производстве компьютерный диагностический комплекс для регистрации и оценки распределения давления под стопой в статическом режиме, а также во время ходьбы и других локомоц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Медицинская техни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руцкевич С.И., Аносов В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8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основе педобарографических исследований разработаны требования к техническим характеристикам и программному обеспечению комплекса «Диапаст». Комплекс предназначен для функциональной диагностики различных видов патологии стопы на доклинических стадиях заболевания. Разработана программа и методика приемочных медицинских испытаний опытных образцов комплекс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ритерии клинико-социального функционирования, оценить качество жизни и дезадаптацию потребителей инъекционных наркотиков (ПИН), страдающих различными стадиями ВИЧ-инфек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ько Э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77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ны методы: диагностики уровня дезадаптации потребителей инъекционных наркотиков, 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и результатов лечения наркозависимости, позволяющие определить объем и направленность лечебно-реабилитационных мероприятий на разных этапах заболевания.</w:t>
            </w:r>
          </w:p>
        </w:tc>
      </w:tr>
      <w:tr>
        <w:trPr>
          <w:trHeight w:val="116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лияния препарата «Репрорекс» на процессы сперматогенеза и фертильность самцов белых кры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. договор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аткин С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эксперименте на животных установлено, что 2-х мес. внутрижелудочное введение препарата «Репрорекс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оказывает отрицательного воздействия на репродуктивную систему  белых крыс-самцов в условиях полноценного и сбалансированного рациона вивария.</w:t>
            </w:r>
          </w:p>
        </w:tc>
      </w:tr>
      <w:tr>
        <w:trPr>
          <w:trHeight w:val="1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ind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специфической анальгетической и антиопиоидной активности образцов новых производных пипериди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. договор 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й В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  механизм действия нового производного пиперидина АГВ-18, обусловленный   взаимодействием с опиоидными рецепторами. Установлено, что соединение АГВ-18  вызывает выраженный анальгетический эффект, механизм которого включает опиоидный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еопиоидный компоненты. Определены  преимущества  препарата  АГВ-18: липофильность и длительность действия. </w:t>
            </w:r>
          </w:p>
        </w:tc>
      </w:tr>
      <w:tr>
        <w:trPr>
          <w:trHeight w:val="23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предоставление данных о побочных действиях, о серьезных и нежелательных реакциях препарата ЦИКЛОФЕРОН таб. №10 у детей при инфекционно-воспалительных заболевания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Хоз.догов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ков С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0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ы и проанализированы сведения о побочных эффектах препарата ЦИКЛОФЕРОН таб. №10 у детей при инфекционно-воспалительных заболеваниях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, что прием двух курсов препарата циклоферон (с перерывом в 1 мес.)  достоверно влияет на формулу крови  у детей младше 5 лет : приводит к снижению доли моноцитов, снижению % содержания эозинофилов, числа тромбоцитов  и увеличению количества эритроцитов.</w:t>
            </w:r>
          </w:p>
        </w:tc>
      </w:tr>
      <w:tr>
        <w:trPr>
          <w:trHeight w:val="5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предоставление данных о побочных действиях, о серьезных и непредвиденных нежелательных реакциях препарата ЦИКЛОФЕРОН таб. №50 у больных с туберкулезом органов дыха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догов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II </w:t>
            </w:r>
            <w:r>
              <w:rPr>
                <w:sz w:val="22"/>
                <w:szCs w:val="22"/>
              </w:rPr>
              <w:t>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 С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bCs/>
                <w:sz w:val="22"/>
                <w:szCs w:val="22"/>
              </w:rPr>
              <w:t xml:space="preserve">Разработаны карты клинического обследования больных туберкулезом легких при дополнительным назначении циклоферона. Проведено мониторирование нежелательных эффектов при лечении циклофероном этой категории больных. </w:t>
            </w:r>
          </w:p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продолжается в областном противотуберкулезном диспансере, туберкулезных больницах «Ошмяны» и «Бояры», а также Волковысском противотуберкулезном диспансере. </w:t>
            </w:r>
          </w:p>
        </w:tc>
      </w:tr>
      <w:tr>
        <w:trPr>
          <w:trHeight w:val="23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аз беременных, экспериментально вызванный в период фетогенеза, и особенности пре- и постнатального органогенеза у потомства крыс (экспериментальное исследование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юк Я.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3240" w:leader="none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учены особенности и механизмы  нарушений </w:t>
            </w:r>
            <w:r>
              <w:rPr>
                <w:sz w:val="22"/>
                <w:szCs w:val="22"/>
              </w:rPr>
              <w:t xml:space="preserve">пре- и постнатального органогенеза потомства крыс при моделировании холестаза  у матери в период беременности. </w:t>
            </w:r>
            <w:r>
              <w:rPr>
                <w:bCs/>
                <w:sz w:val="22"/>
                <w:szCs w:val="22"/>
              </w:rPr>
              <w:t xml:space="preserve">Установлено, что задержка становления структурных и цитохимических свойств клеток паренхимы органов у потомства  сказывается  на животных и в период половозрелости. </w:t>
            </w:r>
          </w:p>
        </w:tc>
      </w:tr>
      <w:tr>
        <w:trPr>
          <w:trHeight w:val="8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технологии в  хирургии органов брюшной пол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винков Н.И., </w:t>
            </w:r>
            <w:r>
              <w:rPr>
                <w:bCs/>
                <w:sz w:val="22"/>
                <w:szCs w:val="22"/>
              </w:rPr>
              <w:t>Нечипоренко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6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овершенствована техника оперативных вмешательств при стриктурах внепеченочных желчных протоков с учетом уровня их окклюзии и клинических особенностей холестаза, сокращающая послеоперационную летальност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  экспериментальном моделировании острого гнойно-некротического панкреатита и парапанкреатита установлено, что двукратный сеанс фотодинамичесекой терапии в значительной  степени способствует купированию гнойно-некротических изменений  забрюшинной клетчатк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лены  3 инструкции по применению. Результаты исследования включены в лекционный курс по хирургическим болезням для студентов 4-6 курсов лечебного факультета ГУО «ГрГМУ».</w:t>
            </w:r>
          </w:p>
        </w:tc>
      </w:tr>
      <w:tr>
        <w:trPr>
          <w:trHeight w:val="15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вариантов импортозамещающих технологий хирургического лечения генитального пролапса и недержания мочи при напряжении у женщин с использованием синтетических сетчатых протез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поренко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09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right="-85" w:hanging="0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азработаны технологии хирургического лечения генитального пролапса у женщин с использованием синтетических сетчатых протезов.</w:t>
            </w:r>
            <w:r>
              <w:rPr>
                <w:bCs/>
                <w:i w:val="false"/>
                <w:iCs w:val="false"/>
                <w:sz w:val="22"/>
                <w:szCs w:val="22"/>
              </w:rPr>
              <w:t xml:space="preserve"> Подготовлена инструкция по применению: «Лечение  эрозий слизистой влагалища, мочевого пузыря и уретры после хирургической коррекции генитального пролапса  и стрессового недержания мочи у женщин синтетическими сетчатыми протезами». </w:t>
            </w:r>
          </w:p>
          <w:p>
            <w:pPr>
              <w:pStyle w:val="3"/>
              <w:spacing w:before="0" w:after="0"/>
              <w:ind w:right="-85" w:hanging="0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По результатам НИР получены 2 удостоверения на  рационализаторские предложения, подано 4 заявки на изобретения. Результаты внедрены в учебный и лечебный процесс.</w:t>
            </w:r>
          </w:p>
        </w:tc>
      </w:tr>
      <w:tr>
        <w:trPr>
          <w:trHeight w:val="15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ов диагностики и коррекции плацентарной недостаточн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Т.Ю., Кажина М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00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учены патогенетические звенья развития хронической плацентарной недостаточности  (ХПН) с оценкой вероятности рождения детей с низкой массой тела по определениею гомоцистеина и его метаболитов в крови женщин в разные сроки гестации. Оценен  эффект различных терапевтических подходов лечения беременных с ХПН на частоту рождения маловесных детей. Проведен анализ клинической эффективности препарата инстенона в комплексном лечении ХПН с разработкой лечебно-диагностического алгоритма оценки риска и профилактики рождения маловесных детей. Результаты внедрены во всех ЛПО Гродненской области.</w:t>
            </w:r>
          </w:p>
        </w:tc>
      </w:tr>
      <w:tr>
        <w:trPr>
          <w:trHeight w:val="14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внедрение методов диагностики, прогнозирования исходов и совершенствование терапии ВИЧ-инфекции и болезней печени различного происхожд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кунов В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37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160" w:after="0"/>
              <w:ind w:firstLine="12"/>
              <w:jc w:val="left"/>
              <w:rPr/>
            </w:pPr>
            <w:r>
              <w:rPr>
                <w:sz w:val="22"/>
                <w:szCs w:val="22"/>
              </w:rPr>
              <w:t>Разработаны: способ профилактики прогрессирования ВИЧ-инфекции у пациентов с коинфекцией ВИЧ/ХГС; диагностики стадии СПИД при ВИЧ-инфекции; а также диагностические критерии быстро- и медленно прогрессирующего вариантов течения коинфекции ВИЧ/ХГС; прогнозирования нарушения адаптации новорожденных от матерей с гепатопатиям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ны, утверждены МЗ  РБ и внедрены в УЗО республики 7 инструкций по применению. </w:t>
            </w:r>
          </w:p>
        </w:tc>
      </w:tr>
      <w:tr>
        <w:trPr>
          <w:trHeight w:val="9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ческие расстройства при инфекциях, передаваемых половым путем (эпидемиологический, клинический, реабилитационный аспекты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ько Э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01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bCs/>
                <w:sz w:val="22"/>
                <w:szCs w:val="22"/>
              </w:rPr>
              <w:t xml:space="preserve">роведены клиническое и психологическое исследования 440 женщин с </w:t>
            </w:r>
            <w:r>
              <w:rPr>
                <w:sz w:val="22"/>
                <w:szCs w:val="22"/>
              </w:rPr>
              <w:t xml:space="preserve">ИППП </w:t>
            </w:r>
            <w:r>
              <w:rPr>
                <w:bCs/>
                <w:sz w:val="22"/>
                <w:szCs w:val="22"/>
              </w:rPr>
              <w:t xml:space="preserve">с целью изучения распространенности среди них психических расстройств. Выделены группы пациентов, </w:t>
            </w:r>
            <w:r>
              <w:rPr>
                <w:sz w:val="22"/>
                <w:szCs w:val="22"/>
              </w:rPr>
              <w:t>нуждающихся в оказании специализированной психиатрической помощи (консультативной; курсовой терапии, наблюдений психиатра, систематической терапии и динамического наблюдения). Получена новая информация о влиянии различных факторов на формирование психических расстройств, коморбидных с инфекционной патологией; сформулированы основные принципы терапии, обоснованы формы и методы оказания специализированной психологической  помощи.</w:t>
            </w:r>
          </w:p>
        </w:tc>
      </w:tr>
      <w:tr>
        <w:trPr>
          <w:trHeight w:val="23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о-психологические диагностические модели пограничных психических расстройст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санович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09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формирована прогностическая личностная модель с высокой диагностической эффективностью для оценки суицидального риска у пациентов с депрессией, разработана шкала оценки суицидального риска при депрессии. Результаты внедрены в лечебную работу отделения пограничных состояний УЗО ГОКЦ «Психиатрия – Наркология», в учебную работу на кафедре медицинской психологии и психотерапии. </w:t>
            </w:r>
          </w:p>
        </w:tc>
      </w:tr>
      <w:tr>
        <w:trPr>
          <w:trHeight w:val="5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ияние дифференцированной антигипертензивной и гиполипидемической терапии на показатели функции эндотелия и обмена липидов у больных с метаболическим синдромо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Р, финансируемые за счет средств университ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ковская Л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09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ы корреляционные патогенетические взаимосвязи липидного, углеводного обменов и эндотелиальной функции сосудов у лиц с МС, нуждающихся  в комплексной терап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лено превалирование категории «нондиппер» среди лиц с МС. В 25% случаев после проведенной комплексной патогенетической терапии, включающей статины и фенофибрат, снизился 10-летний риск развития ССО при оценке по шкале </w:t>
            </w:r>
            <w:r>
              <w:rPr>
                <w:sz w:val="22"/>
                <w:szCs w:val="22"/>
                <w:lang w:val="en-US"/>
              </w:rPr>
              <w:t>SCORE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атериалам НИР оформлено 6 актов о  внедрении в практическое здравоохранение, получено 5 свидетельств на рационализаторские предло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both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1">
    <w:name w:val=" Знак Знак2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1">
    <w:name w:val=" Знак Знак1"/>
    <w:basedOn w:val="Style5"/>
    <w:qFormat/>
    <w:rPr>
      <w:b/>
      <w:sz w:val="24"/>
      <w:lang w:val="ru-RU" w:bidi="ar-SA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</w:rPr>
  </w:style>
  <w:style w:type="character" w:styleId="16">
    <w:name w:val=" Знак Знак16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i/>
      <w:iCs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i/>
      <w:iCs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basedOn w:val="Style5"/>
    <w:qFormat/>
    <w:rPr>
      <w:sz w:val="24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2">
    <w:name w:val=" Знак Знак22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текс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 Знак5 Знак"/>
    <w:basedOn w:val="Normal"/>
    <w:qFormat/>
    <w:pPr>
      <w:autoSpaceDE w:val="false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31">
    <w:name w:val="Основной текст с отступом 3"/>
    <w:basedOn w:val="Normal"/>
    <w:qFormat/>
    <w:pPr>
      <w:ind w:right="-624" w:firstLine="720"/>
      <w:jc w:val="both"/>
    </w:pPr>
    <w:rPr>
      <w:sz w:val="28"/>
      <w:szCs w:val="20"/>
    </w:rPr>
  </w:style>
  <w:style w:type="paragraph" w:styleId="15">
    <w:name w:val="Знак Знак1 Знак"/>
    <w:basedOn w:val="Normal"/>
    <w:qFormat/>
    <w:pPr/>
    <w:rPr>
      <w:lang w:val="pl-PL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17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i/>
      <w:iCs/>
      <w:sz w:val="16"/>
      <w:szCs w:val="16"/>
    </w:rPr>
  </w:style>
  <w:style w:type="paragraph" w:styleId="Style12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8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19">
    <w:name w:val="Стиль1"/>
    <w:basedOn w:val="Normal"/>
    <w:next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color w:val="000000"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tabs>
        <w:tab w:val="clear" w:pos="708"/>
        <w:tab w:val="left" w:pos="709" w:leader="none"/>
        <w:tab w:val="left" w:pos="1418" w:leader="none"/>
      </w:tabs>
      <w:ind w:left="1134" w:right="1418" w:hanging="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overflowPunct w:val="false"/>
      <w:ind w:left="284" w:hanging="284"/>
    </w:pPr>
    <w:rPr>
      <w:sz w:val="28"/>
      <w:szCs w:val="28"/>
    </w:rPr>
  </w:style>
  <w:style w:type="paragraph" w:styleId="Style31">
    <w:name w:val="Style3"/>
    <w:basedOn w:val="Normal"/>
    <w:qFormat/>
    <w:pPr/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9">
    <w:name w:val="Основной"/>
    <w:basedOn w:val="Normal"/>
    <w:qFormat/>
    <w:pPr>
      <w:spacing w:lineRule="auto" w:line="360"/>
      <w:ind w:firstLine="540"/>
      <w:jc w:val="both"/>
    </w:pPr>
    <w:rPr>
      <w:szCs w:val="22"/>
      <w:lang w:val="en-US" w:bidi="en-US"/>
    </w:rPr>
  </w:style>
  <w:style w:type="paragraph" w:styleId="111">
    <w:name w:val=" Знак Знак Знак Знак Знак Знак1 Знак Знак Знак Знак Знак Знак Знак Знак Знак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0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13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22:00Z</dcterms:created>
  <dc:creator>Luis</dc:creator>
  <dc:description/>
  <cp:keywords/>
  <dc:language>en-US</dc:language>
  <cp:lastModifiedBy>USER</cp:lastModifiedBy>
  <cp:lastPrinted>2011-10-13T15:23:00Z</cp:lastPrinted>
  <dcterms:modified xsi:type="dcterms:W3CDTF">2013-03-14T08:50:00Z</dcterms:modified>
  <cp:revision>5</cp:revision>
  <dc:subject/>
  <dc:title>Реестр тем научно-исследовательской работы, завершённых  в научно-исследовательских организациях Министерства здравоохранения </dc:title>
</cp:coreProperties>
</file>