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еестр тем научно-исследовательских работ, завершенных в научно-исследовательских организациях Министерства здравоохранения Республики Беларусь в 2012 г.</w:t>
      </w:r>
    </w:p>
    <w:p>
      <w:pPr>
        <w:pStyle w:val="Normal"/>
        <w:jc w:val="center"/>
        <w:rPr>
          <w:b/>
          <w:b/>
          <w:sz w:val="32"/>
          <w:szCs w:val="32"/>
        </w:rPr>
      </w:pPr>
      <w:r>
        <w:rPr>
          <w:b/>
          <w:sz w:val="32"/>
          <w:szCs w:val="32"/>
        </w:rPr>
      </w:r>
    </w:p>
    <w:p>
      <w:pPr>
        <w:pStyle w:val="Normal"/>
        <w:jc w:val="center"/>
        <w:rPr>
          <w:b/>
          <w:b/>
          <w:sz w:val="22"/>
          <w:szCs w:val="22"/>
        </w:rPr>
      </w:pPr>
      <w:r>
        <w:rPr>
          <w:b/>
          <w:sz w:val="22"/>
          <w:szCs w:val="22"/>
        </w:rPr>
        <w:t>РЕСПУБЛИКАНСКИЕ НАУЧНО-ПРАКТИЧЕСКИЕ ЦЕНТРЫ</w:t>
      </w:r>
    </w:p>
    <w:p>
      <w:pPr>
        <w:pStyle w:val="Normal"/>
        <w:jc w:val="center"/>
        <w:rPr>
          <w:b/>
          <w:b/>
          <w:sz w:val="22"/>
          <w:szCs w:val="22"/>
        </w:rPr>
      </w:pPr>
      <w:r>
        <w:rPr>
          <w:b/>
          <w:sz w:val="22"/>
          <w:szCs w:val="22"/>
        </w:rPr>
      </w:r>
    </w:p>
    <w:p>
      <w:pPr>
        <w:pStyle w:val="Normal"/>
        <w:jc w:val="center"/>
        <w:rPr>
          <w:b/>
          <w:b/>
        </w:rPr>
      </w:pPr>
      <w:r>
        <w:rPr>
          <w:b/>
        </w:rPr>
        <w:t>9. Республиканский научно-практический центр гигиены (РНПЦ Г)</w:t>
      </w:r>
    </w:p>
    <w:p>
      <w:pPr>
        <w:pStyle w:val="Normal"/>
        <w:jc w:val="center"/>
        <w:rPr>
          <w:lang w:val="en-US"/>
        </w:rPr>
      </w:pPr>
      <w:r>
        <w:rPr/>
        <w:t>тел.</w:t>
      </w:r>
      <w:r>
        <w:rPr>
          <w:b/>
        </w:rPr>
        <w:t xml:space="preserve"> </w:t>
      </w:r>
      <w:r>
        <w:rPr/>
        <w:t>+375(017) 284 13 70</w:t>
      </w:r>
    </w:p>
    <w:p>
      <w:pPr>
        <w:pStyle w:val="Normal"/>
        <w:rPr>
          <w:lang w:val="en-US"/>
        </w:rPr>
      </w:pPr>
      <w:r>
        <w:rPr>
          <w:lang w:val="en-US"/>
        </w:rPr>
      </w:r>
    </w:p>
    <w:tbl>
      <w:tblPr>
        <w:tblW w:w="15509" w:type="dxa"/>
        <w:jc w:val="left"/>
        <w:tblInd w:w="-113" w:type="dxa"/>
        <w:tblLayout w:type="fixed"/>
        <w:tblCellMar>
          <w:top w:w="0" w:type="dxa"/>
          <w:left w:w="108" w:type="dxa"/>
          <w:bottom w:w="0" w:type="dxa"/>
          <w:right w:w="108" w:type="dxa"/>
        </w:tblCellMar>
      </w:tblPr>
      <w:tblGrid>
        <w:gridCol w:w="588"/>
        <w:gridCol w:w="2969"/>
        <w:gridCol w:w="2911"/>
        <w:gridCol w:w="1162"/>
        <w:gridCol w:w="1785"/>
        <w:gridCol w:w="1761"/>
        <w:gridCol w:w="1374"/>
        <w:gridCol w:w="2959"/>
      </w:tblGrid>
      <w:tr>
        <w:trPr>
          <w:tblHeader w:val="true"/>
          <w:trHeight w:val="459"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w:t>
            </w:r>
          </w:p>
          <w:p>
            <w:pPr>
              <w:pStyle w:val="Normal"/>
              <w:jc w:val="center"/>
              <w:rPr>
                <w:rFonts w:ascii="Times New Roman" w:hAnsi="Times New Roman" w:cs="Times New Roman"/>
                <w:b/>
                <w:b/>
                <w:sz w:val="22"/>
                <w:szCs w:val="22"/>
              </w:rPr>
            </w:pPr>
            <w:r>
              <w:rPr>
                <w:rFonts w:cs="Times New Roman"/>
                <w:b/>
                <w:sz w:val="22"/>
                <w:szCs w:val="22"/>
              </w:rPr>
              <w:t>п/п</w:t>
            </w:r>
          </w:p>
        </w:tc>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Наименование темы НИР</w:t>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Выполнена в рамках: ГНТП, ОНТП, ГКПНИ и др.</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Сроки исполнения</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Научный руководитель, ответственный исполнитель</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 xml:space="preserve">№ </w:t>
            </w:r>
            <w:r>
              <w:rPr>
                <w:rFonts w:cs="Times New Roman"/>
                <w:b/>
                <w:sz w:val="22"/>
                <w:szCs w:val="22"/>
              </w:rPr>
              <w:t>госрегистрации</w:t>
            </w:r>
          </w:p>
        </w:tc>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Полученный результат</w:t>
            </w:r>
          </w:p>
        </w:tc>
      </w:tr>
      <w:tr>
        <w:trPr>
          <w:tblHeader w:val="true"/>
          <w:trHeight w:val="459"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Начало</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b/>
                <w:sz w:val="22"/>
                <w:szCs w:val="22"/>
              </w:rPr>
              <w:t>Окончание</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 xml:space="preserve">Разработать критерии отбора и методы медицинской профилактики у работников с производственно обусловленным хроническим бронхитом </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ОНТП «Здоровье и окружающая среда»</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w:t>
            </w:r>
            <w:r>
              <w:rPr>
                <w:rFonts w:cs="Times New Roman"/>
                <w:sz w:val="22"/>
                <w:szCs w:val="22"/>
              </w:rPr>
              <w:t xml:space="preserve"> кв. 2011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IV</w:t>
            </w:r>
            <w:r>
              <w:rPr>
                <w:rFonts w:cs="Times New Roman"/>
                <w:sz w:val="22"/>
                <w:szCs w:val="22"/>
              </w:rPr>
              <w:t xml:space="preserve"> кв.</w:t>
            </w:r>
            <w:r>
              <w:rPr>
                <w:rFonts w:cs="Times New Roman"/>
                <w:sz w:val="22"/>
                <w:szCs w:val="22"/>
                <w:lang w:val="en-GB"/>
              </w:rPr>
              <w:t xml:space="preserve"> </w:t>
            </w:r>
            <w:r>
              <w:rPr>
                <w:rFonts w:cs="Times New Roman"/>
                <w:sz w:val="22"/>
                <w:szCs w:val="22"/>
              </w:rPr>
              <w:t xml:space="preserve">2012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Федорович С.В., Рыбина Т.М.</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1335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 xml:space="preserve">Разработаны методы ранней диагностики  и выявления группы риска развития и неблагоприятного течения у лиц с производственно обусловленным хроническим бронхитом с применением молекулярно-генетических исследований.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bCs/>
                <w:sz w:val="22"/>
                <w:szCs w:val="22"/>
              </w:rPr>
              <w:t>Разработать и внедрить меры профилактики психоэмоциональной напряженности, обусловленной условиями труд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ОНТП «Здоровье и окружающая среда»</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w:t>
            </w:r>
            <w:r>
              <w:rPr>
                <w:rFonts w:cs="Times New Roman"/>
                <w:sz w:val="22"/>
                <w:szCs w:val="22"/>
              </w:rPr>
              <w:t xml:space="preserve"> кв. 2011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IV</w:t>
            </w:r>
            <w:r>
              <w:rPr>
                <w:rFonts w:cs="Times New Roman"/>
                <w:sz w:val="22"/>
                <w:szCs w:val="22"/>
              </w:rPr>
              <w:t xml:space="preserve"> кв.</w:t>
            </w:r>
            <w:r>
              <w:rPr>
                <w:rFonts w:cs="Times New Roman"/>
                <w:sz w:val="22"/>
                <w:szCs w:val="22"/>
                <w:lang w:val="en-GB"/>
              </w:rPr>
              <w:t xml:space="preserve"> </w:t>
            </w:r>
            <w:r>
              <w:rPr>
                <w:rFonts w:cs="Times New Roman"/>
                <w:sz w:val="22"/>
                <w:szCs w:val="22"/>
              </w:rPr>
              <w:t xml:space="preserve">2012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льюкова И.И., Вотович А.М.</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14213</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Разработан алгоритм  профилактики АГ, обусловленной напряженностью труда и воздействием шума  у работников промышленных предприятий  и инструкция по применению ( № рег. 170-1112, утв. первым зам.Министра здравоохранения РБ 28.11.20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Разработать и обосновать пути оптимизации условий формирования здоровья детского населения на основе развития методологии оценки риск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ОНТП «Здоровье и окружающая среда»</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w:t>
            </w:r>
            <w:r>
              <w:rPr>
                <w:rFonts w:cs="Times New Roman"/>
                <w:sz w:val="22"/>
                <w:szCs w:val="22"/>
              </w:rPr>
              <w:t xml:space="preserve"> кв. 2011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IV</w:t>
            </w:r>
            <w:r>
              <w:rPr>
                <w:rFonts w:cs="Times New Roman"/>
                <w:sz w:val="22"/>
                <w:szCs w:val="22"/>
              </w:rPr>
              <w:t xml:space="preserve"> кв.</w:t>
            </w:r>
            <w:r>
              <w:rPr>
                <w:rFonts w:cs="Times New Roman"/>
                <w:sz w:val="22"/>
                <w:szCs w:val="22"/>
                <w:lang w:val="en-GB"/>
              </w:rPr>
              <w:t xml:space="preserve"> </w:t>
            </w:r>
            <w:r>
              <w:rPr>
                <w:rFonts w:cs="Times New Roman"/>
                <w:sz w:val="22"/>
                <w:szCs w:val="22"/>
              </w:rPr>
              <w:t xml:space="preserve">2012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Гузик</w:t>
            </w:r>
            <w:r>
              <w:rPr>
                <w:rFonts w:cs="Times New Roman"/>
                <w:sz w:val="22"/>
                <w:szCs w:val="22"/>
                <w:lang w:val="en-GB"/>
              </w:rPr>
              <w:t xml:space="preserve"> </w:t>
            </w:r>
            <w:r>
              <w:rPr>
                <w:rFonts w:cs="Times New Roman"/>
                <w:sz w:val="22"/>
                <w:szCs w:val="22"/>
              </w:rPr>
              <w:t>Е</w:t>
            </w:r>
            <w:r>
              <w:rPr>
                <w:rFonts w:cs="Times New Roman"/>
                <w:sz w:val="22"/>
                <w:szCs w:val="22"/>
                <w:lang w:val="en-GB"/>
              </w:rPr>
              <w:t>.</w:t>
            </w:r>
            <w:r>
              <w:rPr>
                <w:rFonts w:cs="Times New Roman"/>
                <w:sz w:val="22"/>
                <w:szCs w:val="22"/>
              </w:rPr>
              <w:t>О</w:t>
            </w:r>
            <w:r>
              <w:rPr>
                <w:rFonts w:cs="Times New Roman"/>
                <w:sz w:val="22"/>
                <w:szCs w:val="22"/>
                <w:lang w:val="en-GB"/>
              </w:rPr>
              <w:t xml:space="preserve">., </w:t>
            </w:r>
            <w:r>
              <w:rPr>
                <w:rFonts w:cs="Times New Roman"/>
                <w:sz w:val="22"/>
                <w:szCs w:val="22"/>
              </w:rPr>
              <w:t>Гузик</w:t>
            </w:r>
            <w:r>
              <w:rPr>
                <w:rFonts w:cs="Times New Roman"/>
                <w:sz w:val="22"/>
                <w:szCs w:val="22"/>
                <w:lang w:val="en-GB"/>
              </w:rPr>
              <w:t xml:space="preserve"> </w:t>
            </w:r>
            <w:r>
              <w:rPr>
                <w:rFonts w:cs="Times New Roman"/>
                <w:sz w:val="22"/>
                <w:szCs w:val="22"/>
              </w:rPr>
              <w:t>Е</w:t>
            </w:r>
            <w:r>
              <w:rPr>
                <w:rFonts w:cs="Times New Roman"/>
                <w:sz w:val="22"/>
                <w:szCs w:val="22"/>
                <w:lang w:val="en-GB"/>
              </w:rPr>
              <w:t>.</w:t>
            </w:r>
            <w:r>
              <w:rPr>
                <w:rFonts w:cs="Times New Roman"/>
                <w:sz w:val="22"/>
                <w:szCs w:val="22"/>
              </w:rPr>
              <w:t>О</w:t>
            </w:r>
            <w:r>
              <w:rPr>
                <w:rFonts w:cs="Times New Roman"/>
                <w:sz w:val="22"/>
                <w:szCs w:val="22"/>
                <w:lang w:val="en-GB"/>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20101227</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Разработан метод гигиенической оценки баланса химических элементов у детей  и инструкция по его применению (№ рег. 015-1112). Региональный микроэлементный  паспортот 12.12.02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сти исследования и выполнить научный анализ состояния здоровья и структуры заболеваемости населения, включая йодную обеспеченность детского населения, проживающего в регионе воздействия АЭС</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ГП «Научное сопровождение развития атомной энергетики в Республике Беларусь на 2009-2010 годы и на период до 2020 года»</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w:t>
            </w:r>
            <w:r>
              <w:rPr>
                <w:rFonts w:cs="Times New Roman"/>
                <w:sz w:val="22"/>
                <w:szCs w:val="22"/>
              </w:rPr>
              <w:t xml:space="preserve"> кв. 2011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IV</w:t>
            </w:r>
            <w:r>
              <w:rPr>
                <w:rFonts w:cs="Times New Roman"/>
                <w:sz w:val="22"/>
                <w:szCs w:val="22"/>
              </w:rPr>
              <w:t xml:space="preserve"> кв.</w:t>
            </w:r>
            <w:r>
              <w:rPr>
                <w:rFonts w:cs="Times New Roman"/>
                <w:sz w:val="22"/>
                <w:szCs w:val="22"/>
                <w:lang w:val="en-GB"/>
              </w:rPr>
              <w:t xml:space="preserve"> </w:t>
            </w:r>
            <w:r>
              <w:rPr>
                <w:rFonts w:cs="Times New Roman"/>
                <w:sz w:val="22"/>
                <w:szCs w:val="22"/>
              </w:rPr>
              <w:t xml:space="preserve">2012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енигсберг Я.Э.</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13347</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Проведены скрининг-обследования 946 детей, проживающих в 2011-2012 гг. в пяти районах: региона воздействия АЭС, включающие анкетирование, осмотр педиатра, врача-эндокринолога, УЗИ щитовидной железы и определение уровня экскреции йода с мочой. Проведена сравнительная оценка и определены контрольные уровни заболеваемости злокачественными новообразованиями населения. Созданы базы данных о заболеваемости, йодной обеспеченности и онкозаболеваемости населения этих районов.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Совершенствование нормативного правового и методического обеспечения государственного санитарного надзор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НИОКР по научному обеспечению деятельности МЗ РБ</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I</w:t>
            </w:r>
            <w:r>
              <w:rPr>
                <w:rFonts w:cs="Times New Roman"/>
                <w:sz w:val="22"/>
                <w:szCs w:val="22"/>
              </w:rPr>
              <w:t xml:space="preserve"> кв. 2011 </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lang w:val="en-GB"/>
              </w:rPr>
              <w:t>IV</w:t>
            </w:r>
            <w:r>
              <w:rPr>
                <w:rFonts w:cs="Times New Roman"/>
                <w:sz w:val="22"/>
                <w:szCs w:val="22"/>
              </w:rPr>
              <w:t xml:space="preserve"> кв.</w:t>
            </w:r>
            <w:r>
              <w:rPr>
                <w:rFonts w:cs="Times New Roman"/>
                <w:sz w:val="22"/>
                <w:szCs w:val="22"/>
                <w:lang w:val="en-GB"/>
              </w:rPr>
              <w:t xml:space="preserve"> </w:t>
            </w:r>
            <w:r>
              <w:rPr>
                <w:rFonts w:cs="Times New Roman"/>
                <w:sz w:val="22"/>
                <w:szCs w:val="22"/>
              </w:rPr>
              <w:t xml:space="preserve">2012 </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Зиновкина В.Ю.</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20113341</w:t>
            </w:r>
          </w:p>
        </w:tc>
        <w:tc>
          <w:tcPr>
            <w:tcW w:w="2959" w:type="dxa"/>
            <w:tcBorders>
              <w:top w:val="single" w:sz="4" w:space="0" w:color="000000"/>
              <w:left w:val="single" w:sz="4" w:space="0" w:color="000000"/>
              <w:bottom w:val="single" w:sz="4" w:space="0" w:color="000000"/>
              <w:right w:val="single" w:sz="4" w:space="0" w:color="000000"/>
            </w:tcBorders>
          </w:tcPr>
          <w:p>
            <w:pPr>
              <w:pStyle w:val="Normal"/>
              <w:ind w:hanging="29"/>
              <w:rPr>
                <w:rFonts w:ascii="Times New Roman" w:hAnsi="Times New Roman" w:cs="Times New Roman"/>
                <w:sz w:val="22"/>
                <w:szCs w:val="22"/>
              </w:rPr>
            </w:pPr>
            <w:r>
              <w:rPr>
                <w:rFonts w:cs="Times New Roman"/>
                <w:sz w:val="22"/>
                <w:szCs w:val="22"/>
              </w:rPr>
              <w:t>Подготовлены проекты  9 СанПин , проект инструкции по применению</w:t>
            </w:r>
          </w:p>
          <w:p>
            <w:pPr>
              <w:pStyle w:val="Normal"/>
              <w:ind w:hanging="29"/>
              <w:rPr/>
            </w:pPr>
            <w:r>
              <w:rPr>
                <w:rFonts w:cs="Times New Roman"/>
                <w:sz w:val="22"/>
                <w:szCs w:val="22"/>
              </w:rPr>
              <w:t xml:space="preserve"> </w:t>
            </w:r>
            <w:r>
              <w:rPr>
                <w:rFonts w:cs="Times New Roman"/>
                <w:sz w:val="22"/>
                <w:szCs w:val="22"/>
              </w:rPr>
              <w:t xml:space="preserve">-«Организация и проведение медицинских осмотров работников». </w:t>
            </w:r>
          </w:p>
          <w:p>
            <w:pPr>
              <w:pStyle w:val="Normal"/>
              <w:ind w:hanging="29"/>
              <w:rPr/>
            </w:pPr>
            <w:r>
              <w:rPr>
                <w:rFonts w:cs="Times New Roman"/>
                <w:sz w:val="22"/>
                <w:szCs w:val="22"/>
              </w:rPr>
              <w:t xml:space="preserve">- «Метод гигиенической оценки источников воздушного и контактного ультразвука промышленного, медицинского и бытового назначения». </w:t>
            </w:r>
          </w:p>
          <w:p>
            <w:pPr>
              <w:pStyle w:val="Normal"/>
              <w:ind w:hanging="29"/>
              <w:rPr/>
            </w:pPr>
            <w:r>
              <w:rPr>
                <w:rFonts w:cs="Times New Roman"/>
                <w:sz w:val="22"/>
                <w:szCs w:val="22"/>
              </w:rPr>
              <w:t xml:space="preserve">Проведена апробация положений Инструкции по применению для источников ультразвука промышленного, медицинского и бытового назначени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Научное обоснование ориентировочно-безопасных уровней воздействия (ОБУВ) и методик контроля в воздухе рабочей зоны противоопухолевых лекарственных средств «Лейкладин» и «Флударабел»</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ГП «Инновационное развитие Республики Беларусь на 2007-2010 гг.»</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rPr/>
            </w:pPr>
            <w:r>
              <w:rPr>
                <w:rFonts w:cs="Times New Roman"/>
                <w:sz w:val="22"/>
                <w:szCs w:val="22"/>
                <w:lang w:val="en-GB"/>
              </w:rPr>
              <w:t>III</w:t>
            </w:r>
            <w:r>
              <w:rPr>
                <w:rFonts w:cs="Times New Roman"/>
                <w:sz w:val="22"/>
                <w:szCs w:val="22"/>
              </w:rPr>
              <w:t xml:space="preserve"> кв. 2010</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rPr/>
            </w:pPr>
            <w:r>
              <w:rPr>
                <w:rFonts w:cs="Times New Roman"/>
                <w:sz w:val="22"/>
                <w:szCs w:val="22"/>
                <w:lang w:val="en-GB"/>
              </w:rPr>
              <w:t>IV</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Эрм Г.И., Вашкова О.Н.</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02963</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зучены параметры острой токсичности противоопухолевого лекарственного средства «Лейкладин». Обоснованы ориентировочно безопасные уровни воздействия в воздухе рабочей зоны противоопухолевых лекарственных средств «Лейкладин» и «Флударабел». Разработана методика выполнения измерений концентраций лейкладина, действующего вещества противоопухолевого лекарственного средства «Лейкладин», в воздухе рабочей зоны. По методике оформлен метрологический отчет, который находится на утверждении в БелГиМ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Определить фитотоксический показатель вредности и разработать ориентировочно допустимую концентрацию (ОДК) расчетным методом для почв одного из загрязнителей с целью оптимизации обращения с навозосодержащими отходами</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ГНТП «Природные ресурсы и окружающая среда 2011-201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rPr/>
            </w:pPr>
            <w:r>
              <w:rPr>
                <w:rFonts w:cs="Times New Roman"/>
                <w:sz w:val="22"/>
                <w:szCs w:val="22"/>
                <w:lang w:val="en-GB"/>
              </w:rPr>
              <w:t>III</w:t>
            </w:r>
            <w:r>
              <w:rPr>
                <w:rFonts w:cs="Times New Roman"/>
                <w:sz w:val="22"/>
                <w:szCs w:val="22"/>
              </w:rPr>
              <w:t xml:space="preserve"> кв. 201</w:t>
            </w:r>
            <w:r>
              <w:rPr>
                <w:rFonts w:cs="Times New Roman"/>
                <w:sz w:val="22"/>
                <w:szCs w:val="22"/>
                <w:lang w:val="en-GB"/>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rPr/>
            </w:pPr>
            <w:r>
              <w:rPr>
                <w:rFonts w:cs="Times New Roman"/>
                <w:sz w:val="22"/>
                <w:szCs w:val="22"/>
                <w:lang w:val="en-GB"/>
              </w:rPr>
              <w:t>IV</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Юркевич Е.С.</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855</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ы исследования по определению тест-растений, пригодных для даль-нейшего тестирования по показателю максимальной всхожести из растений-претендентов  по изучению фитотоксического действия азота аммонийного на выбранные тест-растения. Разработаны предложения по продолжению нормирования загрязняющих веществ поступающих в почвы от объектов животноводства. Разработан проект временного гигиенического норматива – ОДК для азота аммонийного в почве – 0,65 мг/кг (по общему азоту), для категории земель сельскохозяйственного назнач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сти медико-биологические исследования добавок функционального назначения (на основе фруктово-овощного сырья с добавлением витаминов и минеральных веществ), корректирующих углеводный обмен и хлебобулочных изделий с использованием добавок функционального назначе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ГНТП «Агрокомплекс – устойчивое развитие 2011-201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rPr/>
            </w:pPr>
            <w:r>
              <w:rPr>
                <w:rFonts w:cs="Times New Roman"/>
                <w:sz w:val="22"/>
                <w:szCs w:val="22"/>
                <w:lang w:val="en-GB"/>
              </w:rPr>
              <w:t>III</w:t>
            </w:r>
            <w:r>
              <w:rPr>
                <w:rFonts w:cs="Times New Roman"/>
                <w:sz w:val="22"/>
                <w:szCs w:val="22"/>
              </w:rPr>
              <w:t xml:space="preserve"> кв. 201</w:t>
            </w:r>
            <w:r>
              <w:rPr>
                <w:rFonts w:cs="Times New Roman"/>
                <w:sz w:val="22"/>
                <w:szCs w:val="22"/>
                <w:lang w:val="en-GB"/>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rPr/>
            </w:pPr>
            <w:r>
              <w:rPr>
                <w:rFonts w:cs="Times New Roman"/>
                <w:sz w:val="22"/>
                <w:szCs w:val="22"/>
                <w:lang w:val="en-GB"/>
              </w:rPr>
              <w:t>IV</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Стельмах В.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415</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Установлено, что введение в рацион экспериментальных крыс  хлеба диабетического «Веда» и, в меньшей мере, хлеба простого пшеничного, улучшает углеводный обмен. Установлено, что по медико-биологическим характеристикам рецептура этого хлебобулочного изделия может быть предложена в качестве компонента лечебно-профилактического питания при  ИБС, сахарном диабете, АГ и в качестве пищевого фактора, препятствующего преждевременному старению.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imes New Roman" w:hAnsi="Times New Roman" w:cs="Times New Roman"/>
                <w:sz w:val="22"/>
                <w:szCs w:val="22"/>
              </w:rPr>
            </w:pPr>
            <w:r>
              <w:rPr>
                <w:rFonts w:cs="Times New Roman"/>
                <w:sz w:val="22"/>
                <w:szCs w:val="22"/>
              </w:rPr>
              <w:t>й</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по обоснованию предельно допустимой концентрации Толперизона в воздухе рабочей зоны и атмосферном воздухе населенных пункто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ГНТП «Фармацевтические субстанции и лекарственные средств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rPr/>
            </w:pPr>
            <w:r>
              <w:rPr>
                <w:rFonts w:cs="Times New Roman"/>
                <w:sz w:val="22"/>
                <w:szCs w:val="22"/>
                <w:lang w:val="en-GB"/>
              </w:rPr>
              <w:t>IV</w:t>
            </w:r>
            <w:r>
              <w:rPr>
                <w:rFonts w:cs="Times New Roman"/>
                <w:sz w:val="22"/>
                <w:szCs w:val="22"/>
              </w:rPr>
              <w:t xml:space="preserve"> кв. 201</w:t>
            </w:r>
            <w:r>
              <w:rPr>
                <w:rFonts w:cs="Times New Roman"/>
                <w:sz w:val="22"/>
                <w:szCs w:val="22"/>
                <w:lang w:val="en-GB"/>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rPr/>
            </w:pPr>
            <w:r>
              <w:rPr>
                <w:rFonts w:cs="Times New Roman"/>
                <w:sz w:val="22"/>
                <w:szCs w:val="22"/>
                <w:lang w:val="en-GB"/>
              </w:rPr>
              <w:t>I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Чайковская И.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41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Установлено, что толперизона гидрохлорид является умеренно выраженным аллергеном. Выявлено его слабовыраженное раздражающее действие на слизистые оболочки глаз у кроликов. Препарат оказывает раздражающее и кожно-резорбтивное действие при повторном воздействии на кожные покровы, обладает слабыми кумулятивными свойствами. Обоснованы предельно-допустимые концентрации (ПДК) Толперизона в воздухе рабочей зоны и атмосферном воздухе населенных мест. Подготовлены  проекты Постановлений МЗ РБ об утверждении предельно-допустимых концентраций Толперизона  в воздухе рабочей зоны и  атмосферном воздухе населенных пунктов.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штамма гриба-продуцента Trichoderma sp. и нового микробного препарата «Фунгилекс» на его основе, научное обоснование требований по безопасному производству и применению</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ГНТП «Промышленные биотехнологии 2011-201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rPr/>
            </w:pPr>
            <w:r>
              <w:rPr>
                <w:rFonts w:cs="Times New Roman"/>
                <w:sz w:val="22"/>
                <w:szCs w:val="22"/>
                <w:lang w:val="en-GB"/>
              </w:rPr>
              <w:t>IV</w:t>
            </w:r>
            <w:r>
              <w:rPr>
                <w:rFonts w:cs="Times New Roman"/>
                <w:sz w:val="22"/>
                <w:szCs w:val="22"/>
              </w:rPr>
              <w:t xml:space="preserve"> кв. 201</w:t>
            </w:r>
            <w:r>
              <w:rPr>
                <w:rFonts w:cs="Times New Roman"/>
                <w:sz w:val="22"/>
                <w:szCs w:val="22"/>
                <w:lang w:val="en-GB"/>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rPr/>
            </w:pPr>
            <w:r>
              <w:rPr>
                <w:rFonts w:cs="Times New Roman"/>
                <w:sz w:val="22"/>
                <w:szCs w:val="22"/>
                <w:lang w:val="en-GB"/>
              </w:rPr>
              <w:t>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Шевляков В.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05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Экспериментальными исследованиями установлено, что штамм гриба-продуцента Trichoderma sp.  и микробный препарат «Фунгилекс» на его основе, обладают  существенными патогенными, токсическими и токсигенными свойствами. Раздражающими кожу и слизистые оболочки действием, не обладают. Разработан токсикологический паспорт гриба-продуцента штамма Trichoderma sp. D-11. Микробный препарат «Фунгилекс» рекомендован для опытно-промышленного производства и использования по назначению при соблюдении обоснованных мер профилактики его неблагоприятного действия на организ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штамма бифидобактерии, научное обоснование токсикологического паспорт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ГНТП «Агрокомплекс – устойчивое развитие»</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rPr/>
            </w:pPr>
            <w:r>
              <w:rPr>
                <w:rFonts w:cs="Times New Roman"/>
                <w:sz w:val="22"/>
                <w:szCs w:val="22"/>
                <w:lang w:val="en-GB"/>
              </w:rPr>
              <w:t>IV</w:t>
            </w:r>
            <w:r>
              <w:rPr>
                <w:rFonts w:cs="Times New Roman"/>
                <w:sz w:val="22"/>
                <w:szCs w:val="22"/>
              </w:rPr>
              <w:t xml:space="preserve"> кв. 201</w:t>
            </w:r>
            <w:r>
              <w:rPr>
                <w:rFonts w:cs="Times New Roman"/>
                <w:sz w:val="22"/>
                <w:szCs w:val="22"/>
                <w:lang w:val="en-GB"/>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rPr/>
            </w:pPr>
            <w:r>
              <w:rPr>
                <w:rFonts w:cs="Times New Roman"/>
                <w:sz w:val="22"/>
                <w:szCs w:val="22"/>
                <w:lang w:val="en-GB"/>
              </w:rPr>
              <w:t>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Шевляков В.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05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Экспериментальными исследованиями установлено, что штамм бактерии Bifidobacterium adolescentis Cf-G в острых опытах на животных разных видов и  различных путях поступления в организм не обладает существенными патогенными, токсическими и токсигенными свойствами и относится к IV классу опасности. </w:t>
            </w:r>
          </w:p>
          <w:p>
            <w:pPr>
              <w:pStyle w:val="Normal"/>
              <w:rPr/>
            </w:pPr>
            <w:r>
              <w:rPr>
                <w:rFonts w:cs="Times New Roman"/>
                <w:sz w:val="22"/>
                <w:szCs w:val="22"/>
              </w:rPr>
              <w:t>Изученный штамм микроорганизма рекомендован для включения в перечень промышленных штаммов и использования по назначению, что отражено в разработанном токсикологическом паспорт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сти токсиколого-гигиенические исследования двух образцов абсолютизированного этилового спирта «Биоэтанол» и «Биоэтанол+» и дать научно- обоснованные рекомендации по их безопасному производству и применению</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ГНТП «Химические технологии и производства», подпрограмма «Малотоннажная химия» </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rPr/>
            </w:pPr>
            <w:r>
              <w:rPr>
                <w:rFonts w:cs="Times New Roman"/>
                <w:sz w:val="22"/>
                <w:szCs w:val="22"/>
                <w:lang w:val="en-GB"/>
              </w:rPr>
              <w:t>IV</w:t>
            </w:r>
            <w:r>
              <w:rPr>
                <w:rFonts w:cs="Times New Roman"/>
                <w:sz w:val="22"/>
                <w:szCs w:val="22"/>
              </w:rPr>
              <w:t xml:space="preserve"> кв. 201</w:t>
            </w:r>
            <w:r>
              <w:rPr>
                <w:rFonts w:cs="Times New Roman"/>
                <w:sz w:val="22"/>
                <w:szCs w:val="22"/>
                <w:lang w:val="en-GB"/>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rPr/>
            </w:pPr>
            <w:r>
              <w:rPr>
                <w:rFonts w:cs="Times New Roman"/>
                <w:sz w:val="22"/>
                <w:szCs w:val="22"/>
                <w:lang w:val="en-GB"/>
              </w:rPr>
              <w:t>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Чайковская И.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068</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Изучены  токсикологические характеристики абсолютизированного этилового спирта «Биоэтанол»; установлены </w:t>
            </w:r>
            <w:r>
              <w:rPr>
                <w:rStyle w:val="FontStyle60"/>
                <w:sz w:val="22"/>
                <w:szCs w:val="22"/>
              </w:rPr>
              <w:t xml:space="preserve">параметры токсикометрии </w:t>
            </w:r>
            <w:r>
              <w:rPr>
                <w:rFonts w:cs="Times New Roman"/>
                <w:sz w:val="22"/>
                <w:szCs w:val="22"/>
              </w:rPr>
              <w:t>биоэтанола и биоэтанола+. Выявлено слабовыраженное раздражающее действие на слизистые оболочки глаз у кроликов. Препараты не способны проникать через неповрежденные кожные покровы и оказывать раздражающее действие, не обладают кумулятивными свойствами и не представляют аллергоопасности. Полученные результаты использованы при разработке раздела «Требования безопасности» технических условий на Биоэтанол.</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по обоснованию гигиенического норматива и метода контроля содержания в воздухе рабочей зоны биопестицида Бетапротектин</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ГНТП «Промышленные биотехнологии, 2011-201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V</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Шевляков В.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32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Определена предельно допустимая концентрация микробного препарата «Бетапротектин» в воздухе рабочей зоны на уровне 1000 кл/м3 штамма бактерий Bacillus subtilis M-22  с отметкой «аллерген». Разработана методика контроля содержания в воздухе препарата «Бетапротектин» утв.директором ГУ «РНПЦ гигиены», которая проходит аттестацию в Госстандарте для утверждения в качестве МВИ.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по обоснованию гигиенического норматива и метода контроля содержания в воздухе рабочей зоны микробного препарата Стимул</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ГНТП «Промышленные биотехнологии, 2011-201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V</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Шевляков В.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324</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Разработаны предельно допустимая концентрация микробного препарата «Стимул» в воздухе рабочей зоны на уровне 10000 кл/м3 штамма бактерий Pseudomonas fluorescens S-32 и  методика контроля содержания в воздухе препарата «Стимул», утв. директором ГУ «РНПЦ гигиены», которая проходит аттестацию в Госстандарте для утверждения в качестве МВИ.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трех штаммов микроорганизмов и препарата «Жыцень» на их основе, научное обоснование требований по безопасному производству и применению</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ГНТП «Промышленные биотехнологии, 2011-201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Шевляков В.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323</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Экспериментальными исследованиями в острых опытах на животных разных видов установлено, что штаммы микроорганизмов Trichoderma sp. R-15, Pseudomonas sp. 11, Bacillus sp. 49 при различных путях поступления в организм не обладают существенными патогенными, токсическими и токсигенными свойствами, относятся к IV классу опасности. На основании результатов НИР комбинированный микробный препарат «Жыцень» рекомендован для опытно-промышленного производства и использования по назначению при соблюдении обоснованных мер профилактики его неблагоприятного действия на организ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Научное обоснование ориентировочно-безопасного уровня воздействия в воздухе рабочей зоны противоопухолевого лекарственного средства Анастрозол (ингибитор ароматазы)</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ГНТП «Лекарственные средства»</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I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Эрм Г.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41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зучена степень токсичности лекарственного препарата - Анастрозол. Установлено, что в условиях однократного внутрижелудочного воздействия  препарат можно классифицировать как умеренно опасный. Препарат обладает также умеренной аллергенной активностью.  Обоснован ОБУВ в воздухе рабочей зоны на уровне 0,01 мг/м</w:t>
            </w:r>
            <w:r>
              <w:rPr>
                <w:rFonts w:cs="Times New Roman"/>
                <w:sz w:val="22"/>
                <w:szCs w:val="22"/>
                <w:vertAlign w:val="superscript"/>
              </w:rPr>
              <w:t>3</w:t>
            </w:r>
            <w:r>
              <w:rPr>
                <w:rFonts w:cs="Times New Roman"/>
                <w:sz w:val="22"/>
                <w:szCs w:val="22"/>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сти исследования образцов консервов мясных обогащенных для питания детей дошкольного и школьного возраста по показателям качества и дать их гигиеническую оценку</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РП «Детское питание 2011-201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 xml:space="preserve">II </w:t>
            </w:r>
            <w:r>
              <w:rPr>
                <w:rFonts w:cs="Times New Roman"/>
                <w:sz w:val="22"/>
                <w:szCs w:val="22"/>
              </w:rPr>
              <w:t>кв.</w:t>
            </w:r>
            <w:r>
              <w:rPr>
                <w:rFonts w:cs="Times New Roman"/>
                <w:sz w:val="22"/>
                <w:szCs w:val="22"/>
                <w:lang w:val="en-GB"/>
              </w:rPr>
              <w:t xml:space="preserve"> </w:t>
            </w:r>
            <w:r>
              <w:rPr>
                <w:rFonts w:cs="Times New Roman"/>
                <w:sz w:val="22"/>
                <w:szCs w:val="22"/>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I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Шуляковская О.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417</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анализировано качество  образцов новых видов консервов мясных обогащенных для питания детей дошкольного и школьного возраста  по содержанию кальция, токсичных элементов, радионуклидов цезия-137 и стронция-90  и др. Установлено соответствие  образцов продукции гигиеническим требованиям по безопасности.   Подготовлены рекомендации для питания дошкольников, школьников и остальных категорий населения  продуктами  с повышенной пищевой ценность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микробного препарата «АгроМик», научное обоснование требований по безопасному производству и применению</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ГНТП «Промышленные биотехнологии 2011-201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 xml:space="preserve">I </w:t>
            </w:r>
            <w:r>
              <w:rPr>
                <w:rFonts w:cs="Times New Roman"/>
                <w:sz w:val="22"/>
                <w:szCs w:val="22"/>
              </w:rPr>
              <w:t>кв.</w:t>
            </w:r>
            <w:r>
              <w:rPr>
                <w:rFonts w:cs="Times New Roman"/>
                <w:sz w:val="22"/>
                <w:szCs w:val="22"/>
                <w:lang w:val="en-GB"/>
              </w:rPr>
              <w:t xml:space="preserve"> </w:t>
            </w:r>
            <w:r>
              <w:rPr>
                <w:rFonts w:cs="Times New Roman"/>
                <w:sz w:val="22"/>
                <w:szCs w:val="22"/>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Шевляков В.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92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Установлено, что микробный препарат «АгроМик» не обладает существенными патогенными, токсическими и токсигенными свойствами, и  раздражающим кожу и слизистые оболочки действием. На основании  результатов «АгроМик» рекомендован для опытно-промышленного производства и использования по назначению при соблюдении обоснованных мер профилактики его неблагоприятного действия на организм, что отражено в «Заключении по токсиколого-гигиенической оценке комбинированного микробного препарата «АгроМи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полифункционального комплексного микробного удобрения, научное обоснование требований по безопасному производству и применению</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ГП «Инновационные биотехнологии»</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 xml:space="preserve">II </w:t>
            </w:r>
            <w:r>
              <w:rPr>
                <w:rFonts w:cs="Times New Roman"/>
                <w:sz w:val="22"/>
                <w:szCs w:val="22"/>
              </w:rPr>
              <w:t>кв.</w:t>
            </w:r>
            <w:r>
              <w:rPr>
                <w:rFonts w:cs="Times New Roman"/>
                <w:sz w:val="22"/>
                <w:szCs w:val="22"/>
                <w:lang w:val="en-GB"/>
              </w:rPr>
              <w:t xml:space="preserve"> </w:t>
            </w:r>
            <w:r>
              <w:rPr>
                <w:rFonts w:cs="Times New Roman"/>
                <w:sz w:val="22"/>
                <w:szCs w:val="22"/>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II</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Шевляков В.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059</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Установлено, что экстракт из микробного  препарата на основе полифункционального комплексного микробного удобрения, при различных путях поступления в организм лабораторных животных разных видов в максимально возможных дозах и концентрациях существенными патогенными, токсическими и токсигенными свойствами, раздражающим кожу и слизистые оболочки и аллергенным  действием не обладает. </w:t>
            </w:r>
          </w:p>
          <w:p>
            <w:pPr>
              <w:pStyle w:val="Normal"/>
              <w:rPr/>
            </w:pPr>
            <w:r>
              <w:rPr>
                <w:rFonts w:cs="Times New Roman"/>
                <w:sz w:val="22"/>
                <w:szCs w:val="22"/>
              </w:rPr>
              <w:t>Разработано «Заключение по токсиколого-гигиенической оценке нового полифункционального комплексного микробного удобрения», включающего рекомендации по опытно-промышленному производству и использованию по назначению при соблюдении обоснованных мер профилактики его неблагоприятного действия на организ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Установить интенсивность окраски и сохранность функциональных ингредиентов мясных продуктов (в том числе для людей, занимающихся умственным трудом) с пониженным содержанием нитрита натрия и исследовать их по показателям качества и безопасности</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ГП «Инновационные биотехнологии»</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 xml:space="preserve">II </w:t>
            </w:r>
            <w:r>
              <w:rPr>
                <w:rFonts w:cs="Times New Roman"/>
                <w:sz w:val="22"/>
                <w:szCs w:val="22"/>
              </w:rPr>
              <w:t>кв.</w:t>
            </w:r>
            <w:r>
              <w:rPr>
                <w:rFonts w:cs="Times New Roman"/>
                <w:sz w:val="22"/>
                <w:szCs w:val="22"/>
                <w:lang w:val="en-GB"/>
              </w:rPr>
              <w:t xml:space="preserve"> </w:t>
            </w:r>
            <w:r>
              <w:rPr>
                <w:rFonts w:cs="Times New Roman"/>
                <w:sz w:val="22"/>
                <w:szCs w:val="22"/>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V</w:t>
            </w:r>
            <w:r>
              <w:rPr>
                <w:rFonts w:cs="Times New Roman"/>
                <w:sz w:val="22"/>
                <w:szCs w:val="22"/>
              </w:rPr>
              <w:t xml:space="preserve"> кв.</w:t>
            </w:r>
            <w:r>
              <w:rPr>
                <w:rFonts w:cs="Times New Roman"/>
                <w:sz w:val="22"/>
                <w:szCs w:val="22"/>
                <w:lang w:val="en-GB"/>
              </w:rPr>
              <w:t xml:space="preserve"> </w:t>
            </w: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Шуляковская О.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058</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Оценена  интенсивность окраски и сохранность функциональных ингредиентов мясных продуктов - образцов колбас с пониженным содержанием нитрита натрия. Установлено, что все образцы колбасных изделий по содержанию нитрита натрия и нитрозаминов, а также по</w:t>
            </w:r>
          </w:p>
          <w:p>
            <w:pPr>
              <w:pStyle w:val="Normal"/>
              <w:rPr/>
            </w:pPr>
            <w:r>
              <w:rPr>
                <w:rFonts w:cs="Times New Roman"/>
                <w:sz w:val="22"/>
                <w:szCs w:val="22"/>
              </w:rPr>
              <w:t xml:space="preserve">микробиологическим показателям соответствовали требованиям, регламентируемым в РБ. Тем не менее, более высокое содержание нитрозаминов (60,1%) выявлено в начале срока годности в образце с пищевой добавкой красителя «Свекольный», а минимальное (21,6) в образце с красителем «Кармин NovaSOL C», в рецептуре которого нитрит натрия отсутствовал. Отмечено, что </w:t>
            </w:r>
          </w:p>
          <w:p>
            <w:pPr>
              <w:pStyle w:val="Normal"/>
              <w:rPr>
                <w:rFonts w:ascii="Times New Roman" w:hAnsi="Times New Roman" w:cs="Times New Roman"/>
                <w:sz w:val="22"/>
                <w:szCs w:val="22"/>
              </w:rPr>
            </w:pPr>
            <w:r>
              <w:rPr>
                <w:rFonts w:cs="Times New Roman"/>
                <w:sz w:val="22"/>
                <w:szCs w:val="22"/>
              </w:rPr>
              <w:t xml:space="preserve">содержание нитрозпигментов в опытных образцах колбас в конце срока годности значительно увеличилось (на 1,5 – 26,3 %).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Научно обосновать требования и провести гигиеническую оценку адаптированного жидкого продукта (смеси) на молочной основе для питания детей раннего возраста и сырья для его изготовле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РП «Детское питание, 2011-201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w:t>
            </w:r>
            <w:r>
              <w:rPr>
                <w:rFonts w:cs="Times New Roman"/>
                <w:sz w:val="22"/>
                <w:szCs w:val="22"/>
              </w:rPr>
              <w:t xml:space="preserve"> кв. 20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V</w:t>
            </w:r>
            <w:r>
              <w:rPr>
                <w:rFonts w:cs="Times New Roman"/>
                <w:sz w:val="22"/>
                <w:szCs w:val="22"/>
              </w:rPr>
              <w:t xml:space="preserve"> 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едрова 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41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Изучена сохранность лабильных макро- и микронутриентов в адаптированном жидком молочном продукте (смеси) для питания детей раннего возраста (с 6 мес.). </w:t>
            </w:r>
            <w:r>
              <w:rPr>
                <w:rStyle w:val="FontStyle12"/>
                <w:sz w:val="22"/>
                <w:szCs w:val="22"/>
              </w:rPr>
              <w:t>Исследованы</w:t>
            </w:r>
            <w:r>
              <w:rPr>
                <w:rFonts w:cs="Times New Roman"/>
                <w:sz w:val="22"/>
                <w:szCs w:val="22"/>
              </w:rPr>
              <w:t xml:space="preserve"> также показатели пищевой ценности и безопасности образца. Проведена экспертиза проекта ТУ ВY 100098867.294-2012 «Смеси молочные адаптированные стерилизованные для детского питания. Технические условия». Подготовлены протокол исследований адаптированного жидкого продукта (смеси) на молочной основе для питания детей раннего возраста и заключение по экспертизе проекта ТУ ВY 100098867.294-20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комбинированного микробного препарата «Бактопин», научное обоснование требований по безопасному производству и применению</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ГНТП «Промышленные биотехнологии, 2011-201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II</w:t>
            </w:r>
            <w:r>
              <w:rPr>
                <w:rFonts w:cs="Times New Roman"/>
                <w:sz w:val="22"/>
                <w:szCs w:val="22"/>
              </w:rPr>
              <w:t xml:space="preserve"> кв. 20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en-GB"/>
              </w:rPr>
              <w:t>IV</w:t>
            </w:r>
            <w:r>
              <w:rPr>
                <w:rFonts w:cs="Times New Roman"/>
                <w:sz w:val="22"/>
                <w:szCs w:val="22"/>
              </w:rPr>
              <w:t xml:space="preserve"> 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Шевляков В.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127</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Установлено, что микробный препарат «Бактопин» существенными патогенными, токсическими и токсигенными свойствами, раздражающим кожу и слизистые оболочки действием не обладает. Препарат «Бактопин» рекомендован для опытно-промышленного производства и использования по назначению при соблюдении обоснованных мер профилактики его неблагоприятного действия на организм, что отражено в «Заключении по токсиколого-гигиенической оценке микробного препарата «Бактопин».</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зучение токсических свойств гексилового эфира 5-аминолевулиновой кислоты</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ГП«Инновационные биотехнолог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ласенко Е.К.</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247</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сследован профиль токсичности гексилового эфира 5-аминолевулиновой кислоты в рамках первичной токсикологической оценки, установлен класс опасности и параметры токсического действия: изучена его острая и подострая токсичность при внутрижелудочном и накожном путях поступления. Определены LD50 и кумулятивные свойства; дана оценка раздражающего действия на кожу; исследовано сенсибилизирующее действие; изучены мутагенные свойства в экспериментах на культуре клето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четырех штаммов бифидо- и лактобактерий, научное обоснование токсикологических паспорто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ГП«Инновационные биотехнологии»</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rPr>
            </w:pPr>
            <w:r>
              <w:rPr>
                <w:rFonts w:cs="Times New Roman"/>
                <w:sz w:val="22"/>
                <w:szCs w:val="22"/>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Шевляков В.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248</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Установлено, что изученные штаммы Bifidobacterium и Lactobacillus в максимально возможных дозах при внутрибрюшинном, внутрижелудочном, интраназальном и подкожном введениях белым крысам и мышам не проявляют существенные патогенные (IV класс опасности), токсигенные и токсические свойства. Изученные штаммы пробиотических бактерий рекомендованы для получения ферментированных молочных продуктов, что отражено в четырех токсикологических паспортах на эти штаммы микроорганизм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удобрений комплексных для кукурузы и люпина с разработкой токсикологического паспорт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ГНТП «Агрокомплекс – устойчивое развитие, 1011-2015» агрохимии»</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rPr>
            </w:pPr>
            <w:r>
              <w:rPr>
                <w:rFonts w:cs="Times New Roman"/>
                <w:sz w:val="22"/>
                <w:szCs w:val="22"/>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Ильюкова 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46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зучены параметры острой токсичности удобрений комплексных для кукурузы и люпина,  кумулятивные свойства в условиях подострого внутрижелудочного введения, ирритативное и кожно-раздражающее и общерезорбтивное действие. Показано, что органоминеральные препараты могут быть использованы в качестве агрохимикатов, применяемых в сельском хозяйств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удобрения Амко Картофель производства «Modern Company For Fertilizer Production LTD» (Иорда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w:t>
            </w:r>
            <w:r>
              <w:rPr>
                <w:rFonts w:cs="Times New Roman"/>
                <w:sz w:val="22"/>
                <w:szCs w:val="22"/>
                <w:lang w:val="en-US"/>
              </w:rPr>
              <w:t xml:space="preserve"> №465/2011 </w:t>
            </w:r>
            <w:r>
              <w:rPr>
                <w:rFonts w:cs="Times New Roman"/>
                <w:sz w:val="22"/>
                <w:szCs w:val="22"/>
              </w:rPr>
              <w:t>от</w:t>
            </w:r>
            <w:r>
              <w:rPr>
                <w:rFonts w:cs="Times New Roman"/>
                <w:sz w:val="22"/>
                <w:szCs w:val="22"/>
                <w:lang w:val="en-US"/>
              </w:rPr>
              <w:t xml:space="preserve"> 05.08.2011 </w:t>
            </w:r>
            <w:r>
              <w:rPr>
                <w:rFonts w:cs="Times New Roman"/>
                <w:sz w:val="22"/>
                <w:szCs w:val="22"/>
              </w:rPr>
              <w:t>с</w:t>
            </w:r>
            <w:r>
              <w:rPr>
                <w:rFonts w:cs="Times New Roman"/>
                <w:sz w:val="22"/>
                <w:szCs w:val="22"/>
                <w:lang w:val="en-US"/>
              </w:rPr>
              <w:t xml:space="preserve"> «Modern Company For Fertilizer Production LTD» (</w:t>
            </w:r>
            <w:r>
              <w:rPr>
                <w:rFonts w:cs="Times New Roman"/>
                <w:sz w:val="22"/>
                <w:szCs w:val="22"/>
              </w:rPr>
              <w:t>Иордания</w:t>
            </w:r>
            <w:r>
              <w:rPr>
                <w:rFonts w:cs="Times New Roman"/>
                <w:sz w:val="22"/>
                <w:szCs w:val="22"/>
                <w:lang w:val="en-US"/>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rPr/>
            </w:pPr>
            <w:r>
              <w:rPr>
                <w:rFonts w:cs="Times New Roman"/>
                <w:sz w:val="22"/>
                <w:szCs w:val="22"/>
                <w:lang w:val="en-GB"/>
              </w:rPr>
              <w:t>III</w:t>
            </w:r>
            <w:r>
              <w:rPr>
                <w:rFonts w:cs="Times New Roman"/>
                <w:sz w:val="22"/>
                <w:szCs w:val="22"/>
              </w:rPr>
              <w:t xml:space="preserve"> кв. 20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pPr>
            <w:r>
              <w:rPr>
                <w:rFonts w:cs="Times New Roman"/>
                <w:sz w:val="22"/>
                <w:szCs w:val="22"/>
                <w:lang w:val="en-GB"/>
              </w:rPr>
              <w:t xml:space="preserve">I </w:t>
            </w:r>
            <w:r>
              <w:rPr>
                <w:rFonts w:cs="Times New Roman"/>
                <w:sz w:val="22"/>
                <w:szCs w:val="22"/>
              </w:rPr>
              <w:t>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Деменкова Т.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414</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Установлены параметры острой токсичности удобрения Амко Картофель производства «Modern Company For Fertilizer Production LTD», исследованы его кумулятивные свойства в условиях  подострого внутрижелудочного введения, общерезорбтивное, ирритативное и кожно-резорбтивное действие. Разработан  раздел технического регламента Таможенного союза, устанавливающего требования безопасного обращения удобрен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зучение физико-химических свойств и разработка методов определения амитоктрадина,  диметенамида-П и метафлумизона, действующих веществ препаратов «Орвего, КС», «Фронтьер Оптима» и «Альверде, КС производства фирмы «БАСФ» (Герма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537/2011 от 08.09.2011 с «БАСФ» (Герм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pPr>
            <w:r>
              <w:rPr>
                <w:rFonts w:cs="Times New Roman"/>
                <w:sz w:val="22"/>
                <w:szCs w:val="22"/>
                <w:lang w:val="en-GB"/>
              </w:rPr>
              <w:t>III</w:t>
            </w:r>
            <w:r>
              <w:rPr>
                <w:rFonts w:cs="Times New Roman"/>
                <w:sz w:val="22"/>
                <w:szCs w:val="22"/>
              </w:rPr>
              <w:t xml:space="preserve"> кв. 20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pPr>
            <w:r>
              <w:rPr>
                <w:rFonts w:cs="Times New Roman"/>
                <w:sz w:val="22"/>
                <w:szCs w:val="22"/>
                <w:lang w:val="en-GB"/>
              </w:rPr>
              <w:t xml:space="preserve">I </w:t>
            </w:r>
            <w:r>
              <w:rPr>
                <w:rFonts w:cs="Times New Roman"/>
                <w:sz w:val="22"/>
                <w:szCs w:val="22"/>
              </w:rPr>
              <w:t>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стантинова О.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409</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На основе анализа информационных источников по методам определения аметоктрадина, диметенамида и метафлумизона, использованных  в качестве действующих веществ заявленных препаратов в объектах окружающей среды и растительных материалах, разработаны оригинальные высокочувствительные методы выделения, очистки и хроматографического анализа микроколичеств действующих веществ исследованных препаратов в воздухе, воде, почве и растительных материалах. Оформлены и утверждены МЗ РБ в качестве официальных Инструкций по применению методики по определению аметоктрадина, диметенамида и метафлумизона в воде, почве, воздухе рабочей зоны и растительных материалах.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Унификация и адаптация методов определения действующих веществ препаратов  «FRNH0019», «FRNH0016», «FRNH0015», «FRNH0003» производства ООО «Франдес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оговор №6196/2011 от 06.09.2011 с ООО «Франдес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pPr>
            <w:r>
              <w:rPr>
                <w:rFonts w:cs="Times New Roman"/>
                <w:sz w:val="22"/>
                <w:szCs w:val="22"/>
                <w:lang w:val="en-GB"/>
              </w:rPr>
              <w:t>III</w:t>
            </w:r>
            <w:r>
              <w:rPr>
                <w:rFonts w:cs="Times New Roman"/>
                <w:sz w:val="22"/>
                <w:szCs w:val="22"/>
              </w:rPr>
              <w:t xml:space="preserve"> кв. 20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pPr>
            <w:r>
              <w:rPr>
                <w:rFonts w:cs="Times New Roman"/>
                <w:sz w:val="22"/>
                <w:szCs w:val="22"/>
                <w:lang w:val="en-GB"/>
              </w:rPr>
              <w:t xml:space="preserve">I </w:t>
            </w:r>
            <w:r>
              <w:rPr>
                <w:rFonts w:cs="Times New Roman"/>
                <w:sz w:val="22"/>
                <w:szCs w:val="22"/>
              </w:rPr>
              <w:t>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Новицкий В.Ф.</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41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Разработаны 6 Инструкций по применению, содержащих описание методов определения действующих веществ пестицидных препаратов «FRNH0019», «FRNH0016», «FRNH0015», «FRNH0003» производства ООО «Франдеса», определяемых в воде, почве, воздухе и растениях,  которые будут применяться в агропромышленном комплексе РБ и частном секторе для проведения контроля загрязнения окружающей среды и получаемой растительной продукции.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сти токсиколого-гигиенические исследования пестицидов компании «Makhteshim Agan Industries Ltd.» с обоснованием показателей безопасности при применении для внесения в Государственный реестр по средствам защиты растений</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w:t>
            </w:r>
            <w:r>
              <w:rPr>
                <w:rFonts w:cs="Times New Roman"/>
                <w:sz w:val="22"/>
                <w:szCs w:val="22"/>
                <w:lang w:val="en-US"/>
              </w:rPr>
              <w:t xml:space="preserve"> № 601/2011 </w:t>
            </w:r>
            <w:r>
              <w:rPr>
                <w:rFonts w:cs="Times New Roman"/>
                <w:sz w:val="22"/>
                <w:szCs w:val="22"/>
              </w:rPr>
              <w:t>от</w:t>
            </w:r>
            <w:r>
              <w:rPr>
                <w:rFonts w:cs="Times New Roman"/>
                <w:sz w:val="22"/>
                <w:szCs w:val="22"/>
                <w:lang w:val="en-US"/>
              </w:rPr>
              <w:t xml:space="preserve"> 03.10.2011 </w:t>
            </w:r>
            <w:r>
              <w:rPr>
                <w:rFonts w:cs="Times New Roman"/>
                <w:sz w:val="22"/>
                <w:szCs w:val="22"/>
              </w:rPr>
              <w:t>с</w:t>
            </w:r>
            <w:r>
              <w:rPr>
                <w:rFonts w:cs="Times New Roman"/>
                <w:sz w:val="22"/>
                <w:szCs w:val="22"/>
                <w:lang w:val="en-US"/>
              </w:rPr>
              <w:t xml:space="preserve"> «Makhteshim Agan Industries Ltd.» </w:t>
            </w:r>
            <w:r>
              <w:rPr>
                <w:rFonts w:cs="Times New Roman"/>
                <w:sz w:val="22"/>
                <w:szCs w:val="22"/>
              </w:rPr>
              <w:t>от</w:t>
            </w:r>
            <w:r>
              <w:rPr>
                <w:rFonts w:cs="Times New Roman"/>
                <w:sz w:val="22"/>
                <w:szCs w:val="22"/>
                <w:lang w:val="en-US"/>
              </w:rPr>
              <w:t xml:space="preserve"> 03.10.201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pPr>
            <w:r>
              <w:rPr>
                <w:rFonts w:cs="Times New Roman"/>
                <w:sz w:val="22"/>
                <w:szCs w:val="22"/>
                <w:lang w:val="en-GB"/>
              </w:rPr>
              <w:t>III</w:t>
            </w:r>
            <w:r>
              <w:rPr>
                <w:rFonts w:cs="Times New Roman"/>
                <w:sz w:val="22"/>
                <w:szCs w:val="22"/>
              </w:rPr>
              <w:t xml:space="preserve"> кв. 20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pPr>
            <w:r>
              <w:rPr>
                <w:rFonts w:cs="Times New Roman"/>
                <w:sz w:val="22"/>
                <w:szCs w:val="22"/>
                <w:lang w:val="en-GB"/>
              </w:rPr>
              <w:t xml:space="preserve">I </w:t>
            </w:r>
            <w:r>
              <w:rPr>
                <w:rFonts w:cs="Times New Roman"/>
                <w:sz w:val="22"/>
                <w:szCs w:val="22"/>
              </w:rPr>
              <w:t>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Ильюкова 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413</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В экспериментах на лабораторных животных изучена острая токсичность, оценены раздражающие, общетоксические, ирритативные, сенсибилизирующие и кумулятивные свойства средств защиты растений пестицидов компании «Makhteshim Agan Industries Ltd.»: Тример, Калиф Мега, Ацетоган, Бромотерб, Пендиган Форте, Толюрекс Макс, Никоган, Пиринекс, Маврик, Пиринекс Супер, Сидоприд, Леандер Топ, Ориус Универсал. Установлено, что пестициды относятся к III и IV классам опасности (вещества умеренно- и малоопасные) обладают слабым ирритативным действием; не оказывают местно-раздражающего  и кожно-резорбтивного действия при однократном и повторном воздействии; не обладают кумулятивной активностью на уровне проявления смертельных эффектов; не оказывают существенного сенсибилизирующего действия. Риск для работающих с применением этих  пестицидов оценивается как допустимый.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сти токсиколого-гигиенические исследования и разработать обоснование рекомендаций по безопасному применению пестицидов FRNH0016, FRNH0019, FRNF0003, FRNH0013, FRNH0015 в основных отраслях сельскохозяйственного производств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оговор №6349/2011 от 20.09.2011 с ООО «Франдеса» от 20.09.2011.</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pPr>
            <w:r>
              <w:rPr>
                <w:rFonts w:cs="Times New Roman"/>
                <w:sz w:val="22"/>
                <w:szCs w:val="22"/>
                <w:lang w:val="en-GB"/>
              </w:rPr>
              <w:t>III</w:t>
            </w:r>
            <w:r>
              <w:rPr>
                <w:rFonts w:cs="Times New Roman"/>
                <w:sz w:val="22"/>
                <w:szCs w:val="22"/>
              </w:rPr>
              <w:t xml:space="preserve"> кв. 20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pPr>
            <w:r>
              <w:rPr>
                <w:rFonts w:cs="Times New Roman"/>
                <w:sz w:val="22"/>
                <w:szCs w:val="22"/>
                <w:lang w:val="en-GB"/>
              </w:rPr>
              <w:t xml:space="preserve">I </w:t>
            </w:r>
            <w:r>
              <w:rPr>
                <w:rFonts w:cs="Times New Roman"/>
                <w:sz w:val="22"/>
                <w:szCs w:val="22"/>
              </w:rPr>
              <w:t>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Ильюкова 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41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В экспериментах на лабораторных животных изучена острая токсичность и кожно-резорбтивное действие, кумулятивные свойства средств защиты растений Сатурн, МД (FRNH0013), Сатурн Дуо, МД (FRNH0015), Метеор, СЭ (FRNH0019), FRNF0003, FRNH0016. Установлено, что пестициды относятся к III-IV классу опасности (вещества мало- и умеренно опасные), обладают слабо выраженным кожно-резорбтивным действием, риск для работающих при применении пестицидов оценивается как допустимы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и расчет риска для работающих инсектицида Цитрин 500, КЭ (д.в. циперметрин 500 г/л), регулятора роста растений Ципс, КЭ (д.в. хлорофарм 30%) производства фирмы ASGRIPHAR S.A. (Бельгия)  с целью внесения их в Национальный реестр химических вещест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529/2011 от 07.09.2011 с Agrichem B.V. (Нидерланды).</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pPr>
            <w:r>
              <w:rPr>
                <w:rFonts w:cs="Times New Roman"/>
                <w:sz w:val="22"/>
                <w:szCs w:val="22"/>
                <w:lang w:val="en-GB"/>
              </w:rPr>
              <w:t>III</w:t>
            </w:r>
            <w:r>
              <w:rPr>
                <w:rFonts w:cs="Times New Roman"/>
                <w:sz w:val="22"/>
                <w:szCs w:val="22"/>
              </w:rPr>
              <w:t xml:space="preserve"> кв. 20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pPr>
            <w:r>
              <w:rPr>
                <w:rFonts w:cs="Times New Roman"/>
                <w:sz w:val="22"/>
                <w:szCs w:val="22"/>
                <w:lang w:val="en-GB"/>
              </w:rPr>
              <w:t xml:space="preserve">I </w:t>
            </w:r>
            <w:r>
              <w:rPr>
                <w:rFonts w:cs="Times New Roman"/>
                <w:sz w:val="22"/>
                <w:szCs w:val="22"/>
              </w:rPr>
              <w:t>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Юркевич Е.С.</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41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ана научная оценка комплексного риска воздействия на работающих инсектицида Цитрин 500, КЭ (д.в. циперметрин, 500 г/л), регулятора роста растений Ципс, КЭ (д.в. хлорофарм 30%) производства фирмы AGRIPHAR S.A. (Бельгия). Научно обоснованы рекомендации по безопасному применению изученных пестицидов в агропромышленном комплексе; подготовлена информация для формирования регистра химических и биологических вещества по средствам защиты растен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зучение токсических свойств и определение гигиенических показателей средств бытовой химии производства Браус Хайтманн (Герма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оговор № 7043 от 08.11.2011 с ЧСУП «ПРОМЭКСБЕЛ».</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pPr>
            <w:r>
              <w:rPr>
                <w:rFonts w:cs="Times New Roman"/>
                <w:sz w:val="22"/>
                <w:szCs w:val="22"/>
                <w:lang w:val="en-GB"/>
              </w:rPr>
              <w:t>IV</w:t>
            </w:r>
            <w:r>
              <w:rPr>
                <w:rFonts w:cs="Times New Roman"/>
                <w:sz w:val="22"/>
                <w:szCs w:val="22"/>
              </w:rPr>
              <w:t xml:space="preserve"> кв. 20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pPr>
            <w:r>
              <w:rPr>
                <w:rFonts w:cs="Times New Roman"/>
                <w:sz w:val="22"/>
                <w:szCs w:val="22"/>
                <w:lang w:val="en-GB"/>
              </w:rPr>
              <w:t xml:space="preserve">I </w:t>
            </w:r>
            <w:r>
              <w:rPr>
                <w:rFonts w:cs="Times New Roman"/>
                <w:sz w:val="22"/>
                <w:szCs w:val="22"/>
              </w:rPr>
              <w:t>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ласенко Е.К.</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049</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ана комплексная токсиколого-гигиеническая характеристика средств бытовой химии: (пятновыводители, отбеливатели, средства для удаления накипи, салфетки для стирки, препятствующие перекрашиванию цветных тканей во время стирки, салфетки для отбеливания, средства для обесцвечивания, средства для стирки, чистящие средства для бытовой техники, в том числе, контактирующей с пищевыми продуктами). Подготовлены заключения о соответствии данных видов продукции Единым санитарным требованиям Таможенного союз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гербицида Метрибузин, ВДК, фунгицидного протравителя семян «Вита плюс» с разработкой научно обоснованных рекомендаций по практическому применению</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568/2011 от 05.09.2011 с фирмой «WILLОWOOD LIMITED» (Китай)</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pPr>
            <w:r>
              <w:rPr>
                <w:rFonts w:cs="Times New Roman"/>
                <w:sz w:val="22"/>
                <w:szCs w:val="22"/>
                <w:lang w:val="en-GB"/>
              </w:rPr>
              <w:t>IV</w:t>
            </w:r>
            <w:r>
              <w:rPr>
                <w:rFonts w:cs="Times New Roman"/>
                <w:sz w:val="22"/>
                <w:szCs w:val="22"/>
              </w:rPr>
              <w:t xml:space="preserve"> кв. 20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pPr>
            <w:r>
              <w:rPr>
                <w:rFonts w:cs="Times New Roman"/>
                <w:sz w:val="22"/>
                <w:szCs w:val="22"/>
                <w:lang w:val="en-GB"/>
              </w:rPr>
              <w:t xml:space="preserve">I </w:t>
            </w:r>
            <w:r>
              <w:rPr>
                <w:rFonts w:cs="Times New Roman"/>
                <w:sz w:val="22"/>
                <w:szCs w:val="22"/>
              </w:rPr>
              <w:t>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Ильюкова 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06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В экспериментах на лабораторных животных изучена токсичность средств защиты растений Метрибузин, ВДГ и Вита Плюс, ВСК. Установлено, что пестициды относятся к III классу опасности (вещества умеренно опасные), риск для работающих при применении пестицидов оценивается как допустимы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Гигиеническое изучение условий применения фунгицида Свитч, ВДГ в условиях защищенного грунт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355/2011 от 16.06.2011 с фирмой «Syngenta Crop Protection AG» (Швейцар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pPr>
            <w:r>
              <w:rPr>
                <w:rFonts w:cs="Times New Roman"/>
                <w:sz w:val="22"/>
                <w:szCs w:val="22"/>
                <w:lang w:val="en-GB"/>
              </w:rPr>
              <w:t>II</w:t>
            </w:r>
            <w:r>
              <w:rPr>
                <w:rFonts w:cs="Times New Roman"/>
                <w:sz w:val="22"/>
                <w:szCs w:val="22"/>
              </w:rPr>
              <w:t xml:space="preserve"> кв. 20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pPr>
            <w:r>
              <w:rPr>
                <w:rFonts w:cs="Times New Roman"/>
                <w:sz w:val="22"/>
                <w:szCs w:val="22"/>
                <w:lang w:val="en-GB"/>
              </w:rPr>
              <w:t xml:space="preserve">I </w:t>
            </w:r>
            <w:r>
              <w:rPr>
                <w:rFonts w:cs="Times New Roman"/>
                <w:sz w:val="22"/>
                <w:szCs w:val="22"/>
              </w:rPr>
              <w:t>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Наджарян Л.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067</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Охарактеризованы условия применения пестицида в агропромышленном комплексе в условиях защищенного грунта с гигиенических позиций. Определено содержание действующих веществ флудиоксонил и ципродинил в зоне дыхания, на закрытых и открытых участках кожи работающих, рассчитан ингаляционный, дермальный и комплексный риск с учетом сведений о токсических свойствах препаративной формы и ее действующих вещест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пигментов и лакокрасочных материалов, использующихся в авторемонтных работах,  производства BASF COATINGS GmbH,  Германия с целью научного обоснования безопасного примене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оговор № 7902/2011 от 07.12.2011 с ООО «Европроект-центр (г. Минск).</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pPr>
            <w:r>
              <w:rPr>
                <w:rFonts w:cs="Times New Roman"/>
                <w:sz w:val="22"/>
                <w:szCs w:val="22"/>
                <w:lang w:val="en-GB"/>
              </w:rPr>
              <w:t>IV</w:t>
            </w:r>
            <w:r>
              <w:rPr>
                <w:rFonts w:cs="Times New Roman"/>
                <w:sz w:val="22"/>
                <w:szCs w:val="22"/>
              </w:rPr>
              <w:t xml:space="preserve"> кв. 20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pPr>
            <w:r>
              <w:rPr>
                <w:rFonts w:cs="Times New Roman"/>
                <w:sz w:val="22"/>
                <w:szCs w:val="22"/>
                <w:lang w:val="en-GB"/>
              </w:rPr>
              <w:t xml:space="preserve">I </w:t>
            </w:r>
            <w:r>
              <w:rPr>
                <w:rFonts w:cs="Times New Roman"/>
                <w:sz w:val="22"/>
                <w:szCs w:val="22"/>
              </w:rPr>
              <w:t>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sz w:val="22"/>
                <w:szCs w:val="22"/>
              </w:rPr>
              <w:t>Рубин В.М.</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0819</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В результате проведенных исследований определены раздражающие свойства пигментов и лакокрасочных материалов в рабочих концентрациях. Проведена токсиколого-гигиеническая оценка химических веществ, входящих в химические смесевые группы, разработаны рекомендации по их безопасному применени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Санитарно-гигиенические исследования новых средств защиты растений Бутизан Дуо, Бутизан авант с целью оценки воздействия на работающих при применении</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152/2012 от 20.03.2012 с фирмой «BASF SE», Герм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лочкова О.П.</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801</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а комплексная научная оценка новых средств защиты растений Бутизан Дуо, Бутизан авант с расчетом комплексного риска при применении в полевых условиях, пополнена база данных о свойствах активных действующих веществ пестицид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ая оценка нового фунгицида Луна Транквилити</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25/2012 от 17.01.2012 с фирмой «Bayer CropScience AG», Герм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лочкова О.П.</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80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а комплексная научная оценка нового фунгицида Луна Транквилити, КС с расчетом комплексного риска при применении в полевых условиях, пополнена база данных о свойствах активных действующих веществ пестицида, изучен спектр применяемых пестицид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Обоснование гигиенических нормативов действующих веществ пестицидов производства «Сингента Кроп Протекшн АГ», Швейцария в растениеводческой продукции для расширения сферы примене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63/2012 от 07.02.2012 с фирмой «Syngenta Crop Protection AG», Швейцар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Наджарян Л.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804</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Дана токсиколого-гигиеническая характеристика пестицидам: оценены опасные свойства препаративных форм и их действующих веществ с учетом параметров острой токсичности (пероральной, ингаляционной, дермальной), сенсибилизирующего потенциала, мутагенности, канцерогенности, репродуктивной и системной токсичности; разработаны МДУок пестицидов.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Научное обоснование безопасности рыбных кулинарных изделий, произведенных с использованием современных технологий</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оговор № 1160/2012 от 24.04.2012 с Минсельхозпрод</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Дудчик Н.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805</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Выявлена динамика показателей качества и безопасности продуктов в процессе холодильного хранения, определены показатели, являющиеся критическими в процессе хранения и производства пищевых продукт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ическая характеристика и обоснование классов опасности смеси активного ила с инертным материалом</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оговор № 1001 от 20.02.2012 с КПУП «Брестский мусороперерабатывающий завод»</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Власенко Е.К.</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80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Установлены классы опасности отходов очистки сточных вод после обезвоживания на фильтр-прессах с инертным материалом (песком), определен состав отходов, апробирован микроядерный тест для установления генотоксичности и токсичности для гидробионт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фунгицида Эминент, МЭ (EMINENT EW) с расчетом риска для работающих и научным обоснованием регламентов примене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онтракт №84/2012 от 10.02.2012 с фирмой «ISAGRO S.p.A», Итал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Ильюкова 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918</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С гигиенических позиций охарактеризованы условия применения пестицида Эминент, МЭ в условиях агропромышленного комплекса при обработке посевов кукурузы. Определено содержание действующих веществ в зоне дыхания, на закрытых и открытых участках кожи работающих, рассчитан ингаляционный, дермальный и комплексный риск с учетом сведений о токсических свойствах препаративной формы и ее действующих веществ,  обоснован комплекс мер по безопасному использованию пестицида Эминент, МЭ в агропромышленном комплекс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мплексные санитарно-гигиенические исследования пестицидов Брис, Муравьин, Землин</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752/2011 от 12.12.2011 с ЗАО ТПК «Техноэкспорт» (Росс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rPr/>
            </w:pPr>
            <w:r>
              <w:rPr>
                <w:rFonts w:cs="Times New Roman"/>
                <w:sz w:val="22"/>
                <w:szCs w:val="22"/>
                <w:lang w:val="en-GB"/>
              </w:rPr>
              <w:t xml:space="preserve">IV </w:t>
            </w:r>
            <w:r>
              <w:rPr>
                <w:rFonts w:cs="Times New Roman"/>
                <w:sz w:val="22"/>
                <w:szCs w:val="22"/>
              </w:rPr>
              <w:t>кв. 2011</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pPr>
            <w:r>
              <w:rPr>
                <w:rFonts w:cs="Times New Roman"/>
                <w:sz w:val="22"/>
                <w:szCs w:val="22"/>
                <w:lang w:val="en-GB"/>
              </w:rPr>
              <w:t>IV</w:t>
            </w:r>
            <w:r>
              <w:rPr>
                <w:rFonts w:cs="Times New Roman"/>
                <w:sz w:val="22"/>
                <w:szCs w:val="22"/>
              </w:rPr>
              <w:t xml:space="preserve"> кв. 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лочкова О.П.</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1919</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а комплексная научная оценка новых средств защиты растений Брис, Муравьин, Землин с установлением класса опасности препаратов в экспериментах на лабораторных животных, изучен спектр применяемых пестицидов, пополнена база данных о свойствах активных действующих веществ пестицидов и их препаративных форм.</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удобрения «Азофобактерин-АФ» производства ООО «Магия вкуса»», Росс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онтракт № 135/2012 от 12.03.2012 с ООО «Магия вкуса», Росс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Деменкова Т.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057</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Определены параметры острой токсичности удобрения «Азофобактерин-АФ», изучено его хроническое действие в условиях интраназального введения, исследовано общерезорбтивное действие, раздражающее действие на кожу и слизистые оболочки, содержание тяжелых металлов (ртути, свинца, мышьяка, кадмия). Полученные данные использованы для разработки раздела технического регламента Таможенного союза, устанавливающего требования безопасного обращения удобрен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сти токсиколого-гигиенические исследования гербицида МАЛИБУ и фунгицида АВАТАР с расчетом риска для работающих и научным обоснованием регламентов примене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308/2012 от 05.06.2012 с фирмой «Stockton Crop Protection AG», (Швейцар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Ильюкова 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58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С гигиенических позиций охарактеризованы условия применения гербицида МАЛИБУ и фунгицида АВАТАР в условиях агропромышленного комплекса при обработке посевов зерновых. Определено содержание действующих веществ в зоне дыхания, на закрытых и открытых участках кожи работающих, рассчитан ингаляционный, дермальный и комплексный риск с учетом сведений о токсических свойствах препаративной формы и ее действующих веществ,  обоснован комплекс мер по безопасному использованию пестицидов Малибу и Аватар в агропромышленном комплекс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Проведение токсиколого-гигиенических исследований и расчет риска для работающих пестицидов Бату, ВГ (д.в. римсульфурон, 500 г/кг + тифенсульфурон-метил, 250 г/кг) + ПАВ Талант производства ООО «Рутон» (г. Харьков, Украина) с целью внесения их в Национальный реестр химических веществ </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онтракт № 307/2012 от 30.05.2012 с ООО «Рутон» (Украин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Юркевич Е.С.</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58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ана научная оценка комплексного риска воздействия на работающих пестицидов Бату, ВГ (д.в. римсульфурон, 500 г/кг + тифенсульфурон-метил, 250 г/кг) + ПАВ Талант. производства ООО «Рутон» (г. Харьков, Украина). Научно обоснованы рекомендации по безопасному применению изученных пестицидов в агропромышленном комплексе; подготовлена информация для формирования регистра химических и биологических вещества по средствам защиты растен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и расчет риска для работающих гербицида Алгоритм, КЭ (д.в. кломазон, 480 г/л), гербицида Аргамак, ВДГ (д.в. трибенурол-метил, 750 г/л), протравителя Вулкан, ТПС (д.в. бифентрин, 200 г/л) производства ЗАО «ФМрус» (г. Москва, РФ) с целью внесения в Национальный реестр химических вещест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онтракт № 304/2012 от 04.06.2012 с ЗАО «ФМрус» (г. Москва, РФ)</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Юркевич Е.С.</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579</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ана научная оценка комплексного риска воздействия на работающих гербицида Алгоритм, КЭ (д.в. кломазон, 480 г/л), гербицида Аргамак, ВДГ (д.в. трибенурол-метил, 750 г/л), протравителя Вулкан, ТПС (д.в. бифентрин, 200 г/л) производства ЗАО «ФМрус» (г.Москва, РФ). Научно обоснованы рекомендации по безопасному применению изученных пестицидов в агропромышленном комплексе; подготовлена информация для формирования регистра химических и биологических вещества по средствам защиты растен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новых средств защиты растений Скала Плюс, Сиситива, Карамба Топ с целью оценки воздействия на работающих при применении</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онтракт № 282/2012 от 01.06.2012 с фирмой «BASF SE» (Герм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лочкова О.П.</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577</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91"/>
              <w:rPr/>
            </w:pPr>
            <w:r>
              <w:rPr>
                <w:rFonts w:cs="Times New Roman"/>
                <w:sz w:val="22"/>
                <w:szCs w:val="22"/>
              </w:rPr>
              <w:t>Проведена комплексная научная оценка новых средств защиты растений Скала Плюс, Систива, Карамба Топ по воздействию на работающих при их применении. Даны рекомендации по безопасному применению, проведен сбор сведений для пополнения раздела регистра химических и биологических веществ по средствам защиты растен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и расчет риска для работающих пестицидов Пирус 400, КС (д.в. пираметонил, 400 г/л), Роксанил 450, КС (д.в. пропамокарб, 400 г/л + цимоксанил, 50 г/л) производства фирмы AGRIPHAR S.A. (Бельгия) с целью внесения в Национальный реестр химических вещест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303/2012 от 30.05.2012 с фирмой «AGRIPHAR S.A.«(Бельг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Юркевич Е.С.</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578</w:t>
            </w:r>
          </w:p>
        </w:tc>
        <w:tc>
          <w:tcPr>
            <w:tcW w:w="2959" w:type="dxa"/>
            <w:tcBorders>
              <w:top w:val="single" w:sz="4" w:space="0" w:color="000000"/>
              <w:left w:val="single" w:sz="4" w:space="0" w:color="000000"/>
              <w:bottom w:val="single" w:sz="4" w:space="0" w:color="000000"/>
              <w:right w:val="single" w:sz="4" w:space="0" w:color="000000"/>
            </w:tcBorders>
          </w:tcPr>
          <w:p>
            <w:pPr>
              <w:pStyle w:val="Normal"/>
              <w:ind w:firstLine="91"/>
              <w:rPr/>
            </w:pPr>
            <w:r>
              <w:rPr>
                <w:rFonts w:cs="Times New Roman"/>
                <w:sz w:val="22"/>
                <w:szCs w:val="22"/>
              </w:rPr>
              <w:t>Дана научная оценка комплексного риска воздействия на работающих пестицидов Пирус 400, КС (д.в. пираметонил, 400 г/л), Проксанил 450, КС (д.в. пропамокарб, 400 г/л + цимоксанил, 50 г/л) производства фирмы AGRIPHAR S.A. (Бельгия). Научно обоснованы рекомендации по безопасному применению изученных пестицидов в агропромышленном комплексе; подготовлена информация для формирования регистра химических и биологических вещества по средствам защиты растен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зучение токсических свойств и гигиеническая оценка фунгицида Эмбрелия, СК производства «Сингента Кроп Протекшн АГ» (Швейцарская Конфедерац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246/2012 от 14.05.2012 с фирмой «Сингента Кроп Протекшн АГ» (Швейцарская Конфедерац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Наджарян Л.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584</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Охарактеризованы условия применения пестицида фунгицида Эмбрелия, СК в условиях агропромышленного комплекса с гигиенических позиций. Определено содержание действующих веществ в зоне дыхания, на закрытых и открытых участках кожи работающих, рассчитан ингаляционный, дермальный и комплексный риск с учетом сведений о токсических свойствах препаративной формы и ее действующих веществ.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зучение гигиенических аспектов применения препаратов Камикс, СЭ и Каратэ голд, КС в агропромышленном комплексе</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287/2012 от 21.05.2012 с фирмой «Сингента Кроп Протекшн АГ» (Швейцарская Конфедерац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Наджарян Л.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583</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Охарактеризованы условия применения препаратов пестицидов Камикс, СЭ и Каратэ голд, КС в условиях агропромышленного комплекса с гигиенических позиций. Определено содержание действующих веществ в зоне дыхания, на закрытых и открытых участках кожи работающих, рассчитан ингаляционный, дермальный и комплексный риск с учетом сведений о токсических свойствах препаративных форм и действующих вещест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ическая характеристика и обоснование классов опасности отходов производства резин</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оговор № 2726/2012 от 21.05.2012 с ОАО «Резинотехник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Наджарян Л.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2585</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ля определения  опасности отходов производства резин изучен их химический состав, на инфузориях определены фитотоксические свойства.  На лабораторных животных определены параметры острой токсичности и кумулятивные свойства. Оценено раздражающее действие на кожу, исследовано генотоксическое действие в опыте на моллюсках, рассчитан индекс токсичност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ая оценка новых средств защиты растений Модесто Плюс, КС, Энвидор Плюс,КС, Эместо Квантум,КС, Тилмор,КЭ</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528/2012 от 20.09.2012 с фирмой «Bayer CropScience AG (Герм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лочкова О.П.</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335</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а комплексная научная оценка новых средств защиты растений Модесто Плюс,КС, Энвидор Плюс,КС, Эместо Квантум,КС, Тилмор,КЭ по воздействию на работающих, даны рекомендации по безопасному применению указанных пестицидов в агропромышленном комплексе, пополнен раздел регистра химических и биологических веществ по средствам защиты растен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 xml:space="preserve">Токсиколого-гигиенические исследования средств защиты растений Эскудо,ВДГ; Плуггер,ВДГ; Пилот,ВСК; Бицепс Гарант,КЭ; Магнум,ВДГ; Шарпей,МЭ; Слизнеед,Г </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онтракт № 558/2012 от 11.09.2012 с ЗАО фирма «Август», Росс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лочкова О.П.</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334</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а комплексная токсикологическая оценка новых средств защиты растений Эскудо,ВДГ; Плуггер,ВДГ; Пилот,ВСК; Бицепс Гарант,КЭ; Магнум,ВДГ; Шарпей,МЭ; Слизнеед,Г с установленным классом опасности препаративных форм. СЗР относятся к 3-4 классам опасности, лимитирующий показатель для всех действующих веществ – общетоксическое действ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новых средств защиты растений Адексар, Оптима Дуо, Стомп профессионал с целью оценки воздействия на работающих при применении</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онтракт № 362/2012 от 30.06.2012 с фирмой «BASF SE» (Герм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лочкова О.П.</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333</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а комплексная научная оценка новых средств защиты растений  Адексар, Оптима Дуо, Стомп профессионал по воздействию на работающих, даны рекомендации по безопасному применению пестицидов в агропромышленном комплексе. Установлено, что комплексное воздействие на работающих при применении СЗР в условиях РБ не превышало допустимый уровень, равный 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пестицидов Абаронца Супер, Чугур, Бетрисан, Гроза Ультра для оценки риска воздействия на работающих при применении</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оговор № 3453/2012 от 22.06.2012 с ОАО»Гроднорайагросервис» (РБ)</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Клочкова О.П.</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33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а комплексная научная оценка новых средств защиты растений Абаронца Супер, Чугур, Бетрисан, Гроза Ультра по воздействию на работающих. Даны рекомендации по безопасному применению. Проведен сбор сведений для пополнения раздела регистра химических и биологических веществ по средствам защиты растений.</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Разработать методы определения абамектина, спиродиклофена, клотианидина и пенфлуфена, действующих веществ препаратов «Энвидор Плюс, КС» и «Эместо Квантум, КС» производства фирмы «Bayer CropScience AG» (Германия) в объектах окружающей среды и растительных материалах</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420/2012 от 31.07.2012 с фирмой «Bayer CropScience AG» (Герм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Ивашкевич Л.С.</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33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зучены  методы определения абамектина, спиродиклофена, клотианидина и пенфлуфена, действующих веществ препаратов «Энвидор Плюс, КС» и «Эместо Квантум, КС» в объектах окружающей среды и растительных материалах. Предложены методы их определения по параметрам совместного хроматографического анализ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продуктов азотистых удобрительных (ПАУ) марки А и марки Б производства ОАО «МОЖЕЛИТ» (РБ) с целью научного обоснования рекомендаций по безопасному применению и утилизации</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оговор № 4949/2012 от 05.07.2012 с ОАО «МОЖЕЛИТ» (РБ)</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Юркевич Е.С.</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456</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ы токсиколого-гигиенические исследования продуктов азотистых удобрительных марки А и Б при однократном внутрижелудочном введении белым крысам (сенсибилизирующее, местно-раздражающее и кожно-резорбтивное действие на кожные покровы, ирритативное действие на слизистые оболочки; кумулятивные свойства при повторном внутрижелудочном введении, суммарная мутагенная активность, фитотоксическое действие и токсические свойства на тест-объекте ). Обоснованы показатели для формирования раздела регистра химических и биологических веществ по средствам защиты растений, рекомендации по безопасному применению и внесению дополнений в Классификатор промышленных отход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ие токсиколого-гигиенических исследований люминофора марок NP-10-07 и NP-20-09 производства Nichia Corporation (Япония) с целью научного обоснования рекомендаций по безопасному применению</w:t>
            </w:r>
          </w:p>
        </w:tc>
        <w:tc>
          <w:tcPr>
            <w:tcW w:w="2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Договор № 2117/2012 от 10.04.2012 с ОАО «БЭЛЗ» (РБ)</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Юркевич Е.С.</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455</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Изучены параметры острой токсичности люминофора марок NP-10-07 и NP-20-09 в условиях однократного внутрижелудочного введения. Оценено  местно-раздражающее действие на кожные покровы и ирритативное действие на слизистые оболочки лабораторных животных, сенсибилизирующее действие, кумулятивные свойства при повторном внутрижелудочном введении, а также суммарная мутагенная активность на клетках мантийной жидкости моллюсков L.Stagnali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удобрений (карбамида, аммиака водного, аммиака жидкого, удобрения азотного жидкого, удобрения азотно-известнякового, селитры аммиачной) производства ОАО «Новомосковская акционерная компания «Азот», Росс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139/2012 от 12.03.2012 с ОАО «Новомосковская акционерная компания «Азот», Росс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Деменкова Т.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460</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ана токсикологическая характеристика с заключением о классе опасности удобрений производства ОАО «Новомосковская акционерная компания  «Азот», Россия. Параметры токсикометрии внесены в электронную базу удобрений и агрохимикатов, зарегистрированных на территории Р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удобрений торговой марки «Атланте» производства «Атлантика Агрикола С.А.», Испания</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459/2012 от 20.08.2012 с «Атлантика Агрикола С.А.», Исп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Деменкова Т.В.</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458</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ана токсикологическая характеристика и заключение о классе опасности органоминеральных удобрений торговой марки «Атланте» производства «Атлантика Агрикола С.А.», Испания. Параметры токсикометрии внесены в электронную базу  данных удобрений и агрохимикатов, зарегистрированных на территории Р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пестицидов Аккурат Экстра, ВДГ, Атон, ВДГ, Пикус, КС, Винцит, КС с целью государственной регистрации и расширения сферы применения для сельскохозяйственных культур</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Контракт № 531/2012 от 24.09.2012 с фирмой «Cheminova A/S», Д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Ильюкова 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462</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дены токсикологические исследования пестицидов Аккурат Экстра, ВДГ, Атон, ВДГ, Пикус, КС, Винцит, КС, определены показатели острой внутрижелудочной токсичности, проведена классификация опасности применения по СГС. Определено содержание действующих веществ в зоне дыхания, на закрытых и открытых участках кожи работающих, рассчитан ингаляционный, дермальный и комплексный риск ,  обоснован комплекс мер по безопасному использованию пестицидов в агропромышленном комплексе, проведено научное обоснование возможности расширения  сферы применения пестицидов Пикус, Винцит для зерновых культур.</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Токсиколого-гигиенические исследования пестицидов Кинто Дуо, ТК, Рекс Дуо, КС с разработкой токсикологического паспорт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оговор № 5654/2012 от 01.10.2012 с СП ООО «Сельскохозяйственные услуги» (РБ)</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Ильюкова 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464</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Экспериментально определены параметры  токсичности, дана токсиколого-гигиеническая оценка пестицидов Кинто Дуо, ТК, Рекс Дуо, КС, определены раздражающие, ирритативные свойства препаративных форм, способность к кумуляции, сенсибилизирующая активность. На основании полученных результатов разработаны токсикологические паспорта для пестицид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rFonts w:ascii="Times New Roman" w:hAnsi="Times New Roman" w:cs="Times New Roman"/>
                <w:sz w:val="22"/>
                <w:szCs w:val="22"/>
              </w:rPr>
            </w:pPr>
            <w:r>
              <w:rPr>
                <w:rFonts w:cs="Times New Roman"/>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Провести токсиколого-гигиенические исследования и разработать обоснованные рекомендации по безопасному применению пестицидов FRNH0020, FRNF0008, FRNF0009, FRNF0010, FRNF0001, FRNH0037, гербицида Кианит Грин, фунгицида Алиот в основных отраслях сельскохозяйственного производств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Договор №  4266/2012 от 27.07.2012 с ООО «Франдеса» (РБ)</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96" w:right="-116" w:firstLine="14"/>
              <w:jc w:val="center"/>
              <w:rPr>
                <w:rFonts w:ascii="Times New Roman" w:hAnsi="Times New Roman" w:cs="Times New Roman"/>
                <w:sz w:val="22"/>
                <w:szCs w:val="22"/>
                <w:lang w:val="en-GB"/>
              </w:rPr>
            </w:pPr>
            <w:r>
              <w:rPr>
                <w:rFonts w:cs="Times New Roman"/>
                <w:sz w:val="22"/>
                <w:szCs w:val="22"/>
                <w:lang w:val="en-GB"/>
              </w:rPr>
              <w:t>2012</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14" w:right="-119" w:firstLine="14"/>
              <w:jc w:val="center"/>
              <w:rPr>
                <w:rFonts w:ascii="Times New Roman" w:hAnsi="Times New Roman" w:cs="Times New Roman"/>
                <w:sz w:val="22"/>
                <w:szCs w:val="22"/>
              </w:rPr>
            </w:pPr>
            <w:r>
              <w:rPr>
                <w:rFonts w:cs="Times New Roman"/>
                <w:sz w:val="22"/>
                <w:szCs w:val="22"/>
                <w:lang w:val="en-GB"/>
              </w:rPr>
              <w:t>2012</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Ильюкова И.И.</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sz w:val="22"/>
                <w:szCs w:val="22"/>
              </w:rPr>
              <w:t>20123465</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Экспериментально определены параметры острой токсичности, дана токсиколого-гигиеническая оценка пестицидов FRNH0020, FRNF0008, FRNF0009, FRNF0010, FRNF0001, FRNH0017, FRNН0037, гербицида Кианит Грин, фунгицида Алиот с учетом параметров острой токсичности, отдаленных эффектов, опасности для окружающей среды. Определены раздражающие, ирритативные свойства препаративных форм, способность к кумуляции, сенсибилизирующая активность.</w:t>
            </w:r>
          </w:p>
          <w:p>
            <w:pPr>
              <w:pStyle w:val="Normal"/>
              <w:rPr/>
            </w:pPr>
            <w:r>
              <w:rPr>
                <w:rFonts w:cs="Times New Roman"/>
                <w:sz w:val="22"/>
                <w:szCs w:val="22"/>
              </w:rPr>
              <w:t xml:space="preserve"> </w:t>
            </w:r>
            <w:r>
              <w:rPr>
                <w:rFonts w:cs="Times New Roman"/>
                <w:sz w:val="22"/>
                <w:szCs w:val="22"/>
              </w:rPr>
              <w:t>В полевых экспериментах определен риск для работающих при применении пестицидов.</w:t>
            </w:r>
          </w:p>
        </w:tc>
      </w:tr>
    </w:tbl>
    <w:p>
      <w:pPr>
        <w:pStyle w:val="Normal"/>
        <w:rPr/>
      </w:pPr>
      <w:r>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ind w:left="432" w:hanging="432"/>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b/>
      <w:bCs/>
      <w:sz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b/>
      <w:bCs/>
      <w:sz w:val="2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both"/>
      <w:outlineLvl w:val="5"/>
    </w:pPr>
    <w:rPr>
      <w:b/>
      <w:caps/>
      <w:sz w:val="2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keepNext w:val="true"/>
      <w:numPr>
        <w:ilvl w:val="7"/>
        <w:numId w:val="1"/>
      </w:numPr>
      <w:jc w:val="both"/>
      <w:outlineLvl w:val="7"/>
    </w:pPr>
    <w:rPr>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22">
    <w:name w:val=" Знак Знак22"/>
    <w:basedOn w:val="Style5"/>
    <w:qFormat/>
    <w:rPr>
      <w:rFonts w:ascii="Cambria" w:hAnsi="Cambria" w:cs="Cambria"/>
      <w:b/>
      <w:bCs/>
      <w:i/>
      <w:iCs/>
      <w:sz w:val="28"/>
      <w:szCs w:val="28"/>
      <w:lang w:val="ru-RU" w:bidi="ar-SA"/>
    </w:rPr>
  </w:style>
  <w:style w:type="character" w:styleId="21">
    <w:name w:val=" Знак Знак21"/>
    <w:basedOn w:val="Style5"/>
    <w:qFormat/>
    <w:rPr>
      <w:rFonts w:ascii="Arial" w:hAnsi="Arial" w:cs="Arial"/>
      <w:b/>
      <w:bCs/>
      <w:sz w:val="26"/>
      <w:szCs w:val="26"/>
      <w:lang w:val="ru-RU" w:bidi="ar-SA"/>
    </w:rPr>
  </w:style>
  <w:style w:type="character" w:styleId="16">
    <w:name w:val=" Знак Знак16"/>
    <w:basedOn w:val="Style5"/>
    <w:qFormat/>
    <w:rPr>
      <w:sz w:val="24"/>
      <w:lang w:val="ru-RU" w:bidi="ar-SA"/>
    </w:rPr>
  </w:style>
  <w:style w:type="character" w:styleId="5">
    <w:name w:val=" Знак Знак5"/>
    <w:basedOn w:val="Style5"/>
    <w:qFormat/>
    <w:rPr>
      <w:sz w:val="24"/>
      <w:szCs w:val="24"/>
      <w:lang w:val="ru-RU" w:bidi="ar-SA"/>
    </w:rPr>
  </w:style>
  <w:style w:type="character" w:styleId="PageNumber">
    <w:name w:val="Page Number"/>
    <w:basedOn w:val="Style5"/>
    <w:rPr>
      <w:lang w:val="ru-RU" w:bidi="ar-SA"/>
    </w:rPr>
  </w:style>
  <w:style w:type="character" w:styleId="11">
    <w:name w:val=" Знак Знак11"/>
    <w:basedOn w:val="Style5"/>
    <w:qFormat/>
    <w:rPr>
      <w:sz w:val="24"/>
      <w:szCs w:val="24"/>
      <w:lang w:val="ru-RU" w:bidi="ar-SA"/>
    </w:rPr>
  </w:style>
  <w:style w:type="character" w:styleId="12">
    <w:name w:val=" Знак Знак12"/>
    <w:basedOn w:val="Style5"/>
    <w:qFormat/>
    <w:rPr>
      <w:sz w:val="24"/>
      <w:szCs w:val="24"/>
      <w:lang w:val="ru-RU" w:bidi="ar-SA"/>
    </w:rPr>
  </w:style>
  <w:style w:type="character" w:styleId="InternetLink">
    <w:name w:val="Hyperlink"/>
    <w:basedOn w:val="Style5"/>
    <w:rPr>
      <w:color w:val="0000FF"/>
      <w:u w:val="single"/>
      <w:lang w:val="ru-RU" w:bidi="ar-SA"/>
    </w:rPr>
  </w:style>
  <w:style w:type="character" w:styleId="2">
    <w:name w:val=" Знак Знак2"/>
    <w:basedOn w:val="Style5"/>
    <w:qFormat/>
    <w:rPr>
      <w:rFonts w:ascii="Times New Roman" w:hAnsi="Times New Roman" w:eastAsia="Times New Roman" w:cs="Times New Roman"/>
      <w:i/>
      <w:iCs/>
      <w:sz w:val="20"/>
      <w:szCs w:val="20"/>
      <w:lang w:val="ru-RU" w:bidi="ar-SA"/>
    </w:rPr>
  </w:style>
  <w:style w:type="character" w:styleId="1">
    <w:name w:val=" Знак Знак1"/>
    <w:basedOn w:val="Style5"/>
    <w:qFormat/>
    <w:rPr>
      <w:b/>
      <w:sz w:val="24"/>
      <w:lang w:val="ru-RU" w:bidi="ar-SA"/>
    </w:rPr>
  </w:style>
  <w:style w:type="character" w:styleId="Normal1">
    <w:name w:val="Normal Знак"/>
    <w:basedOn w:val="Style5"/>
    <w:qFormat/>
    <w:rPr>
      <w:lang w:val="ru-RU" w:bidi="ar-SA"/>
    </w:rPr>
  </w:style>
  <w:style w:type="character" w:styleId="Style6">
    <w:name w:val=" Знак Знак"/>
    <w:basedOn w:val="Style5"/>
    <w:qFormat/>
    <w:rPr>
      <w:i/>
      <w:iCs/>
      <w:sz w:val="16"/>
      <w:szCs w:val="16"/>
      <w:lang w:val="ru-RU" w:bidi="ar-SA"/>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lang w:val="ru-RU" w:bidi="ar-SA"/>
    </w:rPr>
  </w:style>
  <w:style w:type="character" w:styleId="FontStyle13">
    <w:name w:val="Font Style13"/>
    <w:basedOn w:val="Style5"/>
    <w:qFormat/>
    <w:rPr>
      <w:rFonts w:ascii="Times New Roman" w:hAnsi="Times New Roman" w:cs="Times New Roman"/>
      <w:sz w:val="22"/>
      <w:szCs w:val="22"/>
      <w:lang w:val="ru-RU" w:bidi="ar-SA"/>
    </w:rPr>
  </w:style>
  <w:style w:type="character" w:styleId="8">
    <w:name w:val=" Знак Знак8"/>
    <w:basedOn w:val="Style5"/>
    <w:qFormat/>
    <w:rPr>
      <w:lang w:val="ru-RU" w:bidi="ar-SA"/>
    </w:rPr>
  </w:style>
  <w:style w:type="character" w:styleId="10">
    <w:name w:val=" Знак Знак10"/>
    <w:basedOn w:val="Style5"/>
    <w:qFormat/>
    <w:rPr>
      <w:sz w:val="30"/>
      <w:szCs w:val="30"/>
      <w:lang w:val="ru-RU" w:bidi="ar-SA"/>
    </w:rPr>
  </w:style>
  <w:style w:type="character" w:styleId="FontStyle14">
    <w:name w:val="Font Style14"/>
    <w:qFormat/>
    <w:rPr>
      <w:rFonts w:ascii="Times New Roman" w:hAnsi="Times New Roman" w:cs="Times New Roman"/>
      <w:sz w:val="26"/>
      <w:szCs w:val="26"/>
    </w:rPr>
  </w:style>
  <w:style w:type="character" w:styleId="13">
    <w:name w:val=" Знак Знак13"/>
    <w:basedOn w:val="Style5"/>
    <w:qFormat/>
    <w:rPr>
      <w:rFonts w:ascii="Times New Roman" w:hAnsi="Times New Roman" w:eastAsia="Times New Roman" w:cs="Times New Roman"/>
      <w:lang w:val="ru-RU" w:bidi="ar-SA"/>
    </w:rPr>
  </w:style>
  <w:style w:type="character" w:styleId="9">
    <w:name w:val=" Знак Знак9"/>
    <w:basedOn w:val="Style5"/>
    <w:qFormat/>
    <w:rPr>
      <w:lang w:val="ru-RU" w:bidi="ar-SA"/>
    </w:rPr>
  </w:style>
  <w:style w:type="character" w:styleId="14">
    <w:name w:val=" Знак Знак14"/>
    <w:basedOn w:val="Style5"/>
    <w:qFormat/>
    <w:rPr>
      <w:sz w:val="28"/>
      <w:lang w:val="ru-RU" w:bidi="ar-SA"/>
    </w:rPr>
  </w:style>
  <w:style w:type="character" w:styleId="4">
    <w:name w:val=" Знак Знак4"/>
    <w:basedOn w:val="Style5"/>
    <w:qFormat/>
    <w:rPr>
      <w:i/>
      <w:iCs/>
      <w:lang w:val="ru-RU" w:bidi="ar-SA"/>
    </w:rPr>
  </w:style>
  <w:style w:type="character" w:styleId="Emphasis">
    <w:name w:val="Emphasis"/>
    <w:qFormat/>
    <w:rPr>
      <w:i/>
      <w:iCs/>
    </w:rPr>
  </w:style>
  <w:style w:type="character" w:styleId="6">
    <w:name w:val=" Знак Знак6"/>
    <w:basedOn w:val="Style5"/>
    <w:qFormat/>
    <w:rPr>
      <w:sz w:val="24"/>
      <w:lang w:val="ru-RU" w:bidi="ar-SA"/>
    </w:rPr>
  </w:style>
  <w:style w:type="character" w:styleId="FontStyle15">
    <w:name w:val="Font Style15"/>
    <w:basedOn w:val="Style5"/>
    <w:qFormat/>
    <w:rPr>
      <w:rFonts w:ascii="Times New Roman" w:hAnsi="Times New Roman" w:cs="Times New Roman"/>
      <w:sz w:val="26"/>
      <w:szCs w:val="26"/>
      <w:lang w:val="ru-RU" w:bidi="ar-SA"/>
    </w:rPr>
  </w:style>
  <w:style w:type="character" w:styleId="FontStyle48">
    <w:name w:val="Font Style48"/>
    <w:basedOn w:val="Style5"/>
    <w:qFormat/>
    <w:rPr>
      <w:rFonts w:ascii="Times New Roman" w:hAnsi="Times New Roman" w:cs="Times New Roman"/>
      <w:sz w:val="22"/>
      <w:szCs w:val="22"/>
      <w:lang w:val="ru-RU" w:bidi="ar-SA"/>
    </w:rPr>
  </w:style>
  <w:style w:type="character" w:styleId="FontStyle16">
    <w:name w:val="Font Style16"/>
    <w:basedOn w:val="Style5"/>
    <w:qFormat/>
    <w:rPr>
      <w:rFonts w:ascii="Times New Roman" w:hAnsi="Times New Roman" w:cs="Times New Roman"/>
      <w:i/>
      <w:iCs/>
      <w:spacing w:val="30"/>
      <w:sz w:val="26"/>
      <w:szCs w:val="26"/>
      <w:lang w:val="ru-RU" w:bidi="ar-SA"/>
    </w:rPr>
  </w:style>
  <w:style w:type="character" w:styleId="FontStyle12">
    <w:name w:val="Font Style12"/>
    <w:qFormat/>
    <w:rPr>
      <w:rFonts w:ascii="Times New Roman" w:hAnsi="Times New Roman" w:cs="Times New Roman"/>
      <w:sz w:val="28"/>
      <w:szCs w:val="28"/>
    </w:rPr>
  </w:style>
  <w:style w:type="character" w:styleId="FontStyle11">
    <w:name w:val="Font Style11"/>
    <w:qFormat/>
    <w:rPr>
      <w:rFonts w:ascii="Times New Roman" w:hAnsi="Times New Roman" w:cs="Times New Roman"/>
      <w:sz w:val="26"/>
      <w:szCs w:val="26"/>
    </w:rPr>
  </w:style>
  <w:style w:type="character" w:styleId="FontStyle60">
    <w:name w:val="Font Style60"/>
    <w:qFormat/>
    <w:rPr>
      <w:rFonts w:ascii="Times New Roman" w:hAnsi="Times New Roman" w:cs="Times New Roman"/>
      <w:sz w:val="24"/>
      <w:szCs w:val="24"/>
    </w:rPr>
  </w:style>
  <w:style w:type="paragraph" w:styleId="Heading">
    <w:name w:val="Heading"/>
    <w:basedOn w:val="Normal"/>
    <w:next w:val="TextBody"/>
    <w:qFormat/>
    <w:pPr>
      <w:ind w:left="709" w:hanging="0"/>
      <w:jc w:val="center"/>
    </w:pPr>
    <w:rPr>
      <w:b/>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 Знак1"/>
    <w:basedOn w:val="Normal"/>
    <w:qFormat/>
    <w:pPr>
      <w:autoSpaceDE w:val="false"/>
    </w:pPr>
    <w:rPr>
      <w:rFonts w:ascii="Arial" w:hAnsi="Arial" w:cs="Arial"/>
      <w:sz w:val="20"/>
      <w:szCs w:val="20"/>
      <w:lang w:val="en-ZA"/>
    </w:rPr>
  </w:style>
  <w:style w:type="paragraph" w:styleId="Style8">
    <w:name w:val="Обычный текст"/>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51">
    <w:name w:val=" Знак Знак5 Знак"/>
    <w:basedOn w:val="Normal"/>
    <w:qFormat/>
    <w:pPr>
      <w:autoSpaceDE w:val="false"/>
      <w:jc w:val="both"/>
    </w:pPr>
    <w:rPr>
      <w:sz w:val="20"/>
      <w:szCs w:val="20"/>
    </w:rPr>
  </w:style>
  <w:style w:type="paragraph" w:styleId="23">
    <w:name w:val="Основной текст 2"/>
    <w:basedOn w:val="Normal"/>
    <w:qFormat/>
    <w:pPr>
      <w:jc w:val="both"/>
    </w:pPr>
    <w:rPr>
      <w:sz w:val="28"/>
      <w:szCs w:val="20"/>
    </w:rPr>
  </w:style>
  <w:style w:type="paragraph" w:styleId="Normal2">
    <w:name w:val="LO-Normal"/>
    <w:qFormat/>
    <w:pPr>
      <w:widowControl w:val="false"/>
      <w:bidi w:val="0"/>
      <w:spacing w:before="160" w:after="0"/>
      <w:ind w:firstLine="46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widowControl w:val="false"/>
      <w:autoSpaceDE w:val="false"/>
      <w:spacing w:before="0" w:after="120"/>
    </w:pPr>
    <w:rPr>
      <w:i/>
      <w:iCs/>
      <w:sz w:val="16"/>
      <w:szCs w:val="16"/>
    </w:rPr>
  </w:style>
  <w:style w:type="paragraph" w:styleId="31">
    <w:name w:val="Основной текст с отступом 3"/>
    <w:basedOn w:val="Normal"/>
    <w:qFormat/>
    <w:pPr>
      <w:ind w:right="-624" w:firstLine="720"/>
      <w:jc w:val="both"/>
    </w:pPr>
    <w:rPr>
      <w:sz w:val="28"/>
      <w:szCs w:val="20"/>
    </w:rPr>
  </w:style>
  <w:style w:type="paragraph" w:styleId="17">
    <w:name w:val="Знак Знак1 Знак"/>
    <w:basedOn w:val="Normal"/>
    <w:qFormat/>
    <w:pPr/>
    <w:rPr>
      <w:lang w:val="pl-PL"/>
    </w:rPr>
  </w:style>
  <w:style w:type="paragraph" w:styleId="Style10">
    <w:name w:val="Маркированный список"/>
    <w:basedOn w:val="Normal"/>
    <w:qFormat/>
    <w:pPr>
      <w:numPr>
        <w:ilvl w:val="0"/>
        <w:numId w:val="2"/>
      </w:numPr>
    </w:pPr>
    <w:rPr>
      <w:szCs w:val="20"/>
    </w:rPr>
  </w:style>
  <w:style w:type="paragraph" w:styleId="18">
    <w:name w:val=" Знак Знак Знак Знак Знак Знак1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11">
    <w:name w:val=" Знак"/>
    <w:basedOn w:val="Normal"/>
    <w:qFormat/>
    <w:pPr>
      <w:autoSpaceDE w:val="false"/>
    </w:pPr>
    <w:rPr>
      <w:rFonts w:ascii="Arial" w:hAnsi="Arial" w:cs="Arial"/>
      <w:sz w:val="20"/>
      <w:szCs w:val="20"/>
      <w:lang w:val="en-ZA"/>
    </w:rPr>
  </w:style>
  <w:style w:type="paragraph" w:styleId="19">
    <w:name w:val=" Знак Знак Знак Знак Знак Знак1 Знак Знак Знак Знак Знак Знак Знак Знак Знак Знак Знак Знак Знак Знак Знак Знак Знак Знак Знак"/>
    <w:basedOn w:val="Normal"/>
    <w:qFormat/>
    <w:pPr>
      <w:autoSpaceDE w:val="false"/>
    </w:pPr>
    <w:rPr>
      <w:rFonts w:ascii="Arial" w:hAnsi="Arial" w:cs="Arial"/>
      <w:sz w:val="20"/>
      <w:szCs w:val="20"/>
      <w:lang w:val="en-ZA"/>
    </w:rPr>
  </w:style>
  <w:style w:type="paragraph" w:styleId="Style12">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11">
    <w:name w:val="Основной текст с отступом 31"/>
    <w:basedOn w:val="Normal"/>
    <w:qFormat/>
    <w:pPr>
      <w:suppressAutoHyphens w:val="true"/>
      <w:ind w:firstLine="709"/>
      <w:jc w:val="both"/>
    </w:pPr>
    <w:rPr/>
  </w:style>
  <w:style w:type="paragraph" w:styleId="110">
    <w:name w:val="Стиль1"/>
    <w:basedOn w:val="Normal"/>
    <w:next w:val="Normal"/>
    <w:qFormat/>
    <w:pPr>
      <w:spacing w:lineRule="auto" w:line="360"/>
      <w:ind w:firstLine="709"/>
      <w:jc w:val="both"/>
    </w:pPr>
    <w:rPr>
      <w:sz w:val="28"/>
    </w:rPr>
  </w:style>
  <w:style w:type="paragraph" w:styleId="Style1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41">
    <w:name w:val="заголовок 4"/>
    <w:basedOn w:val="Normal"/>
    <w:next w:val="Normal"/>
    <w:qFormat/>
    <w:pPr>
      <w:keepNext w:val="true"/>
      <w:autoSpaceDE w:val="false"/>
      <w:jc w:val="center"/>
      <w:outlineLvl w:val="3"/>
    </w:pPr>
    <w:rPr>
      <w:color w:val="000000"/>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Знак Знак"/>
    <w:basedOn w:val="Normal"/>
    <w:qFormat/>
    <w:pPr>
      <w:autoSpaceDE w:val="false"/>
    </w:pPr>
    <w:rPr>
      <w:rFonts w:ascii="Arial" w:hAnsi="Arial" w:cs="Arial"/>
      <w:sz w:val="20"/>
      <w:szCs w:val="20"/>
      <w:lang w:val="en-ZA"/>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Цитата"/>
    <w:basedOn w:val="Normal"/>
    <w:qFormat/>
    <w:pPr>
      <w:tabs>
        <w:tab w:val="clear" w:pos="708"/>
        <w:tab w:val="left" w:pos="709" w:leader="none"/>
        <w:tab w:val="left" w:pos="1418" w:leader="none"/>
      </w:tabs>
      <w:ind w:left="1134" w:right="1418" w:hanging="0"/>
      <w:jc w:val="both"/>
    </w:pPr>
    <w:rPr>
      <w:sz w:val="28"/>
      <w:szCs w:val="20"/>
    </w:rPr>
  </w:style>
  <w:style w:type="paragraph" w:styleId="BodyText21">
    <w:name w:val="Body Text 21"/>
    <w:basedOn w:val="Normal"/>
    <w:qFormat/>
    <w:pPr>
      <w:overflowPunct w:val="false"/>
      <w:ind w:left="284" w:hanging="284"/>
    </w:pPr>
    <w:rPr>
      <w:sz w:val="28"/>
      <w:szCs w:val="28"/>
    </w:rPr>
  </w:style>
  <w:style w:type="paragraph" w:styleId="Style31">
    <w:name w:val="Style3"/>
    <w:basedOn w:val="Normal"/>
    <w:qFormat/>
    <w:pPr/>
    <w:rPr/>
  </w:style>
  <w:style w:type="paragraph" w:styleId="Table10">
    <w:name w:val="table10"/>
    <w:basedOn w:val="Normal"/>
    <w:qFormat/>
    <w:pPr/>
    <w:rPr>
      <w:sz w:val="20"/>
      <w:szCs w:val="20"/>
    </w:rPr>
  </w:style>
  <w:style w:type="paragraph" w:styleId="Style18">
    <w:name w:val="Основной"/>
    <w:basedOn w:val="Normal"/>
    <w:qFormat/>
    <w:pPr>
      <w:spacing w:lineRule="auto" w:line="360"/>
      <w:ind w:firstLine="540"/>
      <w:jc w:val="both"/>
    </w:pPr>
    <w:rPr>
      <w:szCs w:val="22"/>
      <w:lang w:val="en-US" w:bidi="en-US"/>
    </w:rPr>
  </w:style>
  <w:style w:type="paragraph" w:styleId="111">
    <w:name w:val=" Знак Знак Знак Знак Знак Знак1 Знак Знак Знак Знак Знак Знак Знак Знак Знак1 Знак"/>
    <w:basedOn w:val="Normal"/>
    <w:qFormat/>
    <w:pPr>
      <w:autoSpaceDE w:val="false"/>
    </w:pPr>
    <w:rPr>
      <w:rFonts w:ascii="Arial" w:hAnsi="Arial" w:cs="Arial"/>
      <w:sz w:val="20"/>
      <w:szCs w:val="20"/>
      <w:lang w:val="en-ZA"/>
    </w:rPr>
  </w:style>
  <w:style w:type="paragraph" w:styleId="Style71">
    <w:name w:val="Style7"/>
    <w:basedOn w:val="Normal"/>
    <w:qFormat/>
    <w:pPr>
      <w:widowControl w:val="false"/>
      <w:autoSpaceDE w:val="false"/>
      <w:spacing w:lineRule="exact" w:line="326"/>
      <w:ind w:firstLine="13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37:00Z</dcterms:created>
  <dc:creator>USER</dc:creator>
  <dc:description/>
  <cp:keywords/>
  <dc:language>en-US</dc:language>
  <cp:lastModifiedBy>USER</cp:lastModifiedBy>
  <dcterms:modified xsi:type="dcterms:W3CDTF">2013-03-14T09:02:00Z</dcterms:modified>
  <cp:revision>2</cp:revision>
  <dc:subject/>
  <dc:title>Реестр тем научно-исследовательских работ, завершенных в научно-исследовательских организациях Министерства здравоохранения Республики Беларусь в 2012 г</dc:title>
</cp:coreProperties>
</file>