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АНСКИЕ НАУЧНО-ПРАКТИЧЕСКИЕ ЦЕНТР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Республиканский научно-практический центр эпидемиологии и микробиологии (РНПЦ ЭиМ)</w:t>
      </w:r>
    </w:p>
    <w:p>
      <w:pPr>
        <w:pStyle w:val="Normal"/>
        <w:jc w:val="center"/>
        <w:rPr>
          <w:b/>
          <w:b/>
          <w:lang w:val="en-US"/>
        </w:rPr>
      </w:pPr>
      <w:r>
        <w:rPr/>
        <w:t>тел. +375(017) 267 32 6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69"/>
        <w:gridCol w:w="2911"/>
        <w:gridCol w:w="1282"/>
        <w:gridCol w:w="1393"/>
        <w:gridCol w:w="2033"/>
        <w:gridCol w:w="1374"/>
        <w:gridCol w:w="2959"/>
      </w:tblGrid>
      <w:tr>
        <w:trPr>
          <w:tblHeader w:val="true"/>
          <w:trHeight w:val="461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а в рамках: ГНТП, ОНТП, ГКПНИ и др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ный результат</w:t>
            </w:r>
          </w:p>
        </w:tc>
      </w:tr>
      <w:tr>
        <w:trPr>
          <w:tblHeader w:val="true"/>
          <w:trHeight w:val="46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  <w:lang w:val="en-GB"/>
              </w:rPr>
            </w:pPr>
            <w:r>
              <w:rPr>
                <w:rFonts w:cs="Arial CYR" w:ascii="Arial CYR" w:hAnsi="Arial CYR"/>
                <w:sz w:val="22"/>
                <w:szCs w:val="22"/>
                <w:lang w:val="en-GB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Молекулярно-биологический мониторинг вирусов гриппа на территории РБ в эпидемические сезоны 2011 и 2012 гг.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 по научному обеспечению деятельности МЗ 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. 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exact" w:line="220"/>
              <w:rPr/>
            </w:pPr>
            <w:r>
              <w:rPr>
                <w:sz w:val="22"/>
                <w:szCs w:val="22"/>
              </w:rPr>
              <w:t>к.м.н. Н.В. Грибкова, к.м.н. Шмелева Н.П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527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сновных параметров эпидемии гриппа 2012 г. показал, что активная циркуляция вирусов гриппа продолжалась 9 нед. на фоне низкой заболеваемости населения (8%). Показано преобладание в возрастной структуре заболевших детей в возрасте от 0 до 4 лет (41%).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явлена замена доминирующего вируса 2011 года на дрейфовый вариант субтипа А/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2, активность которого возросла  в конце эпидемического сезона. Одновременно циркулировали вирусы гриппа трех субтипов А(Н1 и Н3) и В с доминированием субтипа А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Н3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2). В специализированную коллекцию вирусов и бактерий депонирован 21 штамм вирусов грипп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внедрить систему дифференциальной диагностики гломерулярных болезней почек у детей на основе комплексного иммуноморфологического и электронно-микроскопического исследования нефробиоптат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ОНТП «Здоровье женщины и ребенка – благополучие семьи и государства»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  <w:lang w:val="en-GB"/>
              </w:rPr>
              <w:t>I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д.м.н. Полещук Н.Н., к.б.н. Капитулец Н.Н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96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а программа дифференциальной диагностики первичных и вторичных гломерулопатий у детей. Разработан протокол оценки ультрамикроскопических изменений нефробиоптата. Методика приготовления препаратов для электронно-микроскопических исследований внедрена в работу гистологической лаборатории кафедры патологической анатомии БГМУ. Подготовлен проект инструкции «Метод дифференциальной диагностики морфологического типа гломерулопатий».,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20" w:hanging="0"/>
              <w:rPr/>
            </w:pPr>
            <w:r>
              <w:rPr>
                <w:bCs/>
                <w:sz w:val="22"/>
                <w:szCs w:val="22"/>
              </w:rPr>
              <w:t>Разработать и внедрить систему лабораторного контроля за возбудителями острых кишечных вирусных инфекций с водным и пищевым путями передачи на основе применения  высокоэффективных вируссорбирующих материалов и использования генетических и биоинформационных методов анализ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ОНТП «Здоровье и окружающая сред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  <w:lang w:val="en-GB"/>
              </w:rPr>
              <w:t>IV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 д.м.н., Амвросьева Т.В., к.б.н. Поклонская Н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067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ы: схема и алгоритм лабораторного контроля за возбудителями водных и пищевых вирусных инфекций на основе метода биоинформационного анализа. Разработана технология для улавливания и концентрирования вирусных патогенов проточным методом с применением тканых ионообменных материалов ФИБАН. Создан экспериментальный образец «Набора для изоляции вирусов из воды», разработан лабораторный регламент и проект технических условий. Подготовлен проект Инструкции по применению «Лабораторный контроль за возбудителями вирусных инфекций с водным и пищевым путями передачи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2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ить популяционный иммунитет к вакциноуправляемым инфекциям (полиомиелит, корь, краснуха, паротит, коклюш) с целью совершенствования тактики иммунизации и предупреждения распространения инфекции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ОНТП «Здоровье и окружающая сред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  <w:lang w:val="en-GB"/>
              </w:rPr>
              <w:t>I</w:t>
            </w:r>
            <w:r>
              <w:rPr>
                <w:sz w:val="22"/>
                <w:szCs w:val="22"/>
              </w:rPr>
              <w:t xml:space="preserve"> кв. 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exact" w:line="220"/>
              <w:rPr/>
            </w:pPr>
            <w:r>
              <w:rPr>
                <w:sz w:val="22"/>
                <w:szCs w:val="22"/>
              </w:rPr>
              <w:t>д.м.н. Самойлович Е.О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067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а оценка популяционного иммунитета населения республики к полиомиелиту, кори, краснухе, эпидемическому паротиту и коклюшу. Показано, что: </w:t>
            </w:r>
          </w:p>
          <w:p>
            <w:pPr>
              <w:pStyle w:val="Normal"/>
              <w:spacing w:lineRule="exact" w:line="220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ход на комбинированную схему вакцинации положительно отразился на уровне иммунитета к полиомиелиту;</w:t>
            </w:r>
          </w:p>
          <w:p>
            <w:pPr>
              <w:pStyle w:val="Normal"/>
              <w:spacing w:lineRule="exact" w:line="220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нятая в стране двухдозовая тактика иммунизации обеспечивает достаточный уровень популяционного иммунитета к эпидпаротиту;</w:t>
            </w:r>
          </w:p>
          <w:p>
            <w:pPr>
              <w:pStyle w:val="Normal"/>
              <w:spacing w:lineRule="exact" w:line="220"/>
              <w:ind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повышения уровня иммунитета к кори необходим своевременный охват плановой вакцинацией детей 12 мес. и вакцинация лиц 20-39 лет; </w:t>
            </w:r>
          </w:p>
          <w:p>
            <w:pPr>
              <w:pStyle w:val="Normal"/>
              <w:spacing w:lineRule="exact" w:line="220"/>
              <w:ind w:right="-6" w:hanging="0"/>
              <w:rPr/>
            </w:pPr>
            <w:r>
              <w:rPr>
                <w:sz w:val="22"/>
                <w:szCs w:val="22"/>
              </w:rPr>
              <w:t>- серонегативных женщин детородного возраста необходимо вакцинировать против краснухи. Подготовлен проект инструкции по изучению популяционного иммунитета к вакциноуправляемым инфекциям. Создана соответствующая база данных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ов выделения, повышения пролиферативного потенциала и экспрессного наращивания биомассы соматических стволовых клеток взрослого организма в целях регенерации повреждённых органов и ткане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ГП «Инновационные биотехнологии», подпрограмма «Медицинские биотехнологии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  <w:lang w:val="en-GB"/>
              </w:rPr>
              <w:t>I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exact" w:line="220"/>
              <w:ind w:right="-108" w:hanging="0"/>
              <w:rPr/>
            </w:pPr>
            <w:r>
              <w:rPr>
                <w:sz w:val="22"/>
                <w:szCs w:val="22"/>
              </w:rPr>
              <w:t>академик НАНБ Волотовский И.Д., к. б.н. Квачева З.Б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063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Разработана технология приготовления высокопролиферативных культур СПК ОЭ на основании подобранных оптимальных условий выделения и культивирования клеток. </w:t>
            </w:r>
            <w:r>
              <w:rPr>
                <w:bCs/>
                <w:sz w:val="22"/>
                <w:szCs w:val="22"/>
              </w:rPr>
              <w:t>Исследовано влияние фактора роста фибробластов, эпидермального фактора роста в разных концентрациях и их комбинации на вязкость мембранных липидов и антиоксидантный статус СПК ОЭ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одготовлен лабораторный регламент на производство культур стволовых и прогениторных клеток обонятельного эпителия человека, разработан аналитический паспорт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технологии восстановительной терапии инфаркта миокарда, основанные на трансплантации трансдифференцированных в кардимиоцитарном направлении мезенхимальных стволовых клеток экспериментальным животным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ГП «Инновационные биотехнологии», подпрограмма «Медицинские биотехнологии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  <w:lang w:val="en-GB"/>
              </w:rPr>
              <w:t>I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exact" w:line="220"/>
              <w:rPr/>
            </w:pPr>
            <w:r>
              <w:rPr>
                <w:sz w:val="22"/>
                <w:szCs w:val="22"/>
              </w:rPr>
              <w:t>к. б. н. Квачева З. Б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024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Разработан способ культивирования МСК костного мозга. Проведены сравнительные исследования условий репрограммирования МСК в кардиомиоцитарном направлении. Установлено, что 20-30 % клеток экспрессируют сократительный мышечный белок – α-актинин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Разработана технология приготовления культур предшественников КМЦ.. Получено положительное решение на заявку на изобретение. Подготовлены: аналитический паспорт на культуру предшественников кардиомиоцитов, выделенных из сердца новорожденных крыс;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Регламент на экспериментальное производство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20"/>
              <w:ind w:left="0" w:hanging="0"/>
              <w:jc w:val="left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Оценить иммунобиологические свойства культур пробиотических микроорганизмов и биоактивных продуктов ферментации»в рамках задания 2.2 «Разработать технологию получения бактериального пробиотического препарата на основе кислотоустойчивых штаммов бифидо- и молочнокислых бактерий для получения ферментированных молочных продукт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jc w:val="left"/>
              <w:rPr/>
            </w:pPr>
            <w:r>
              <w:rPr>
                <w:sz w:val="22"/>
                <w:szCs w:val="22"/>
              </w:rPr>
              <w:t>МЦП ЕврАзЭС «Инновационные биотехнологии», п/п «Инновационные биотехнологии в Республике Беларусь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20" w:before="0" w:after="120"/>
              <w:rPr/>
            </w:pPr>
            <w:r>
              <w:rPr>
                <w:i w:val="false"/>
                <w:sz w:val="22"/>
                <w:szCs w:val="22"/>
                <w:lang w:val="en-GB"/>
              </w:rPr>
              <w:t>II</w:t>
            </w:r>
            <w:r>
              <w:rPr>
                <w:i w:val="false"/>
                <w:sz w:val="22"/>
                <w:szCs w:val="22"/>
              </w:rPr>
              <w:t xml:space="preserve"> кв. 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20" w:before="0" w:after="120"/>
              <w:rPr/>
            </w:pPr>
            <w:r>
              <w:rPr>
                <w:i w:val="false"/>
                <w:sz w:val="22"/>
                <w:szCs w:val="22"/>
                <w:lang w:val="en-GB"/>
              </w:rPr>
              <w:t xml:space="preserve">IV </w:t>
            </w:r>
            <w:r>
              <w:rPr>
                <w:i w:val="false"/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exact" w:line="220"/>
              <w:rPr/>
            </w:pPr>
            <w:r>
              <w:rPr>
                <w:sz w:val="22"/>
                <w:szCs w:val="22"/>
              </w:rPr>
              <w:t>член-корр. НАНБ профессор Титов Л.П., Мурашко А.С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170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ы иммунобиологические свойства пробиотических микроорганизмов в отношении фагоцитирующих клеток, иммунобиологический потенциал клеточных стенок и лизатов бактерий. Показана высокая способность пробиотических микроорганизмов взаимодействовать с фагоцитами периферической крови человека. Установлены различия: лизатов пробиотических бактерий по способности инициировать механизмы респираторного взрыва нейтрофильными фагоцитами, препаратов клеточных стенок лактобацилл и бифидобактерий по способности индуцировать экспрессию молекул активации и ко-стимуляции, препаратов клеточных стенок лактобацилл и бифидобактерий в способности продуцировать цитокины – ФНО опухолей и интерферона гамм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Выделение эндемичных серотипов аденовируса на территории Республики Беларус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20" w:before="0" w:after="0"/>
              <w:ind w:right="-108" w:hanging="0"/>
              <w:jc w:val="left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БФФ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  <w:lang w:val="en-GB"/>
              </w:rPr>
              <w:t>II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  <w:lang w:val="en-GB"/>
              </w:rPr>
              <w:t xml:space="preserve">I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exact" w:line="220"/>
              <w:rPr/>
            </w:pPr>
            <w:r>
              <w:rPr>
                <w:sz w:val="22"/>
                <w:szCs w:val="22"/>
              </w:rPr>
              <w:t>Штыров А.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024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серотипирование аденовируса, выделенного от пациентов с ОРЗ. Подобраны праймеры, оптимизированы условия и осуществлена постановка ПЦР для определения серотипов выделенных аденовирусов. Даны рекомендации по применению праймеров для диагностики аденовирусной инфекци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" w:hanging="0"/>
              <w:rPr/>
            </w:pPr>
            <w:r>
              <w:rPr>
                <w:sz w:val="22"/>
                <w:szCs w:val="22"/>
              </w:rPr>
              <w:t>Раскрыть закономерности сосуществования возбудителей инфекций  различных систематических групп (вирусы, бактерии) в организме иксодовых клещей и оценить риск заражения теплокровных микст-инфекцией при присасывании одного клеща (экспериментальные исследования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20" w:before="0" w:after="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Ф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" w:hanging="0"/>
              <w:outlineLvl w:val="0"/>
              <w:rPr/>
            </w:pPr>
            <w:r>
              <w:rPr>
                <w:sz w:val="22"/>
                <w:szCs w:val="22"/>
                <w:lang w:val="en-GB"/>
              </w:rPr>
              <w:t>II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-1" w:hanging="0"/>
              <w:outlineLvl w:val="0"/>
              <w:rPr/>
            </w:pPr>
            <w:r>
              <w:rPr>
                <w:sz w:val="22"/>
                <w:szCs w:val="22"/>
                <w:lang w:val="en-GB"/>
              </w:rPr>
              <w:t xml:space="preserve">I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exact" w:line="220"/>
              <w:rPr/>
            </w:pPr>
            <w:r>
              <w:rPr>
                <w:sz w:val="22"/>
                <w:szCs w:val="22"/>
              </w:rPr>
              <w:t>д.б.н. Мишаева Н.П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024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Разработан метод трансмиссивного инфицирования животных одновременно вирусом клещевого энцефалита и возбудителем Лайм-боррелиоза. Изучена закономерность сосуществования патогенных агентов, далеких в систематическом отношении (вирусы, бактерии) в организме иксодовых клещей-переносчиков. Разработана Инструкция по  применению  «Определение  инфицированности  иксодовых клещей  основными  возбудителями  заболеваний человека  методом ПЦР»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4"/>
      <w:lang w:val="ru-RU" w:bidi="ar-SA"/>
    </w:rPr>
  </w:style>
  <w:style w:type="character" w:styleId="Normal1">
    <w:name w:val="Normal Знак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i/>
      <w:iCs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 Знак"/>
    <w:basedOn w:val="Normal"/>
    <w:qFormat/>
    <w:pPr>
      <w:autoSpaceDE w:val="false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rmal2">
    <w:name w:val="LO-Normal"/>
    <w:qFormat/>
    <w:pPr>
      <w:widowControl w:val="false"/>
      <w:bidi w:val="0"/>
      <w:spacing w:before="160" w:after="0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i/>
      <w:i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33:00Z</dcterms:created>
  <dc:creator>USER</dc:creator>
  <dc:description/>
  <cp:keywords/>
  <dc:language>en-US</dc:language>
  <cp:lastModifiedBy>USER</cp:lastModifiedBy>
  <dcterms:modified xsi:type="dcterms:W3CDTF">2013-03-14T09:03:00Z</dcterms:modified>
  <cp:revision>2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</dc:title>
</cp:coreProperties>
</file>