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2. Научно-производственное республиканское унитарное предприятие «ЛОТИОС» (УП «ЛОТИОС»)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ел. +375 (017) 294-39-54</w:t>
      </w:r>
    </w:p>
    <w:tbl>
      <w:tblPr>
        <w:tblW w:w="16380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5"/>
        <w:gridCol w:w="2963"/>
        <w:gridCol w:w="3427"/>
        <w:gridCol w:w="1310"/>
        <w:gridCol w:w="1411"/>
        <w:gridCol w:w="2016"/>
        <w:gridCol w:w="1411"/>
        <w:gridCol w:w="3177"/>
      </w:tblGrid>
      <w:tr>
        <w:trPr>
          <w:tblHeader w:val="true"/>
          <w:trHeight w:val="392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7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3.20.  Разработать состав, технологию, освоить производство на РУП «Белмедпрепараты» лекарственного средства, аналогичного по  терапевтической эффективности зарубежному аналогу Орнидазол, обладающего антибактериальным и противопротозойным действие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Фармацевтические субстанции и лекарственные средства» Подпрограмма «Лекарственные средств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.В.Сколубович / Е.Г.Леончиков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21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71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регистрировано ЛС «Орнидазол таблетки, покрытые оболочкой, 500 мг» Выполнен комплекс работ по организации опытного производства лекарственного средства на РУП «Белмедпрепараты». Наработаны 3 первые промышленные серии ЛС Орнидазол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03.11.  Провести мониторинг клинических испытаний (клинической эффективности и безопасности) лекарственного средства Форвакс, принять участие в подготовке комплекта научно-технической и нормативно-технологической документации для получения разрешения на клиническое использование и промышленный выпуск лекарственного средства для лаважа кишечник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НТП «Фармацевтические субстанции и лекарственные средства» Подпрограмма «Лекарственные средств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, проф. В.Н. апанович / к.б.н. С.В.Андрее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5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ы успешные  клинические испытания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фазы) эффективности и безопасности ЛС «Форвакс», порошок для приготовления раствора для внутреннего применения для лаважа кишечника - производства СП ООО «Фармлэнд» (Республика Беларусь) – Разработана инструкция по медицинскому применению ЛС. 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гемостатическое средство для проведения кровосберегающих органосохраняющих оперативных вмешательств на паренхиматозных органах брюшной полости и освоить его промышленный выпуск на РУП «Белмедпрепараты»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новационный про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, проф. В.Н.Гапанович / к.б.н. С.В. Андрее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6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о регистрационное удостоверение на ЛС Гамастат, утверждена ФСП РБ 1792-13. На РУП «Белмедпрепараты» осуществлена наработка первой промышленной серии.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лекарственное средство, обладающее пролонгированным обезболивающим действием, и освоить его выпуск на ОАО «Борисовский завод медицинских препаратов»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новационный про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.м.н., проф. В.Н.Гапанович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2847</w:t>
            </w:r>
          </w:p>
          <w:p>
            <w:pPr>
              <w:pStyle w:val="Normal"/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3237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 мониторинг клинических испытаний ЛС Кеторолак-Лонг на базе УЗ «9-я ГКБ» г. Минска. 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3.13..Разработать состав, лабораторный регламент, проекты нормативной документации на действующие вещества и проект ФСП на лекарственное средство «Нейровазотропин», наработать и провести исследование острой токсичности экспериментальных образцов готовой лекарственной форм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б.н. К.М. Белявский,  к.б.н.,доц. Н.И.Мельнова, О.В. Сколуб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175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 состав готовой лекарственной формы «Нейровазотропин» и лабораторный регламент на способ ее получения; наработаны экспериментальные образцы, разработаны методики контроля готовой лекарственной формы «Нейровазотропин»; разработан проект ФСП РБ «Нейровазотропин, капсулы в полимерных банках № 100»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исследование острой токсичности экспериментальных образцов ГЛФ ЛС «Нейровазотропин» при пероральном и внутрибрюшинном введении на беспородных мышах и крысах линии Вистар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аны методики контроля качества и проект НД РБ на  фармацевтическую субстанцию «Тиоктова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α-липоевая) кислота»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/>
            </w:pPr>
            <w:r>
              <w:rPr>
                <w:sz w:val="22"/>
                <w:szCs w:val="22"/>
              </w:rPr>
              <w:t xml:space="preserve">2.3  Разработать и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2160" w:leader="none"/>
                <w:tab w:val="left" w:pos="2304" w:leader="none"/>
                <w:tab w:val="left" w:pos="5040" w:leader="none"/>
                <w:tab w:val="left" w:pos="6480" w:leader="none"/>
                <w:tab w:val="left" w:pos="6768" w:leader="none"/>
                <w:tab w:val="left" w:pos="7056" w:leader="none"/>
                <w:tab w:val="left" w:pos="7776" w:leader="none"/>
                <w:tab w:val="left" w:pos="13968" w:leader="none"/>
              </w:tabs>
              <w:rPr/>
            </w:pPr>
            <w:r>
              <w:rPr>
                <w:sz w:val="22"/>
                <w:szCs w:val="22"/>
              </w:rPr>
              <w:t xml:space="preserve">внедрить в УКСП «Присожье» техно- логию выращивания топинамбура с целью создания собственной сырьевой базы для получения нормативно-чистой  по содержанию </w:t>
            </w:r>
            <w:r>
              <w:rPr>
                <w:sz w:val="22"/>
                <w:szCs w:val="22"/>
                <w:vertAlign w:val="superscript"/>
              </w:rPr>
              <w:t>137</w:t>
            </w:r>
            <w:r>
              <w:rPr>
                <w:sz w:val="22"/>
                <w:szCs w:val="22"/>
              </w:rPr>
              <w:t xml:space="preserve">Cs продукции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ТП</w:t>
            </w:r>
          </w:p>
          <w:p>
            <w:pPr>
              <w:pStyle w:val="Normal"/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нновационное развитие Могилевской области»  2011–2015 годы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 20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.б.н. </w:t>
            </w:r>
            <w:r>
              <w:rPr>
                <w:sz w:val="22"/>
                <w:szCs w:val="22"/>
              </w:rPr>
              <w:t>К.М.Беля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06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работаны опытные партии клубней топинамбура, нормативно чистых по содержанию </w:t>
            </w:r>
            <w:r>
              <w:rPr>
                <w:bCs/>
                <w:sz w:val="22"/>
                <w:szCs w:val="22"/>
                <w:vertAlign w:val="superscript"/>
              </w:rPr>
              <w:t>137</w:t>
            </w:r>
            <w:r>
              <w:rPr>
                <w:bCs/>
                <w:sz w:val="22"/>
                <w:szCs w:val="22"/>
                <w:lang w:val="en-US"/>
              </w:rPr>
              <w:t>Cs</w:t>
            </w:r>
            <w:r>
              <w:rPr>
                <w:bCs/>
                <w:sz w:val="22"/>
                <w:szCs w:val="22"/>
              </w:rPr>
              <w:t xml:space="preserve"> , в количестве 5000 кг. Получены: акт  приемочных испытаний технологии выращивания топинамбура; акт внедрения в производство технологии выращивания топинамбура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 Разработать и освоить в производстве технологию получения антибактериального ветеринарного препарата на основе субстанций спектиномицина   и колистина для использования в животноводстве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Т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инской област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011–2015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.б.н. </w:t>
            </w:r>
            <w:r>
              <w:rPr>
                <w:sz w:val="22"/>
                <w:szCs w:val="22"/>
              </w:rPr>
              <w:t>К.М.Белявск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01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Разработаны: опытно-промышленный регламент на получение ветеринарного препарата; проект инструкции на применение. Получены: акт наработки опытной партии ветеринарного препарата в количестве 200 л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отчет о производственных испытания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акт производственных испытаний ветеринарного препарата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положительное решение Комиссии по ветеринарным препаратам о регистрации ветеринарного препарата, акт о внедрении в производство технологии получения ветеринарного препарата 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Разработать ТНПА, гармонизированные с требованиями международных стандартов по чистым помещениям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мпортозамещающая фармпродукция» Подпрограмма 4 «Нормативная правовая баз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Н.Потапкова С.И.Гирстун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862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и согласованы 6 СТБ </w:t>
            </w:r>
            <w:r>
              <w:rPr>
                <w:sz w:val="22"/>
                <w:szCs w:val="22"/>
                <w:lang w:val="en-US"/>
              </w:rPr>
              <w:t>ISO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Разработать ТНПА, гармонизированные с требованиями международных стандартов по стерилизации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мпортозамещающая фармпродукция» Подпрограмма 4 «Нормативная правовая баз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FFFFFF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.б.н. В.И.Монтик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514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работаны и утверждены 2 ТКП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Разработать ТНПА, гармонизированные с требованиями международных стандартов в области фармацевтической биотехнологии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мпортозамещающая фармпродукция» Подпрограмма 4 «Нормативная правовая база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.б.н. С.В.Андреев, к.б.н. К.М Белявский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515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азработаны и утвержде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2 ТКП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32:00Z</dcterms:created>
  <dc:creator>USER</dc:creator>
  <dc:description/>
  <cp:keywords/>
  <dc:language>en-US</dc:language>
  <cp:lastModifiedBy>USER</cp:lastModifiedBy>
  <dcterms:modified xsi:type="dcterms:W3CDTF">2014-04-07T15:32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