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. Республиканский научно-практический центр «Онкологии и медицинской радиологии им. Н.Н. Александрова» (РНПЦ ОМР)</w:t>
      </w:r>
    </w:p>
    <w:p>
      <w:pPr>
        <w:pStyle w:val="Normal"/>
        <w:jc w:val="center"/>
        <w:rPr>
          <w:bCs/>
          <w:lang w:val="en-US"/>
        </w:rPr>
      </w:pPr>
      <w:r>
        <w:rPr/>
        <w:t>тел.</w:t>
      </w:r>
      <w:r>
        <w:rPr>
          <w:b/>
        </w:rPr>
        <w:t xml:space="preserve"> </w:t>
      </w:r>
      <w:r>
        <w:rPr>
          <w:bCs/>
        </w:rPr>
        <w:t>+375 (017) 287 95 05, 265 34 10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GB"/>
              </w:rPr>
            </w:pPr>
            <w:r>
              <w:rPr>
                <w:b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color w:val="0000FF"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азработать и внедрить методику психологической реабилитации онкологических пациентов при проведении полихимиотерап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ец А.Г., Махнач Л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5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 анализ и изучена структура личностных особенностей у 153 пациентов  со злокачественными новообразованиями по показателям  тревоги и депрессии, что имеет значение для социальной адаптации и оказывает существенное влияние на формирование типа отношения к болезн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етодику ранней медицинской реабилитации пациентов со злокачественными новообразованиями органов головы и шеи, получающих химиолучевое и комбинированное леч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ец А.Г., Крутилина Н.И., Овчинников Д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6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о, что ранняя медицинская реабилитация,  включающая методики гипоксической, магнитолазерной терапии и их комбинации  к завершению курса лучевой терапии помогла избежать ранних лучевых реакций и осложнений 4 степени со стороны слизистой оболочки и кожи, уменьшить частоту случаев нарастания болей (с 100% до 13%) и нарушений функции глотания (с 100% до 58%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sz w:val="22"/>
                <w:szCs w:val="22"/>
              </w:rPr>
              <w:t>Резервы снижения онкологической смертности и увеличения средней продолжительности жизни в Беларуси и Литве на модели онкоурологической патологии (рак почки, мочевого пузыря, предстательной железы)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FontStyle16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С.А., Моисеев П.И., Машевский А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80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 единый электронный каталог онкоурологической патологии (рак предстательной железы, почки и мочевого пузыря). </w:t>
            </w:r>
          </w:p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sz w:val="22"/>
                <w:szCs w:val="22"/>
              </w:rPr>
              <w:t>Изучены особенности распределения заболеваний  по возрасту, полу и месту жительств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лена инструкция по применению «Комплекс медико-организационных мероприятий по выявлению резервов снижения смертности при раке почки, мочевого пузыря, предстательной железы».</w:t>
            </w:r>
          </w:p>
        </w:tc>
      </w:tr>
      <w:tr>
        <w:trPr>
          <w:trHeight w:val="57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sz w:val="22"/>
                <w:szCs w:val="22"/>
              </w:rPr>
              <w:t>Исследование инфицированности, установления генотипической принадлежности, вирусной нагрузки ВПЧ для выделения групп высокого риска у пациентов с предраковыми заболеваниями и раком слизистой полости рта, ротоглотки, гортани и шейки мат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кова Р.М., Косенко И.А., Жуковец А.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75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 пациентов  с злокачественными новообразованиями слизистой оболочки полости рта, ротоглотки, гортани, шейки матки и с цервикальной интраэпителиальной неоплазией  определена нагрузка ВПЧ  (по количественному содержанию копий ДНК ВПЧ в зависимости от нозологической формы), степень ее распространенности и генотипическая принадлежность ДНК ВПЧ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высокого и низкого онкогенного типа, вируса Эпштейна-Барр), что позволило выделить группы высокого риска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ть в эксперименте метод фотодинамической терапии глиальных опухолей головного мозга с препаратом «Фотолон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GB"/>
              </w:rPr>
              <w:t>II</w:t>
            </w:r>
            <w:r>
              <w:rPr>
                <w:bCs/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I </w:t>
            </w:r>
            <w:r>
              <w:rPr>
                <w:bCs/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шарин В.В., Церковский Д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62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модельном  эксперименте на белых беспородных крысах с опухолью головного мозга (глиома С6) разработан  метод лечения, включающий комбинированную фотодинамическую терапию (ФТ) (с отечественным фотосенсибилизатором «Фотолон») и химиотерапию (с отечественным препаратом «Темобел»),  а также комбинированную  Ф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«Фотолон») и антиангиогенную  терапию с препаратом бевацизумаб. Подтверждена противоопухолевая эффективность предложенных схем лечен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sz w:val="22"/>
                <w:szCs w:val="22"/>
              </w:rPr>
              <w:t xml:space="preserve">В условиях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ro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vo</w:t>
            </w:r>
            <w:r>
              <w:rPr>
                <w:sz w:val="22"/>
                <w:szCs w:val="22"/>
              </w:rPr>
              <w:t xml:space="preserve"> провести доклинические испытания фармакологических субстанций на основе координационных соединений платины, являющихся действующими веществами в лекарственных средствах Цисплатин и Оксалиплати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Фармацевтические субстанции и лекарственные средства», подпрограмма «Лекарственные сред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 Ю.П. Александрова Е.А., Церковский Д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65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 доклинические испытания фармакологических субстанций  цисплатина и оксалиплатина (пр-ва УП «Унидрагмет БГУ») на культуре опухолевых клеток HeLa  по сравнению с субстанциями-прототипами. Установлено соответствие  цитостатическиого  эффекта ИК</w:t>
            </w:r>
            <w:r>
              <w:rPr>
                <w:sz w:val="22"/>
                <w:szCs w:val="22"/>
                <w:vertAlign w:val="subscript"/>
              </w:rPr>
              <w:t>50</w:t>
            </w:r>
            <w:r>
              <w:rPr>
                <w:sz w:val="22"/>
                <w:szCs w:val="22"/>
              </w:rPr>
              <w:t xml:space="preserve"> отечественных субстанций субстанциям-прототипа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sz w:val="22"/>
                <w:szCs w:val="22"/>
              </w:rPr>
              <w:t>Провести оценку онкологической заболеваемости населения, проживающего в регионе воздействия АЭ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sz w:val="22"/>
                <w:szCs w:val="22"/>
              </w:rPr>
              <w:t>ГП «Научное сопровождение развития атомной энергетики в Республике Беларусь на 2009–2010 годы и на период до 2020 го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ялкин И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335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а  онкологическая заболеваемость населения, проживающего в регионе воздействия АЭС.  Получены референтные значения уровней и динамики заболеваемости злокачественными новообразованиями в районах, прилегающих к строящейся АЭС.</w:t>
            </w:r>
          </w:p>
          <w:p>
            <w:pPr>
              <w:pStyle w:val="Normal"/>
              <w:shd w:fill="FFFFFF" w:val="clear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i/>
      <w:iCs/>
      <w:spacing w:val="30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7:00Z</dcterms:created>
  <dc:creator>USER</dc:creator>
  <dc:description/>
  <cp:keywords/>
  <dc:language>en-US</dc:language>
  <cp:lastModifiedBy>USER</cp:lastModifiedBy>
  <dcterms:modified xsi:type="dcterms:W3CDTF">2013-03-14T08:10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