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Республиканский научно-практический центр пульмонологии и фтизиатрии (РНПЦ ПиФ)</w:t>
      </w:r>
    </w:p>
    <w:p>
      <w:pPr>
        <w:pStyle w:val="Normal"/>
        <w:jc w:val="center"/>
        <w:rPr>
          <w:lang w:val="en-US"/>
        </w:rPr>
      </w:pPr>
      <w:r>
        <w:rPr/>
        <w:t>тел.</w:t>
      </w:r>
      <w:r>
        <w:rPr>
          <w:b/>
        </w:rPr>
        <w:t xml:space="preserve"> </w:t>
      </w:r>
      <w:r>
        <w:rPr/>
        <w:t>+375(017) 289 87 95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  <w:trHeight w:val="46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а в рамках: ГНТП, ОНТП, ГКПНИ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енный результат </w:t>
            </w:r>
          </w:p>
        </w:tc>
      </w:tr>
      <w:tr>
        <w:trPr>
          <w:tblHeader w:val="true"/>
          <w:trHeight w:val="4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  <w:lang w:val="en-GB"/>
              </w:rPr>
            </w:pPr>
            <w:r>
              <w:rPr>
                <w:rFonts w:cs="Arial CYR" w:ascii="Arial CYR" w:hAnsi="Arial CYR"/>
                <w:sz w:val="22"/>
                <w:szCs w:val="22"/>
                <w:lang w:val="en-GB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ind w:left="28" w:hanging="0"/>
              <w:rPr/>
            </w:pPr>
            <w:r>
              <w:rPr>
                <w:sz w:val="22"/>
                <w:szCs w:val="22"/>
              </w:rPr>
              <w:t>Разработать новые формы и методы инфекционного контроля в противотуберкулезных организациях в условиях изменившейся эпидемической ситуац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 по научному обеспечению деятельности МЗ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 Скрягина Е.М., Астровко А.П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2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и апробирован алгоритм обеспечения респираторной защиты работников противотуберкулезных организаций в практике работы центра,  внедрен в противотуберкулезных организациях республики. Разработан метод оценки эффективности мероприятий инфекционного контрол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ind w:left="28" w:hanging="0"/>
              <w:rPr/>
            </w:pPr>
            <w:r>
              <w:rPr>
                <w:sz w:val="22"/>
                <w:szCs w:val="22"/>
              </w:rPr>
              <w:t>Разработать организационно-методические формы профилактики, диагностики и лечения пневмоний и множественно лекарственно-устойчивого туберкулез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 по научному обеспечению деятельности МЗ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 Гуревич Г.Л., Астровко А.П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79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алгоритм выявления туберкулеза органов дыхания с использованием ускоренных бактериологических и молекулярно-генетических методов диагностики, разработано и утверждено клиническое руководство (приказ МЗ РБ от 23.05.2012г. №622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/>
              <w:ind w:left="28" w:hanging="0"/>
              <w:rPr/>
            </w:pPr>
            <w:r>
              <w:rPr>
                <w:sz w:val="22"/>
                <w:szCs w:val="22"/>
              </w:rPr>
              <w:t>Разработать технологию медицинской реабилитации пациентов с экссудативными плевритам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Медицинская реабилитация и  экспертиз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 Гуревич Г.Л., Бородина Г.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20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221" w:leader="none"/>
                <w:tab w:val="left" w:pos="1440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аботана и апробирована</w:t>
            </w:r>
            <w:r>
              <w:rPr>
                <w:sz w:val="22"/>
                <w:szCs w:val="22"/>
              </w:rPr>
              <w:t xml:space="preserve"> в ГУ «РНПЦ  ПиФ» высокоэффективная 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хнология медицинской реабилитации пациентов с экссудативными плевритами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/>
              <w:ind w:left="28" w:hanging="0"/>
              <w:rPr/>
            </w:pPr>
            <w:r>
              <w:rPr>
                <w:sz w:val="22"/>
                <w:szCs w:val="22"/>
              </w:rPr>
              <w:t>Разработать и внедрить в практику программы профилактики и новые методы улучшения переносимости и повышения эффективности химиотерапии туберкулеза у детей и подростк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/>
              <w:rPr/>
            </w:pPr>
            <w:r>
              <w:rPr>
                <w:sz w:val="22"/>
                <w:szCs w:val="22"/>
              </w:rPr>
              <w:t>ОНТП «Здоровье женщины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.н. Гуревич Г.Л., Бородина Г.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20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0" w:leader="none"/>
                <w:tab w:val="left" w:pos="221" w:leader="none"/>
                <w:tab w:val="left" w:pos="1440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а  заболеваемость туберкулезом  среди детей и подростков в возрастных группах - до 3-х лет (22,5 %) и  12 - 15 лет (21,25 %). Разработаны: алгоритм консультирования детей и подростков по результатам туберкулинодиагностики, программа профилактики туберкулеза  и методика многоцветной магнитолазеротерапии при туберкулезе  на область печен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31:00Z</dcterms:created>
  <dc:creator>USER</dc:creator>
  <dc:description/>
  <cp:keywords/>
  <dc:language>en-US</dc:language>
  <cp:lastModifiedBy>USER</cp:lastModifiedBy>
  <dcterms:modified xsi:type="dcterms:W3CDTF">2013-03-13T14:32:00Z</dcterms:modified>
  <cp:revision>1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