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УО «Белорусский государственный медицинский университет» (БГМУ)</w:t>
      </w:r>
    </w:p>
    <w:p>
      <w:pPr>
        <w:pStyle w:val="Normal"/>
        <w:jc w:val="center"/>
        <w:rPr>
          <w:lang w:val="en-US"/>
        </w:rPr>
      </w:pPr>
      <w:r>
        <w:rPr/>
        <w:t>тел. +375 (017) 272-66-05; 272-61-9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а в рамках: ГНТП, ОНТП, ГКПНИ 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  <w:p>
            <w:pPr>
              <w:pStyle w:val="Normal"/>
              <w:ind w:right="2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осрегист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ученный результат 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Изучить взаимодействие мезенхимальных стволовых клеток с магнитными наночастицами и эффективность их иммуномагнитной сепарации с использованием разработанных магнитных наночастиц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нновационные биотехнологии», подпрограмма раздела V «Медицинская биотехнология</w:t>
            </w:r>
            <w:r>
              <w:rPr>
                <w:i/>
                <w:sz w:val="22"/>
                <w:szCs w:val="22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б.н. Семерихина С.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63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FontStyle14"/>
                <w:sz w:val="22"/>
                <w:szCs w:val="22"/>
              </w:rPr>
              <w:t xml:space="preserve">Установлена более высокая эффективность и специфичность связывания магнитных наночастиц (микросфер) с мезенхимальными стволовыми клетками (МСК), полученными из жировой ткани  сравнению с МСК, полученными из костного мозга. Установлено,  что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илучшей связывающей способностью обладают магнитные микросферы с поверхностью- СООН,  функционализованые авидином. </w:t>
            </w:r>
          </w:p>
        </w:tc>
      </w:tr>
      <w:tr>
        <w:trPr>
          <w:trHeight w:val="8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color w:val="FF66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6600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агнитный скаффолд» для тканевой инженер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7 Рамочной программы Европейского Союза (Грантовое согл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 Горанов В.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8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Изучены особенности пролиферации МСК при насыщении их магнитными наночастицами (2-х фирм) и воздействии магнитного поля. Определены  концентрации магнитных наночастиц  (2-50 мкг/мл), не оказывающие цитотоксического действия на МСК. Установлено, что магнитное поле с интенсивностью, не превышающей 1Т, достаточно для проведения недеструктивных манипуляций с намагниченными  клетками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и внедрить технологию выбора реперфузионной тактики и профилактических мероприятий у пациентов с острым коронарным синдромом с подъемом сегмента </w:t>
            </w:r>
            <w:r>
              <w:rPr>
                <w:bCs/>
                <w:sz w:val="22"/>
                <w:szCs w:val="22"/>
                <w:lang w:val="en-US"/>
              </w:rPr>
              <w:t>ST</w:t>
            </w:r>
            <w:r>
              <w:rPr>
                <w:bCs/>
                <w:sz w:val="22"/>
                <w:szCs w:val="22"/>
              </w:rPr>
              <w:t xml:space="preserve">  с высоким риском ретромбоза в раннем и отдаленном  постинфарктном период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V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37" w:hanging="26"/>
              <w:rPr/>
            </w:pPr>
            <w:r>
              <w:rPr>
                <w:sz w:val="22"/>
                <w:szCs w:val="22"/>
              </w:rPr>
              <w:t>д.м.н. Митьковская Н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08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и внедрена в учреждения практического здравоохранения технология выбора реперфузионной тактики у пациентов с острым коронарным синдромом с подъемом сегмента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с высоким риском ретромбоз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комплексную технологию ранней диагностики, коррекции и профилактики различных клинических форм избыточной массы тела и ожирения у детей и подрост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. 20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-37" w:hanging="2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e-BY"/>
              </w:rPr>
              <w:t>д.м.н. Сукало А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253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а комплексная технология диагностики, профилактики и коррекции избыточной массы тела и ожирения у детей и подростков; предложен  ряд профилактических мер, направленных на предупреждение патолог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программу своевременной диагностики и профилактики наследственных форм несиндромальной сенсоневральной тугоухости у детей с применением методов молекулярно-генетического анализ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/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/>
            </w:pPr>
            <w:r>
              <w:rPr>
                <w:sz w:val="22"/>
                <w:szCs w:val="22"/>
              </w:rPr>
              <w:t>д.м.н. Меркулова Е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6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изучения клинических особенностей несиндромальной сенсоневральной тугоухости у детей с применением  методов молекулярно-генетического анализа и изучения аудиологических особенностей несиндромальной генетической тугоухости предложены  алгоритм  и программа своевременной диагностики и профилактики.</w:t>
            </w:r>
          </w:p>
        </w:tc>
      </w:tr>
      <w:tr>
        <w:trPr>
          <w:trHeight w:val="14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систему дифференциальной диагностики гломерулярных болезней почек у детей на основе комплексного иммуноморфологического и электронно-микроскопического исследования нефробиопта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 «Здоровье женщины и ребенка – благополучие семьи и государства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/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/>
            </w:pPr>
            <w:r>
              <w:rPr>
                <w:sz w:val="22"/>
                <w:szCs w:val="22"/>
              </w:rPr>
              <w:t>к.м.н. Летковская Т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6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а программа дифференциальной диагностики гломерулярных болезней почек у детей, позволяющая  в максимально короткие сроки определять  тактику их лече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явить основные типы нарушений гемостаза как причины маточных кровотечений у девушек в возрасте 12-18 лет, разработать протокол лабораторной  диагностики и лечения с обоснованием принципов гемостатической терапии для остановки маточных кровотечен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ТП 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hanging="26"/>
              <w:rPr/>
            </w:pPr>
            <w:r>
              <w:rPr>
                <w:sz w:val="22"/>
                <w:szCs w:val="22"/>
              </w:rPr>
              <w:t>д.м.н. Можейко Л.Ф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9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протокол лабораторной диагностики и лечения нарушений в системе гемостаза как причины дисфункциональных маточных кровотечений у девушек в возрасте 12-18 ле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и внедрить алгоритм оценки кардиоваскулярного риска при трансплантации органов и ткан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» подпрограмма «Трансплантология и регенеративная 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 Митьковская Н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57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и внедрен алгоритм комплексной оценки кардиоваскулярного риска при трансплантации органов и тканей, предложен оптимальный медикаментозный подход к лечению реципиентов, подлежащих включению в лист ожидания, а также перенесших трансплантацию органов и ткан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ть метод пространственно разделенного насыщения коллагенгидроксиапатитного матрикса аутологичными стволовыми клетками (клетками предшественниками остеобластов) для замещения дефектов трубчатых кост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 подпрограмма «Трансплантология и регенеративная 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м.н. Алексеев С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 внедрена методика замещения дефектов костной ткани матриксными структурами (для создания остова для клеток) – скаффолд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крининговые исследования производных аминокисло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М-2 Государственной программы ФМ№ 63-12/2с-3 от 09.07.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Баранов Е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крининговые биохимические исследования  с целью выявления наследственных и приобретенных нарушений обмена аминокислот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2"/>
                <w:szCs w:val="22"/>
              </w:rPr>
              <w:t>Изучение совместного вклада резидентных лимфоцитов кожи и лимфоцитов периферической крови в процесс репарации ожоговой ран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а А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59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ена диагностическая значимость показателей популяций резидентных лимфоцитов кожи и периферической крови в процессе репарации при термической травме. Выделены основные диагностические критерии заживления ожоговой раны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ойства производных фторида диамминсеребра и биохимические механизмы их взаимодействия с минеральными компонентами твердых тканей зуб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 Бутвиловский А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59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ы биохимические механизмы  взаимодействия производных фторида диамминсеребра с минеральными компонентами твердых тканей зу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екарственных препаратов,  применяемых  для лечения кариеса временных зуб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тационарный метод измерения гемореологических показател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т.н. Мансуров В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59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 метод измерения гемореологических  показателей для использования  в спортивной медицине и диагностике заболевани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генетических предикторов остеопороза при сахарном диабете 1-го типа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к.м.н. Шипилькевич А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64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 алгоритм ранней диагностики и  необходимости профилактических мероприятий в группах риска развития остеопоро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1">
    <w:name w:val=" Знак Знак11"/>
    <w:basedOn w:val="Style14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13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58:00Z</dcterms:created>
  <dc:creator>USER</dc:creator>
  <dc:description/>
  <cp:keywords/>
  <dc:language>en-US</dc:language>
  <cp:lastModifiedBy>USER</cp:lastModifiedBy>
  <dcterms:modified xsi:type="dcterms:W3CDTF">2013-03-14T08:51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