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</w:t>
      </w:r>
      <w:r>
        <w:rPr/>
        <w:t xml:space="preserve"> </w:t>
      </w:r>
      <w:r>
        <w:rPr>
          <w:b/>
          <w:sz w:val="22"/>
          <w:szCs w:val="22"/>
        </w:rPr>
        <w:t>Республиканский научно-практический центр «Медицинских технологий, информатизации, управления и экономики здравоохранения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РНПЦ МТ)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</w:rPr>
        <w:t>те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+375 (017) 292 30 8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highlight w:val="blue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blue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ть научно обоснованные предложения по совершенствованию штатного нормирования в здравоохранении (нормативов кадрового обеспечения по республике в целом и по регионам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 (№ОН-5/11 от 27.01.2011 г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И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89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одготовлен проект штатных нормативов должностей медицинского персонала для оказания медицинской помощи населению в государственных организациях здравоохранения с учетом присоединения медицинского персонала детских учреждений Министерства образования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экономическая оценка применения антилейкотриеновых лекарственных средств (Синглон) в условиях здравоохранения Республики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 (№6/12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ек М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32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оригинальная фармакоэкономическая модель использования монтелукаста у детей с бронхиальной астмой в организациях здравоохранения Р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Фармакоэкономическая оценка применения ивабрадина (Кораксана ®) при стабильной стенокардии в условиях здравоохранения Республики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 (№58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ек М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9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ена целесообразность применения ивабрадина у пациентов со стабильной стенокардией в условиях здравоохранения  Р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12:00Z</dcterms:created>
  <dc:creator>USER</dc:creator>
  <dc:description/>
  <cp:keywords/>
  <dc:language>en-US</dc:language>
  <cp:lastModifiedBy>USER</cp:lastModifiedBy>
  <dcterms:modified xsi:type="dcterms:W3CDTF">2013-03-14T08:53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