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Республиканский научно-практический центр кардиологии (РНПЦ К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тел. </w:t>
      </w:r>
      <w:r>
        <w:rPr>
          <w:b/>
          <w:bCs/>
          <w:lang w:val="en-US"/>
        </w:rPr>
        <w:t>+375 (017) 2861466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времени атриовентрикулярного проведения как фактор прогрессирования сердечной недостаточности и развития фибрилляциями предсердий у пациентов с преходящими нарушениями автоматизма и атриовентрикулярного проведения после имплантации постоянного двухкамерного электрокардиостимулятор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ад. НАНБ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 Мрочек/ к.м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.Г.Бурмистр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качества жизни  у пациентов с преходящими нарушениями автоматизма и атриовентрикулярного проведения после имплантации постоянного двухкамерного электрокардиостимулятора показало уменьшение класса СН, снижение числа госпитализаций, связанных с необходимостью купирования пароксизмов суправентрикулярных нарушений ритма (фибрилляции предсердий)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аркеров электрической нестабильности миокарда у больных сердечной недостаточностью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м.н.Н.Н.Мороз-Водолажская/ к.м.н.Н.Н.Мороз-Водолажск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1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ы маркеры электрической нестабильности миокарда при СН. Установлено, что  выраженная сердечная недостаточность (ФК </w:t>
            </w:r>
            <w:r>
              <w:rPr>
                <w:sz w:val="22"/>
                <w:szCs w:val="22"/>
                <w:lang w:val="en-US"/>
              </w:rPr>
              <w:t>NYHA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) чаще ассоциирована с пароксизмальной фибрилляцией предсердий, а у лиц после  аортокоронарного шунтирования – периоперационной фибрилляцией желудочков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оли симпатической и парасимпатической иннервации сердца в механизмах кардиопротекторного эффекта ишемического и дистантного прекондиционирования при ишемических повреждениях миокард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ндаментальная и прикладная медицина и фарма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ад. НАНБ, д.м.н., проф. А.Г.Мрочек/.к.м.н. В.Ч.Барсуке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16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эксперименте  на животных изучена кардиопротекторная эффективность локального ишемического посткондиционирования, оценен временной интервал его эффективности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терапевтический потенциал различных линий клеток человека при моделировании хронической сердечной недостаточности в эксперимент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ндаментальная и прикладная медицина и фарма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проф. А.Г.Булгак/ Е.Н.Жуй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1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 эксперименте на модели хронической СН  изучен терапевтический потенциал различных линий клеток. Из костного мозга выделены мезенхимальные клетки, способные к колониеобразованию  (стволовые клетки). Методом цитогенетического анализа определено отсутствие хромосомных аберраций в МСК после культивирования клеток в течение 3-4 пассажей, что дает  возможность использовать эти клетки для регенеративной медицины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влияние полиморфизма генов ренин-ангиотензиновой системы на эффективность лечения блокаторами ангиотензин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рецепторов больных гипертрофической кардиомиопати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ндаментальная и прикладная медицина и фарма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ад. НАНБ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 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И.Сидоренко /к.м.н. С.М.Комиссар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12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о, что терапия лозартаном улучшала клинико-гемодинамическое состояние пациентов с ГКМП, однако была неодинаково эффективна в плане регресса гипертрофии левого желудочка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на инструкция по применению метода индивидуализированного лечения бета-адреноблокаторами пациентов с гипертрофической кардиомиопатией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вести медико-биологические исследования отечественной иммунохимической тест-системы для выявления микроальбуминури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ГП «Импортозамещающая фармпродукция» Подпрограмма «Диагности-кум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А.Нечесова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А.Нечесо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81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 опытно-технологический регламент, изготовлена опытная партия набора реагентов ИФА - Микроальбумин (20 штук). Подготовлен аналитический паспорт опытной партии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проекты инструкции по применению набора, программы и методики медицинских испытаний и технических условий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Разработать и освоить технологию производства фитосолей для коррекции повышенного порога вкусовой чувствительности к поваренной соли с целью предупрждения артериальной гипертензи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Освоение в производстве новых и высоких технологий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ад. НАНБ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 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И.Сидоренко/ Ф.Золотухи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а эффективность применения фитосолей «Солигорская» у пациентов с АГ. Применение фитосоли приводит к снижению экскреции натрия с мочой, что свидетельствует  о сниженном потреблении поваренной соли. Получены положительные результаты применения фитосоли  у пациентов с АГ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рекомендации по профилактическому применению фитосол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59:00Z</dcterms:created>
  <dc:creator>USER</dc:creator>
  <dc:description/>
  <cp:keywords/>
  <dc:language>en-US</dc:language>
  <cp:lastModifiedBy>USER</cp:lastModifiedBy>
  <dcterms:modified xsi:type="dcterms:W3CDTF">2014-04-07T14:59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