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 Республиканский научно-практический центр «Радиационной медицины и экологии человека» (РНПЦ РМ и ЭЧ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 (0232) 38 95 00</w:t>
      </w:r>
    </w:p>
    <w:tbl>
      <w:tblPr>
        <w:tblW w:w="16572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5"/>
        <w:gridCol w:w="2963"/>
        <w:gridCol w:w="3427"/>
        <w:gridCol w:w="1310"/>
        <w:gridCol w:w="1411"/>
        <w:gridCol w:w="2016"/>
        <w:gridCol w:w="1411"/>
        <w:gridCol w:w="3369"/>
      </w:tblGrid>
      <w:tr>
        <w:trPr>
          <w:tblHeader w:val="true"/>
          <w:trHeight w:val="3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3.  Развитие Государственного регистра лиц, подвергшихся воздействию радиации вследствие катастрофы на Чернобыльской  АЭС, других радиационных авар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НТП «Новые технологии диагностики, лечения и профилактики» Подпрограмма  «Трансплантология и регенераторная медицина»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доц. А.В.Рожко,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1123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6.20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о обеспечение программно-технического  и организационно-методического сопровождения и совершенствования Госрегистра. Обеспечено надежное поступление информации на республиканский уровень Госрегистра в формате СУБД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Q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ver</w:t>
            </w:r>
            <w:r>
              <w:rPr>
                <w:sz w:val="22"/>
                <w:szCs w:val="22"/>
              </w:rPr>
              <w:t xml:space="preserve"> для ОС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. Разработ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кции по применению в условиях функционирования новой версии ПО АСОИ ГР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.6. Разработка и внедрение в практическое здравоохранение Гомельской области системы комплексной профилактики остеопороза и остеопоротических переломо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нновационный фонд Гомельского облисполко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м.н. Г.Н.Роман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112945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9.20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 «Алгоритм профилактики остеопоротических переломов в организациях здравоохранения», определяющий  тактику лечения пациента с переломом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 xml:space="preserve">1.2.26. </w:t>
            </w:r>
            <w:r>
              <w:rPr>
                <w:sz w:val="22"/>
                <w:szCs w:val="22"/>
              </w:rPr>
              <w:t>Провести анализ распространенности наиболее значимых генных мутаций и хромосомных аберраций в группах взрослых пациентов с миелодиспластическим синдромом и острым нелимфобластным лейкозо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 «Фундаментальная и прикладная медицина и фармация»</w:t>
            </w:r>
          </w:p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2011 – 2015 год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А.Е. Силин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112727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от 17.08.20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 генетический скрининг наиболее значимых генных мутаций и хромосомных аберраций у пациентов с миелодиспластическим синдромом и острым нелимфобластным лейкозом (костный  мозг  и кровь). Разработана и утверждена инструкция по применен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формирована база данных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 xml:space="preserve">1.2.27.   </w:t>
            </w:r>
            <w:r>
              <w:rPr>
                <w:sz w:val="22"/>
                <w:szCs w:val="22"/>
              </w:rPr>
              <w:t>Провести анализ молекулярно-генетических особенностей различных патологий предстательной железы с целью разработки метода ранней диагностики злокачественного процесса на основе тестирования генетических маркеров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 «Фундаментальная и прикладная медицина и фармация» на 2011 – 2015 год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б.н. А.Е. Сили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0112728 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 17.08.20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  анализ молекулярно-генетических особенностей различных патологий предстательной железы. Полученные данные о распространенности полиморфизма C/T гена TGFβ1в группах ДГПЖ и РПЖ, которые не позволяют однозначно утверждать о значимости аллеля Т в качестве фактора повышенного риска развития РПЖ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лекулярно-генетический анализ кодирующей области гена BRCA1 для оценки спектра и распространенности клинически значимых мутаций в группе пациенток с раком молочной желез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елорусский республиканский  фонд фундаментальных исследований </w:t>
            </w:r>
          </w:p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НАУКА М – 2011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11М-056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Н. Мартин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4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08.20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Идентифицированы  35 генных  мутаций, имеющих клинически подтвержденный   РМЖ. </w:t>
            </w:r>
            <w:r>
              <w:rPr>
                <w:rFonts w:cs="Times New Roman" w:ascii="Times New Roman" w:hAnsi="Times New Roman"/>
                <w:szCs w:val="22"/>
              </w:rPr>
              <w:t xml:space="preserve">Сформирован Реестр мутаций, характерных для женщин с РМЖ из Гомельской обл. Установлены клинико-морфологические особенности РМЖ, обусловленного мутациями гена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BRCA</w:t>
            </w: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Идентифицированы аллельные варианты полиморфизмов в 11 фрагментах ген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8:00Z</dcterms:created>
  <dc:creator>USER</dc:creator>
  <dc:description/>
  <cp:keywords/>
  <dc:language>en-US</dc:language>
  <cp:lastModifiedBy>USER</cp:lastModifiedBy>
  <dcterms:modified xsi:type="dcterms:W3CDTF">2014-04-07T15:28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