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 Республиканский научно-практический центр детской онкологии, гематологии и иммунологии (РНПЦ ДОГИ)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л. +375 (017) 265 42 22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метод  вакцинотерапии на основе создания индивидуальной противоопухолевой вакцины дендритных клеток для лечения химиорезистентных злокачественных солидных опухоле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 Подпрограмма «Онколог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л.-корр. НАНБ д.м.н.,проф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О.В.Алейникова/ к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б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н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 xml:space="preserve">Я.И.Исайки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66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метод комбинированной иммунотерапии глиобластомы с применением индивидуальной противоопухолевой вакцины. Подготовлена  и утверждена инструкция по применению «Метод вакцинотерапии пациентов с химиорезистентными опухолями с использованием противоопухолевых вакцин на основе аутологичных дендритных клеток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технологию ex vivo получения трансплантата натуральных киллерных клеток для целей противоопухолевой клеточной иммунотерапии для пациентов с онкологическими за-болеваниями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 Подпрограмма «Трансплантология и регенератив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>Чл.-корр. НАНБ д.м.н.,проф.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 Алейникова/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б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н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 xml:space="preserve">Т.В.Шман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48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оанализировано количество стволовых клеток по иммунофенотипу CD34+CD38- и активности фермента альдегид дегидрогеназа АДГ из образцов донорского костного мозга, лейкемических клеток пациентов с острыми лимфобластными и миелоидными лейкозами. Установлено, что использование дополнительных маркеров, (CD123, hMICL, CD7, CD56) позволяет дифференцировать лейкемические стволовые клеток при ОМЛ от нормальных гемопоэтических стволовых клеток у 65% пациентов с ОМ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дготовлена инструкция по применению (лабораторный регламент)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етод диспансеризации на основе изучения отдаленных последствий и качества жизни после аутологичных и аллогенных трансплантаций гематопоэтических клеток, проведенных в детском возраст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«Трансплантология и регенератив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л.-корр. НАНБ д.м.н.,проф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О.В.Алейникова/ к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 xml:space="preserve">б.н. О.В.Карас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3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работаны алгоритмы выявления и динамического наблюдения за нарушениями со стороны щитовидной железы, репродуктивной системы и костной ткани и их коррекции после аутологичных и аллогенных трансплантаций гематопоэтических клеток. Разработан перечень мероприятий по снижению смертности у данной категории пациентов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одготовлен проект инструкции по применению  алгоритм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зучить клинико-диагностическое значение определения поверхностных цитокинов человека в комплексе с растворимым рецеп-тором ФНО р55 и другими цитокиновыми маркерами у пациентов с гемобластозами на различных этапах терапии, включая трансплантацию гемопоэтических стволовых клеток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 Подпрограмма «Трансплантология и регенеративная медицин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ь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>Чл.-корр. НАНБ д.м.н.,проф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О.В Алейникова/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б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 xml:space="preserve">н.М.В. Белевце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10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Установлено, что увеличение концентрации рФНОР1 более чем в 2 раза в плазме крови детей в раннем периоде после аллогенной трансплантации гемопоэтических стволовых клеток (ТГСК) при отсутствии инфекционных осложнений указывает на развитие оРТПХ. Разработана инструкция по применению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логического метода диагностики острой реакции «трансплантат против хозяина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альтернативных форм сплайсинга пре-мРНК гибридного онкогена AML1/ETO в клетках острого миелоидного лейкоза, содержащих транслокацию t(8;21)(q22;q22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  Подпрограмма «Фундаментальная и прикладная медици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.-корр. НАНБ д.м.н., проф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О.В Алейникова/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б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 xml:space="preserve">н. А.А.Мигас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49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азработана методика, на порядок превосходящая по чувствительности используемую  в клинической диагностике острого миелоидного лейкоз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дготовлен проект инструкции по применению  «Альтернативный метод полуколичественной ПЦР для оценки минимальной резидуальной болезни у пациентов с острым миелоидным лейкозом, положительным по транслокации t(8;21)»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ли структуры и функции генов гематопоэтических транскрипционных факторов в патогенезе и прогрессировании лимфолейкозов и лимфо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  Подпрограмма «Фундаментальная и прикладная медици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б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 xml:space="preserve">н. А.Н.Мелеш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49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зучен профиль экспрессии различных изоформ генов IKZF1 (Ikaros) и pax5 в клетках костного мозга  при острых лимфолейкозов. Разработан проект инструкции по применению  «Метод определения аберраций гена IKZF1 для диагностики острого лимфобластного лейкоза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етодологию выявления лейкемических стволовых клеток и определить их диагностическое значение у детей с острыми лейкозам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  Подпрограмма «Фундаментальная и прикладная медици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.-корр. НАНБ д.м.н.,проф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 xml:space="preserve">О.В.Алейникова/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б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н.</w:t>
            </w:r>
            <w:r>
              <w:rPr>
                <w:spacing w:val="-10"/>
              </w:rPr>
              <w:t xml:space="preserve"> </w:t>
            </w:r>
            <w:r>
              <w:rPr>
                <w:sz w:val="22"/>
                <w:szCs w:val="22"/>
              </w:rPr>
              <w:t>Т.В.Шм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49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Изучена количественная характеристика стволовых клеток по иммунофенотипу CD34+CD38- и активность альдегиддегидрогеназы донорского костном мозга, лейкемических клеток при  остром лимфобластном  и миелоидном лейкозах. Разработана инструкция по применению метода,  позволяющего   дифференцировать лейкемические стволовые клеток при ОМЛ от нормальных гемопоэтических стволовых клеток у 65% пациентов с ОМЛ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ехнологии применения мезенхимальных стволовых клеток, обеспечивающих высокую степень приживления гемато-поэтических стволовых клеток при аллогенной трансплантации у детей с онкогематологическими заболевания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юзного государства «Стволовые клетк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>Чл.-корр. НАНБ д.м.н.,проф.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.В Алейникова/ к.б.н. Я.И.Исайки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а основании рандомизированного клинического исследования установлено, что котрансплантация МСК приводит к более быстрому восстановлению нормального кроветворения после аллогенной трансплантации КМ у детей, так как  снижает  риск развития острой реакции «трансплантат против хозяина» (РТПХ) с 60% до 20%. Разработан метод лечения, позволяющий на 4-6 сут. сократить период посттрансплантационной панцитопении. Установлена эффективная доза аллотрансплантата МСК  для поддержки восстановления гемопоэза и профилактики РТПХ у дете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инструкция по применению метод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екулярно-цитогенетические особенности перестроек гена MLL и оценка их прогностического значения при острых лейкозах у детей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.б.н. А.М.Кустано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48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веден анализ молекулярно-биологических особенностей перестроек MLL гена и оценка их прогностического значения при ОЛ у детей. Установлено, что клинические и биологические характеристики опухолевого клона при MLL+ лейкозе зависят от типа химерного транскрипта, дополнительных (эпи)генетических изменений, клеточного контекста и различаются при ОЛЛ и ОМЛ.  Лейкозы с MLL-перестройками характеризуются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л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неблагоприятным прогнозом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метод оценки репарации двунитевых разрывов ДНК для диагностики анемии Фанкони, синдрома Ниймеген и атаксия-телеангиэктазии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А.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4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о несколько критериев оценки репарации ДНК в клетках пациентов с предполагаемым диагнозом синдром хромосомной ломкости/нестабильности. Использование данных критериев рекомендовано в качестве функциональных диагностических тестов синдрома  хромосомной ломкости/нестабильност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работка методик получения и практического использования нано-биоконьюгатов, наностуктур и фотосенсибилизаторов для фотодинамической терапии онкозаболеваний в медицинской диагностике и определение механизмов распределения и фотохимической активности данных структур в биологических система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: "Междисциплинарные научные исследования, новые зарож-дающиеся технологии как основа устойчивого инновационного развития», 2011-2015 гг. (Конвергенци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>Чл.-корр. НАНБ д.м.н.,проф.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.В Алейникова/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б.н.М.В.Белевце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1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оценка относительной эффективности процессов накопления и выведения хлорина е6 (Хл е6) и его производных (ПХл е6) - диметилового (ДМЭ) и триметилового эфиров, а также их комплексов с наноструктурированными носителями (НСН)  в культуральных клетках  и клетках костного мозга пациентов с  острым миелобластным лейкозом. Установленные различия в процессах накопления и выведения пигментов и повышенная селективность накопления наноразмерных фотоактивных комплексов может быть использована при разработке новых методов терапии заболеваний, связанных с активацией Т-клеточного иммунитет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Исследование влияния магнитных частиц для зондирования реологических свойств капельных объемов крови и ее коагуляционные характеристики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Энергоэффективность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мках задания 1.11.1. «Мезоскопические Б тепловые и транспортные процессы в сложных системах с магнитными частицам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, доц. В.В.Дмитрие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7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о влияние магнитных частиц для зондирования реологических свойств капельных объемов крови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ботана методика исследования влияния магнитных частиц на коагуляционные свойства кров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56:00Z</dcterms:created>
  <dc:creator>USER</dc:creator>
  <dc:description/>
  <cp:keywords/>
  <dc:language>en-US</dc:language>
  <cp:lastModifiedBy>USER</cp:lastModifiedBy>
  <dcterms:modified xsi:type="dcterms:W3CDTF">2014-04-07T14:56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