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спубликанский научно-практический центр пульмонологии и фтизиатрии (РНПЦ ПиФ)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тел. +375(017) 289 87 95</w:t>
      </w:r>
    </w:p>
    <w:tbl>
      <w:tblPr>
        <w:tblW w:w="16443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0"/>
        <w:gridCol w:w="2940"/>
        <w:gridCol w:w="3400"/>
        <w:gridCol w:w="1300"/>
        <w:gridCol w:w="1400"/>
        <w:gridCol w:w="2000"/>
        <w:gridCol w:w="1400"/>
        <w:gridCol w:w="3343"/>
      </w:tblGrid>
      <w:tr>
        <w:trPr>
          <w:tblHeader w:val="true"/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rPr/>
            </w:pPr>
            <w:r>
              <w:rPr>
                <w:sz w:val="22"/>
                <w:szCs w:val="22"/>
              </w:rPr>
              <w:t>Разработать систему эпидемиологического аудита туберкулеза с широкой лекарственной устойчивостью возбудителя в республике и на этой основе усовершенствовать действующую систему эпиднадзора за лекарственноустойчивыми формами туберкулез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направленные на обеспечение деятельности Министерства здравоохранения Республики Беларус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. Г.Л.Гуревич, А.В.Богомазова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218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 протокол аудиторского визита в регионы по проблеме МЛУ/ШЛУ-ТБ. Установлены ключевые индикаторы для проведения аудита, использованные при составлении комплексного плана по профилактике и борьбе с МЛУ-ТБ в РБ на 2012-2015 гг. Разработан алгоритм</w:t>
            </w:r>
            <w:r>
              <w:rPr>
                <w:bCs/>
                <w:sz w:val="22"/>
                <w:szCs w:val="22"/>
              </w:rPr>
              <w:t xml:space="preserve"> проведения эпидемиологического аудита лекарственноустойчивого туберкулеза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особенности патогенеза труднокурируемой  бронхиальной астмы и разработать дифференци</w:t>
              <w:br/>
              <w:t>рованный алгоритм лечебных мероприятий на этапах развития болезн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ПНИ «Медицина и фармац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  И.М.Лаптева, О.Н.Харевич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1079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Разработаны и утверждены: </w:t>
            </w:r>
          </w:p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алгоритм диагностики клинико-патофизиологичес-ких фенотипов при тяжелой астме; </w:t>
            </w:r>
          </w:p>
          <w:p>
            <w:pPr>
              <w:pStyle w:val="Style14"/>
              <w:ind w:left="0" w:hanging="0"/>
              <w:rPr/>
            </w:pPr>
            <w:r>
              <w:rPr>
                <w:sz w:val="22"/>
                <w:szCs w:val="22"/>
              </w:rPr>
              <w:t xml:space="preserve">-метод дифференцированной базисной терапии тяжелой астмы с учетом фенотипических особенностей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работать метод клеточной терапии мультипотентными мезенхимальными стромальными клетками (ММСК) для лечения туберкулеза с широкой лекарственной устойчивостью (ШЛУ)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НТП «Новые технологии диагностики, лечения и профилактики» Подпрограмма  «Инфекции и микробиологические нанотехнолог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. Е.М.Скрягина, В.В.Солодовник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1365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о, что из костного мозга пациентов с М/ШЛУ-ТБ может быть получен эффективный аутотрансплантат ММСК в количестве 1,03 (0,20; 1,80) х10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/кг массы тела пациента, экспрессирующий высокий уровень специфичных маркеров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тест-систему для молекулярной экспресс-идентификации и мониторинга  лекарственной устойчивости к противотуберкулезным препаратам резервного ряда (фторхинолонам) при множественно лекарственно-устойчивом туберкулезе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 Подпрограмма  «Инфекции и микробиологические нанотехнологи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.Л.К.Суркова О.М.Залуцка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1365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Разработан лабораторный образец тест-системы для молекулярно-генетической диагностики туберкулеза и определения  лекарственной устойчивости к противо-туберкулезным ЛС резервного ряда (фторхинолонам);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зданы: компьютерная программа для оценки результатов, рабочая коллекция культур МБТ</w:t>
            </w:r>
            <w:r>
              <w:rPr>
                <w:color w:val="222222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акет технической документации  на тест-систему</w:t>
            </w:r>
            <w:r>
              <w:rPr>
                <w:color w:val="222222"/>
                <w:sz w:val="22"/>
                <w:szCs w:val="22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способ иммунотерапии больных туберкулезом с множественной и широкой лекарственной устойчивостью с использованием аутологичных культур дендритных клеток, выделенных из костного мозга, праймированных антигенами микобактерий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 Подпрограмма 1.2. «Трансплантология и регенеративная медиц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 Е.М.Скрягина, Н.С.Шпаковска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54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азработан метод обеспечения и оценки безопасности иммунотерапии аутологичными дендритными клетками пациентов с онкологическими, хроническими инфекционными и аутоиммунными заболеваниями. Предложен   метод </w:t>
            </w:r>
            <w:r>
              <w:rPr>
                <w:sz w:val="22"/>
                <w:szCs w:val="22"/>
              </w:rPr>
              <w:t>иммунотерапии пациентов с туберкулезом с множественной и широкой лекарственной устойчивостью с использованием аутологичных культурдендритных клеток, полученных из гемопоэтических стволовых клето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6">
    <w:name w:val=" Знак Знак16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42:00Z</dcterms:created>
  <dc:creator>USER</dc:creator>
  <dc:description/>
  <cp:keywords/>
  <dc:language>en-US</dc:language>
  <cp:lastModifiedBy>USER</cp:lastModifiedBy>
  <dcterms:modified xsi:type="dcterms:W3CDTF">2014-04-07T14:42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