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спубликанский научно-практический центр трансфузиологии и медицинских биотехнологий (РНПЦ ТиМБ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тел.</w:t>
      </w:r>
      <w:r>
        <w:rPr>
          <w:b/>
          <w:lang w:val="en-GB"/>
        </w:rPr>
        <w:t xml:space="preserve"> </w:t>
      </w:r>
      <w:r>
        <w:rPr>
          <w:lang w:val="en-GB"/>
        </w:rPr>
        <w:t>+375 (017) 289 87 45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3. .Разработать систему подавления молекулярных механизмов защиты клеток от индуцированного апоптоза для преодоления лекарственной нечувствительности клеток хронического лимфоцитарного лейкоза, взаимодействующих со стромой костного мозг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.м.н., проф. </w:t>
            </w:r>
            <w:r>
              <w:rPr>
                <w:sz w:val="22"/>
                <w:szCs w:val="22"/>
              </w:rPr>
              <w:t xml:space="preserve">А.И.Свирнов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1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ы новые знания о чувствительности лейкозных клеток к ряду лекарственных средств при различных условиях культивирования лейкозных клеток и стромы костного мозг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н достоверный эффект сочетанного воздействия ингибиторов белков множественной лекарственной резистентности и системы метаболизма глутатиона для усиления эффекта ряда цитостатических препаратов (флударабел, лейкладин, доксорубицин, иматиниб) по отношению к лейкозным клеткам при ХЛЛ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34 Разработать генно-инженерный метод получения виментина как маркера для количественного определения аутоантител при раннем артрите и определить диагностическую эффективность и прогностическую значимость цитруллинированных аутоантигенов – виментина и циклического пептид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х.н., доц. С.П.Марц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ами  генетической инженерии создана эффективная система гетерологической экспрессии мутированного виментина человека. Показано, что полученный штамм-продуцент BL21(DE3)/pET-виментин-16,59 способен синтезировать целевой полипептид с высоким уровнем экспресс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методы ренатурации и очистки целевого  полипептида  в препаративных количествах. Разработан метод ферментативной трансформации мутированного виментина в цитруллинированную форму,  проведен анализ ее  физико-химических свойств и стабильности МЦ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а  ИФ система для анализа иммунореактивности МЦВ и количественного определения аутоантител  к цитруллинированному виментину. Разработан алгоритм диагностики и прогнозирования течения  раннего ревматоидного артрита и недифференцированного артрита. Разработана  инструкция по его применению. 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5 . Разработка глюкозо-регулируемой системы экспрессии гена инсулина в мезенхимальных стволовых клетках челове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 ,проф. </w:t>
            </w:r>
            <w:r>
              <w:rPr>
                <w:sz w:val="22"/>
                <w:szCs w:val="22"/>
              </w:rPr>
              <w:t xml:space="preserve">М.П.Потапн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а генетическая модификация мезенхимальных стволовых клеток костного мозга человека векторами, кодирующими ген  инсулина человека под контролем глюкозорегулируемого промотора гена </w:t>
            </w:r>
            <w:r>
              <w:rPr>
                <w:sz w:val="22"/>
                <w:szCs w:val="22"/>
                <w:lang w:val="en-US"/>
              </w:rPr>
              <w:t>Egr</w:t>
            </w:r>
            <w:r>
              <w:rPr>
                <w:sz w:val="22"/>
                <w:szCs w:val="22"/>
              </w:rPr>
              <w:t xml:space="preserve">1 человека. Показана кратковременная индукция экспрессии  гена препроинсулина и двух его модификаций в ответ на увеличение концентрации глюкозы в культуральной сре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9. Изучение кислородного обмена эритроцитов и их редуцирующей активности в норме и при анемия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х.н. З.И.Кравчу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учены новые данные о механизме развития анемического синдрома при лимфо- и миелопролиферативных заболеваниях. Показано эффективное действие кортикостероидов на газообмен эритроцитов, способствующий  повышению экспрессии в мембране аквапорина 1. Доказано корригирующее действие </w:t>
            </w:r>
            <w:r>
              <w:rPr>
                <w:bCs/>
                <w:sz w:val="22"/>
                <w:szCs w:val="22"/>
                <w:lang w:val="be-BY"/>
              </w:rPr>
              <w:t>антиоксидант</w:t>
            </w:r>
            <w:r>
              <w:rPr>
                <w:bCs/>
                <w:sz w:val="22"/>
                <w:szCs w:val="22"/>
              </w:rPr>
              <w:t>ов (</w:t>
            </w:r>
            <w:r>
              <w:rPr>
                <w:bCs/>
                <w:sz w:val="22"/>
                <w:szCs w:val="22"/>
                <w:lang w:val="be-BY"/>
              </w:rPr>
              <w:t>аскорбинов</w:t>
            </w:r>
            <w:r>
              <w:rPr>
                <w:bCs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  <w:lang w:val="be-BY"/>
              </w:rPr>
              <w:t xml:space="preserve"> кислот</w:t>
            </w:r>
            <w:r>
              <w:rPr>
                <w:bCs/>
                <w:sz w:val="22"/>
                <w:szCs w:val="22"/>
              </w:rPr>
              <w:t xml:space="preserve">ы, </w:t>
            </w:r>
            <w:r>
              <w:rPr>
                <w:bCs/>
                <w:sz w:val="22"/>
                <w:szCs w:val="22"/>
                <w:lang w:val="be-BY"/>
              </w:rPr>
              <w:t>эмоксипина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  <w:lang w:val="be-BY"/>
              </w:rPr>
              <w:t xml:space="preserve"> и антигипоксант</w:t>
            </w:r>
            <w:r>
              <w:rPr>
                <w:bCs/>
                <w:sz w:val="22"/>
                <w:szCs w:val="22"/>
              </w:rPr>
              <w:t>а (</w:t>
            </w:r>
            <w:r>
              <w:rPr>
                <w:bCs/>
                <w:sz w:val="22"/>
                <w:szCs w:val="22"/>
                <w:lang w:val="be-BY"/>
              </w:rPr>
              <w:t>цианокобала-мина</w:t>
            </w:r>
            <w:r>
              <w:rPr>
                <w:bCs/>
                <w:sz w:val="22"/>
                <w:szCs w:val="22"/>
              </w:rPr>
              <w:t>) на</w:t>
            </w:r>
            <w:r>
              <w:rPr>
                <w:bCs/>
                <w:sz w:val="22"/>
                <w:szCs w:val="22"/>
                <w:lang w:val="be-BY"/>
              </w:rPr>
              <w:t xml:space="preserve"> активност</w:t>
            </w:r>
            <w:r>
              <w:rPr>
                <w:bCs/>
                <w:sz w:val="22"/>
                <w:szCs w:val="22"/>
              </w:rPr>
              <w:t>ь</w:t>
            </w:r>
            <w:r>
              <w:rPr>
                <w:bCs/>
                <w:sz w:val="22"/>
                <w:szCs w:val="22"/>
                <w:lang w:val="be-BY"/>
              </w:rPr>
              <w:t xml:space="preserve"> оксидоредуктаз эритроцитов и ферментов метаболизма промежуточных форм восстановления кислорода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be-BY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становлено, что  эти препараты повышают скорость транспорта кислорода через эритроцитарную мембрану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03. </w:t>
            </w:r>
            <w:r>
              <w:rPr>
                <w:bCs/>
                <w:iCs/>
                <w:sz w:val="22"/>
                <w:szCs w:val="22"/>
              </w:rPr>
              <w:t>Изучение уровня циркулирующих эндотелиальных прогениторных клеток у пациентов в остром периоде лакунарных инфарктов мозга при церебральной микроангиопати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соисполне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м.н. ,проф. Г.Я.Хулу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о, что субпопуляционный состав эндотелиальных прогениторных клеток (ЭПК)  неоднороден и соответствует фенотипу, находящихся на различных стадиях созревания и функциональной активности.  Изучены особенности иммунного ответа в остром и восстановительном периодах инфаркта мозга (ИМ). Установлено, что наиболее тяжелое течение ИМ связано со снижением относительного содержания Т- лимфоцитов, в том числе Т-хелперов с фенотипом CD3+CD4+, CD4+CD154- и Т-цитотоксичных клеток (CD3+CD8+). 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3. </w:t>
            </w:r>
            <w:r>
              <w:rPr>
                <w:bCs/>
                <w:sz w:val="22"/>
                <w:szCs w:val="22"/>
              </w:rPr>
              <w:t xml:space="preserve">Отработка методик выделения из сывороток крови иммуноглобулина А и оценки уровня его гликозилирования у пациентов с </w:t>
            </w:r>
            <w:r>
              <w:rPr>
                <w:bCs/>
                <w:sz w:val="22"/>
                <w:szCs w:val="22"/>
                <w:lang w:val="en-US"/>
              </w:rPr>
              <w:t>IgA</w:t>
            </w:r>
            <w:r>
              <w:rPr>
                <w:bCs/>
                <w:sz w:val="22"/>
                <w:szCs w:val="22"/>
              </w:rPr>
              <w:t>-нефропат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е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б.н. А.П.Влас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апробиолван в клинике метод определения  в сыворотке крови  гликозилированного IgA, основанный на хроматографическом разделении и иммуноферментном определении общего IgA, а также IgA1 и IgA2 с помощью конкурентного ингибиторного те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азано, что  изменения в галактозилировании иммуноглобулина А1 при нефропатии может служить  важным диагностическим критерием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4. Получение препаративного количества апирогенного препарата рекомбинантного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МОГ и разработка иммуноферментного метода оценки уровня МОГ-специфических аутоантит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е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Медицина и фармац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б.н. А.П.Власо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азработаны эффективные методы очистки препаративных количеств рекомбинантного человеческого N-МОГ от бактериальных эндотоксинов, разработаны соответствующие протоколыю.  Получены апирогенные препаративные количества (~50 мг) терапевтических препаратов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N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-МОГ. Разработан ИФ метод количественного определения аутоантител к МОГ. 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C</w:t>
            </w:r>
            <w:r>
              <w:rPr>
                <w:color w:val="000000"/>
                <w:sz w:val="22"/>
                <w:szCs w:val="22"/>
                <w:lang w:eastAsia="en-US"/>
              </w:rPr>
              <w:t>конструирована иммуноферментная тест-система для определения МОГ-специфичных аутоантител, которая апробирована   на сыворотках крови пациентов с рассеянным склерозом на различных стадиях лечения. Определена диагностическая значимость И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/2. </w:t>
            </w:r>
            <w:r>
              <w:rPr>
                <w:bCs/>
                <w:sz w:val="22"/>
                <w:szCs w:val="22"/>
              </w:rPr>
              <w:t xml:space="preserve">Разработать технологию получения гемопоэтических стволовых клеток плаценты человека для увеличения клеточности трансплантата пуповинной крови. Изучить возможности их направленной дифференцировки и экспансии </w:t>
            </w:r>
            <w:r>
              <w:rPr>
                <w:bCs/>
                <w:sz w:val="22"/>
                <w:szCs w:val="22"/>
                <w:lang w:val="en-US"/>
              </w:rPr>
              <w:t>ex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vivo</w:t>
            </w:r>
            <w:r>
              <w:rPr>
                <w:bCs/>
                <w:sz w:val="22"/>
                <w:szCs w:val="22"/>
              </w:rPr>
              <w:t xml:space="preserve"> стволовых клеток плацентарного происхождени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Союзного государства «Разработка новых методов и технологий восстановительной терапии патологически измененных тканей и органов с использованием стволовых клеток» («Стволовые клетк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Д.м.н., проф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Я.Хулуп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  <w:r>
              <w:rPr>
                <w:sz w:val="22"/>
                <w:szCs w:val="22"/>
              </w:rPr>
              <w:t xml:space="preserve">М.П.Потапне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54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азработаны методы получения мезенхимных стромальных клеток пуповинно-плацентарного комплекса, изучен их пролиферативный потенциал,   установлен  ряд новых закономерностей  и различ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Разработана новая технология более чем 20-кратной экспансии гемопоэтических предшественников пуповинно-плацентарного происхождения в условиях сокультивирования со стромальными клетками костного мозга и более чем 10-кратной в присутствии стромальных клеток плаценты. Разработаны лабораторные регламенты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- «Получение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CD</w:t>
            </w:r>
            <w:r>
              <w:rPr>
                <w:color w:val="000000"/>
                <w:sz w:val="22"/>
                <w:szCs w:val="22"/>
                <w:lang w:eastAsia="en-US"/>
              </w:rPr>
              <w:t>34-положительных клеток из плацент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-«Экспансия гемопоэтических предшественников пуповинно-плацентарного происхождения»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5.Нарастить трансплантаты аутологичных мезенхимальных стволовых клеток для клеточной терапии Б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е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юзного государства «Разработка новых методов и технологий восстановительной терапии патологически измененных тканей и органов с использованием стволовых клеток» («Стволовые клетки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.м.н., проф. </w:t>
            </w:r>
            <w:r>
              <w:rPr>
                <w:sz w:val="22"/>
                <w:szCs w:val="22"/>
              </w:rPr>
              <w:t>Потапнев М.П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54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работаны стандартизованные требования к клеточной культуре для клинического применения, технология получения и наращивания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vitro</w:t>
            </w:r>
            <w:r>
              <w:rPr>
                <w:bCs/>
                <w:color w:val="000000"/>
                <w:sz w:val="22"/>
                <w:szCs w:val="22"/>
              </w:rPr>
              <w:t xml:space="preserve"> аутологичных мезенхимальных стволовых клеток костного мозга, получены трансплантаты МСК для внутривенного и эндолюмбального введения пациентам с БАС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Исследован иммунный статус пациентов до и в отдаленные сроки после введения МСК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еден анализ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ммунограмм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высокочувствительный “сэндвич”- вариант иммуноферментного анализа для определения растворимого рецептора ИЛ-8 CXCR2 человека и изучить его продукцию в комплексе с растворимым рецептором ФНО р55 и другими цитокиновыми маркёрами у пациентов с гемобластозами на различных этапах терапии, включая трансплантацию гемопоэтических стволовых кле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c</w:t>
            </w:r>
            <w:r>
              <w:rPr>
                <w:sz w:val="20"/>
                <w:szCs w:val="20"/>
              </w:rPr>
              <w:t>оисполнение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НТП «Новые технологии диагностики и лече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м.н. Н.Н.Войтен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069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работан высокочувствительный «сэндвич»-вариант ИФА для определения </w:t>
            </w:r>
            <w:r>
              <w:rPr>
                <w:sz w:val="20"/>
                <w:szCs w:val="20"/>
              </w:rPr>
              <w:t>растворимого рецептора ИЛ-8 CXCR2 человека</w:t>
            </w:r>
            <w:r>
              <w:rPr>
                <w:bCs/>
                <w:color w:val="000000"/>
                <w:sz w:val="22"/>
                <w:szCs w:val="22"/>
              </w:rPr>
              <w:t>, характеризующийся линейной зависимостью в диапазоне концентраций 0,01-1 нМ (или 0,015-1,5 нг/мл) и чувствительностью определения 10 пМ или 15 пкг/мл, что позволяет использовать его для определения указанного фактора в биологических жидкостях человека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-11. Разработать и внедрить автоматизированную информационно-аналитическую систему посттрансфузионных осложнений (ИАС ПТО) на базе сервис-ориентированной архитектур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нформационные технологи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Э.В.Дашке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0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о программное обеспечение республиканской автоматизированной информационно-аналитической системы посттрансфузионных осложнений (ИАС ПТО) на базе сервис-ориентированной архитектуры (ПО «TransfusionClient»). Подготовлен протокол лечения посттрансфузионных осложнений; разработан опытный образец информационно-аналитической системы посттрансфузионных осложнений; разработан комплект эксплуатационной документации, п</w:t>
            </w:r>
            <w:r>
              <w:rPr>
                <w:bCs/>
                <w:color w:val="000000"/>
                <w:sz w:val="22"/>
                <w:szCs w:val="22"/>
              </w:rPr>
              <w:t xml:space="preserve">роведены испытания опытного образца на базе РНПЦ ТиМБТ. 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потенциала хондрогенной дифферен-цировки мультипотентных мезенхимальных стромальных клеток костного мозга человека в условиях трехмерного микроокружения фибринового г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1М-0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С.Костюн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8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работан метод включения и культивирования мезенхимных стромальных клеток человека в фибриновом геле, показана возможность его использования в качестве матрицы-носителя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ие влияния 5-азацитидина на патологическую картину метили-рования гена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–бокс-связывающего белка (</w:t>
            </w:r>
            <w:r>
              <w:rPr>
                <w:sz w:val="22"/>
                <w:szCs w:val="22"/>
                <w:lang w:val="en-US"/>
              </w:rPr>
              <w:t>YB</w:t>
            </w:r>
            <w:r>
              <w:rPr>
                <w:sz w:val="22"/>
                <w:szCs w:val="22"/>
              </w:rPr>
              <w:t>-1) и гена кальцитонина при лейкоза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 республиканский фонд фундаментальных исслед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1-1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Д.В.Марин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олучены новые теоретические и практические данные об особенностях метилирования промотора гена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YB</w:t>
            </w:r>
            <w:r>
              <w:rPr>
                <w:bCs/>
                <w:color w:val="000000"/>
                <w:sz w:val="22"/>
                <w:szCs w:val="22"/>
              </w:rPr>
              <w:t xml:space="preserve">-1, связанные с развитием множественной лекарственной устойчивости (МЛУ) при лейкозах различной этиологии. Предложена оригинальная комплексная методика оценки прогрессии МЛУ при лейкозах, в качестве молекулярного маркера. предлагается использовать деметилирование специфических последовательностей.  Проведена оптимизация метода метилчувствительной полимеразных цепей реакции (МЧ-ПЦР) с целью упрощения для внедрения в клиническую практику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службы крови гармонизированные с международными требованиями критерии оценки качества эритроцитсодержащих компонентов кров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л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беспечение деятельности Министерства здравоохранения Республики Белару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Н-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юнь 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х.н. З.И.Кравчу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8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едложены показатели и критерии оценки качества для включения в ТНПА, регламентирующие контроль качества эритроцитсодержащих компонентов крови. Разработаны технические условия для шести эритроцитсодержащих компонентов крови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51:00Z</dcterms:created>
  <dc:creator>USER</dc:creator>
  <dc:description/>
  <cp:keywords/>
  <dc:language>en-US</dc:language>
  <cp:lastModifiedBy>USER</cp:lastModifiedBy>
  <dcterms:modified xsi:type="dcterms:W3CDTF">2014-04-07T14:51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