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8"/>
        <w:jc w:val="center"/>
        <w:rPr>
          <w:b/>
          <w:b/>
          <w:bCs/>
        </w:rPr>
      </w:pPr>
      <w:r>
        <w:rPr>
          <w:b/>
          <w:bCs/>
        </w:rPr>
        <w:t>3. УО «Витебский государственный ордена Дружбы народов медицинский университет» (ВГМ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л. +375 (212) 24-04-33</w:t>
      </w:r>
    </w:p>
    <w:tbl>
      <w:tblPr>
        <w:tblW w:w="1646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2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8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. Провести исследования мясных продуктов для питания беременных женщин и кормящих матерей в клинических условиях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Агропромкомплекс - устойчивое развитие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0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проф. </w:t>
            </w:r>
            <w:r>
              <w:rPr>
                <w:sz w:val="22"/>
                <w:szCs w:val="22"/>
              </w:rPr>
              <w:t xml:space="preserve">С.Н.Зань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3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/>
            </w:pPr>
            <w:r>
              <w:rPr>
                <w:sz w:val="22"/>
                <w:szCs w:val="22"/>
                <w:lang w:eastAsia="be-BY"/>
              </w:rPr>
              <w:t>Определен количественный состав мясных консервов для питания беременных и кормящих женщин на  100 г продукта с учетом суточной потребности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на основе нанотехнологий особенности патогенеза и разработать эффективные способы лечения трихинеллеза, описторхоза и трихоцефалеза челове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Инфекции и микробиологические нанобиотехнологи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проф. </w:t>
            </w:r>
            <w:r>
              <w:rPr>
                <w:sz w:val="22"/>
                <w:szCs w:val="22"/>
              </w:rPr>
              <w:t xml:space="preserve">В.Я.Бекиш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734 от16.11.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be-BY"/>
              </w:rPr>
            </w:pPr>
            <w:r>
              <w:rPr>
                <w:sz w:val="22"/>
                <w:szCs w:val="22"/>
                <w:lang w:eastAsia="be-BY"/>
              </w:rPr>
              <w:t>В эксперименте на животных изучены цитотоксические  и генотоксические прояления инвазий, разработаны и апробированы  схемы их терапии с применением празиквантеля в сочетании с ибупрофеном и комплексом витаминов антиоксидантного характера с селеном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8. Разработать тест-систему для дифференциальной диагностики бактериальных и вирусных поражений ЦНС с целью оптимизации антибактериальной терап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Инфекции и микробиологические нанобиотехнологи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в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проф. </w:t>
            </w:r>
            <w:r>
              <w:rPr>
                <w:sz w:val="22"/>
                <w:szCs w:val="22"/>
              </w:rPr>
              <w:t xml:space="preserve">В.М.Семен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816 от18.11.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be-BY"/>
              </w:rPr>
              <w:t xml:space="preserve">Проведен анализ заболеваемости в РБ генерализованными формами менингококковой инфекции. Разработан  метод регистрации наличия и уровня D-лактата для </w:t>
            </w:r>
            <w:r>
              <w:rPr>
                <w:sz w:val="22"/>
                <w:szCs w:val="22"/>
                <w:lang w:val="en-US" w:eastAsia="be-BY"/>
              </w:rPr>
              <w:t>c</w:t>
            </w:r>
            <w:r>
              <w:rPr>
                <w:sz w:val="22"/>
                <w:szCs w:val="22"/>
                <w:lang w:eastAsia="be-BY"/>
              </w:rPr>
              <w:t xml:space="preserve">оздания  тест-системы </w:t>
            </w:r>
            <w:r>
              <w:rPr>
                <w:sz w:val="22"/>
                <w:szCs w:val="22"/>
              </w:rPr>
              <w:t>для дифференциальной диагностики бактериальных и вирусных поражений ЦНС.</w:t>
            </w:r>
            <w:r>
              <w:rPr>
                <w:sz w:val="22"/>
                <w:szCs w:val="22"/>
                <w:lang w:eastAsia="be-BY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be-BY"/>
              </w:rPr>
              <w:t xml:space="preserve">Сформирован банк спинномозговой жидкости  больных бактериальными, вирусными менингитам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сти I-II фазу клинических испытаний лекарственного средства «Иммугенин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Фармацевтические субстанции и лекарственные средств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. </w:t>
            </w:r>
            <w:r>
              <w:rPr>
                <w:sz w:val="22"/>
                <w:szCs w:val="22"/>
              </w:rPr>
              <w:t xml:space="preserve">Д.К.Новик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922 от 19.06.20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be-BY"/>
              </w:rPr>
              <w:t xml:space="preserve">Проведено клиническое испытание лекарственного средства Иммугенин на базе УЗ «Витебская областная клиническая больница» в отделениях пульмонологии и аллергологи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.11 Разработать и внедрить систему ранней диагностики и лечения плацентарной недостаточности на основе оценки сосудисто-эндотелиально-тромбоцитарных и иммунологических факторов, объемного плацентарного кровотока и уровня маркеров активности антиогинез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Разработать и внедрить новые высокотехнологические методы укрепления здоровья женщин и детей, направленных на решение демографических проблем в государстве» («Здоровье женщины и ребёнка – благополучие семьи и государства»)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</w:t>
            </w:r>
            <w:r>
              <w:rPr>
                <w:sz w:val="22"/>
                <w:szCs w:val="22"/>
              </w:rPr>
              <w:t xml:space="preserve"> Т.С.Дивак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215 от 28.07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be-BY"/>
              </w:rPr>
              <w:t xml:space="preserve">Разработан метод диагностики плацентарных нарушений в I – II триместре беременности по данным 3D допплерометрии.  Проведена апробация метода  у беременных с плацентарной недостаточностью. Разработан перечень критериев высокого риска плацентарной недостаточности по данным объёмной реконструкции плацентарного кровотока во II триместре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микробная и иммуномодулирующая активность растительных нутриентов и их извлечений, содержащих повышенные концентрации полифенола trans-3,4/,-5-тригидроксистильбена (ресвератрола)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лорусский фонд фундаментальных исследований (раздел «НАУКА»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11-129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  <w:r>
              <w:rPr>
                <w:sz w:val="22"/>
                <w:szCs w:val="22"/>
              </w:rPr>
              <w:t xml:space="preserve"> Генералов И.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419 от 19.09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  методы извлечения ресвератрола из растительных материалов, содержащих его повышенные концентрации (методы обогащения сырья; определение антимикробной активности сырья, нутриентов и их извлечений с повышенной концентрацией ресвератрола). Оценена антимикробная и иммуномодулирующая активность ресвератр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пути совершенствования лечения распространенного гнойного перитонит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лорусский фонд фундаментальных исследований (раздел «НАУКА»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11-022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 м. н. В.А.Косинец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635 от 23.09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а  высокая эффективность метаболических средств «Цитофлавин» и «Омегавен», при экспериментальном распространенном гнойном перитоните,  заключающаяся в более интенсивном восстановлении структуры печени, снижении выраженности воспаления и развития дистрофических и некротических изменений гепатоцитов и сохранении энергетического потенциала клеток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олитическая активность иммуноглобулинов G при хирургической инфекци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русский фонд фундаментальных исследований  НАУКА-М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11М-136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 Сенькович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636 от 23.09.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концепция роли абзимной протеолитической активности в патогенезе хирургической инфекции. Разработан мтод определения способности антител разрушать экзополисахаридный матрикс (рац. предложение)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антиоксидантных, биофизических и бактерицидных свойств ротовой жидкости у здоровых людей и пациентов с одонтогенными флегмонами челюстно-лицевой област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фонд фундаментальных исследований  НАУКА-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11М-140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Кабан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637 от 23.09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ены новые данные об особенностях антиоксидантных, биофизических и бактерицидных свойствах ротовой жидкости у пациентов с одонтогенными флегмонами челюстно-лицевой обла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 практические рекомендации по проводению  комплексных  клинико-лабораторных исследований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метод определения сроков годности лекарственного растительного сырья на основе стресс-теста «ускоренное старение»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фонд фундаментальных исслед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-М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11М-139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 м. н., доц. Д.В.Моисее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421 от 19.09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о, что для растительного сырья, содержащего гликозиды фенольных соединений, основным типом реакции деструкции является гидролиз гликозидной связи, а для сырья, содержащего алкалоиды и агликоны флавоноидов, наиболее типична реакция окисления. Полученные свекдения лежат в основе предложенного  метода определения сроков годности лекарственного сырья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новых патогенетических механизмов формирования фетоплацентарной недостаточности при различных видах акушерской и гинекологической патологии (внутриутробные инфекции, синдром задержки развития плода, анемия, гиперпластические процессы мио- и эндометрия, бесплодие) для разработки новых протоколов диагностики, лечения, профилактик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 Подпрограмма «Фундаментальная и прикладная медиц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  <w:r>
              <w:rPr>
                <w:sz w:val="22"/>
                <w:szCs w:val="22"/>
              </w:rPr>
              <w:t xml:space="preserve"> С.Н.Зань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735 от 16.11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протоколы ведения беременности женщин с антенатальной инфекци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протоколы диагностики,  лечения и профилактики фетоплацентарной недостаточности.  Установлено, что успех лечения пациенток с ановуляторным бесплодием зависит от комплексной подготовки перед стимуляцией функции яичников и дифференцированного выбора методов исследов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32:00Z</dcterms:created>
  <dc:creator>USER</dc:creator>
  <dc:description/>
  <cp:keywords/>
  <dc:language>en-US</dc:language>
  <cp:lastModifiedBy>USER</cp:lastModifiedBy>
  <dcterms:modified xsi:type="dcterms:W3CDTF">2014-04-07T14:33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