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, ОБЕСПЕЧИВАЮЩИЕ ПОЛУЧЕНИЕ ВЫСШЕГО МЕДИЦИНСКОГО ОБРАЗОВАНИЯ И ДОПОЛНИТЕЛЬНОГО ОБРАЗОВАНИЯ ПО ПРОФИЛЮ «ЗДРАВООХРАН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ГУО «Белорусская медицинская академия последипломного образования» (БелМАПО)</w:t>
      </w:r>
    </w:p>
    <w:p>
      <w:pPr>
        <w:pStyle w:val="Normal"/>
        <w:jc w:val="center"/>
        <w:rPr>
          <w:b/>
          <w:b/>
          <w:lang w:val="en-US"/>
        </w:rPr>
      </w:pPr>
      <w:r>
        <w:rPr/>
        <w:t>тел. +375 (017) 292-20-87; 290-98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35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а в рамках: ГНТП, ОНТП, ГКПН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объективные рентгенологические критерии оценки состояния межпозвонковых отверстий и каналов нервных корешков в позвоночно-двигательных сегментах у больных шейным остеохондрозом и определить их роль в развитии рентгенологической стадийности дегенеративно-дистрофического процесс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НИ «Фундаментальная и прикладная медицина и фармация», подпрограмма «Фундаментальная и прикладная 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Михайлов А.Н.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Хоружик С.А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1112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Установлена значимость рентгенопланиметрии межпозвонковых отверстий (МПО) и каналов нервных корешков (КНК) для определения стадий остеохондроза. Предложены объективные критерии оценки состояния МПО и КНК в позвоночно-двигательных сегментах у больных шейным остеохондрозом на разных стадиях дегенеративно-дистрофического процесса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методы шинирования и микропротезирования зубов в комплексном лечении заболеваний пародонта с использованием волоконных шиноадгезивных конструкций в сочетании с хирургическими методами воздейств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ГНТП «Новые технологии и диагностики и лечения», подпрограмма «Хирургия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pacing w:val="-2"/>
                <w:sz w:val="22"/>
                <w:szCs w:val="22"/>
              </w:rPr>
              <w:t>д.м.н. Луцкая И.К., Ф</w:t>
            </w:r>
            <w:r>
              <w:rPr>
                <w:spacing w:val="-2"/>
                <w:sz w:val="22"/>
                <w:szCs w:val="22"/>
              </w:rPr>
              <w:t>едоринчик О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0096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ы критерии оценки качества ранних и отдаленных результатов изготовления адгезивной волоконной конструкции и подготовки зуба к шинированию и микропротезированию. Проведен анализ ближайших и отдаленных результатов эндодонтического лечения и  эффективности микропротезирования в ближайшие и отдаленные сроки после изготовления конструкции на шиноадгезивных конструкциях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метод оценки риска развития атеротромбоза на основе изучения роли иммуногенетических маркеров воспаления и традиционных факторов риска у пациентов с инфарктом миокарда, системной волчанкой, ревматоидным артрито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ГНТП «Новые технологии и диагностики и лечения», подпрограмма «Сердце и сосуд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Тябут Т.Д., Башлакова Н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1254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зучена частота встречаемости факторов риска развития эндотелиальной дисфункции и атеротромбоза у пациентов с ИБС, перенесенным инфарктом миокарда, СКВ и РА. Предложены:  диагностический и прогностический  критерии риска возникновения тромбозов; неинвазивные маркеры  поражения коронарных артерий.  Подготовлен проект инструкции по применению «Метод оценки риска развития атеротромбоза у пациентов с системной красной волчанкой, ревматоидным артритом, ИБС молодого и среднего возраста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тод повышения резистентности пересаженной почки к тепловой и холодовой ишемии фармакологическими средства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ГНТП «Новые технологии и диагностики и лечения», </w:t>
            </w:r>
            <w:r>
              <w:rPr>
                <w:sz w:val="22"/>
                <w:szCs w:val="22"/>
              </w:rPr>
              <w:t>подпрограмма «Трансплантология и регенеративная медици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  <w:szCs w:val="22"/>
              </w:rPr>
              <w:t>д.м.н. Пилотович В.С., к.м.н. Калачик О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125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 метод диагностики и терапии последствий ишемического повреждения почечного аллографта в ранние сроки после трансплант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. инструкция на  его применение (рег.№119-912 от 26.10.2012 г.) </w:t>
            </w:r>
          </w:p>
          <w:p>
            <w:pPr>
              <w:pStyle w:val="Normal"/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едложен фармакологический метод повышения резистентности пересаженной почки к тепловой и холодовой ишемии,  минимизирующий период восстановления нормальной экскреторной функции почечного трансплантата в ранние сроки после операции и снижающий потребность в диализной поддержке. Метод снижает расходы на симптоматическое лечение и длительность  пребывания пациентов в стационар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e-BY" w:eastAsia="be-BY"/>
              </w:rPr>
            </w:pPr>
            <w:r>
              <w:rPr>
                <w:sz w:val="22"/>
                <w:szCs w:val="22"/>
                <w:lang w:val="be-BY" w:eastAsia="be-BY"/>
              </w:rPr>
              <w:t xml:space="preserve">Разработать научно-обоснованные рекомендации по использованию стоматологического комплекса </w:t>
            </w:r>
            <w:r>
              <w:rPr>
                <w:sz w:val="22"/>
                <w:szCs w:val="22"/>
              </w:rPr>
              <w:t>«Белдент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ГНТП «Медицинская техник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Луцкая И.К., Марченко Е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2012241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45"/>
              <w:rPr/>
            </w:pPr>
            <w:r>
              <w:rPr>
                <w:sz w:val="22"/>
                <w:szCs w:val="22"/>
              </w:rPr>
              <w:t xml:space="preserve">Проанализирован  опыт эксплуатации стоматологических комплексов «Белдент» (по данным информационного анкетирования). Разработаны рекомендации по улучшению функционального оснащения комплекса «Белдент-3» и оптимизации работы врача и ассистента с учетом эргономических принципов на высокотехнологичном оборудовании. </w:t>
            </w:r>
          </w:p>
          <w:p>
            <w:pPr>
              <w:pStyle w:val="TextBody"/>
              <w:spacing w:lineRule="auto" w:line="252"/>
              <w:ind w:firstLine="34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ы рекомендации по доработке и совершенствованию комплексов «Белдент»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и внедрить новые методы реконструкции обширных послеоперационных дефектов брюшной стенки и тазового дна с использованием </w:t>
            </w:r>
            <w:r>
              <w:rPr>
                <w:iCs/>
                <w:sz w:val="22"/>
                <w:szCs w:val="22"/>
              </w:rPr>
              <w:t xml:space="preserve">многокомпонентного биологического трансплантата с </w:t>
            </w:r>
            <w:r>
              <w:rPr>
                <w:sz w:val="22"/>
                <w:szCs w:val="22"/>
              </w:rPr>
              <w:t>мезенхимальными стволовыми клетками жировой ткани челове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Демидчик Ю.Е., д.м.н., Гаин Ю.М., к.м.н. Зафранская М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0095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а комплексная технология восстановления брюшной стенки  у пациентов с послеоперационными вентральными грыжами больших и гигантских размеров с использованием мезенхимальных стволовых клеток из жировой ткани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ать и освоить производство аппарата для электрофореза в стоматолог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Инновационный проек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pacing w:val="-2"/>
                <w:sz w:val="22"/>
                <w:szCs w:val="22"/>
              </w:rPr>
              <w:t xml:space="preserve">д.м.н. Артюшкевич А.С., к.м.н. Насибянц Н.В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010308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ан аппарат </w:t>
            </w:r>
            <w:r>
              <w:rPr>
                <w:sz w:val="22"/>
                <w:szCs w:val="22"/>
              </w:rPr>
              <w:t xml:space="preserve">«Дентофорез-ДФ-1» </w:t>
            </w:r>
            <w:r>
              <w:rPr>
                <w:color w:val="000000"/>
                <w:sz w:val="22"/>
                <w:szCs w:val="22"/>
              </w:rPr>
              <w:t xml:space="preserve"> для электрофореза в стоматологии,</w:t>
            </w:r>
            <w:r>
              <w:rPr>
                <w:sz w:val="22"/>
                <w:szCs w:val="22"/>
              </w:rPr>
              <w:t xml:space="preserve"> проведены доклинические испытания опытных образцов, разработана программа клинических испытаний. Разработана инструкция по применению лечения стоматологических заболеваний с применением электрофореза аппаратом «Дентофорез ДФ - 1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Разработать алгоритм отбора пациентов для диагностики антифосфолипидного синдрома с использованием набора реагентов для количественного иммуноферментного определения антител к бета-2-гликопротеину -1 классов </w:t>
            </w:r>
            <w:r>
              <w:rPr>
                <w:sz w:val="22"/>
                <w:lang w:val="en-US"/>
              </w:rPr>
              <w:t>IgG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IgM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2"/>
              </w:rPr>
            </w:pPr>
            <w:r>
              <w:rPr>
                <w:bCs/>
                <w:spacing w:val="-2"/>
                <w:sz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к.м.н. Буглова А.Е., Башлакова Н.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z w:val="22"/>
              </w:rPr>
              <w:t>2012082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пределена диагностическая ценность наличия связи уровней антител к бета-2-гликопротеину-1 классов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М у пациентов с тромбозами различных локализаций и акушерской патологией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Разработать комплекс мероприятий по предупреждению развития рецидивов мочекаменной болезни и её инвалидизирующих осложнений с учетом основных факторов риска этого заболевания технической программы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</w:rPr>
            </w:pPr>
            <w:r>
              <w:rPr>
                <w:sz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Вощула В.И., к.м.н. Ниткин Д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099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формирован перечень клинико-диагностических методов исследования для диагностики причин метаболических нарушений, приводящих к </w:t>
            </w:r>
            <w:r>
              <w:rPr>
                <w:sz w:val="22"/>
              </w:rPr>
              <w:t>мочекаменной болезни</w:t>
            </w:r>
            <w:r>
              <w:rPr>
                <w:sz w:val="22"/>
                <w:szCs w:val="22"/>
              </w:rPr>
              <w:t xml:space="preserve"> (МКБ), разработаны правила преданалитического этапа обследования пациентов, определены оптимальные условия проведения анализа. Сформирована база данных результатов клинико-лабораторных методов обследования пациентов МКБ. Создан алгоритм обследования больных МКБ и специализированное программное обеспечение консультирования пациентов с МК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pacing w:val="-2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Cs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ть и внедрить методы реабилитации пациентов с поражением периферической нервной системы (полиневропатии) на основе использования современных отечественных физиотерапевтических аппара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</w:rPr>
            </w:pPr>
            <w:r>
              <w:rPr>
                <w:sz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к.м.н. Волотовская А.В., к.м.н. Козловская Л.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09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ы методы реабилитации пациентов с моно- и полиневропатиями, основанные на использовании физических факторов и перечни медицинских показаний к их применению, разработаны критерии оценки эффективности методов физиотерапии (магнитосветолазарной, крайне высокочастотной (КВЧ) терапии и фототерапии, низкочастот-ной магнитотерапии в сочетании с селективной хромотерапией) у пациентов с поражениями периферической нервной системы, разработаны инструкции по применению методов физиотерапии у пациентов с моно- и полиневропатиям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bCs/>
                <w:spacing w:val="-2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Cs/>
                <w:spacing w:val="-2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ть комплексную методику медицинской реабилитации пациентов, больных артериальной гипертензией, на основе использования адаптации к гипо – и нормобарической гипокс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</w:rPr>
            </w:pPr>
            <w:r>
              <w:rPr>
                <w:sz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Пристром М.С., к.м.н. Байда А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120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аны критерии эффективности медицинской реабилитации больных АГ с использованием методики комплексной медицинской реабилитации  пациентов  с АГ на основе адаптации к гипо- и нормобарической гипоксии. Разработана  инструкция по применению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ать методику ранней медицинской реабилитации пациентов со злокачественными новообразованиями органов головы и шеи, получающих химиолучевое и комбинированное лече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</w:rPr>
            </w:pPr>
            <w:r>
              <w:rPr>
                <w:sz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Крутилина Н.И., к.м.н. Пархоменко Л.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130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а методика реабилитации пациентов с опухолями органов головы и шеи с использованием магнитолазерной терапии, гипоксической терапии и их комбинации, позволяющая снизить частоту и выраженность ранних посттерапевтических реакций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 CYR" w:hAnsi="Arial CYR" w:cs="Arial CYR"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зучить клинико-иммунологическую характеристику и роль инфекционных факторов в развитии СЗСТ (ЮРА, СКВ, ЮС) у детей и разработать тактику иммуно-корригирующей терапии на фоне базисного лечения пациентов с СЗС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 xml:space="preserve">д.м.н. Беляева Л.М., к.м.н. Хрусталева Е.К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097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</w:rPr>
              <w:t>Изучена роль  инфекционных факторов в развитии СЗСТ</w:t>
            </w:r>
            <w:r>
              <w:rPr>
                <w:sz w:val="22"/>
                <w:szCs w:val="22"/>
              </w:rPr>
              <w:t xml:space="preserve">. Проведено первичное обследование, клинико-лабораторный мониторинг и динамическое наблюдение за детьми с системными заболеваниями соединительной ткани. 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 xml:space="preserve">Предложена  тактика иммунокорригирующей терапии на фоне базисного лечения пациентов. </w:t>
            </w:r>
          </w:p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а инструкция по применению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Оптимизация лечебно-диагностического процесса при патологии беременных и новорожденных с перинатальной гипоксией на основании исследования маркеров системного воспаления и оксидативного стресса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Шишко Г.А., д.м.н. Михалевич С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099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: алгоритм мониторинга и начала терапии гипербилирубинемии у недоношенных детей с гестационным возрастом 30-35 нед. и массой тела при рождении 1200-2000 г ; алгоритмы поддержания нормогликемии у таких детей;  прогнозирования риска внутриутробных инфекций, энтерального жидкостного обеспечения и объемов инфузионной терапии в раннем неонатальном периоде. Разработан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ое пособие  и 2 инструкции по применени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«Прогностические критерии реализации риска внутриутробного инфицирования в раннем неонатальном периоде» и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«Ранняя интенсивная превентивная терапия новорожденных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работать и обосновать пути оптимизации условий формирования здоровья детского населения на основе развития методологии оценки рис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к.м.н. Гузик Е.О., к.м.н. Гресь Н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099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оведено комплексное медико-гигиеническое исследование состояния здоровья детей и факторов среды обитания в организованных детских коллективах г. Минска. </w:t>
            </w:r>
            <w:r>
              <w:rPr>
                <w:sz w:val="22"/>
                <w:szCs w:val="22"/>
              </w:rPr>
              <w:t xml:space="preserve">Научно обоснованы пути оптимизации формирования здоровья детского населения на основе развития методологии оценки риска. Разработаны: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струкция по применению «Оценка фактического питания в организованных детских коллективах с использованием автоматизированной системы расчета;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струкция по применению «Метод гигиенической оценки баланса химических элементов у детей (Региональный микроэлементный паспорт)»;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инструкция по применению «Модель интегрированной системы социально-гигиенического мониторинга состояния здоровья детей школьного возраста с использованием методологии оценки риска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работать критерии отбора и методы медицинской профилактики у работников с производственно обусловленным хроническим бронхито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Сиваков А.П., Саевич И.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100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ценены  результаты эффективности методов медицинской профилактики у работников с производственно обусловленным хроническим бронхитом, сформированы критерии отбора для проведения методов медицинской профилактики. По результатам разработаны 2 инструкции по применению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работать комплексную оценку минеральных вод по физиологическим параметрами клинико-терапевтическим характеристикам и критерии определения области применения минеральных вод в целях лечения и санаторно-курортного оздоров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Мараховский Ю.Х., к.м.н. Горгун Ю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1006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4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ределены наиболее показательные базовые санитарно-гигиенические критерии для характеристики состава минеральных вод: показатели химического природного состава, органолептические, санитарно-химические, микробиологические и радиологические показатели Разработан  ТНПА: «Гигиенические требования к предприятиям по переработке и розливу минеральных вод» и 2 инструкции на применению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Изучение состояния здоровья в связи с характером питания взрослого насе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к.м.н. Гресь Н.А., Юрага Т.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130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ы и проанализированы особенности микроэлементного статуса населения г. Минска. Проведенная индивидуальная оценка элементограмм выявила частоту  распространенности некоторых дисмикроэлементозов, в   частности, дефицит селена, фосфора и цинка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ыявить этиологически значимые грибковые аллергены среди жилых помещений и разработать методы профилактики вызванных ими атопических заболеваний дыхательных пут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к.м.н. Маслова  Л.В., к.м.н. Барановская Т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100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олучены новые научные данные о причинах развития респираторной патологии, обусловленной грибковыми аллергенами; выявлен спектр потенциально опасных грибковых аллергенов жилых помещений. Разработаны прогностические критерии тяжести протекания аллергического воспаления, алгоритм проведения иммунотерапии, включая индивидуальный подбор аллерговакцины. Разработаны 2  инструкции по применению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Разработать допустимые уровни микробиологической контаминации среды технологического окружения для обеспечения безопасности питания детей в организованных коллектива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pacing w:val="-2"/>
                <w:sz w:val="22"/>
              </w:rPr>
              <w:t>д.м.н. Коломиец Н.Д., Ханенко О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1112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зработан алгоритм идентификации опасных факторов микробиологической контаминации и определена вероятность, тяжесть и категория риска микробиологической контаминации. </w:t>
            </w:r>
            <w:r>
              <w:rPr>
                <w:sz w:val="22"/>
                <w:szCs w:val="22"/>
                <w:shd w:fill="FFFFFF" w:val="clear"/>
              </w:rPr>
              <w:t xml:space="preserve">Определены  контрольные точки технологического процесса и критические контрольные точки, влияющие на микробиологическую безопасность.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shd w:fill="FFFFFF" w:val="clear"/>
              </w:rPr>
              <w:t xml:space="preserve">Разработана </w:t>
            </w:r>
            <w:r>
              <w:rPr>
                <w:sz w:val="22"/>
                <w:szCs w:val="22"/>
              </w:rPr>
              <w:t xml:space="preserve">инструкции по применению «Оценка потенциального риска возникновения острых кишечных инфекций и алгоритм проведения микробиологического мониторинга на пищеблоках в детских организованных коллективах»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 CYR" w:hAnsi="Arial CYR" w:cs="Arial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be-BY"/>
              </w:rPr>
            </w:pPr>
            <w:r>
              <w:rPr>
                <w:color w:val="000000"/>
                <w:sz w:val="22"/>
                <w:lang w:val="be-BY" w:eastAsia="be-BY"/>
              </w:rPr>
              <w:t>Взаимосвязь клинических, генетических и биохимических маркеров костного ремоделирования при тяжелом постменопаузальном остеопороз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2"/>
                <w:sz w:val="22"/>
              </w:rPr>
              <w:t>д.м.н. Руденко Э.В., Самоховец О.Ю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1470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зработан алгоритм ранней профилактики остеопоротических переломов в группе высокого генетического риск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 CYR" w:hAnsi="Arial CYR" w:cs="Arial CYR"/>
                <w:sz w:val="20"/>
                <w:szCs w:val="20"/>
                <w:lang w:val="en-GB"/>
              </w:rPr>
            </w:pPr>
            <w:r>
              <w:rPr>
                <w:rFonts w:cs="Arial CYR" w:ascii="Arial CYR" w:hAnsi="Arial CYR"/>
                <w:sz w:val="20"/>
                <w:szCs w:val="20"/>
                <w:lang w:val="en-GB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lang w:val="be-BY"/>
              </w:rPr>
            </w:pPr>
            <w:r>
              <w:rPr>
                <w:color w:val="000000"/>
                <w:sz w:val="22"/>
                <w:lang w:val="be-BY" w:eastAsia="be-BY"/>
              </w:rPr>
              <w:t>Изучить аналитические характеристики и возможность применения в клинико-лабораторной практике диагностические тест-системы для иммуноферментного определения тропонина I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be-BY"/>
              </w:rPr>
              <w:t>ГП «Инновационные биотехнологи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spacing w:val="-2"/>
                <w:sz w:val="22"/>
              </w:rPr>
              <w:t>д.м.н. Адзерихо И.Э., к.м.н. Кузьменко А.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201031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пределены аналитические характеристики опытной партии набора реагентов, выбраны</w:t>
            </w:r>
            <w:r>
              <w:rPr>
                <w:color w:val="000000"/>
                <w:sz w:val="22"/>
                <w:szCs w:val="22"/>
              </w:rPr>
              <w:t xml:space="preserve"> коммерческие аналоги</w:t>
            </w:r>
            <w:r>
              <w:rPr>
                <w:sz w:val="22"/>
                <w:szCs w:val="22"/>
              </w:rPr>
              <w:t xml:space="preserve"> тест-систем для иммуноферментного определения тропони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 сыворотке крови. Разработана методика лабораторных испытаний опытной тест-системы «ИФА-тропонин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 и п</w:t>
            </w:r>
            <w:r>
              <w:rPr>
                <w:color w:val="000000"/>
                <w:sz w:val="22"/>
                <w:szCs w:val="22"/>
              </w:rPr>
              <w:t xml:space="preserve">роведен ее сравнительный анализ. </w:t>
            </w:r>
            <w:r>
              <w:rPr>
                <w:sz w:val="22"/>
                <w:szCs w:val="22"/>
              </w:rPr>
              <w:t xml:space="preserve">Разработан проект </w:t>
            </w:r>
            <w:r>
              <w:rPr>
                <w:bCs/>
                <w:sz w:val="22"/>
                <w:szCs w:val="22"/>
              </w:rPr>
              <w:t>инструкции по применению набора реагентов для иммуноферментного определения тропонина I в сыворотке крови,</w:t>
            </w:r>
            <w:r>
              <w:rPr>
                <w:sz w:val="22"/>
                <w:szCs w:val="22"/>
              </w:rPr>
              <w:t xml:space="preserve"> произведенного совместным белорусско-голландским фармацевтическим предприятием «Фармленд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basedOn w:val="Style13"/>
    <w:qFormat/>
    <w:rPr>
      <w:sz w:val="24"/>
      <w:szCs w:val="24"/>
      <w:lang w:val="ru-RU" w:bidi="ar-SA"/>
    </w:rPr>
  </w:style>
  <w:style w:type="character" w:styleId="9">
    <w:name w:val=" Знак Знак9"/>
    <w:basedOn w:val="Style13"/>
    <w:qFormat/>
    <w:rPr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22">
    <w:name w:val=" Знак Знак22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09:00Z</dcterms:created>
  <dc:creator>USER</dc:creator>
  <dc:description/>
  <cp:keywords/>
  <dc:language>en-US</dc:language>
  <cp:lastModifiedBy>USER</cp:lastModifiedBy>
  <dcterms:modified xsi:type="dcterms:W3CDTF">2013-03-13T14:11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